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Отчет по практике в таможенных органах на т/</w:t>
      </w:r>
      <w:r>
        <w:rPr>
          <w:sz w:val="28"/>
        </w:rPr>
        <w:t>п «Ростов-Авиа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Содержание                                             с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1.Введение.                                                                               2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2.Основные задачи,функции и права таможенного поста    2-4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3.Права таможенного поста “Ростов-Авиа”                          4-6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4.Объём выполняемых работ таможенным пост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“</w:t>
      </w:r>
      <w:r>
        <w:rPr>
          <w:sz w:val="32"/>
        </w:rPr>
        <w:t>Ростов-Авиа”.                                                                      6-7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5.Работа таможенного поста и порядок оформл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ассажиров при вылете и прилёте.                                     7-8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6.Работа со средствами таможенного контроля, связ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Техника безопасности работы.                                          8-1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7.Контроль носителей аудиовидеоинформации и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изуальное наблюдение за оперативной обстановкой 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онах таможенного конроля.                                           10-1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8.Оперативная работа склада временного хранения.       12-1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9.Обеспечение выполнения функции дознания 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документирования по делам о контрабанде.                 14-17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10.Помещение на склад временного хранения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задержанных товаров и транспортных средств.          17-18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11.Основные направления работы  отдел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таможенных расследований таможенн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поста “Ростов-Авиа”.Функциональные обя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занности сотрудников.                                                   18-2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12.Рассмотрение дел, связанных с нарушением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таможенных правил.                                                      20-2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13.Заключение                                                                        2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Введени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Таможенный пост “Ростов-Авиа” по оформлению ввоза на территорию Российской Федерации товаров и транспортных средств авиационным транспортом  входит в единую систему таможенных органов Российской Федерации и осуществляет свою деятельность под непосредственным руководством Ростовской таможни. Он в своей деятельности руководствуется международными договорами с участием Российской Федерации, Конституцией Российской  Федерации,  Таможенным Кодексом,  другими федеральными  законами,указами и распоряжениями президента,правительства,  нормативными и иными правовыми  актами  ГТК  России ,нормативными актами Управления и Ростовской таможни.</w:t>
      </w:r>
    </w:p>
    <w:p>
      <w:pPr>
        <w:pStyle w:val="Normal"/>
        <w:ind w:firstLine="567"/>
        <w:jc w:val="both"/>
        <w:rPr/>
      </w:pPr>
      <w:r>
        <w:rPr>
          <w:sz w:val="32"/>
        </w:rPr>
        <w:t>Таможенный пост  осуществляет таможенное оформление и таможенный контроль товаров и транспортных средств, перемещаемых воздушным транспорто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</w:rPr>
        <w:t>Основные задачи,функции и права  таможенного поста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сновными задачами таможенного поста “Ростов-авиа” являются: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осредственное осуществление в пределах своей компетенции таможенного дела на территории подведомственного региона.</w:t>
      </w:r>
    </w:p>
    <w:p>
      <w:pPr>
        <w:pStyle w:val="Normal"/>
        <w:ind w:firstLine="567"/>
        <w:jc w:val="both"/>
        <w:rPr/>
      </w:pPr>
      <w:r>
        <w:rPr>
          <w:sz w:val="32"/>
        </w:rPr>
        <w:t>- Участие в пределах своей компетенции в реализации в подведомственном регионе мер, направленных на обеспечение экономической безопасност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ение Таможенного оформления и таможенного контроля товаров и транспортных средств, перемещаемых воздушным транспортом.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именение в пределах своей компетенции в подведомственном регионе мер тарифного и нетарифного регулирования внешнеэкономической деятельности,налогового механизма,в части, относящейся к перемещению через таможенную границу товаров и транспортных средств, перемещаемых воздушным транспорто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Осуществление борьбы с таможенными правонарушениями (преступлениями, производство дознания по которым относится к компетенции таможенных органов, и нарушениями таможенных правил).</w:t>
      </w:r>
    </w:p>
    <w:p>
      <w:pPr>
        <w:pStyle w:val="Normal"/>
        <w:ind w:firstLine="567"/>
        <w:jc w:val="both"/>
        <w:rPr/>
      </w:pPr>
      <w:r>
        <w:rPr>
          <w:sz w:val="32"/>
        </w:rPr>
        <w:t>- Сбор и обрабатка информации в пределах своей компетенции по направлениям, определяемым ГТК России, СКТУ и Ростовской таможн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Основные функции:</w:t>
      </w:r>
    </w:p>
    <w:p>
      <w:pPr>
        <w:pStyle w:val="Normal"/>
        <w:ind w:firstLine="567"/>
        <w:jc w:val="both"/>
        <w:rPr/>
      </w:pPr>
      <w:r>
        <w:rPr>
          <w:sz w:val="32"/>
        </w:rPr>
        <w:softHyphen/>
        <w:t>- Участвует в реализации программ развития таможенного дела на территории подведомственного региона.</w:t>
      </w:r>
    </w:p>
    <w:p>
      <w:pPr>
        <w:pStyle w:val="Normal"/>
        <w:ind w:firstLine="567"/>
        <w:jc w:val="both"/>
        <w:rPr/>
      </w:pPr>
      <w:r>
        <w:rPr>
          <w:sz w:val="32"/>
        </w:rPr>
        <w:t>- Обеспечивает правильное применение таможенных режимов при перемещении товаров через таможенную границу и при веденииэкономической деятельности на таможенной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ет контроль за доставкой товаров и транспортных средств,находящихся под таможенным контролем, и документов на них в места, определяемые таможенными органами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числяет и взимает таможенные пошлины, налоги и иные таможенные платежи, осуществляет проверку  правильности исчисления лицами таможенных платеж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Участвует в обеспечении полноты взимания денежных сред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- Взаимодействует с налоговыми и финансовыми органами, в целях повышения эффективности взимания таможенных платежей,их взыскания,обеспечения своевременного прохождения денежных сред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ет в пределах своих полномочий валютный контроль, выполняя функции агента валютного контроля, экспортный контроль и контроль за перемещением через таможенную границу РФ предметов художественного,исторического и археологического достояния народов РФ и зарубежных стран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Заводит дела о нарушениях таможенных правил.</w:t>
      </w:r>
    </w:p>
    <w:p>
      <w:pPr>
        <w:pStyle w:val="Normal"/>
        <w:ind w:firstLine="567"/>
        <w:jc w:val="both"/>
        <w:rPr/>
      </w:pPr>
      <w:r>
        <w:rPr>
          <w:sz w:val="32"/>
        </w:rPr>
        <w:t>- Ведет производство по делам о нарушениях таможенных правил,отнесенных к компетенции таможенного поста.Перечень дел о нарушениях таможенных правил,производство по которым отнесено к компетенции таможенного поста, определяется Ростовской таможней.</w:t>
      </w:r>
    </w:p>
    <w:p>
      <w:pPr>
        <w:pStyle w:val="Normal"/>
        <w:ind w:firstLine="567"/>
        <w:jc w:val="both"/>
        <w:rPr/>
      </w:pPr>
      <w:r>
        <w:rPr>
          <w:sz w:val="32"/>
        </w:rPr>
        <w:t>- Оказывает структурным подразделениям Ростовской таможни, осуществляющим борьбу с таможенными правонарушениями, необходимую помощь при ведении производства по делам о нарущении таможенных правил, заведенным таможенным постом.</w:t>
      </w:r>
    </w:p>
    <w:p>
      <w:pPr>
        <w:pStyle w:val="Normal"/>
        <w:ind w:firstLine="567"/>
        <w:jc w:val="both"/>
        <w:rPr/>
      </w:pPr>
      <w:r>
        <w:rPr>
          <w:sz w:val="32"/>
        </w:rPr>
        <w:t>- Участвует в  реализации мер по профилактике нарушений таможенных правил и преступлений, производство дознания по которым отнесено к компетенции таможенных органов РФ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Участвует в осуществлении мероприятий, обеспечивающих собственную безопасность таможенного пос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Участвует в выявлении правовых проблем в деятельности таможенного поста и потребностей в правовом обеспечении этой деятельност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Обобщает правоприменительную практику и представляет в Ростовскую таможню результаты такого обобще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- Выполняет другие функции, возложенные законодательством РФ, правовыми актами президента РФ и правительства РФ, а также нормативными и иными правовыми актами ГТК Росс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Права таможенного поста “Ростов-Авиа”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</w:rPr>
        <w:t xml:space="preserve">- </w:t>
      </w:r>
      <w:r>
        <w:rPr>
          <w:sz w:val="32"/>
        </w:rPr>
        <w:t>Требовать и безвозмездно получать от государственных органов, органов местного самоуправления, коммерческих и некоммерческих организаций, независимо от форм собственности и подчиненности, а также должностных лиц документы и сведения, необходимые для выполнения возложенных на таможенный пост задач и функций.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ивлекать для оказания содействия таможенному посту специалистов других правоохранительных, контролирующих органов, организаций, а также эксперт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авать разрешение на помещение теваров под определенный таможенный режим в случаях, предусмотренных специальными нормативными актами ГТК России.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оизводить таможенный досмотр и осуществлять таможенный контроль  в иных формах в соответствии Таможенным кодексом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В таможенных целях брать пробы и образцы товаров, проводить их исследование (экспертизу)</w:t>
      </w:r>
      <w:r>
        <w:rPr>
          <w:b/>
          <w:sz w:val="32"/>
        </w:rPr>
        <w:t xml:space="preserve">, </w:t>
      </w:r>
      <w:r>
        <w:rPr>
          <w:sz w:val="32"/>
        </w:rPr>
        <w:t>разрешать лицам</w:t>
      </w:r>
      <w:r>
        <w:rPr>
          <w:b/>
          <w:sz w:val="32"/>
        </w:rPr>
        <w:t xml:space="preserve">, </w:t>
      </w:r>
      <w:r>
        <w:rPr>
          <w:sz w:val="32"/>
        </w:rPr>
        <w:t>обладающим  полномочиями в отношении товаров, и другим органам государственного контроля брать пробы и образцы.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ть таможенный контроль после выпуска товаров.</w:t>
      </w:r>
    </w:p>
    <w:p>
      <w:pPr>
        <w:pStyle w:val="Normal"/>
        <w:ind w:firstLine="567"/>
        <w:jc w:val="both"/>
        <w:rPr/>
      </w:pPr>
      <w:r>
        <w:rPr>
          <w:sz w:val="32"/>
        </w:rPr>
        <w:t>- Изымать в соответствии с законодательством РФ и в пределах своей компетенции товары, транспортные средства и иные предметы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sz w:val="32"/>
        </w:rPr>
        <w:t>- Издавать в пределах своей компетенции распоряжения и другие документы.</w:t>
      </w:r>
      <w:r>
        <w:rPr>
          <w:rStyle w:val="Style15"/>
          <w:vanish w:val="false"/>
        </w:rPr>
        <w:commentReference w:id="0"/>
      </w:r>
      <w:r>
        <w:rPr>
          <w:rStyle w:val="Style15"/>
          <w:vanish w:val="false"/>
        </w:rPr>
        <w:commentReference w:id="1"/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rStyle w:val="Style15"/>
          <w:vanish w:val="false"/>
        </w:rPr>
        <w:commentReference w:id="2"/>
      </w:r>
    </w:p>
    <w:p>
      <w:pPr>
        <w:pStyle w:val="Normal"/>
        <w:ind w:firstLine="567"/>
        <w:jc w:val="both"/>
        <w:rPr/>
      </w:pPr>
      <w:r>
        <w:rPr>
          <w:sz w:val="32"/>
        </w:rPr>
        <w:t>Типовая структура и типовая штатная численность таможенного поста утверждаются ГТК России.Управление вправе изменять или дополнять типовую структуру нижестоящих таможенных постов.</w:t>
      </w:r>
    </w:p>
    <w:p>
      <w:pPr>
        <w:pStyle w:val="Normal"/>
        <w:ind w:firstLine="567"/>
        <w:jc w:val="both"/>
        <w:rPr/>
      </w:pPr>
      <w:r>
        <w:rPr>
          <w:sz w:val="32"/>
        </w:rPr>
        <w:t>Общая штатная численность и фонд оплаты труда таможенного поста утверждаются Управлением, а таможенного поста, подчиненного непосредственно ГТК России, утверждается ГТК России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Таможенный пост возглавляет начальник, который</w:t>
      </w:r>
      <w:r>
        <w:rPr>
          <w:b/>
          <w:sz w:val="32"/>
        </w:rPr>
        <w:t>:</w:t>
      </w:r>
    </w:p>
    <w:p>
      <w:pPr>
        <w:pStyle w:val="Normal"/>
        <w:ind w:firstLine="567"/>
        <w:jc w:val="both"/>
        <w:rPr/>
      </w:pPr>
      <w:r>
        <w:rPr>
          <w:sz w:val="32"/>
        </w:rPr>
        <w:t>- Руководит на принципах единоначалия деятельностью таможенного поста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сет персональную ответственность за выполнение возложенных на таможенный пост задач и функций,состояние правовой деятельности таможенного поста,а таможенного поста со статусом юридического лица-и за правильность и обоснованность расходования выделенных и закрепленных денежных средств,состояние бухгалтерского учета,планово-финансовой,бюджетной,кассовой,платежно-расчетной,штатной дисциплины и достоверность финансовой,бухгалтерской и иной отчетности.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- В установленном порядке вносит в вышестоящий таможенный орган предложения о присвоении специальных званий подчиненным должностным лицам таможенного поста. 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именяет в пределах предоставленных ему прав в отношении работников таможенного поста меры поощрения и дисциплинарного воздействия.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ет другие функции,пользуется другими правами и несе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Начальником таможенного поста “Ростов-Авиа”и моим непосредственным руководителем практики  от таможни являся капитан таможенной службы Марус Николай Митрофанович. Благодаря ему я познакомился с оперативной работой таможенного поста,посетил склад временного хранения,  присутствовал при таможенном оформлении пассажиров,их багажа</w:t>
      </w:r>
      <w:r>
        <w:rPr>
          <w:b/>
          <w:sz w:val="32"/>
        </w:rPr>
        <w:t>;</w:t>
      </w:r>
      <w:r>
        <w:rPr>
          <w:sz w:val="32"/>
        </w:rPr>
        <w:t>при задержании контрабандного товара, при досмотре воздушного судна и членов экипажа;в мои обязанности также входила помощь в составлении электронной базы по наркоопасным рейсам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</w:t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i/>
          <w:sz w:val="32"/>
        </w:rPr>
        <w:t xml:space="preserve">Объем выполняемых работ таможенным постом                    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“</w:t>
      </w:r>
      <w:r>
        <w:rPr>
          <w:b/>
          <w:i/>
          <w:sz w:val="32"/>
        </w:rPr>
        <w:t xml:space="preserve">Ростов-Авиа”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бъемы  выполненных и выполняемых работ за 1996,97 и первое полугодие 98г. даны в приложениях 1,2,3.</w:t>
      </w:r>
    </w:p>
    <w:p>
      <w:pPr>
        <w:pStyle w:val="Normal"/>
        <w:ind w:firstLine="567"/>
        <w:jc w:val="both"/>
        <w:rPr/>
      </w:pPr>
      <w:r>
        <w:rPr>
          <w:sz w:val="32"/>
        </w:rPr>
        <w:t>Из них мы можем узнать какое количество авиарейсов, физических лиц,багажа было офрмлено, какое количество валюты было задекларировано и какое количество платежей поступило в бюджет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ак видно,что за 1997г. было оформлено 4631 авиарейс, 207549 пассажиров.Задекларированно 258801.5 тыс.$,что на 112071,8тыс.$ больше чем в 1996г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На конец июня 1998г. было задекларированно валюты на 97009тыс.$, что меньше аналогичного показателя за 1997г. на 7074,7тыс.$. </w:t>
      </w:r>
    </w:p>
    <w:p>
      <w:pPr>
        <w:pStyle w:val="Normal"/>
        <w:ind w:firstLine="567"/>
        <w:jc w:val="both"/>
        <w:rPr/>
      </w:pPr>
      <w:r>
        <w:rPr>
          <w:sz w:val="32"/>
        </w:rPr>
        <w:t>В целом видно,что по количеству показателей 1998г. отстает от аналогичных показателей 1997года. Особенно велика разница по количеству оформленных авиарейсов,физических лиц и задекларированной валюты.Уже сейчас можно прогнозировать,что на конец 1998г.количественные показатели будут существенно ниже чем в 1997г., но выше чем в 1996г. Такое резкое падение по сравнению с 1997г. возможно связано со снижением количества выполняемых авиарейсов и подорожанием стоимости авиаперелет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32"/>
        </w:rPr>
        <w:t xml:space="preserve">Работа таможенного поста и порядок офрмления пас-                                  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             </w:t>
      </w:r>
      <w:r>
        <w:rPr>
          <w:b/>
          <w:i/>
          <w:sz w:val="32"/>
        </w:rPr>
        <w:t>сажиров при вылете и прилёте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Таможенный пост “Ростов-авиа” работает круглосуточно, посменно. Каждая смена, включая двух сотрудников таможенной охраны, начальника смены и инспекторов состоит из 10-12чел.</w:t>
      </w:r>
    </w:p>
    <w:p>
      <w:pPr>
        <w:pStyle w:val="Normal"/>
        <w:ind w:firstLine="567"/>
        <w:jc w:val="both"/>
        <w:rPr/>
      </w:pPr>
      <w:r>
        <w:rPr>
          <w:sz w:val="32"/>
        </w:rPr>
        <w:t>В день в среднем оформляется 5-6 авиарейсов (как прилёт,так и вылет). В настоящее время наиболее часты рейсы на Турцию, Тель-Авив и Узбекистан. Алгоритм оформления авиапассажиров достаточно прост. При прилёте схема следующая:</w:t>
      </w:r>
    </w:p>
    <w:p>
      <w:pPr>
        <w:pStyle w:val="Normal"/>
        <w:ind w:firstLine="567"/>
        <w:jc w:val="both"/>
        <w:rPr/>
      </w:pPr>
      <w:r>
        <w:rPr>
          <w:sz w:val="32"/>
        </w:rPr>
        <w:t>сперва происходит высадка из самолёта и следование к международному сектору, затем- санитарный контроль и заполнение регистрационной карты;после этого- паспортный контроль, заполнение таможенной декларации, получение багажа, таможенный контроль, карантин растений и ветеринарный контроль, отбытие в город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При вылете: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рибытие из города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олучение справок, заполнение деклараций</w:t>
      </w:r>
    </w:p>
    <w:p>
      <w:pPr>
        <w:pStyle w:val="Normal"/>
        <w:ind w:firstLine="567"/>
        <w:jc w:val="both"/>
        <w:rPr/>
      </w:pPr>
      <w:r>
        <w:rPr>
          <w:sz w:val="32"/>
        </w:rPr>
        <w:t>- таможенный контроль,карантин растений,ветеринарный контрол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регистрация билетов и оформление вещей к перевозке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анитарный контроль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аспортный контроль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осмотр пассажиров и ручной клад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ледование к самолёту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осадка в самолёт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лгоритм обслуживания транзитных пассажиров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высадка из самолёта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ледование к международному сектору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олучение транзитных карточек</w:t>
      </w:r>
    </w:p>
    <w:p>
      <w:pPr>
        <w:pStyle w:val="Normal"/>
        <w:ind w:firstLine="567"/>
        <w:jc w:val="both"/>
        <w:rPr/>
      </w:pPr>
      <w:r>
        <w:rPr>
          <w:sz w:val="32"/>
        </w:rPr>
        <w:t>- получение справок,пользование услугами предприятий питания и другое обслуживание, обмен валют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изъятие транзитных карточек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осмотр пассажиров и ручной клад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ледование к самолёту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осадка в самолёт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Более подробно схемы обслуживания пассажиров, в том числе схемы обслуживания безвизных пассажиров(с содержанием в гостинице) и обслуживание трансферных пассажиров и безвизных с ожиданием в международном секторе представлены в Приложениях 4,5,6,7,8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Работа со средствами таможенного контроля, связи.     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    </w:t>
      </w:r>
      <w:r>
        <w:rPr>
          <w:b/>
          <w:i/>
          <w:sz w:val="32"/>
        </w:rPr>
        <w:t xml:space="preserve">       </w:t>
      </w:r>
      <w:r>
        <w:rPr>
          <w:b/>
          <w:i/>
          <w:sz w:val="32"/>
        </w:rPr>
        <w:t>Техника безопасности работы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дним из определяющих и неотъемлемых элементов в повседневной досмотровой работе оперативных работников таможен является применение ими технических средств таможенного контроля,без которых в настоящее время невозможно обеспечить своевременность,качество и культуру таможенного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ТСТК- это комплекс специальных технических средств, применяемых таможенными службами непосредственно в процессе оперативного таможенного контроля всех видов перемещаемых через государственную границу объектов с целью выявления среди них предметов,материалов и веществ,запрещенных к ввозу и вывозу,или не соответствующих декларированному содержанию.</w:t>
      </w:r>
    </w:p>
    <w:p>
      <w:pPr>
        <w:pStyle w:val="Normal"/>
        <w:ind w:firstLine="567"/>
        <w:jc w:val="both"/>
        <w:rPr/>
      </w:pPr>
      <w:r>
        <w:rPr>
          <w:sz w:val="32"/>
        </w:rPr>
        <w:t>Анализ оперативной деятельности таможенных служб,организационное построение технологических линий таможенного контроля,применительно к специфике работы отдельных участков и объектов там.контроля,условий,в которых он осуществляется,сложившейся оперативной обстановки,позволили определить 9 основных оперативных задач, требующих применения ТСТК:</w:t>
      </w:r>
    </w:p>
    <w:p>
      <w:pPr>
        <w:pStyle w:val="Normal"/>
        <w:ind w:firstLine="567"/>
        <w:jc w:val="both"/>
        <w:rPr/>
      </w:pPr>
      <w:r>
        <w:rPr>
          <w:sz w:val="32"/>
        </w:rPr>
        <w:t>1.Проверка подлинности там. документов и атрибутов таможенного обеспечив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2.Поиск и обнаружение предметов контрабанд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3.Идентификация мат-в изделий и веще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4.Обеспечение выполнения функций дознания и документирования по дела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5.Контроль носителей аудиовидеоинформ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6.Визуальное наблюдение за обстановкой в зонах таможенного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7.Обеспечение оперативного управления прцессом таможенного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8.Выполнение технологических операций при ручном таможенном досмотр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9.Наложение атрибутов таможенного обеспече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Исходя из таможенной практики осн. требования,которым должна удовлетворять досмотровая рентгенотехника, являются</w:t>
      </w:r>
      <w:r>
        <w:rPr>
          <w:b/>
          <w:sz w:val="32"/>
        </w:rPr>
        <w:t>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обеспечение возможности распознавания скрытых вложений в контролируемых объектах.</w:t>
      </w:r>
    </w:p>
    <w:p>
      <w:pPr>
        <w:pStyle w:val="Normal"/>
        <w:ind w:firstLine="567"/>
        <w:jc w:val="both"/>
        <w:rPr/>
      </w:pPr>
      <w:r>
        <w:rPr>
          <w:sz w:val="32"/>
        </w:rPr>
        <w:t>- обеспечение достаточно высокой производительности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- обеспечение радиационной безопасности операторов, обслуживающего персонала и окруже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 оказывать воздействия(или оказывать допустимое воздействие)на предметы испытания,лекарственные препараты,фоточувствительные материалы, находящиеся в объектах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Полная схема видов Технических Средств Таможенного Контроля представлена в Приложении 9.</w:t>
      </w:r>
    </w:p>
    <w:p>
      <w:pPr>
        <w:pStyle w:val="Normal"/>
        <w:ind w:firstLine="567"/>
        <w:jc w:val="both"/>
        <w:rPr/>
      </w:pPr>
      <w:r>
        <w:rPr>
          <w:sz w:val="32"/>
        </w:rPr>
        <w:t>Таможенной службой страны для оснащения таможен в течении последних 7-8 лет регулярно закупались рентгенноаппараты “Хай-Скан 5170-20тс” германской фирмы “Хайманн”.Высокое качество изображения, удобство работы и безопасность аппаратов, элегантный внешний вид, надежность в работе, отличная техническая и эксплуатационная документация- всё это обеспечило аппаратуре признание оперативного состава таможен.Именно такими аппаратами пользуются сотрудники таможенного поста “Ростов-Авиа”.Их рисунок и схему вы можете увидеть в Приложениях 10 и 11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b/>
          <w:i/>
          <w:sz w:val="32"/>
        </w:rPr>
        <w:t>Контроль носителей аудиовидеоинформации и визуальное наблюдение за оперативной обстановкой в зонах таможенного контрол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перативная задача контроля носителей аудиовидеоинформации имеет в своём составе следующие 4 подзадачи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онтроль носителей аудиоинформаци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онтроль носителей видеоинформаци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онтроль кинофотоплёнок и слайдов</w:t>
      </w:r>
    </w:p>
    <w:p>
      <w:pPr>
        <w:pStyle w:val="Normal"/>
        <w:ind w:firstLine="567"/>
        <w:jc w:val="both"/>
        <w:rPr/>
      </w:pPr>
      <w:r>
        <w:rPr>
          <w:sz w:val="32"/>
        </w:rPr>
        <w:t>- контроль носителей ЭВМ и стирание(уничтожение)информации, записаннойна магнитном носителе.</w:t>
      </w:r>
    </w:p>
    <w:p>
      <w:pPr>
        <w:pStyle w:val="Normal"/>
        <w:ind w:firstLine="567"/>
        <w:jc w:val="both"/>
        <w:rPr/>
      </w:pPr>
      <w:r>
        <w:rPr>
          <w:sz w:val="32"/>
        </w:rPr>
        <w:t>Аудиоинформация, которая звпрещена к перемещению через границу, может сохраняться на звуковых бобинах,катушках, компакт-кассетах стандартного образца или на специальных микрокассетах от миниатюрных диктофонов.Для прослушивания информации, записанной на этих звуковых магнитных носителях, используются обычные бытовые магнитофоны, плееры, а также мини диктофоны под различные “фирменные” микрокассеты.</w:t>
      </w:r>
    </w:p>
    <w:p>
      <w:pPr>
        <w:pStyle w:val="Normal"/>
        <w:ind w:firstLine="567"/>
        <w:jc w:val="both"/>
        <w:rPr/>
      </w:pPr>
      <w:r>
        <w:rPr>
          <w:sz w:val="32"/>
        </w:rPr>
        <w:t>Контроль видеоинформации, записанной на видеокассетах, требует оснащения участков таможенного контроля видеомагнитафонами или плеерами всех существующих в настоящее время видеосистем и форматов видеозаписи, которые должны, естественно, приобретаться за рубежом, т.к. отечественных аналогов нет и в обозримом будущем не предвидится.</w:t>
      </w:r>
    </w:p>
    <w:p>
      <w:pPr>
        <w:pStyle w:val="Normal"/>
        <w:ind w:firstLine="567"/>
        <w:jc w:val="both"/>
        <w:rPr/>
      </w:pPr>
      <w:r>
        <w:rPr>
          <w:sz w:val="32"/>
        </w:rPr>
        <w:t>Не подлежащая перемещению через госграницу визуальная информация может вместе с иной информацией храниться на экспонированных фото и киноплёнках, слайдах, микрофильмах, микроафишах.Для её просмотра применяются в основном отечественные приборы.Просмотр микрофильмов и микроафишей может проводиться на специальных компактных просмотровых устройствах, которые выпускаются серийно пока только за рубежо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Визуальное наблюдение за оперативной обстановкой в зонах таможенного контроля включает в себя два составляющих, определяемые непосредственными объектами оперативного интереса таможенной службы и условиями, влияющими на требования к техническим средствам, предназначенным для реализации цели.</w:t>
      </w:r>
    </w:p>
    <w:p>
      <w:pPr>
        <w:pStyle w:val="Normal"/>
        <w:ind w:firstLine="567"/>
        <w:jc w:val="both"/>
        <w:rPr/>
      </w:pPr>
      <w:r>
        <w:rPr>
          <w:sz w:val="32"/>
        </w:rPr>
        <w:t>Первуая- это телевизионный контроль внутренних таможенных зон, сведённый к необходимости ведения контроля за оперативной обстановкой во внутренних таможенных помещениях- пассажирские залы, комплектовки, грузовые пакгаузы и т.п., имеющего целью получение информации о поведении конкретных лиц, находящихся в этих помещениях, их действиях, контактах, попытках к сокрытию или передаче другим лицам каких-либо предметов, поведение отдельных пассажиров, прибывающих из “взрывоопасных” или “наркоопасных” регионов.Кроме этого, что в последнее время стало актуальным, необходимо с помощью техники получать информацию о поведении отдельных пассажиров, грузовых агентов, служащих транспортных зон непосредственно в процессе таможенного контроля, их взаимоотношений с оперативным составом таможен, осуществляющим этот контроль, с целью предотвращения противоправных действий и исключения влияния этих людей на безупречное выполнение таможенниками своих обязанностей.</w:t>
      </w:r>
    </w:p>
    <w:p>
      <w:pPr>
        <w:pStyle w:val="Normal"/>
        <w:ind w:firstLine="567"/>
        <w:jc w:val="both"/>
        <w:rPr/>
      </w:pPr>
      <w:r>
        <w:rPr>
          <w:sz w:val="32"/>
        </w:rPr>
        <w:t>Вторая составляющая задачи- визуальный и телевизионный контроль таможенных территорий-предполагает осуществление наблюдения за опасными с точки зрения контрабандной деятельности или криминогенной обстановки зонами,участками,объектами. Речь идёт о наблюдении за действиями отдельных членов экипажа судна с целью выявления фактов сноса  с борта судна, уже прошедшего таможенный досмотр недекларированных контрабандных товаров, выявление потенциальных контактов их с лицами, занимающимися контрабандной деятельностью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sz w:val="32"/>
        </w:rPr>
        <w:t>В Приложении 12  в качестве примера представлена типовая схема оборудования таможенного зала прилета аэропорта техническими средствами телевизионного наблюдения.Как видно из схемы, оперативному телевизионному контролю подвергнуты: зона выхода авиапассажиров с самолета(телекамеры ТК1 и ТК2,</w:t>
      </w:r>
    </w:p>
    <w:p>
      <w:pPr>
        <w:pStyle w:val="Normal"/>
        <w:ind w:firstLine="567"/>
        <w:jc w:val="both"/>
        <w:rPr/>
      </w:pPr>
      <w:r>
        <w:rPr>
          <w:sz w:val="32"/>
        </w:rPr>
        <w:t>установленные по договорённости с КПП Погранвойск); зона выхода пассажиров из кабин паспортного контроля(ТК3); зона получения багажа (ТК4,ТК5), зоны таможенного контроля ручной клади и багажа пассажиров в режиме “красного коридора”(ТК6,ТК8,ТК10), зоны выхода пассажиров в режиме “зелёного”коридора(ТК7,ТК9)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sz w:val="32"/>
        </w:rPr>
        <w:t>В Приложении 13 дана классификация технических средств таможенного контроля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sz w:val="32"/>
        </w:rPr>
        <w:t xml:space="preserve">     </w:t>
      </w:r>
      <w:r>
        <w:rPr>
          <w:b/>
          <w:i/>
          <w:sz w:val="32"/>
        </w:rPr>
        <w:t>Оперативная работа склада временного хранения</w:t>
      </w:r>
      <w:r>
        <w:rPr>
          <w:sz w:val="32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      </w:t>
      </w:r>
      <w:r>
        <w:rPr>
          <w:b/>
          <w:i/>
          <w:sz w:val="32"/>
        </w:rPr>
        <w:t>таможенного поста “Ростов-Авиа”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По прибытии товаров и транспортных средств на СВХ и размещении их в зоне таможенного контроля(на территории СВХ) перевозчик составляет уведомление о доставке товара.В качестве уведомления может использоваться краткая декларация, при условии её подачи в течении 30 минут после прибытия товаров и транспортных средств в место доставки, а в случае прибытия товаров и транспортных средств вне времени работы таможенного органа- не позднее 30мин. после наступления времени начала работы СВХ.Перевозчик представляет инспектору СВХ все документы,необходимые для помещения товара на СВХ. В Приложении 14 дан список необходимых для помещения и идентификации товаров и транспортных средств документов на СВХ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 ним относятся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раткая декларация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акт приёма передачи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КД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нижка МДП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авиа накладная, ж\д накладная и т.д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чёт-фактура(инвойс,справка-счёт,спецификация)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тех.паспорт(на автотранспортное средство)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онасамент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багажная бирка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и иные документы.</w:t>
      </w:r>
    </w:p>
    <w:p>
      <w:pPr>
        <w:pStyle w:val="Normal"/>
        <w:ind w:firstLine="567"/>
        <w:jc w:val="both"/>
        <w:rPr/>
      </w:pPr>
      <w:r>
        <w:rPr>
          <w:sz w:val="32"/>
        </w:rPr>
        <w:t>В приложениях 15 и 16 дан алгоритм и последовательность осуществления предварительных операций при ввозе и вывозе товаров и транспортных сред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После подачи необходимых документов сотавляется уведомление,приведённое в Приложении 17.Номер уведомления присваивается диспечером СВХ,он должен соответствовать номеру записи в книге учёта товаров и транспортных средств на склад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н имеет следующий вид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059ПП/ДДММГ/№№№/ХХХХХ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где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059ПП- код таможенного поста,в зоне деятельности которого находится СВХ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ДММГ- дата регистрации по книге учёта товаров на СВХ(дата,месяц,год).</w:t>
      </w:r>
    </w:p>
    <w:p>
      <w:pPr>
        <w:pStyle w:val="Normal"/>
        <w:ind w:firstLine="567"/>
        <w:jc w:val="both"/>
        <w:rPr/>
      </w:pPr>
      <w:r>
        <w:rPr>
          <w:sz w:val="32"/>
        </w:rPr>
        <w:t>№№№</w:t>
      </w:r>
      <w:r>
        <w:rPr>
          <w:sz w:val="32"/>
        </w:rPr>
        <w:t>- регистрационный номер  СВХ по реестру склад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ХХХХХ- порядковый номер по книге учёта товаров на СВХ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После подачи уведомления таможенный орган регистрирует его в журнале регисрации уведомлений (Приложение 18), либо в специальной графе журнала регистраций КД (Приложение 19);проверяет наличие на всех товаросопроводительных документах отметок о пересечении границы РФ и рассматривает правомерность помещения товаров на данный СВХ.На склады временного хранения могут помещаться любые товары и транспортные средства, перемещаемые через таможенную границу РФ.Товары и транспортные средства,запрещённые к ввозу или вывозу из РФ, могут помещаться только на склады временного хранения, владельцами которых являются таможенные органы.</w:t>
      </w:r>
    </w:p>
    <w:p>
      <w:pPr>
        <w:pStyle w:val="Normal"/>
        <w:ind w:firstLine="567"/>
        <w:jc w:val="both"/>
        <w:rPr/>
      </w:pPr>
      <w:r>
        <w:rPr>
          <w:sz w:val="32"/>
        </w:rPr>
        <w:t>Товары и транспортные средства,находящиеся на СВХ, подлежат обязательному учёту.Товары должны быть размещены отдельно в соответствии с товаро-транспортными документами.У места размещения товаров диспечером СВХ устанавливается товарный ярлык (Приложение 20) с указанием номера места, количества товара, номеров товаросопроводительных документов, даты поиещения на СВХ.</w:t>
      </w:r>
    </w:p>
    <w:p>
      <w:pPr>
        <w:pStyle w:val="Normal"/>
        <w:ind w:firstLine="567"/>
        <w:jc w:val="both"/>
        <w:rPr/>
      </w:pPr>
      <w:r>
        <w:rPr>
          <w:sz w:val="32"/>
        </w:rPr>
        <w:t>Сроки временного хранения товаров по им категориям на конкретном складе устанавливаются таможенным органом, исходя из времени,необходимого на подачу таможенной декларации, характера товаров,используемых транспортных средств и с учётом мнения владельца СВХ.Решение об установлении такого срока принимается начальником таможенного органа или его уполномоченным лицом.Предельные сроки хранения товаров и транспортных средств на СВХ приведены в Приложении 21.</w:t>
      </w:r>
    </w:p>
    <w:p>
      <w:pPr>
        <w:pStyle w:val="Normal"/>
        <w:ind w:firstLine="567"/>
        <w:jc w:val="both"/>
        <w:rPr/>
      </w:pPr>
      <w:r>
        <w:rPr>
          <w:sz w:val="32"/>
        </w:rPr>
        <w:t>Выдача грузов с СВХ производится только после завершения в отношении него таможенного оформления в соответсвии с заявленным таможенным режимом.Выдача груза с СВХ также может осуществляться на основании одного из документов, приведённых в Приложении 22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</w:t>
      </w:r>
      <w:r>
        <w:rPr>
          <w:b/>
          <w:i/>
          <w:sz w:val="32"/>
        </w:rPr>
        <w:t>Обеспечение выполнения функции дознания и документирования по делам о контрабанде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Эта задача состоит в техническом обеспечении процесса проведения первичных следственных действий - дознания- в виде получения и закрепления вещественных доказательств по делам о контрабанде и фотовидеодокументирования предметов,мест,способов сокрытия контрабанды,а также оперативной звуко-и видеозаписи показаний лиц, проходящих по контрабандным делам.</w:t>
      </w:r>
    </w:p>
    <w:p>
      <w:pPr>
        <w:pStyle w:val="Normal"/>
        <w:ind w:firstLine="567"/>
        <w:jc w:val="both"/>
        <w:rPr/>
      </w:pPr>
      <w:r>
        <w:rPr>
          <w:sz w:val="32"/>
        </w:rPr>
        <w:t>В период прохождения мной практики мне удалось присутствовать при изъятии и оформлении контрабандного груза.При прохождении таможенного контроля на рейс “Ростов-Ереван” было задержано лицо,пытавшееся скрытно провезти золотые изделия общим весом 210г. и валюту в долларах США на сумму 9200$.</w:t>
      </w:r>
    </w:p>
    <w:p>
      <w:pPr>
        <w:pStyle w:val="Normal"/>
        <w:ind w:firstLine="567"/>
        <w:jc w:val="both"/>
        <w:rPr/>
      </w:pPr>
      <w:r>
        <w:rPr>
          <w:sz w:val="32"/>
        </w:rPr>
        <w:t>Что касается первой подзадачи,связанной с выполнением непосредственно криминалистических действий,то в техническом отношении она обеспечивается традиционным набором технических средств криминалистики, объединённом в едином комплексе, т.н. “следственном чемодане”.</w:t>
      </w:r>
    </w:p>
    <w:p>
      <w:pPr>
        <w:pStyle w:val="Normal"/>
        <w:ind w:firstLine="567"/>
        <w:jc w:val="both"/>
        <w:rPr/>
      </w:pPr>
      <w:r>
        <w:rPr>
          <w:sz w:val="32"/>
        </w:rPr>
        <w:t>Этот набор технических средств и приспособлений характерен для использования всеми следственными подразделениями правоохранительных органов, состав которого варьируется в зависимости от специфйических условий их работы.В состав следственного чемодана в основном входят технические средства следующего назначения: техника выявления и закрепления вещественных доказательств, измерительный и вспомогательный инструмент и техника документирова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К техническим средствам выявления и закрепления вещественных доказательств относятся: осветительные фонари, наблюдательные лупы с встроенной аккумуляторной подсветкой исследуемых участков, микроскопы, ультрафиолетовые фонари, осветительно-наблюдательные приборы, работающие в диапазоне инфракрасных волн.В наборе присутствуют дактилоскопические ленты,листы,подушки,магнитные порошки,кисточки для их нанесения,дактилоскопический резиновый валик и стекло, чёрная и прозрачная плёнки, иногда включается гипс для получения следовых отпечатков обуви,шин и т.п., набор полиэтиленовых пакетиков для хранения отобранных проб материалов, веществ или предметов.</w:t>
      </w:r>
    </w:p>
    <w:p>
      <w:pPr>
        <w:pStyle w:val="Normal"/>
        <w:ind w:firstLine="567"/>
        <w:jc w:val="both"/>
        <w:rPr/>
      </w:pPr>
      <w:r>
        <w:rPr>
          <w:sz w:val="32"/>
        </w:rPr>
        <w:t>В число измерительных и вспомогательных инструментов, как правило, входят:компас, стальная рулетка, складная измерительная линейка, штангенциркуль, а также комбинированные плоскогубцы, поворотновинтовая отвёртка со сменными вставками-под различные размеры шлицов, водопроводные клещи, молоток, бокорезы, ручная пилка, универсальный перочинный нож, шило, ножницы, анатомические пинцеты и ланцеты, зубило, резиновые и хлопчатобумажные перчатки.</w:t>
      </w:r>
    </w:p>
    <w:p>
      <w:pPr>
        <w:pStyle w:val="Normal"/>
        <w:ind w:firstLine="567"/>
        <w:jc w:val="both"/>
        <w:rPr/>
      </w:pPr>
      <w:r>
        <w:rPr>
          <w:sz w:val="32"/>
        </w:rPr>
        <w:t>Для фотодокументирования в состав следственного чемодана включаются:узкоплёночный фотоаппарат со встроенной фотовспышкой, со сменными объективами и насадочными кольцами для микросъёмки, фотоплёнки и набор светофильтров, а также блокноты с чистой и миллиметровой бумагой, шариковые ручки и фломастеры.В Приложении 23 приведён внешний вид и состав следственного чемодана “ВЖОС” , применяемого таможенной службой Польши.Ряд зарубежных таможенных служб включает в состав следственных чемоданов портативные дрели с аккумуляторным питанием.</w:t>
      </w:r>
    </w:p>
    <w:p>
      <w:pPr>
        <w:pStyle w:val="Normal"/>
        <w:ind w:firstLine="567"/>
        <w:jc w:val="both"/>
        <w:rPr/>
      </w:pPr>
      <w:r>
        <w:rPr>
          <w:sz w:val="32"/>
        </w:rPr>
        <w:t>В комплексе со следственным чемоданом для решения задачи выявления и закрепления вещественных доказательств используются известные технические средства поиска и идентификации-металлодетекторы,анализаторы проб драгоценных металлов и камней, наборы хим.реактивов и “спрей-тесты” для экспресс-анализа драгметаллов и наркотических веще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В качестве технических средств, обеспечивающих выполнение  подзадачи фотовидеодокументирования предметов и способов сокрытия контрабанды, в практике кроме обычных моделей фотоаппаратов, применяются фотоаппараты типа “Полароид”, позволяющие немедленно получать цветные позитивные снимки, которые могут быть приобщены к материалам контрабандного дела, а также малогабаритные цветные телевизионные камеры со встроенными видеомагнитафонами, обеспечивающие работу в условиях пониженной овещённости и имеющие возможность ведения видеозаписи со звуковым сопровождением в широком диапазоне дистанций и длительностью записи на микрокассеты до 15-20мин.</w:t>
      </w:r>
    </w:p>
    <w:p>
      <w:pPr>
        <w:pStyle w:val="Normal"/>
        <w:ind w:firstLine="567"/>
        <w:jc w:val="both"/>
        <w:rPr/>
      </w:pPr>
      <w:r>
        <w:rPr>
          <w:sz w:val="32"/>
        </w:rPr>
        <w:t>Оперативная звукозапись показаний лиц при дознании по делам о контрабанде, как правило, решается с помощью применения современных моделей магнитофонов и диктофонов с использованием магнитных носителей в виде компакт-кассет или микрокассет.Видеозапись процесса снятия показаний, опроса свидетелей, осуществляется с помощью тех же телевизионных камер, что и для документирования предметов,мест и способов сокрытия контрабанды.</w:t>
      </w:r>
    </w:p>
    <w:p>
      <w:pPr>
        <w:pStyle w:val="Normal"/>
        <w:ind w:firstLine="567"/>
        <w:jc w:val="both"/>
        <w:rPr/>
      </w:pPr>
      <w:r>
        <w:rPr>
          <w:sz w:val="32"/>
        </w:rPr>
        <w:t>Следует отметить, что решение о возложении на таможенные службы функции проведения первичных следственных действий- дознания по делам о контрабанде, было принято только в мае 1991г., в связи с чем не представлялось возможным за такой малый промежуток времени создать отечественные технические средства дознания. Поэтому на первом этапе формирования подразделений дознания, их техническое оснащение необходимо осуществлять путём приобретения техники у правоохранительных органов- МБР, МВД России и закупки их отдельных видов(особенно технических средств документирования) за рубежом, одновременно разрабатывая тактико-технические требования на криминалистическую технику применительно к специфическим условиям работы таможенных дознавател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омещение на склад временного хранения задержанных товаров и транспортнах средств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Товары и транспортные средства, изъятые или арестованные, и являющиеся вещественными доказательствами по делам л нарушении таможенных правил, либо являющиеся средствами обеспечения взяскания штрафа или стоимости товаров и транспортных средств, помещаются на СВХ либо иные склады, с которыми таможенным органом заключён договор о хранении, по акту приёма- передачи.</w:t>
      </w:r>
    </w:p>
    <w:p>
      <w:pPr>
        <w:pStyle w:val="Normal"/>
        <w:ind w:firstLine="567"/>
        <w:jc w:val="both"/>
        <w:rPr/>
      </w:pPr>
      <w:r>
        <w:rPr>
          <w:sz w:val="32"/>
        </w:rPr>
        <w:t>В случае помещения на СВХ задаржанных товаров, владелец СВХ составляет акт приёма-передачи согласноТехнологической схемы, утверждённой Приказом ГТК РФ №229 от 11.04.96г. и приказа Ростовской таможни №212-А от 23.07.97г.(Форма акта приведена в Приложении 24), регистрирует данный товар по книге учёта, заносит сведения о товаре в базу данных АРМ СВХ и предоставляет в таможенный орган, в зоне деятельности которого находится склад, копию акта приёма-передачи вместе с электронной информацией о товаре на дискете и копиями документов, послужившими основанием  для помещения на СВХ для регистр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Таможенный пост принимает от СВХ данные документы и регистрирует акт приёма-передачи в журнале регистрации актов (Приложение 25).</w:t>
      </w:r>
    </w:p>
    <w:p>
      <w:pPr>
        <w:pStyle w:val="Normal"/>
        <w:ind w:firstLine="567"/>
        <w:jc w:val="both"/>
        <w:rPr/>
      </w:pPr>
      <w:r>
        <w:rPr>
          <w:sz w:val="32"/>
        </w:rPr>
        <w:t>Акт приёма-передачи, составленный на задержанный товар, помещённый на СВХ, снимается с контроля актом возврата товара с СВХ (в случае возврата товара владельцу) по форме, приведённой в Приложении 26, либо актом преёма-передачи согласно Приложения 27( в случае, если товар передаётся со склада таможенному органу).</w:t>
      </w:r>
    </w:p>
    <w:p>
      <w:pPr>
        <w:pStyle w:val="Normal"/>
        <w:ind w:firstLine="567"/>
        <w:jc w:val="both"/>
        <w:rPr/>
      </w:pPr>
      <w:r>
        <w:rPr>
          <w:sz w:val="32"/>
        </w:rPr>
        <w:t>Порядок изъятия задержанных товаров и транспортных средств, наложения ареста на товары и транспортные средства и иное имущество, порядок хранения и меры в отношении изъятых товаров, транспортных средств, документов и иных предметов залога и имущества, на которое наложен арест, установлен разделом 10 Таможенного кодекса РФ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i/>
          <w:sz w:val="32"/>
        </w:rPr>
        <w:t>Основные направления работы отделения таможенных расследований таможенного поста “Ростов-Авиа” и функциональные обязанности сотрудник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тделение таможенных расследований ведёт производство по делам о нарушении таможенных правил в соответствии с таможенным и административным законодательством Российской Федерации.Оно осуществляет контроль за соблюдением законности при производстве по делам о нарушении таможенных правил и использовании упрощённой формы применения взыскания за нарушение таможенных правил, участвует в планировании и проведении оперативных мероприятий, взаимодействуя с другими структурными подразделениями Ростовской таможни.Оно также осуществляет учёт, регистрацию и хранение дел о нарушении таможенных правил и актов упрощённой формы наложения взыскания в соответствии с требованиями, установленными ГТК РФ.Ведёт учёт лиц, совершивших таможенные правонарушения в зоне его деятельности, взаимодействует с другими правоохранительными органами , органами государственной власти и управления по вопросам, входящим в его компетенцию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ава и обязанности начальника ОТР: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ет текущее и перспективное планирование работы отдела, распределяет обязанности между сотрудника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контролирует соблюдение законности при производстве по делам и использование упрощённой формы применения взыскания за НТП.</w:t>
      </w:r>
    </w:p>
    <w:p>
      <w:pPr>
        <w:pStyle w:val="Normal"/>
        <w:ind w:firstLine="567"/>
        <w:jc w:val="both"/>
        <w:rPr/>
      </w:pPr>
      <w:r>
        <w:rPr>
          <w:sz w:val="32"/>
        </w:rPr>
        <w:t>- по указанию начальника Ростовской таможни, либо заместителя начальника таможни по правоохранительной работе направляет сотрудников отдела для участия в оперативных и иных мероприятиях совместно с другими подразделениями таможни.</w:t>
      </w:r>
    </w:p>
    <w:p>
      <w:pPr>
        <w:pStyle w:val="Normal"/>
        <w:ind w:firstLine="567"/>
        <w:jc w:val="both"/>
        <w:rPr/>
      </w:pPr>
      <w:r>
        <w:rPr>
          <w:sz w:val="32"/>
        </w:rPr>
        <w:t>- организует и поддерживает связи с другими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sz w:val="32"/>
        </w:rPr>
        <w:t>- организут проведение занятий с инспекторским составом отдела по обучению методике расследования нарушения таможенных правил, правовым аспектам их квалификации, тактике выполнения отдельных процессуальных действий, а также по вопросам соблюдения законности при заведении дел о НТП и ведению по ним производства, в том числе при использовании упрощённой формы применения взыска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и взаимодействии с отделом кадров Ростовской таможни принимает меры к укомплектованию ОТР в соответствии со штатным расписание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ава и обязанности заместителя начальника ОТР:</w:t>
      </w:r>
    </w:p>
    <w:p>
      <w:pPr>
        <w:pStyle w:val="Normal"/>
        <w:ind w:firstLine="567"/>
        <w:jc w:val="both"/>
        <w:rPr/>
      </w:pPr>
      <w:r>
        <w:rPr>
          <w:sz w:val="32"/>
        </w:rPr>
        <w:t>- организует деятельность ОТР и несёт персональную ответственность за своевременное и качественное выполнение функций отдела;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осредственно осуществляет текущее планирование работы отдела, контроль за соблюдением трудовой дисциплины сотрудниками;</w:t>
      </w:r>
    </w:p>
    <w:p>
      <w:pPr>
        <w:pStyle w:val="Normal"/>
        <w:ind w:firstLine="567"/>
        <w:jc w:val="both"/>
        <w:rPr/>
      </w:pPr>
      <w:r>
        <w:rPr>
          <w:sz w:val="32"/>
        </w:rPr>
        <w:t>- осуществляет рациональное распределение материалов дел о НТП между сотрудниками отдела, исходя из опыта их работы и сложности дел в соответствии с их должностными обязанностя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b/>
          <w:i/>
          <w:sz w:val="32"/>
        </w:rPr>
        <w:t xml:space="preserve">Рассмотрение дел, связанных с нарушением таможенных </w:t>
      </w:r>
    </w:p>
    <w:p>
      <w:pPr>
        <w:pStyle w:val="Normal"/>
        <w:ind w:firstLine="567"/>
        <w:jc w:val="both"/>
        <w:rPr/>
      </w:pPr>
      <w:r>
        <w:rPr>
          <w:sz w:val="32"/>
        </w:rPr>
        <w:t xml:space="preserve">                                           </w:t>
      </w:r>
      <w:r>
        <w:rPr>
          <w:b/>
          <w:i/>
          <w:sz w:val="32"/>
        </w:rPr>
        <w:t>правил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Нарушением таможенных правил признаётся противоправное действие либо бездействие лица, посягающее на установленный Таможенным Кодексом, Законом Российской Федерации “О таможенном тарифе”, другими актами законодательства РФ по таможенному делу и международными договорами РФ, порядок перемещения, таможенного контроля и таможенного оформления товаров и транспортных средств, перемещаемых через таможенную границу РФ, обложения таможенными платежами и их уплаты, предоставления таможенных льгот и пользования ими, за которое предусмотрена ответственнос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Виды взысканий, налагаемых за нарушения таможенных правил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1.предупреждение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2.штраф;</w:t>
      </w:r>
    </w:p>
    <w:p>
      <w:pPr>
        <w:pStyle w:val="Normal"/>
        <w:ind w:firstLine="567"/>
        <w:jc w:val="both"/>
        <w:rPr/>
      </w:pPr>
      <w:r>
        <w:rPr>
          <w:sz w:val="32"/>
        </w:rPr>
        <w:t>3.отзыв лицензии или квалификационного аттестата, выданных таможенным органом РФ на осуществление определённых видов деятельности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4.конфискация товаров и транспортных средств, являющихся непосредственными объектами нарушения;</w:t>
      </w:r>
    </w:p>
    <w:p>
      <w:pPr>
        <w:pStyle w:val="Normal"/>
        <w:ind w:firstLine="567"/>
        <w:jc w:val="both"/>
        <w:rPr/>
      </w:pPr>
      <w:r>
        <w:rPr>
          <w:sz w:val="32"/>
        </w:rPr>
        <w:t>5.взыскание стоимости товаров и транспортных средств, являющихся непосредственными объектами нарушения таможенных правил;</w:t>
      </w:r>
    </w:p>
    <w:p>
      <w:pPr>
        <w:pStyle w:val="Normal"/>
        <w:ind w:firstLine="567"/>
        <w:jc w:val="both"/>
        <w:rPr/>
      </w:pPr>
      <w:r>
        <w:rPr>
          <w:sz w:val="32"/>
        </w:rPr>
        <w:t>6.конфискация транспортных средств, на которых перевозились товары, являющиеся непосредственными объектами нарушения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иды нарушений таможенных правил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режима зоны таможенного контрол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еуведомление при ввозе товаров и транспортных средств о пересечении таможенной границы РФ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еуведомление или недостоверное уведомление о намерении вывезти товары и транспортные средства за пределы таможенной территории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ринятие мер в случае аварии или действия непреодолимой сил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епредставление товаров и транспортных средств в месте доставки и невручение документов на них.</w:t>
      </w:r>
    </w:p>
    <w:p>
      <w:pPr>
        <w:pStyle w:val="Normal"/>
        <w:ind w:firstLine="567"/>
        <w:jc w:val="both"/>
        <w:rPr/>
      </w:pPr>
      <w:r>
        <w:rPr>
          <w:sz w:val="32"/>
        </w:rPr>
        <w:t>- Выдача без разрешения таможенного органа РФ, утрата или недоставление в таможенный орган товаров, транспортных средств и документов на них, находящихся под таможенным контролем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остановка транспортного средства, следующего через таможенную границу РФ, а также перемещаемого в качестве товара.</w:t>
      </w:r>
    </w:p>
    <w:p>
      <w:pPr>
        <w:pStyle w:val="Normal"/>
        <w:ind w:firstLine="567"/>
        <w:jc w:val="both"/>
        <w:rPr/>
      </w:pPr>
      <w:r>
        <w:rPr>
          <w:sz w:val="32"/>
        </w:rPr>
        <w:t>- Отправление транспортного средства без разрешения таможенного органа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Причаливание к судну и другим плавучим средствам, находящихся под таможенным контролем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рушение порядка производства таможенного оформле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равомерные операции с товарами и транспортными средствами, в отношении которых таможенное оформление не завершено, изменение их состояния, пользование и распоряжение ими.</w:t>
      </w:r>
    </w:p>
    <w:p>
      <w:pPr>
        <w:pStyle w:val="Normal"/>
        <w:ind w:firstLine="567"/>
        <w:jc w:val="both"/>
        <w:rPr/>
      </w:pPr>
      <w:r>
        <w:rPr>
          <w:sz w:val="32"/>
        </w:rPr>
        <w:t>- Грузовые и иные операции, проводимые без разрешения таможенного органа РФ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Изменение, уничтожение, повреждение либо утрата средств идентификац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порядка декларирования товаров и транспортных сред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рушение сроков предоставления таможенному органу РФ таможенной декларации, документов и дополнительных сведений.</w:t>
      </w:r>
    </w:p>
    <w:p>
      <w:pPr>
        <w:pStyle w:val="Normal"/>
        <w:ind w:firstLine="567"/>
        <w:jc w:val="both"/>
        <w:rPr/>
      </w:pPr>
      <w:r>
        <w:rPr>
          <w:sz w:val="32"/>
        </w:rPr>
        <w:t>- Воспрепятствование доступу должностного лица таможенного органа РФ на территорию и помещения для проведения таможенного контроля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редставление таможенному органу РФ отчётности и несоблюдение порядка ведения учё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режима СВХ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рушение порядка помещения товаров на хранение, их хранение и проведение операций с ни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порядка переработки товар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порядка осуществления производственной и иной коммерческой деятельности в свободных таможенных зонах и на свободных складах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рушение порядка возведения зданий, строений и сооружений в свободныз таможенных зонах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вывоз за пределы таможенной территории РФ либо невозвращение на эту территорию товаров и транспортных средст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порядка уничтожения товаров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правомерные операции с товарами и транспортными средствами, помещёнными под определённый таможенный режим, изменение их состояния, пользование и распоряжение ими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РФ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Перемещение товаров через таможенную границу РФ под видом товаров не для коммерческих целей.</w:t>
      </w:r>
    </w:p>
    <w:p>
      <w:pPr>
        <w:pStyle w:val="Normal"/>
        <w:ind w:firstLine="567"/>
        <w:jc w:val="both"/>
        <w:rPr/>
      </w:pPr>
      <w:r>
        <w:rPr>
          <w:sz w:val="32"/>
        </w:rPr>
        <w:t>- Перемещение товаров и транспортных средств через таможенную границу РФ помимо таможенного контрол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окрытие от таможенного контроля товаров, перемещаемых через таможенную границу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Перемещение товаров и транспортных средств через таможенную границу РФ с обманным использованием документов или средств идентификации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декларирование или недостоверное декларирование товаров и транспортных средств.</w:t>
      </w:r>
    </w:p>
    <w:p>
      <w:pPr>
        <w:pStyle w:val="Normal"/>
        <w:ind w:firstLine="567"/>
        <w:jc w:val="both"/>
        <w:rPr/>
      </w:pPr>
      <w:r>
        <w:rPr>
          <w:sz w:val="32"/>
        </w:rPr>
        <w:t>- Транспортировка, хранение, приобретение товаров и транспортных средств, ввезённых на таможенную территорию РФ с нарушениями таможенных правил, пользование или распоряжение ими.</w:t>
      </w:r>
    </w:p>
    <w:p>
      <w:pPr>
        <w:pStyle w:val="Normal"/>
        <w:ind w:firstLine="567"/>
        <w:jc w:val="both"/>
        <w:rPr/>
      </w:pPr>
      <w:r>
        <w:rPr>
          <w:sz w:val="32"/>
        </w:rPr>
        <w:t>- Нарушение порядка пользования и распоряжения условно выпущенными товарами и транспортными средствами, в отношении которых предоставлены льготы по таможенным платежа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ействия, направленные на неправомерное освобождение от таможенных платежей или их занижение.</w:t>
      </w:r>
    </w:p>
    <w:p>
      <w:pPr>
        <w:pStyle w:val="Normal"/>
        <w:ind w:firstLine="567"/>
        <w:jc w:val="both"/>
        <w:rPr/>
      </w:pPr>
      <w:r>
        <w:rPr>
          <w:sz w:val="32"/>
        </w:rPr>
        <w:t>- Действия, направленные на возврат уплаченных таможенных платежей, получение выплат и иных возмещений либо их невозвращение без надлежащих основани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арушение сроков уплаты таможенных платеж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Неисполнение банками и иными кредитными учреждениями решений таможенных органов РФ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законное осуществление деятельности в качестве таможенного брокера либо нарушение условий такой деятельности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законное осуществление деятельности в качестве таможенного перевозчика либо нарушение условий такой деятельности.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выполнение должностными лицами и иными лицами требований, действующих в таможенном дел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бстоятельства, исключающие производство по делу о нарушении таможенных правил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1.Отсутствие события таможенного правонаруше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2.Отсутствие состава таможенного правонарушения.</w:t>
      </w:r>
    </w:p>
    <w:p>
      <w:pPr>
        <w:pStyle w:val="Normal"/>
        <w:ind w:firstLine="567"/>
        <w:jc w:val="both"/>
        <w:rPr/>
      </w:pPr>
      <w:r>
        <w:rPr>
          <w:sz w:val="32"/>
        </w:rPr>
        <w:t>3.Недостижение физическим лицом на иоиент соверщения нарушения шестнадцатилетнего возрас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4.Невменяемость физического лица, совершившего нарушение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5.Действие физического лица было совершено в состоянии крайней необходимости или необходимой самообороны.</w:t>
      </w:r>
    </w:p>
    <w:p>
      <w:pPr>
        <w:pStyle w:val="Normal"/>
        <w:ind w:firstLine="567"/>
        <w:jc w:val="both"/>
        <w:rPr/>
      </w:pPr>
      <w:r>
        <w:rPr>
          <w:sz w:val="32"/>
        </w:rPr>
        <w:t>6.Если правонарушение, совершённое предприятием, учреждением или организацией, а также лицом, занимающимся предпринимательской деятельностью без образования юридического лица, произошло вследствие действия непреодолимой силы.</w:t>
      </w:r>
    </w:p>
    <w:p>
      <w:pPr>
        <w:pStyle w:val="Normal"/>
        <w:ind w:firstLine="567"/>
        <w:jc w:val="both"/>
        <w:rPr/>
      </w:pPr>
      <w:r>
        <w:rPr>
          <w:sz w:val="32"/>
        </w:rPr>
        <w:t>7.Издание акта амнистии , если он устраняет применение взыск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8.Отмена акта, устраняющего ответственность за нарушение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9.Истечение к моменту рассмотрения дела сроков наложения взыскания за нарушение таможенных правил.</w:t>
      </w:r>
    </w:p>
    <w:p>
      <w:pPr>
        <w:pStyle w:val="Normal"/>
        <w:ind w:firstLine="567"/>
        <w:jc w:val="both"/>
        <w:rPr/>
      </w:pPr>
      <w:r>
        <w:rPr>
          <w:sz w:val="32"/>
        </w:rPr>
        <w:t>10.Наличие по тому же факту в отношении лица, привлекаемого к ответственности, постановления о наложении взыскания, либо не отменённого в установленном порядке постановления о прекращении дела о нарушении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11.Наличие по тому же факту уголовного дела в отношении физического лица, привлекаемого к ответственности за нарушение таможенных правил.</w:t>
      </w:r>
    </w:p>
    <w:p>
      <w:pPr>
        <w:pStyle w:val="Normal"/>
        <w:ind w:firstLine="567"/>
        <w:jc w:val="both"/>
        <w:rPr/>
      </w:pPr>
      <w:r>
        <w:rPr>
          <w:sz w:val="32"/>
        </w:rPr>
        <w:t>12.Смерть физического лица, в отношении которого было начато производство по делу о нарушении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О каждом случае обнаружения нарушения таможенных правил, соответствующее должностное лицо таможенного органа РФ составляет протокол о нарушении таможенных правил по форме, устанавливаемой ГТК РФ.В нём указываются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дата и место его составления</w:t>
      </w:r>
    </w:p>
    <w:p>
      <w:pPr>
        <w:pStyle w:val="Normal"/>
        <w:ind w:firstLine="567"/>
        <w:jc w:val="both"/>
        <w:rPr/>
      </w:pPr>
      <w:r>
        <w:rPr>
          <w:sz w:val="32"/>
        </w:rPr>
        <w:t>- должность, фамилия, имя, отчество должностного лица, составившего протокол</w:t>
      </w:r>
    </w:p>
    <w:p>
      <w:pPr>
        <w:pStyle w:val="Normal"/>
        <w:ind w:firstLine="567"/>
        <w:jc w:val="both"/>
        <w:rPr/>
      </w:pPr>
      <w:r>
        <w:rPr>
          <w:sz w:val="32"/>
        </w:rPr>
        <w:t>- необходимые для рассмотрения дела сведения о привлекаемом к ответсвенности  за нарушение таможенных правил лице, если оно установлен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место, время совершения и существо нарушения таможенных прави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фамилии и адреса свидетелей, если они имеются;</w:t>
      </w:r>
    </w:p>
    <w:p>
      <w:pPr>
        <w:pStyle w:val="Normal"/>
        <w:ind w:firstLine="567"/>
        <w:jc w:val="both"/>
        <w:rPr/>
      </w:pPr>
      <w:r>
        <w:rPr>
          <w:sz w:val="32"/>
        </w:rPr>
        <w:t>- объяснение лица, привлекаемого к ответственности за нарушение таможенных правил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сведения о товарах, транспортных средствах, документах и иных предметех, изъятых на основании статьи 337 Таможенного кодекса;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- иные сведения, необходимые для разрешения дел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В случаях и в порядке, предусмотренном Таможенным кодексом РФ, должностные лица таможенных органов РФ имеют право применять физическую силу, специальные средства и огнестрельное оружие.</w:t>
      </w:r>
    </w:p>
    <w:p>
      <w:pPr>
        <w:pStyle w:val="Normal"/>
        <w:ind w:firstLine="567"/>
        <w:jc w:val="both"/>
        <w:rPr/>
      </w:pPr>
      <w:r>
        <w:rPr>
          <w:sz w:val="32"/>
        </w:rPr>
        <w:t>Должностные лица таможенных органов РФ обязаны проходить специальную подготовку, а также периодическую проверку на пригодность к действиям в условиях, связанных с применением физической силы, специальных средств и огнестрельного оруж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b/>
          <w:i/>
          <w:sz w:val="32"/>
        </w:rPr>
        <w:t>Заключение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</w:rPr>
        <w:t>Анализируя работу таможенного поста за время прохождения мной практики, можно отметить, что таможенный пост “Ростов-Авиа” в целом соответствует требованиям, предъявляемым ГТК к осуществлению ими своих полномочий и функций. Работа таможенного поста осуществляется в полном объёме и в соответствии с его положением поставленных ему задач.</w:t>
      </w:r>
    </w:p>
    <w:p>
      <w:pPr>
        <w:pStyle w:val="Normal"/>
        <w:ind w:firstLine="567"/>
        <w:jc w:val="both"/>
        <w:rPr/>
      </w:pPr>
      <w:r>
        <w:rPr>
          <w:sz w:val="32"/>
        </w:rPr>
        <w:t>Штат таможенного поста подобран в соответствии с квалификационными требованиями, предъявляемыми к сотрудникам таможенных органов, что позволяет им выполнять возложенные на них обязанности.</w:t>
      </w:r>
      <w:r>
        <w:rPr>
          <w:sz w:val="32"/>
          <w:lang w:val="en-US"/>
        </w:rPr>
        <w:t xml:space="preserve"> </w:t>
      </w:r>
      <w:r>
        <w:rPr>
          <w:sz w:val="32"/>
        </w:rPr>
        <w:t>Показатели работы свидетельствуют о повышении эффективности работы и взаимодействии всех отделений  таможенного поста.</w:t>
      </w:r>
      <w:r>
        <w:rPr>
          <w:sz w:val="32"/>
          <w:lang w:val="en-US"/>
        </w:rPr>
        <w:t xml:space="preserve"> </w:t>
      </w:r>
      <w:r>
        <w:rPr>
          <w:sz w:val="32"/>
        </w:rPr>
        <w:t>И я не могу не отметить высочайший профессионализм работников поста, который качественно и количественно повышае показатели его работы.</w:t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митрий" w:date="0-00-00T00:00:00Z" w:initials="д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дмитрий" w:date="0-00-00T00:00:00Z" w:initials="д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дмитрий" w:date="0-00-00T00:00:00Z" w:initials="д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right" w:pos="9072" w:leader="none"/>
      </w:tabs>
      <w:rPr>
        <w:rStyle w:val="PageNumber"/>
      </w:rPr>
    </w:pPr>
    <w:r>
      <w:rPr/>
      <w:t xml:space="preserve">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tabs>
        <w:tab w:val="left" w:pos="4536" w:leader="none"/>
        <w:tab w:val="right" w:pos="9072" w:leader="none"/>
      </w:tabs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9:51:00Z</dcterms:created>
  <dc:creator>дмитрий</dc:creator>
  <dc:description/>
  <dc:language>en-US</dc:language>
  <cp:lastModifiedBy>Жека</cp:lastModifiedBy>
  <dcterms:modified xsi:type="dcterms:W3CDTF">2000-02-28T19:51:00Z</dcterms:modified>
  <cp:revision>2</cp:revision>
  <dc:subject/>
  <dc:title>                                       Содержание</dc:title>
</cp:coreProperties>
</file>