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jc w:val="center"/>
        <w:rPr>
          <w:lang w:val="en-US"/>
        </w:rPr>
      </w:pPr>
      <w:r>
        <w:rPr/>
        <w:t>Реферат: Государст</w:t>
      </w:r>
      <w:bookmarkStart w:id="0" w:name="OCRUncertain001"/>
      <w:r>
        <w:rPr/>
        <w:t>в</w:t>
      </w:r>
      <w:bookmarkEnd w:id="0"/>
      <w:r>
        <w:rPr/>
        <w:t>е</w:t>
      </w:r>
      <w:bookmarkStart w:id="1" w:name="OCRUncertain002"/>
      <w:r>
        <w:rPr/>
        <w:t>нн</w:t>
      </w:r>
      <w:bookmarkEnd w:id="1"/>
      <w:r>
        <w:rPr/>
        <w:t>ое регулиро</w:t>
      </w:r>
      <w:bookmarkStart w:id="2" w:name="OCRUncertain003"/>
      <w:r>
        <w:rPr/>
        <w:t>в</w:t>
      </w:r>
      <w:bookmarkEnd w:id="2"/>
      <w:r>
        <w:rPr/>
        <w:t>а</w:t>
      </w:r>
      <w:bookmarkStart w:id="3" w:name="OCRUncertain004"/>
      <w:r>
        <w:rPr/>
        <w:t>н</w:t>
      </w:r>
      <w:bookmarkEnd w:id="3"/>
      <w:r>
        <w:rPr/>
        <w:t xml:space="preserve">ие </w:t>
      </w:r>
      <w:bookmarkStart w:id="4" w:name="OCRUncertain005"/>
      <w:r>
        <w:rPr/>
        <w:t>внешнеторговы</w:t>
      </w:r>
      <w:bookmarkEnd w:id="4"/>
      <w:r>
        <w:rPr/>
        <w:t>х бартерных сдело</w:t>
      </w:r>
      <w:bookmarkStart w:id="5" w:name="OCRUncertain006"/>
      <w:r>
        <w:rPr/>
        <w:t xml:space="preserve">к </w:t>
      </w:r>
      <w:bookmarkEnd w:id="5"/>
      <w:r>
        <w:rPr/>
        <w:t xml:space="preserve">в Российской </w:t>
      </w:r>
      <w:bookmarkStart w:id="6" w:name="OCRUncertain007"/>
      <w:r>
        <w:rPr/>
        <w:t>Ф</w:t>
      </w:r>
      <w:bookmarkEnd w:id="6"/>
      <w:r>
        <w:rPr/>
        <w:t>едерации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Courier New" w:hAnsi="Courier New" w:cs="Courier New"/>
          <w:b/>
          <w:b/>
          <w:sz w:val="40"/>
          <w:lang w:eastAsia="ru-RU"/>
        </w:rPr>
      </w:pPr>
      <w:r>
        <w:rPr>
          <w:rFonts w:cs="Courier New" w:ascii="Courier New" w:hAnsi="Courier New"/>
          <w:b/>
          <w:sz w:val="40"/>
          <w:lang w:eastAsia="ru-RU"/>
        </w:rPr>
        <w:t>Содержание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right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  <w:t>ст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i/>
          <w:i/>
          <w:sz w:val="32"/>
          <w:lang w:eastAsia="ru-RU"/>
        </w:rPr>
      </w:pPr>
      <w:r>
        <w:rPr>
          <w:rFonts w:cs="Courier New" w:ascii="Courier New" w:hAnsi="Courier New"/>
          <w:i/>
          <w:sz w:val="32"/>
          <w:lang w:eastAsia="ru-RU"/>
        </w:rPr>
        <w:t>Введение . . . . . . . . . . . . . . .   3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rFonts w:ascii="Courier New" w:hAnsi="Courier New" w:cs="Courier New"/>
          <w:i/>
          <w:i/>
          <w:sz w:val="32"/>
          <w:lang w:eastAsia="ru-RU"/>
        </w:rPr>
      </w:pPr>
      <w:r>
        <w:rPr>
          <w:rFonts w:cs="Courier New" w:ascii="Courier New" w:hAnsi="Courier New"/>
          <w:i/>
          <w:sz w:val="32"/>
          <w:lang w:eastAsia="ru-RU"/>
        </w:rPr>
        <w:t>Предшествующий контроль  . . . . . .   4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rFonts w:ascii="Courier New" w:hAnsi="Courier New" w:cs="Courier New"/>
          <w:i/>
          <w:i/>
          <w:sz w:val="32"/>
          <w:lang w:eastAsia="ru-RU"/>
        </w:rPr>
      </w:pPr>
      <w:r>
        <w:rPr>
          <w:rFonts w:cs="Courier New" w:ascii="Courier New" w:hAnsi="Courier New"/>
          <w:i/>
          <w:sz w:val="32"/>
          <w:lang w:eastAsia="ru-RU"/>
        </w:rPr>
        <w:t>Текущий контроль . . . . . . . . . .   8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rFonts w:ascii="Courier New" w:hAnsi="Courier New" w:cs="Courier New"/>
          <w:i/>
          <w:i/>
          <w:sz w:val="32"/>
          <w:lang w:eastAsia="ru-RU"/>
        </w:rPr>
      </w:pPr>
      <w:r>
        <w:rPr>
          <w:rFonts w:cs="Courier New" w:ascii="Courier New" w:hAnsi="Courier New"/>
          <w:i/>
          <w:sz w:val="32"/>
          <w:lang w:eastAsia="ru-RU"/>
        </w:rPr>
        <w:t>Последующий контроль . . . . . . . .   10</w:t>
      </w:r>
    </w:p>
    <w:p>
      <w:pPr>
        <w:pStyle w:val="Heading5"/>
        <w:ind w:firstLine="720"/>
        <w:rPr/>
      </w:pPr>
      <w:r>
        <w:rPr/>
        <w:t>Заключение . . . . . . . . . . . . . .   12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Указом Президента России от</w:t>
      </w:r>
      <w:r>
        <w:rPr>
          <w:rFonts w:cs="Courier New" w:ascii="Courier New" w:hAnsi="Courier New"/>
          <w:sz w:val="24"/>
          <w:lang w:val="en-US" w:eastAsia="ru-RU"/>
        </w:rPr>
        <w:t xml:space="preserve"> 18</w:t>
      </w:r>
      <w:r>
        <w:rPr>
          <w:rFonts w:cs="Courier New" w:ascii="Courier New" w:hAnsi="Courier New"/>
          <w:sz w:val="24"/>
          <w:lang w:eastAsia="ru-RU"/>
        </w:rPr>
        <w:t xml:space="preserve"> августа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209</w:t>
      </w:r>
      <w:r>
        <w:rPr>
          <w:rFonts w:cs="Courier New" w:ascii="Courier New" w:hAnsi="Courier New"/>
          <w:sz w:val="24"/>
          <w:lang w:eastAsia="ru-RU"/>
        </w:rPr>
        <w:t xml:space="preserve"> определен порядок проведения бартерных операций, установлены требования к форме и содержа</w:t>
        <w:softHyphen/>
        <w:t>нию бартерного договора, порядку и срокам исполнения обязательств россий</w:t>
        <w:softHyphen/>
        <w:t>ских лиц, заключивших бартерные сделки. В соответствии с данным Указом в те</w:t>
        <w:softHyphen/>
        <w:t>чение первого полугоди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 вышел ряд ведомственных и межведомствен</w:t>
        <w:softHyphen/>
        <w:t>ных нормативных актов. Одним из наиболее важных документов является "По</w:t>
        <w:softHyphen/>
        <w:t>ложение о порядке контроля и учета внешнеторговых бартерных сделок, пред</w:t>
        <w:softHyphen/>
        <w:t>усматривающих перемещение товаров через таможенную границу Российской Федерации", утвержденное ГТК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11</w:t>
      </w:r>
      <w:r>
        <w:rPr>
          <w:rFonts w:cs="Courier New" w:ascii="Courier New" w:hAnsi="Courier New"/>
          <w:sz w:val="24"/>
          <w:lang w:eastAsia="ru-RU"/>
        </w:rPr>
        <w:t xml:space="preserve"> апрел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r>
        <w:rPr>
          <w:rFonts w:cs="Courier New" w:ascii="Courier New" w:hAnsi="Courier New"/>
          <w:sz w:val="24"/>
          <w:lang w:val="en-US" w:eastAsia="ru-RU"/>
        </w:rPr>
        <w:t>№ 01-23/6678,</w:t>
      </w:r>
      <w:r>
        <w:rPr>
          <w:rFonts w:cs="Courier New" w:ascii="Courier New" w:hAnsi="Courier New"/>
          <w:sz w:val="24"/>
          <w:lang w:eastAsia="ru-RU"/>
        </w:rPr>
        <w:t xml:space="preserve"> МВЭС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апрел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0-83/1355</w:t>
      </w:r>
      <w:r>
        <w:rPr>
          <w:rFonts w:cs="Courier New" w:ascii="Courier New" w:hAnsi="Courier New"/>
          <w:sz w:val="24"/>
          <w:lang w:eastAsia="ru-RU"/>
        </w:rPr>
        <w:t xml:space="preserve"> и Федеральной служ</w:t>
        <w:softHyphen/>
        <w:t>бой России по валютному и экспортному контролю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апрел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07-26/768 </w:t>
      </w:r>
      <w:r>
        <w:rPr>
          <w:rFonts w:cs="Courier New" w:ascii="Courier New" w:hAnsi="Courier New"/>
          <w:sz w:val="24"/>
          <w:lang w:eastAsia="ru-RU"/>
        </w:rPr>
        <w:t>и зарегистрированное в Минюсте РФ</w:t>
      </w:r>
      <w:r>
        <w:rPr>
          <w:rFonts w:cs="Courier New" w:ascii="Courier New" w:hAnsi="Courier New"/>
          <w:sz w:val="24"/>
          <w:lang w:val="en-US" w:eastAsia="ru-RU"/>
        </w:rPr>
        <w:t xml:space="preserve"> 27</w:t>
      </w:r>
      <w:r>
        <w:rPr>
          <w:rFonts w:cs="Courier New" w:ascii="Courier New" w:hAnsi="Courier New"/>
          <w:sz w:val="24"/>
          <w:lang w:eastAsia="ru-RU"/>
        </w:rPr>
        <w:t xml:space="preserve"> ма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315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тдельные аспекты осуществления бартерных операций установлены други</w:t>
        <w:softHyphen/>
        <w:t>ми ведомственными и межведомственными нормативными актами, в числе ко</w:t>
        <w:softHyphen/>
        <w:t>торых "Порядок оформления и учета паспортов бартерных сделок", утвержден</w:t>
        <w:softHyphen/>
        <w:t>ный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МВЭС России, ГТК России, Минфином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(№ 10-83/3225, № 01-23/21497, № 01-14/197);</w:t>
      </w:r>
      <w:r>
        <w:rPr>
          <w:rFonts w:cs="Courier New" w:ascii="Courier New" w:hAnsi="Courier New"/>
          <w:sz w:val="24"/>
          <w:lang w:eastAsia="ru-RU"/>
        </w:rPr>
        <w:t xml:space="preserve"> Приказ ГТК России от</w:t>
      </w:r>
      <w:r>
        <w:rPr>
          <w:rFonts w:cs="Courier New" w:ascii="Courier New" w:hAnsi="Courier New"/>
          <w:sz w:val="24"/>
          <w:lang w:val="en-US" w:eastAsia="ru-RU"/>
        </w:rPr>
        <w:t xml:space="preserve"> 11</w:t>
      </w:r>
      <w:r>
        <w:rPr>
          <w:rFonts w:cs="Courier New" w:ascii="Courier New" w:hAnsi="Courier New"/>
          <w:sz w:val="24"/>
          <w:lang w:eastAsia="ru-RU"/>
        </w:rPr>
        <w:t xml:space="preserve"> марта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10</w:t>
      </w:r>
      <w:r>
        <w:rPr>
          <w:rFonts w:cs="Courier New" w:ascii="Courier New" w:hAnsi="Courier New"/>
          <w:sz w:val="24"/>
          <w:lang w:eastAsia="ru-RU"/>
        </w:rPr>
        <w:t xml:space="preserve"> "Об особенностях осуществления таможенного контроля и таможенного оформле</w:t>
        <w:softHyphen/>
        <w:t>ния товаров, перемещаемых через таможенную границу Российской Федерации при совершении внешнеторговых бартерных сделок"; "Порядок выдачи разре</w:t>
        <w:softHyphen/>
        <w:t>шений на проведение отдельных бартерных сделок, предусмотренных Указом Президента Российской Федерации от</w:t>
      </w:r>
      <w:r>
        <w:rPr>
          <w:rFonts w:cs="Courier New" w:ascii="Courier New" w:hAnsi="Courier New"/>
          <w:sz w:val="24"/>
          <w:lang w:val="en-US" w:eastAsia="ru-RU"/>
        </w:rPr>
        <w:t xml:space="preserve"> 18</w:t>
      </w:r>
      <w:r>
        <w:rPr>
          <w:rFonts w:cs="Courier New" w:ascii="Courier New" w:hAnsi="Courier New"/>
          <w:sz w:val="24"/>
          <w:lang w:eastAsia="ru-RU"/>
        </w:rPr>
        <w:t xml:space="preserve"> августа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209</w:t>
      </w:r>
      <w:r>
        <w:rPr>
          <w:rFonts w:cs="Courier New" w:ascii="Courier New" w:hAnsi="Courier New"/>
          <w:sz w:val="24"/>
          <w:lang w:eastAsia="ru-RU"/>
        </w:rPr>
        <w:t xml:space="preserve"> "О государствен</w:t>
        <w:softHyphen/>
        <w:t>ном регулировании внешнеторговых бартерных сделок" п.</w:t>
      </w:r>
      <w:r>
        <w:rPr>
          <w:rFonts w:cs="Courier New" w:ascii="Courier New" w:hAnsi="Courier New"/>
          <w:sz w:val="24"/>
          <w:lang w:val="en-US" w:eastAsia="ru-RU"/>
        </w:rPr>
        <w:t xml:space="preserve"> 3",</w:t>
      </w:r>
      <w:r>
        <w:rPr>
          <w:rFonts w:cs="Courier New" w:ascii="Courier New" w:hAnsi="Courier New"/>
          <w:sz w:val="24"/>
          <w:lang w:eastAsia="ru-RU"/>
        </w:rPr>
        <w:t xml:space="preserve"> утвержденный МВЭС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13</w:t>
      </w:r>
      <w:r>
        <w:rPr>
          <w:rFonts w:cs="Courier New" w:ascii="Courier New" w:hAnsi="Courier New"/>
          <w:sz w:val="24"/>
          <w:lang w:eastAsia="ru-RU"/>
        </w:rPr>
        <w:t xml:space="preserve"> марта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0-83/897,</w:t>
      </w:r>
      <w:r>
        <w:rPr>
          <w:rFonts w:cs="Courier New" w:ascii="Courier New" w:hAnsi="Courier New"/>
          <w:sz w:val="24"/>
          <w:lang w:eastAsia="ru-RU"/>
        </w:rPr>
        <w:t xml:space="preserve"> ГТК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4</w:t>
      </w:r>
      <w:r>
        <w:rPr>
          <w:rFonts w:cs="Courier New" w:ascii="Courier New" w:hAnsi="Courier New"/>
          <w:sz w:val="24"/>
          <w:lang w:eastAsia="ru-RU"/>
        </w:rPr>
        <w:t xml:space="preserve"> марта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01-23/4663,</w:t>
      </w:r>
      <w:r>
        <w:rPr>
          <w:rFonts w:cs="Courier New" w:ascii="Courier New" w:hAnsi="Courier New"/>
          <w:sz w:val="24"/>
          <w:lang w:eastAsia="ru-RU"/>
        </w:rPr>
        <w:t xml:space="preserve"> Федеральной службой России по валютному и экспортному контролю</w:t>
      </w:r>
      <w:r>
        <w:rPr>
          <w:rFonts w:cs="Courier New" w:ascii="Courier New" w:hAnsi="Courier New"/>
          <w:sz w:val="24"/>
          <w:lang w:val="en-US" w:eastAsia="ru-RU"/>
        </w:rPr>
        <w:t xml:space="preserve"> 28 </w:t>
      </w:r>
      <w:r>
        <w:rPr>
          <w:rFonts w:cs="Courier New" w:ascii="Courier New" w:hAnsi="Courier New"/>
          <w:sz w:val="24"/>
          <w:lang w:eastAsia="ru-RU"/>
        </w:rPr>
        <w:t>февраля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07-26/356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истема контроля за осуществлением бартерных операций имеет последова</w:t>
        <w:softHyphen/>
        <w:t>тельный характер, т. е. проводится на предварительной стадии, предшествую</w:t>
        <w:softHyphen/>
        <w:t>щей выполнению бартерного контракта; на стадии его осуществления; и после его завершения. Соответственно, можно выделить предшествующий, текущий и последующий контроль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Функции осуществления контроля за проведением бартерных операций воз</w:t>
        <w:softHyphen/>
        <w:t>ложены на три ведомства: МВЭС России, ГТК России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 Федеральную службу Рос</w:t>
        <w:softHyphen/>
        <w:t>сии по валютному и экспортному контролю (ВЭК России). Наличие нескольких контролирующих инстанций делает необходимым разграничение их полномо</w:t>
        <w:softHyphen/>
        <w:t>чий в данной сфере, в том числе и на различных стадиях осуществления бартер</w:t>
        <w:softHyphen/>
        <w:t>ных операц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1. Предшествующий контроль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уществление предшествующего контроля в настоящее время является функцией МВЭС России. Базовым документом, необходимым для выполнения данной функции, является паспорт бартерной сделки (ПС). Российские лица обязаны по каждому бартерному договору оформить ПС в МВЭС России ли</w:t>
        <w:softHyphen/>
        <w:t>бо в уполномоченных им органах. ПС содержит необходимые сведения о соот</w:t>
        <w:softHyphen/>
        <w:t>ветствующем договоре, изложенные а установленной форме. При совершении бартерных сделок экспорт товаров, работ, услуг, результатов интеллектуальной деятельности может быть осуществлен только после оформ</w:t>
        <w:softHyphen/>
        <w:t>ления П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ВЭС России направляет в ПГК России и ВЭК России электронные формы ПС и образцы оттисков печатей уполномоченных МВЭС России в регионах, что являет</w:t>
        <w:softHyphen/>
        <w:t>ся необходимым для проведения текущего и последующего контрол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проведении внешнеторговых бартерных сделок необходимо соблюдать следующие условия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обязанности сторон по бартерным сделкам должны осуществляться в сро</w:t>
        <w:softHyphen/>
        <w:t>ки, установленные законодательством Российской Федерации для исполнения текущих валютных операций (в настоящее время</w:t>
      </w:r>
      <w:r>
        <w:rPr>
          <w:rFonts w:cs="Courier New" w:ascii="Courier New" w:hAnsi="Courier New"/>
          <w:sz w:val="24"/>
          <w:lang w:val="en-US" w:eastAsia="ru-RU"/>
        </w:rPr>
        <w:t xml:space="preserve"> - 180</w:t>
      </w:r>
      <w:r>
        <w:rPr>
          <w:rFonts w:cs="Courier New" w:ascii="Courier New" w:hAnsi="Courier New"/>
          <w:sz w:val="24"/>
          <w:lang w:eastAsia="ru-RU"/>
        </w:rPr>
        <w:t xml:space="preserve"> дней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встречное обязательство иностранного лица должно выполняться спосо</w:t>
        <w:softHyphen/>
        <w:t>бом, предусматривающим ввоз на таможенную территорию Российской Федера</w:t>
        <w:softHyphen/>
        <w:t>ции товаров, работ, услуг, результатов интеллектуальной деятельност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кольку на практике выполнение данных требований не всегда является возможным, соответствующие бартерные операции в этих случаях разрешается проводить при условии получения специального разрешения, которое выдается МВЭС России, Для этой цели создается Регистрационная комиссия МВЭС России, в состав которой, кроме сотрудников данного министерства, могут входить пред</w:t>
        <w:softHyphen/>
        <w:t>ставители ГГК России, ВЭК России, Банка России, МВД России, ФСБ России, а так</w:t>
        <w:softHyphen/>
        <w:t>же других заинтересованных министерств и ведомст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оформления разрешения российское лицо представляет в МВЭС России заявление, к которому необходимо приложить следующие документы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-</w:t>
      </w:r>
      <w:r>
        <w:rPr>
          <w:rFonts w:cs="Courier New" w:ascii="Courier New" w:hAnsi="Courier New"/>
          <w:sz w:val="24"/>
          <w:lang w:eastAsia="ru-RU"/>
        </w:rPr>
        <w:t xml:space="preserve"> пояснительная записка с обоснованием заявления (например, долгосроч</w:t>
        <w:softHyphen/>
        <w:t>ный характер сделки, экономическая нецелесообразность ввоза товаров в Рос</w:t>
        <w:softHyphen/>
        <w:t>сию и т. д.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удостоверенные копии учредительных документов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удостоверенные копии документов о государственной регистрации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оригинал договора, оформленного в виде одного документа (за исключени</w:t>
        <w:softHyphen/>
        <w:t>ем бартерных сделок, заключаемых в счет выполнения международных согла</w:t>
        <w:softHyphen/>
        <w:t>шений). Если договор составлен на иностранном языке, то дополнительно пре</w:t>
        <w:softHyphen/>
        <w:t>доставляется перевод договора на русский язык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оригинал договора с третьими сторонами в случае, если товары, поставляе</w:t>
        <w:softHyphen/>
        <w:t>мые в соответствии со встречными обязательствами иностранных лиц, по прось</w:t>
        <w:softHyphen/>
        <w:t>бе российского лица не ввозятся на территорию России, а направляются в адрес третьих лиц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-</w:t>
      </w:r>
      <w:r>
        <w:rPr>
          <w:rFonts w:cs="Courier New" w:ascii="Courier New" w:hAnsi="Courier New"/>
          <w:sz w:val="24"/>
          <w:lang w:eastAsia="ru-RU"/>
        </w:rPr>
        <w:t xml:space="preserve"> изменения или дополнения к договору, на основании которых оформляет</w:t>
        <w:softHyphen/>
        <w:t>ся разрешение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-</w:t>
      </w:r>
      <w:r>
        <w:rPr>
          <w:rFonts w:cs="Courier New" w:ascii="Courier New" w:hAnsi="Courier New"/>
          <w:sz w:val="24"/>
          <w:lang w:eastAsia="ru-RU"/>
        </w:rPr>
        <w:t xml:space="preserve"> копия международного договора Российской Федерации, дополнения и изме</w:t>
        <w:softHyphen/>
        <w:t>нения к нему, если договор заключен во исполнение международного договора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-</w:t>
      </w:r>
      <w:r>
        <w:rPr>
          <w:rFonts w:cs="Courier New" w:ascii="Courier New" w:hAnsi="Courier New"/>
          <w:sz w:val="24"/>
          <w:lang w:eastAsia="ru-RU"/>
        </w:rPr>
        <w:t xml:space="preserve"> иные документы, которые, по мнению Заявителя, могут способствовать рас</w:t>
        <w:softHyphen/>
        <w:t>смотрению заявле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сли по условиям бартерной сделки встречное обязательство выполняется в виде выполнения работ, предоставления услуг или результатов интеллектуаль</w:t>
        <w:softHyphen/>
        <w:t>ной деятельности, то заявитель должен представить заключение по экспертизе, проведенной</w:t>
      </w:r>
      <w:r>
        <w:rPr>
          <w:rFonts w:cs="Courier New" w:ascii="Courier New" w:hAnsi="Courier New"/>
          <w:sz w:val="24"/>
          <w:lang w:val="en-US" w:eastAsia="ru-RU"/>
        </w:rPr>
        <w:t xml:space="preserve"> в</w:t>
      </w:r>
      <w:r>
        <w:rPr>
          <w:rFonts w:cs="Courier New" w:ascii="Courier New" w:hAnsi="Courier New"/>
          <w:sz w:val="24"/>
          <w:lang w:eastAsia="ru-RU"/>
        </w:rPr>
        <w:t xml:space="preserve"> В/О "Союзэкспертиза" ТПП России или в других компетентных ор</w:t>
        <w:softHyphen/>
        <w:t>ганизациях, об эквивалентности стоимости подлежащих обмену товаров, работ, услуг, результатов интеллектуальной деятельност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обходимо отметить, что Регистрационная комиссия МВЭС России принима</w:t>
        <w:softHyphen/>
        <w:t>ет заявления до начала исполнения сторонами обязательств по бартерной сдел</w:t>
        <w:softHyphen/>
        <w:t xml:space="preserve">ке. Рассмотрение представленных заявителем документов и принятие решения о выдаче разрешения либо об отказе в его выдаче производится в срок не более </w:t>
      </w:r>
      <w:r>
        <w:rPr>
          <w:rFonts w:cs="Courier New" w:ascii="Courier New" w:hAnsi="Courier New"/>
          <w:sz w:val="24"/>
          <w:lang w:val="en-US" w:eastAsia="ru-RU"/>
        </w:rPr>
        <w:t>21</w:t>
      </w:r>
      <w:r>
        <w:rPr>
          <w:rFonts w:cs="Courier New" w:ascii="Courier New" w:hAnsi="Courier New"/>
          <w:sz w:val="24"/>
          <w:lang w:eastAsia="ru-RU"/>
        </w:rPr>
        <w:t xml:space="preserve"> рабочего дня с даты подачи заявле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осуществление контроля на предварительной стадии можно представить в виде следующей таблиц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Normal"/>
        <w:widowControl w:val="false"/>
        <w:spacing w:lineRule="auto" w:line="360" w:before="240" w:after="0"/>
        <w:ind w:firstLine="720"/>
        <w:jc w:val="right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</w:r>
    </w:p>
    <w:tbl>
      <w:tblPr>
        <w:tblW w:w="92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790"/>
      </w:tblGrid>
      <w:tr>
        <w:trPr/>
        <w:tc>
          <w:tcPr>
            <w:tcW w:w="8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бартерной операции</w:t>
            </w:r>
          </w:p>
        </w:tc>
        <w:tc>
          <w:tcPr>
            <w:tcW w:w="37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spacing w:before="2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формление паспорта бартерной сдел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ответствие условий представляемых бартерных сделок требованиям Указа Президента РФ от 18.08.96 №1209 и иных законодательн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дача российским лицам специальных разрешений на проведение бартерных операций с превышением сроков, установленных законодательством РФ для исполнения текущих валютных операц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основанность превышения установленных сро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дача российским лицам специальных разрешений на проведение бартерных сделок, по которым выполнение иностранным лицом встречного обязательства не предусматривает ввоза на таможенную территорию РФ товаров, работ, услуг, результатов интеллектуальной деятельнос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основанность данного способа выполнения иностранным лицом встречного обязательства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4"/>
        <w:ind w:firstLine="720"/>
        <w:rPr/>
      </w:pPr>
      <w:r>
        <w:rPr/>
        <w:t>2. Текущий контроль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уществление текущего контроля в настоящее время является функцией ГГК России и соответствующих таможенных органов. Текущий контроль прово</w:t>
        <w:softHyphen/>
        <w:t>дится в случаях, если условиями бартерных сделок предусматривается экспорт товаров. Если же условиями бартерных сделок предусматривается экспорт ра</w:t>
        <w:softHyphen/>
        <w:t>бот, услуг, результатов интеллектуальной деятельности, не имеющих материаль</w:t>
        <w:softHyphen/>
        <w:t>но-вещественной формы, то осуществление текущего контроля представляет со</w:t>
        <w:softHyphen/>
        <w:t>бой значительную сложность, поскольку отсутствует возможность использова</w:t>
        <w:softHyphen/>
        <w:t>ния такого элемента контроля, как представление грузовой таможенной декла</w:t>
        <w:softHyphen/>
        <w:t>рации. Поэтому в данном случае контроль за исполнением бартерных сделок осуществляют ВЭК России и уполномоченные им органы, причем он носит после</w:t>
        <w:softHyphen/>
        <w:t>дующий характе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моженные органы осуществляют контроль за исполнением бартерных сде</w:t>
        <w:softHyphen/>
        <w:t>лок при проведении таможенного оформления товаров, перемещаемых через таможенную границу Российской Федерации по таким сделкам. В частности, та</w:t>
        <w:softHyphen/>
        <w:t>моженные органы проверяют сведения, содержащиеся в договоре, грузовой та</w:t>
        <w:softHyphen/>
        <w:t xml:space="preserve">моженной декларации и ПС, на предмет их взаимного соответствия. Таможенные органы не осуществляют выпуск товаров в следующих случаях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соответствие сведений, содержащихся в представленных документах, све</w:t>
        <w:softHyphen/>
        <w:t>дениям, указанным в ПС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едставление внешнеторгового бартерного договора, оформленного с на</w:t>
        <w:softHyphen/>
        <w:t>рушением требований, установленных Указом Президента Российской Федера</w:t>
        <w:softHyphen/>
        <w:t>ции от</w:t>
      </w:r>
      <w:r>
        <w:rPr>
          <w:rFonts w:cs="Courier New" w:ascii="Courier New" w:hAnsi="Courier New"/>
          <w:sz w:val="24"/>
          <w:lang w:val="en-US" w:eastAsia="ru-RU"/>
        </w:rPr>
        <w:t xml:space="preserve"> 18</w:t>
      </w:r>
      <w:r>
        <w:rPr>
          <w:rFonts w:cs="Courier New" w:ascii="Courier New" w:hAnsi="Courier New"/>
          <w:sz w:val="24"/>
          <w:lang w:eastAsia="ru-RU"/>
        </w:rPr>
        <w:t xml:space="preserve"> августа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209</w:t>
      </w:r>
      <w:r>
        <w:rPr>
          <w:rFonts w:cs="Courier New" w:ascii="Courier New" w:hAnsi="Courier New"/>
          <w:sz w:val="24"/>
          <w:lang w:eastAsia="ru-RU"/>
        </w:rPr>
        <w:t xml:space="preserve"> и другими нормативными акт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соответствие оттиска печати уполномоченного МВЭС России в регионе об</w:t>
        <w:softHyphen/>
        <w:t>разцам оттисков, полученных от ГТК Росс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ставление ПС и иных документов, используемых при осуществлении контроля за исполнением бартерных сделок, оформленных с нарушениями уста</w:t>
        <w:softHyphen/>
        <w:t>новленных требован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Если требования, установленные российским законодательством, выполнены, то должностное лицо таможенного органа, осуществляющее таможенное оформление товаров, подписывает копию ПС и удостоверяет свою подпись лич</w:t>
        <w:softHyphen/>
        <w:t>ной номерной печатью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мимо перечисленного выше, таможенные органы формируют базы данных для проведения последующего контроля. Данный процесс происходит в следую</w:t>
        <w:softHyphen/>
        <w:t>щей последовательности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1.</w:t>
      </w:r>
      <w:r>
        <w:rPr>
          <w:rFonts w:cs="Courier New" w:ascii="Courier New" w:hAnsi="Courier New"/>
          <w:sz w:val="24"/>
          <w:lang w:eastAsia="ru-RU"/>
        </w:rPr>
        <w:t xml:space="preserve"> Передача таможенными органами информации о перемещении товаров через таможенную границу Российской Федерации в счет исполнения бартерных сделок, содержащейся в ГГД, в главный научно-исследовательский и вычисли</w:t>
        <w:softHyphen/>
        <w:t>тельный центр (ГНИВЦ) ГТК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2.</w:t>
      </w:r>
      <w:r>
        <w:rPr>
          <w:rFonts w:cs="Courier New" w:ascii="Courier New" w:hAnsi="Courier New"/>
          <w:sz w:val="24"/>
          <w:lang w:eastAsia="ru-RU"/>
        </w:rPr>
        <w:t xml:space="preserve"> Формирование ГТК России общего массива данных о перемещении товаров через таможенную границу Российской Федерации в счет исполнения бартерных сделок, его централизованная обработка и анализ в отношении каждого П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3.</w:t>
      </w:r>
      <w:r>
        <w:rPr>
          <w:rFonts w:cs="Courier New" w:ascii="Courier New" w:hAnsi="Courier New"/>
          <w:sz w:val="24"/>
          <w:lang w:eastAsia="ru-RU"/>
        </w:rPr>
        <w:t xml:space="preserve"> Направление ГТК России в ВЭК информации о ввозе товаров по бартерным сделкам в обмен на экспорт работ, услуг, результатов интеллектуальной деятель</w:t>
        <w:softHyphen/>
        <w:t>ности.</w:t>
      </w:r>
    </w:p>
    <w:p>
      <w:pPr>
        <w:pStyle w:val="Heading4"/>
        <w:ind w:firstLine="720"/>
        <w:rPr>
          <w:rFonts w:ascii="Courier New" w:hAnsi="Courier New" w:cs="Courier New"/>
          <w:sz w:val="24"/>
          <w:lang w:eastAsia="ru-RU"/>
        </w:rPr>
      </w:pPr>
      <w:r>
        <w:rPr>
          <w:rFonts w:cs="Courier New"/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3. Последующий контроль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рядок проведения таможенными органами последующего контроля отра</w:t>
        <w:softHyphen/>
        <w:t>жен в следующей таблице.</w:t>
      </w:r>
    </w:p>
    <w:p>
      <w:pPr>
        <w:pStyle w:val="Heading3"/>
        <w:ind w:firstLine="720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3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Наименование таможенного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Форма контрол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Последовательность дей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НИВЦ ГТК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− </w:t>
            </w:r>
            <w:r>
              <w:rPr>
                <w:sz w:val="22"/>
                <w:lang w:eastAsia="ru-RU"/>
              </w:rPr>
              <w:t>автоматизированный контроль сведений, указанных в электронной форме ГТД, данных электронной формы ПС, полученных от МВЭС России;</w:t>
            </w:r>
          </w:p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− </w:t>
            </w:r>
            <w:r>
              <w:rPr>
                <w:sz w:val="22"/>
                <w:lang w:eastAsia="ru-RU"/>
              </w:rPr>
              <w:t>сопоставительный анализ данных ГТД о ввозе и вывозе товаров по каждому подписанному П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лучае выявления информации о нарушении установленных сроков или об неэквивалентности по стоимости встречных поставках товаров формирует информационные массивы возможных нарушений нормативных актов в област регулирования бартерных сделок по каждой экспортной отгрузке. Данная информация с целью ее дальнейшей проверки направляется в таможенный орган по месту нахождения российского лица, заключившего бартерную сдел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аможенный орган по месту нахождения российского лица, заключившего бартерную сдел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рка полученных из ГНИВЦ ГТК РФ данных о предполагаемом неисполнении российским лицом требования таможенного режима экспорта в части обеспечения ввоза товаров, работ, услуг и результатов интеллектуальной деятельности, эквивалентных по стоимости экспортированным товарам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обнаружении в ходе проверки признаков несоблюдения требования об обязательном ввозе товаров, работ, услуг, результатов интеллектуальной деятельности, эквивалентных по стоимости экспортированным товарам, таможенные органы принимают решение о заведении дела о нарушении таможенных прав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ТК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ормирование информационного массива о всех ПС и иных документах, оформленных с нарушениями установленных требован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правляет эти сведения в МВЭС России для проведения проверок по данным фактам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ЭК России осуществляет контроль в целях обеспечения ввоза в установлен</w:t>
        <w:softHyphen/>
        <w:t>ные сроки товаров, работ, услуг, результатов интеллектуальной деятельности, эк</w:t>
        <w:softHyphen/>
        <w:t>вивалентных по стоимости экспортированным работам, услугам, результатам ин</w:t>
        <w:softHyphen/>
        <w:t>теллектуальной деятельности. Кроме того, ВЭК России проводит проверки пред</w:t>
        <w:softHyphen/>
        <w:t>полагаемых фактов неисполнения российскими лицами установленных требова</w:t>
        <w:softHyphen/>
        <w:t xml:space="preserve">ний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ЭК России осуществляет контроль в следующем порядк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3"/>
        <w:ind w:firstLine="720"/>
        <w:rPr/>
      </w:pPr>
      <w:r>
        <w:rPr/>
        <w:t>Таблица 3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5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Форма контрол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Последовательность дей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нтроль за исполнением российскими лицами требования об обязательном ввозе в установленные сроки на таможенную территорию РФ товаров, работ, услуг, результатов интеллектуальной деятельности, эквивалентных по стоимости экспортированным работам, услугам, результатам интеллектуальной деятельно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случае подтверждения неисполнения данного требования ВЭК России принимает решение о привлечении российских лиц к ответ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верка соответствия сведений, содержащихся в ПС, данным, указанным в ГТД и иных документах, подтверждающих ввоз товаров, факт выполнения работ, предоставления услуг и прав на результаты интеллектуальной деятельно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 выявлении фактов оформления ПС и иных документов с нарушениями установленных требований ВЭК России направляет информацию об этом в МВЭС России для проведения прове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нтроль за соответствием оттиска печати уполномоченного МВЭС России в регионе на ПС образцам оттисков печатей, полученных от МВЭС Росс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2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 w:before="240" w:after="0"/>
              <w:jc w:val="center"/>
              <w:rPr/>
            </w:pPr>
            <w:r>
              <w:rPr>
                <w:sz w:val="24"/>
                <w:lang w:eastAsia="ru-RU"/>
              </w:rPr>
              <w:t xml:space="preserve">− </w:t>
            </w:r>
            <w:r>
              <w:rPr>
                <w:sz w:val="24"/>
                <w:vertAlign w:val="subscript"/>
                <w:lang w:val="en-US" w:eastAsia="ru-RU"/>
              </w:rPr>
              <w:t>"</w:t>
            </w:r>
            <w:r>
              <w:rPr>
                <w:sz w:val="24"/>
                <w:lang w:val="en-US" w:eastAsia="ru-RU"/>
              </w:rPr>
              <w:t xml:space="preserve"> −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Все три ведомства, осуществляющие контрольные функции, подготавливают и не реже одного раза в полугодие представляют в Правительство России анали</w:t>
        <w:softHyphen/>
        <w:t>тические материалы о состоянии и результатах контроля за исполнением бартер</w:t>
        <w:softHyphen/>
        <w:t>ных сделок, предусматривающих перемещение товаров через таможенную гра</w:t>
        <w:softHyphen/>
        <w:t>ницу Российской Федерации. На основании этих материалов будет приниматься решение о необходимости внесения изменений в порядок осуществления учета и контроля внешнеторговых бартерных сделок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Heading4"/>
        <w:ind w:firstLine="720"/>
        <w:rPr/>
      </w:pPr>
      <w:r>
        <w:rPr/>
        <w:t>Заключ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государственное регулирован</w:t>
      </w:r>
      <w:bookmarkStart w:id="7" w:name="OCRUncertain008"/>
      <w:r>
        <w:rPr>
          <w:rFonts w:cs="Courier New" w:ascii="Courier New" w:hAnsi="Courier New"/>
          <w:sz w:val="24"/>
          <w:lang w:eastAsia="ru-RU"/>
        </w:rPr>
        <w:t>и</w:t>
      </w:r>
      <w:bookmarkEnd w:id="7"/>
      <w:r>
        <w:rPr>
          <w:rFonts w:cs="Courier New" w:ascii="Courier New" w:hAnsi="Courier New"/>
          <w:sz w:val="24"/>
          <w:lang w:eastAsia="ru-RU"/>
        </w:rPr>
        <w:t>е внешне</w:t>
        <w:softHyphen/>
        <w:t>экономической деятельности Российской Федерации, включая область валютно-кредитных отношений, предусматривает применение методов как экономического, так и административного воздействия на всех участников внешнеэкономических связей российского государств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возврат в страну валютной выручки при экспортных операциях рез</w:t>
      </w:r>
      <w:bookmarkStart w:id="8" w:name="OCRUncertain009"/>
      <w:r>
        <w:rPr>
          <w:rFonts w:cs="Courier New" w:ascii="Courier New" w:hAnsi="Courier New"/>
          <w:sz w:val="24"/>
          <w:lang w:eastAsia="ru-RU"/>
        </w:rPr>
        <w:t>и</w:t>
      </w:r>
      <w:bookmarkEnd w:id="8"/>
      <w:r>
        <w:rPr>
          <w:rFonts w:cs="Courier New" w:ascii="Courier New" w:hAnsi="Courier New"/>
          <w:sz w:val="24"/>
          <w:lang w:eastAsia="ru-RU"/>
        </w:rPr>
        <w:t>дентов, нарушение ими правил перевода иностранной валюты при импортных сделках, неэквивалентный обмен при бартерных и других внешнеэкономических операциях, вследст</w:t>
      </w:r>
      <w:bookmarkStart w:id="9" w:name="OCRUncertain010"/>
      <w:r>
        <w:rPr>
          <w:rFonts w:cs="Courier New" w:ascii="Courier New" w:hAnsi="Courier New"/>
          <w:sz w:val="24"/>
          <w:lang w:eastAsia="ru-RU"/>
        </w:rPr>
        <w:t>в</w:t>
      </w:r>
      <w:bookmarkEnd w:id="9"/>
      <w:r>
        <w:rPr>
          <w:rFonts w:cs="Courier New" w:ascii="Courier New" w:hAnsi="Courier New"/>
          <w:sz w:val="24"/>
          <w:lang w:eastAsia="ru-RU"/>
        </w:rPr>
        <w:t>ие чего из России уходило на Запад более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млрд.дол. ежегодно, вызвали необходимость принятия радикальных мер по со</w:t>
      </w:r>
      <w:bookmarkStart w:id="10" w:name="OCRUncertain011"/>
      <w:r>
        <w:rPr>
          <w:rFonts w:cs="Courier New" w:ascii="Courier New" w:hAnsi="Courier New"/>
          <w:sz w:val="24"/>
          <w:lang w:eastAsia="ru-RU"/>
        </w:rPr>
        <w:t>з</w:t>
      </w:r>
      <w:bookmarkEnd w:id="10"/>
      <w:r>
        <w:rPr>
          <w:rFonts w:cs="Courier New" w:ascii="Courier New" w:hAnsi="Courier New"/>
          <w:sz w:val="24"/>
          <w:lang w:eastAsia="ru-RU"/>
        </w:rPr>
        <w:t>данию эффективной системы контроля внешне</w:t>
        <w:softHyphen/>
        <w:t>экономической деятельности. Данная система и ее проблемы были рассмотрены на страницах данного реферат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rPr>
          <w:rFonts w:ascii="Courier New" w:hAnsi="Courier New" w:cs="Courier New"/>
          <w:sz w:val="24"/>
          <w:lang w:eastAsia="ru-RU"/>
        </w:rPr>
      </w:pPr>
      <w:r>
        <w:rPr>
          <w:rFonts w:cs="Courier New"/>
          <w:sz w:val="24"/>
          <w:lang w:eastAsia="ru-RU"/>
        </w:rPr>
      </w:r>
      <w:bookmarkStart w:id="11" w:name="BITSoft"/>
      <w:bookmarkStart w:id="12" w:name="BITSoft"/>
      <w:bookmarkEnd w:id="12"/>
    </w:p>
    <w:p>
      <w:pPr>
        <w:pStyle w:val="TextBodyIndent"/>
        <w:jc w:val="center"/>
        <w:rPr>
          <w:sz w:val="36"/>
        </w:rPr>
      </w:pPr>
      <w:r>
        <w:rPr>
          <w:sz w:val="36"/>
        </w:rPr>
        <w:t>Источники: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Указ Президента РФ «О первоочередных мерах по усилению системы валютного контроля в Российской Федерации» от 21.11.95 № 1163</w:t>
      </w:r>
    </w:p>
    <w:p>
      <w:pPr>
        <w:pStyle w:val="TextBodyIndent"/>
        <w:numPr>
          <w:ilvl w:val="0"/>
          <w:numId w:val="4"/>
        </w:numPr>
        <w:rPr/>
      </w:pPr>
      <w:r>
        <w:rPr/>
        <w:t>Указ Президента РФ «О государственном регулировании внешнеторговых бартерных сделок» от 18.08.96 №1209</w:t>
      </w:r>
    </w:p>
    <w:p>
      <w:pPr>
        <w:pStyle w:val="TextBodyIndent"/>
        <w:numPr>
          <w:ilvl w:val="0"/>
          <w:numId w:val="4"/>
        </w:numPr>
        <w:rPr/>
      </w:pPr>
      <w:r>
        <w:rPr/>
        <w:t>Постановление Правительства РФ «О мерах по государственному регулированию внешнеторговых бартерных сделок» от 31.10.96 №1300</w:t>
      </w:r>
    </w:p>
    <w:p>
      <w:pPr>
        <w:pStyle w:val="TextBodyIndent"/>
        <w:numPr>
          <w:ilvl w:val="0"/>
          <w:numId w:val="4"/>
        </w:numPr>
        <w:rPr/>
      </w:pPr>
      <w:r>
        <w:rPr/>
        <w:t>Приказ ГТК РФ «Об особенностях осуществления таможенного контроля и таможенного оформления товаров, перемещаемых через границу РФ в счет исполнения внешнеторговых бартерных сделок» от 10.11.96 №680</w:t>
      </w:r>
    </w:p>
    <w:p>
      <w:pPr>
        <w:pStyle w:val="TextBodyIndent"/>
        <w:numPr>
          <w:ilvl w:val="0"/>
          <w:numId w:val="4"/>
        </w:numPr>
        <w:rPr/>
      </w:pPr>
      <w:r>
        <w:rPr/>
        <w:t>Положение ГТК РФ «О порядке контроля и учета внешнеторговых бартерных сделок, предусматривающих перемещение товаров через таможенную границу РФ» от 11.04.97 №01−23</w:t>
      </w:r>
      <w:r>
        <w:rPr>
          <w:lang w:val="en-US"/>
        </w:rPr>
        <w:t>/</w:t>
      </w:r>
      <w:r>
        <w:rPr/>
        <w:t>6678</w:t>
      </w:r>
    </w:p>
    <w:p>
      <w:pPr>
        <w:pStyle w:val="TextBodyIndent"/>
        <w:numPr>
          <w:ilvl w:val="0"/>
          <w:numId w:val="4"/>
        </w:numPr>
        <w:rPr/>
      </w:pPr>
      <w:r>
        <w:rPr/>
        <w:t>Приказ ГТК России «Об особенностях осуществления таможенного контроля и таможенного оформле</w:t>
        <w:softHyphen/>
        <w:t>ния товаров, перемещаемых через таможенную границу Российской Федерации при совершении внешнеторговых бартерных сделок» от</w:t>
      </w:r>
      <w:r>
        <w:rPr>
          <w:lang w:val="en-US"/>
        </w:rPr>
        <w:t xml:space="preserve"> 11</w:t>
      </w:r>
      <w:r>
        <w:rPr/>
        <w:t xml:space="preserve"> марта</w:t>
      </w:r>
      <w:r>
        <w:rPr>
          <w:lang w:val="en-US"/>
        </w:rPr>
        <w:t xml:space="preserve"> 1997</w:t>
      </w:r>
      <w:r>
        <w:rPr/>
        <w:t xml:space="preserve"> г.</w:t>
      </w:r>
      <w:r>
        <w:rPr>
          <w:lang w:val="en-US"/>
        </w:rPr>
        <w:t xml:space="preserve"> № 110</w:t>
      </w:r>
    </w:p>
    <w:p>
      <w:pPr>
        <w:pStyle w:val="TextBodyIndent"/>
        <w:numPr>
          <w:ilvl w:val="0"/>
          <w:numId w:val="4"/>
        </w:numPr>
        <w:rPr/>
      </w:pPr>
      <w:r>
        <w:rPr/>
        <w:t>Приказ ГТК России</w:t>
      </w:r>
      <w:r>
        <w:rPr>
          <w:lang w:val="en-US"/>
        </w:rPr>
        <w:t xml:space="preserve"> </w:t>
      </w:r>
      <w:r>
        <w:rPr/>
        <w:t>"Порядок выдачи разре</w:t>
        <w:softHyphen/>
        <w:t>шений на проведение отдельных бартерных сделок, предусмотренных Указом Президента Российской Федерации от</w:t>
      </w:r>
      <w:r>
        <w:rPr>
          <w:lang w:val="en-US"/>
        </w:rPr>
        <w:t xml:space="preserve"> 18</w:t>
      </w:r>
      <w:r>
        <w:rPr/>
        <w:t xml:space="preserve"> августа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№ 1209</w:t>
      </w:r>
      <w:r>
        <w:rPr/>
        <w:t xml:space="preserve"> "О государствен</w:t>
        <w:softHyphen/>
        <w:t>ном регулировании внешнеторговых бартерных сделок" п.</w:t>
      </w:r>
      <w:r>
        <w:rPr>
          <w:lang w:val="en-US"/>
        </w:rPr>
        <w:t xml:space="preserve"> 3" от 4.03.97</w:t>
      </w:r>
      <w:r>
        <w:rPr/>
        <w:t xml:space="preserve"> г.</w:t>
      </w:r>
      <w:r>
        <w:rPr>
          <w:lang w:val="en-US"/>
        </w:rPr>
        <w:t xml:space="preserve"> № 01-23/4663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center"/>
      <w:outlineLvl w:val="0"/>
    </w:pPr>
    <w:rPr>
      <w:rFonts w:ascii="Courier New" w:hAnsi="Courier New" w:cs="Courier New"/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0"/>
      <w:ind w:firstLine="720"/>
      <w:jc w:val="right"/>
      <w:outlineLvl w:val="2"/>
    </w:pPr>
    <w:rPr>
      <w:rFonts w:ascii="Courier New" w:hAnsi="Courier New" w:cs="Courier New"/>
      <w:i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0"/>
      <w:ind w:firstLine="720"/>
      <w:jc w:val="center"/>
      <w:outlineLvl w:val="3"/>
    </w:pPr>
    <w:rPr>
      <w:rFonts w:ascii="Courier New" w:hAnsi="Courier New" w:cs="Courier New"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240" w:after="0"/>
      <w:ind w:firstLine="720"/>
      <w:jc w:val="both"/>
      <w:outlineLvl w:val="4"/>
    </w:pPr>
    <w:rPr>
      <w:rFonts w:ascii="Courier New" w:hAnsi="Courier New" w:cs="Courier New"/>
      <w:i/>
      <w:sz w:val="32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37:00Z</dcterms:created>
  <dc:creator>Шумак</dc:creator>
  <dc:description/>
  <dc:language>en-US</dc:language>
  <cp:lastModifiedBy>Жека</cp:lastModifiedBy>
  <cp:lastPrinted>1998-04-09T12:13:00Z</cp:lastPrinted>
  <dcterms:modified xsi:type="dcterms:W3CDTF">2000-02-29T08:37:00Z</dcterms:modified>
  <cp:revision>2</cp:revision>
  <dc:subject/>
  <dc:title>Государственное регулирование внешнеторговых бартерных сделок в Российской Федерации</dc:title>
</cp:coreProperties>
</file>