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: Порядок ввоза на территорию РФ товаров, подлежащих обязательной сертифик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eastAsia="Souvenir;Times New Roman" w:cs="Souvenir;Times New Roman" w:ascii="Souvenir;Times New Roman" w:hAnsi="Souvenir;Times New Roman"/>
          <w:sz w:val="32"/>
        </w:rPr>
        <w:t xml:space="preserve">    </w:t>
      </w:r>
      <w:r>
        <w:rPr>
          <w:rFonts w:cs="Souvenir;Times New Roman" w:ascii="Souvenir;Times New Roman" w:hAnsi="Souvenir;Times New Roman"/>
          <w:sz w:val="32"/>
        </w:rPr>
        <w:t>Содержание:</w:t>
      </w:r>
    </w:p>
    <w:p>
      <w:pPr>
        <w:pStyle w:val="Normal"/>
        <w:spacing w:lineRule="auto" w:line="480"/>
        <w:jc w:val="center"/>
        <w:rPr>
          <w:rFonts w:ascii="Baltica" w:hAnsi="Baltica" w:cs="Baltica"/>
          <w:sz w:val="26"/>
        </w:rPr>
      </w:pPr>
      <w:r>
        <w:rPr>
          <w:rFonts w:cs="Baltica" w:ascii="Baltica" w:hAnsi="Baltica"/>
          <w:sz w:val="26"/>
        </w:rPr>
      </w:r>
    </w:p>
    <w:p>
      <w:pPr>
        <w:pStyle w:val="Normal"/>
        <w:spacing w:lineRule="auto" w:line="480"/>
        <w:ind w:left="2124" w:firstLine="708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стр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ведение . . . . . . . . . . . . . . . . . . . . . . . .  3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1. Порядок ввоза на таможенную территорию России 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товаров, подлежащих обязательной сертификации . . . .  4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1.1. Общие принципы  . . . . . . . . . . . . . . . . . .  4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1.2. Особенности выпуска товаров в соответствии 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с условиями таможенных режимов  . . . . . . . . . .  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2. Таможенное оформление товаров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требующих подтверждения их безопасности . . . . . . .  7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3. Организации,производящие сертификацию . . . . . . . .  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4. Порядок ввоза в РФ наркотических средств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сильнодействующих и ядовитых веществ  . . . . . . . .  1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5. Сертификация импортируемой продукции  . . . . . . . .  1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5.1. Требования к нормативным документа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на сертифицируемую продукцию  . . . . . . . . . . .  17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5.2. Порядок проведения сертификации . . . . . . . . . .  1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5.3. Выдача сертификата соответствия . . . . . . . . . .  2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Заключение . . . . . . . . . . . . . . . . . . . . . . .  2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ложение . . . . . . . . . . . . . . . . . . . . . . .  2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писок использованной литературы . . . . . . . . . . . .  34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eastAsia="Souvenir;Times New Roman" w:cs="Souvenir;Times New Roman" w:ascii="Souvenir;Times New Roman" w:hAnsi="Souvenir;Times New Roman"/>
          <w:sz w:val="32"/>
        </w:rPr>
        <w:t xml:space="preserve">    </w:t>
      </w:r>
      <w:r>
        <w:rPr>
          <w:rFonts w:cs="Souvenir;Times New Roman" w:ascii="Souvenir;Times New Roman" w:hAnsi="Souvenir;Times New Roman"/>
          <w:sz w:val="32"/>
        </w:rPr>
        <w:t>Введе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настоящее время  в  связи  с  развитием  внешнеэкономичес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рговли Российской Федерации с другими странами участились случа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воза на территорию  нашего  государства  товаров,  представляющ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ьезную опасность как для здоровья граждан, так и для окружающ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ы, т.е. экологическую опасность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оэтому Правительством   России  совместно  с  Государственны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моженным Комитетом были приняты меры для того,  чтобы  устрани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ого   рода   опасность   ввозимой   продукции.  Были  проведен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следования для выявления  товаров,  требующих  подтверждения  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зопасности, ужесточена  процедура  таможенного  оформления так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вар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соответствии  с  современным  российским   законодательство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вары,  требующие  подтверждения  их  безопасности  при  ввозе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рриторию  Российской  Федерации,  подлежат  выпуску  только  пр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ловии  представления  в  таможенные  органы сертификатов (или 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еренных копий),  которые являются документами,  подтверждающи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тветствие  товаров  требованиям,  направленным  на  обеспече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зопасности жизни,  здоровья  потребителей  и  охраны  окружающ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ы, предотвращение причинения вреда имуществу потребителей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Указанные сертификаты выдаются  уполномоченными  организация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 основании  испытаний  товаров  либо признания сертификатов и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ых свидетельств,  выданных на товары  за  рубежом.  Сертификаты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данные  с  нарушением указанных условий,  а также с разного род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говорками  ("без  права  реализации",  "временно  до   проведе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" и т.п.),  сужающими сферу их применения, не являю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кументами,  подтверждающими соответствие  товаров  установленны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ебованиям   безопасности.   Такие   товары  выпуску  таможенны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ами не подлежат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1. Порядок ввоза на таможенную территорию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sz w:val="24"/>
        </w:rPr>
      </w:pPr>
      <w:r>
        <w:rPr>
          <w:rFonts w:cs="Souvenir;Times New Roman" w:ascii="Souvenir;Times New Roman" w:hAnsi="Souvenir;Times New Roman"/>
          <w:sz w:val="32"/>
        </w:rPr>
        <w:t>России товаров, подлежащих обязательной сертифик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орядок ввоза   в   Российскую  федерацию  товаров,  требующ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тверждения их безопасности был разработан во исполнение закон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сийской Федерации "О защите прав потребителей", "О сертифик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и и услуг" и  определяет  условия  выпуска  на  таможенну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рриторию Российской Федерации товаров,  которые в соответствии с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тами законодательства Российской Федерации подлежат обязатель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1.1. Общие принцип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Товары подлежат выпуску на  таможенную  территорию  Российс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едерации  при  условии их соответствия установленным в Российс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едерации требованиям обязательной сертифик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еречень товаров, ввозимых на таможенную территорию Российс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едерации  и  подлежащих  обязательной сертификации,  определяе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сстандартом России по согласованию с ГТК  России  во  исполне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та  законодательства  Российской  Федерации.  Он  формируется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тветствии     с     требованиями     Товарной      номенклатур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ешнеэкономической деятельност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Документом, подтверждающим  соответствие товаров установленны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ебованиям,  являются сертификаты,  выданные по правилам  систем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 ГОСТ Р по установленным формам (см ниже).  Сертифика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дается в одном экземпляр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Указанный сертификат  может  являться  также  свидетельством 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знании зарубежного сертификата и  заменяет  его  на  территор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сийской Федер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условиях контрактов  (договоров),  заключаемых  на  поставк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варов  в  Российскую Федерацию должно быть предусмотрено налич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а и знака соответствия,  которые должны быть выданы  и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знаны уполномоченным на то органом Российской Федер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1.2. Особенности выпуска товаров в соответствии</w:t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с условиями таможенных режим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Товары, подлежащие обязательной сертификации и помещаемые  под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едующие  таможенные режимы,  подлежат выпуску только при услов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оставления   в   таможенные   органы   Российской    Федер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ов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sz w:val="24"/>
        </w:rPr>
        <w:t xml:space="preserve"> выпуск для свободного обращения;</w:t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 xml:space="preserve">* </w:t>
      </w:r>
      <w:r>
        <w:rPr>
          <w:rFonts w:cs="Courier New" w:ascii="Courier New" w:hAnsi="Courier New"/>
          <w:sz w:val="24"/>
        </w:rPr>
        <w:t>реимпорт  (только  товары,  вывезенные за пределы таможен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рритории Российской Федерации после 31 января 1994 года);</w:t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sz w:val="24"/>
        </w:rPr>
        <w:t xml:space="preserve"> переработка  под  таможенным  контролем  (в  случае  выпуск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тов переработки в свободное обращение);</w:t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sz w:val="24"/>
        </w:rPr>
        <w:t xml:space="preserve"> переработка  вне таможенной территории (в части,  касающей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воза продуктов переработки)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ыпускаются без  условия  представления сертификатов следующ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вары  независимо  от  таможенных  режимов,   под   которые   он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мещаются:</w:t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sz w:val="24"/>
        </w:rPr>
        <w:t xml:space="preserve"> товары,   предназначенные   для   </w:t>
      </w:r>
      <w:r>
        <w:rPr>
          <w:rFonts w:cs="Courier New" w:ascii="Courier New" w:hAnsi="Courier New"/>
          <w:i/>
          <w:sz w:val="24"/>
        </w:rPr>
        <w:t>официального</w:t>
      </w:r>
      <w:r>
        <w:rPr>
          <w:rFonts w:cs="Courier New" w:ascii="Courier New" w:hAnsi="Courier New"/>
          <w:sz w:val="24"/>
        </w:rPr>
        <w:t xml:space="preserve">   пользова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ставительств иностранных     государств     и    международ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правительственных организаций, а также для их персонала;</w:t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sz w:val="24"/>
        </w:rPr>
        <w:t xml:space="preserve"> товары, ввозимые физическими лицами и не предназначенные дл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енной или   иной    коммерческой    деятельности    (з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ключением случаев   ввоза   таких  товаров  сверх  установлен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оимостных и количественных квот)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Товары, ввозимые в </w:t>
      </w:r>
      <w:r>
        <w:rPr>
          <w:rFonts w:cs="Courier New" w:ascii="Courier New" w:hAnsi="Courier New"/>
          <w:b/>
          <w:sz w:val="24"/>
        </w:rPr>
        <w:t>единичных</w:t>
      </w:r>
      <w:r>
        <w:rPr>
          <w:rFonts w:cs="Courier New" w:ascii="Courier New" w:hAnsi="Courier New"/>
          <w:sz w:val="24"/>
        </w:rPr>
        <w:t xml:space="preserve"> количествах и предназначенные дл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ребления исключительно  лицами,  их  ввозящими,  могут  условн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пускаться  без  представления  сертификатов  при  помещении  под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моженные режимы,  упомянутые выше,  при наличии соответствующе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язательства,  представляемого  в таможенный орган в произволь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орм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случае    отчуждения    указанных   товаров   они   подлежа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 в    установленном    порядке.    При    невыполнен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язательства применяются    меры,    установленные    действующи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онодательством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2. Таможенное оформление товаров,</w:t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требующих подтверждения их безопасност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возимые товары    подлежат    таможенному    оформлению   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ановленных местах в регионе деятельности таможенного органа,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тором находится получатель этих  товаров  либо  его  структурно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разделени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случаях,  установленных  ГТК  России,  отдельные   категор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варов могут оформляться иными таможенными органам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На период их таможенного оформления ввозимые товары  находятся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24"/>
        </w:rPr>
        <w:t xml:space="preserve">на  </w:t>
      </w:r>
      <w:r>
        <w:rPr>
          <w:rFonts w:cs="Courier New" w:ascii="Courier New" w:hAnsi="Courier New"/>
          <w:i/>
          <w:sz w:val="24"/>
        </w:rPr>
        <w:t>временном</w:t>
      </w:r>
      <w:r>
        <w:rPr>
          <w:rFonts w:cs="Courier New" w:ascii="Courier New" w:hAnsi="Courier New"/>
          <w:sz w:val="24"/>
        </w:rPr>
        <w:t xml:space="preserve">  хранении под таможенным контролем.  Предельный сро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еменного хранения не может превышать двух месяце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течение указанного  срока  товары  должны  быть  выпущены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тветствии  с  заявленным  таможенным  режимом  либо вывезены з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елы таможенной территории Российской Федер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возимые товары подлежат  декларированию  таможенному  органу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ящему их таможенное оформление,  в порядке,  установленно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ТК Росс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дновременно с таможенной  декларацией  и  иными  документам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обходимыми для  производства таможенного оформления и проведе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моженного контроля,  декларант обязан представить  в  таможенны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 сертификат по установленной форм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использовании  в  качестве  таможенной декларации грузов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моженной декларации (ГТД) формы ТД1  (ТД2)  декларант  обязан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афе 44 под пунктом 6 указать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краткое наименование органа, выдавшего сертификат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номер сертификата и дату его выдачи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срок действия сертификат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использовании  в  качестве  таможенной  декларации   и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кумента, указанные  сведения  должны быть заявлены декларантом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м документ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Для целей  таможенного  оформления  и   таможенного   контрол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ользуется  заверенная  копия  сертификата,  которая должна бы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готовлена способом, воспроизводящим его форму и содержани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Копия может быть заверена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нотариусом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органом, выдавшим сертификат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консульским учреждением Российской Федер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Нотариус заверяет      сертификат       путем       соверше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достоверительной надпис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рган, выдавший сертификат,  заверяет его  путем  проставле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линной подписи   руководителя  этого  органа  (либо  лица,  е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мещающего) с ее расшифровкой и подлинной печат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Копия сертификата   остается  в  делах  таможенного  органа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врату  декларанту  не  подлежит.  Для  целей   сертификации   с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решения  таможенного органа декларанты и иные лица,  обладающ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номочиями в отношении товаров,  могут под таможенным  контроле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матривать ввозимые товары, а также брать их пробы и образц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обы и   образцы   берутся   в  присутствии  должностных  лиц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моженного органа  в  минимальных   количествах,   обеспечивающ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можность исследования этих проб и образц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 взятии проб и образцов составляется акт произвольной  формы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торый подписывается     уполномоченными    должностными   лица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моженного органа,  а также лицами,  производившими отбор проб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разц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тдельная таможенная декларация на пробы и образцы товаров  н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ается при   условии,   что   они   будут   охвачены  таможен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кларацией, подаваемой в отношении товар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Условия возврата    испытуемых    образцов   или   их   утрат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уничтожения) в  результате  испытаний  должны  быть  оговорены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говоре на проведение сертификации, заключаемом между декларанто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ли иным лицом,  обладающим полномочиями  в  отношении  товаров,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ом по  сертификации  или территориальным органом Госстандарт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с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проведении  таможенного  оформления  должностными   лица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моженных  органов  Российской  Федерации  помимо  иных  действи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ляется проверка:</w:t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-</w:t>
      </w:r>
      <w:r>
        <w:rPr>
          <w:rFonts w:cs="Courier New" w:ascii="Courier New" w:hAnsi="Courier New"/>
          <w:sz w:val="24"/>
        </w:rPr>
        <w:t xml:space="preserve"> подписей и печатей на копии сертификата;</w:t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-</w:t>
      </w:r>
      <w:r>
        <w:rPr>
          <w:rFonts w:cs="Courier New" w:ascii="Courier New" w:hAnsi="Courier New"/>
          <w:sz w:val="24"/>
        </w:rPr>
        <w:t xml:space="preserve"> полномочий органа на выдачу сертификата;</w:t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-</w:t>
      </w:r>
      <w:r>
        <w:rPr>
          <w:rFonts w:cs="Courier New" w:ascii="Courier New" w:hAnsi="Courier New"/>
          <w:sz w:val="24"/>
        </w:rPr>
        <w:t xml:space="preserve"> соответствия ввозимого товара сертификату;</w:t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-</w:t>
      </w:r>
      <w:r>
        <w:rPr>
          <w:rFonts w:cs="Courier New" w:ascii="Courier New" w:hAnsi="Courier New"/>
          <w:sz w:val="24"/>
        </w:rPr>
        <w:t xml:space="preserve"> срока действия сертификата;</w:t>
      </w:r>
    </w:p>
    <w:p>
      <w:pPr>
        <w:pStyle w:val="Normal"/>
        <w:spacing w:lineRule="auto" w:line="48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 xml:space="preserve">- </w:t>
      </w:r>
      <w:r>
        <w:rPr>
          <w:rFonts w:cs="Courier New" w:ascii="Courier New" w:hAnsi="Courier New"/>
          <w:sz w:val="24"/>
        </w:rPr>
        <w:t>иных сведений, необходимых для таможенного оформления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наличии   достаточных  оснований  таможенный  орган  мож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ребовать от декларанта подтверждения факта  выдачи  сертификат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товар, ввозимый на территорию Российской Федер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необходимости к проверкам могут привлекаться представите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рриториальных органов   Госстандарта   России  либо  органов  п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 данного товар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ыпуск товаров производится уполномоченным  должностным  лицом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24"/>
        </w:rPr>
        <w:t xml:space="preserve">таможенного  органа  не  позднее  </w:t>
      </w:r>
      <w:r>
        <w:rPr>
          <w:rFonts w:cs="Courier New" w:ascii="Courier New" w:hAnsi="Courier New"/>
          <w:b/>
          <w:sz w:val="24"/>
        </w:rPr>
        <w:t>десяти  дней</w:t>
      </w:r>
      <w:r>
        <w:rPr>
          <w:rFonts w:cs="Courier New" w:ascii="Courier New" w:hAnsi="Courier New"/>
          <w:sz w:val="24"/>
        </w:rPr>
        <w:t xml:space="preserve">  с момента принят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моженным органом таможенной декларации,  а  также  представле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а и других необходимых для таможенных целей документов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едений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ыпуск товаров,  в  отношении  которых  ГТК  России  определен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прощенный порядок таможенного оформления, производится не позднее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b/>
          <w:sz w:val="24"/>
        </w:rPr>
        <w:t>трех дней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3. Организации, производящие сертификаци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Для того  чтобы  пройти  процедуру  таможенного  оформления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ить ввоз товаров,  требующих подтверждение их безопасност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обходимо получить сертификат. Этот сертификат с неба не падает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каждая желающая фирма может производить сертификацию продук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этому  я  остановлюсь  на  кратком   рассмотрении   организаций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ладающих полномочиями по сертификации импортируемой продук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Госстандарт России    провел    аккредитацию     испытатель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боратории В/О "Союзэкспертиза" ТПП РФ и уполномочил ее проводи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ы по сертификации товаров.  Госстандартом России и  Общество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 сертификации  в  Европе  "Дин-Гост-Тюф" подписано соглашение 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знании  сертификатов  и  знаков   соответствия   "Дин-Гост-Тюф"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авне с сертификатами системы ГОСТ-Р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Госстандартом России проведена также аккредитация  швейцарс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рмы  "SGS"  (СЖС) (лабораторий и ее территориальных отделений)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нгерского  А/О  "MERTCONTROL"  (МЕРТКОНТРОЛЬ)  на  право  выдач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ов  соответствия российской национальной Системы ГОСТ-Р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кредитация  охватывает  весь  перечень   продукции,   подлежащ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язательной  сертификации,  установленной  Приказом ГТК России о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4.06.93 г. N 257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ертификаты соответствия  выдаются  фирмами  "SGS" (СЖС) и А/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MERTCONTROL" на стандартных бланках Системы  ГОСТ-Р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ертификаты соответствия, выдаваемые Обществом по сертифик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Европе   "DIN   GOST   TUF"  (ДИН-ГОСТ-ТЮФ)  и  венгерского  А/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MERTCONTROL" заполняются на русском язык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овторяю, что  выдавать  сертификаты соответствия признаваем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моженными  органами  Российской  Федерации   могут   только   т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изации,    которые    аккредитованы   на   право   проведе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 в системе ГОСТ-Р, либо подтвержденные ГТК Росс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Госстандартом России с 01.09.93 введен в действие новый  блан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а  безопасности.  Оригинал  указанного документа с обе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орон имеет сетку  желтого  цвета  и  изготовлен  из  специаль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умаги с водяными знаками. Ранее применявшиеся бланки сертификат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удут постепенно вытесняться из оборот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Образцы заполнения сертификатов соответствия,выдаваемых фирмами, получившими  аккредитацию  Госстандарта  РФ, я представил в приложении к данной курсовой работ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4. Порядок ввоза в РФ наркотических средств,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sz w:val="24"/>
        </w:rPr>
      </w:pPr>
      <w:r>
        <w:rPr>
          <w:rFonts w:cs="Souvenir;Times New Roman" w:ascii="Souvenir;Times New Roman" w:hAnsi="Souvenir;Times New Roman"/>
          <w:sz w:val="32"/>
        </w:rPr>
        <w:t>сильнодействующих и ядовитых вещест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последние годы в России остро встала проблема наркомании. Н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оит  объяснять  о  вреде  наркотиков для общества - это тема дл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дельной курсовой работы. Нам важно другое. На плечи таможенник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гла   ответственность  за  пропуск  данного  вида  продукции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рриторию России.  Не всегда легко определить,  действительно  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нное средство является наркотическим препаратом или средством о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сморка,  будет ли оно использоваться в медицине для того,  чтоб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ать жизни  людей,  а  не  наоборот.  Поэтому  для данного вид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варов, представляющих опасность для общества  установлен  особы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ядок пропуска через границу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воз в  Российскую  Федерацию  и вывоз из Российской Федер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котических  средств,  сильнодействующих  и   ядовитых   вещест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ляются  по  лицензиям,  выдаваемым  Министерством  внешн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ческих связей Российской Федерации,  по  номенклатуре  и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елах квот, устанавливаемых Правительством Российской Федер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учетом международных обязательств Российской Федер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снованием для    выдачи    лицензии    являются    сертифика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свидетельство) на право ввоза в Российскую Федерацию и вывоза  из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сийской  Федерации  наркотических средств,  сильнодействующих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довитых веществ,  выдаваемый  Постоянным  комитетом  по  контрол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котиков   при   Министерстве   здравоохранения   и  медицинс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мышленности  Российской  Федерации  по  форме,  предусмотрен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венциями ООН, участницей которых является Российская Федерация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 соответствующие  разрешения  Министерства   здравоохранения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дицинской  промышленности  Российской  Федерации  и Министерств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храны окружающей среды и природных ресурсов Российской Федер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Для получения     сертификата     (свидетельства)    заявител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ставляет  в  Комитет  и  в  Министерство   здравоохранения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дицинской    промышленности   Российской   Федерации   следующ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кументы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а) письмо - запрос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б) нотариально   заверенную   копию    лицензии    на    прав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ления соответствующей деятельности в области производств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упки,   хранения   и    реализации    наркотических    средств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льнодействующих и ядовитых веществ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) заявление на выдачу сертификата в 2 экземплярах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г) копию контракта (договора) на поставку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д) копию  договора  комиссии  (если   в   качестве   заявител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тупает юридическое или физическое лицо - посредник)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е) ходатайство   соответствующего   органа    здравоохранения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тверждающего   целесообразность  ввоза  наркотических  средств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льнодействующих и ядовитых веществ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ж) письменное   обязательство  заявителя  о  предоставлении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итет  и  территориальный  орган   внутренних   дел   отчета   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актическом  ввозе  в  Российскую Федерацию наркотических средств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льнодействующих и ядовитых веществ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з) разрешение Министерства охраны окружающей среды и природ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сурсов Российской Федерации (при ввозе ядовитых веществ)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и) разрешение   Министерства   здравоохранения  и  медицинс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мышленности  Российской  Федерации  (при  ввозе   наркотическ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ств и сильнодействующих веществ)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к) нотариально  заверенные  копии   учредительных   документ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спортера (импортера)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Комитет и    Министерство    здравоохранения   и   медицинс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мышленности    Российской    Федерации    могут     затребова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усмотренные    конвенциями   ООН   дополнительные   документы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обходимые для выдачи сертификат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Для оформления лицензии в Министерство  внешних  экономическ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язей Российской Федерации представляются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а) сертификат  (свидетельство)  на  право  ввоза  в Российску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едерацию  наркотических  средств,  сильнодействующих  и  ядовит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ществ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б) заявление на выдачу лицензии в 2 экземплярах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) разрешения   Министерства   здравоохранения  и  медицинс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мышленности  Российской  Федерации  (при  ввозе   наркотическ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ств и сильнодействующих веществ)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г) разрешение Министерства охраны окружающей среды и природ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сурсов Российской Федерации (при ввозе ядовитых веществ)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д) копия контракта (договора) на поставку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е) копии учредительных документов экспортера (импортера)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нарушении   установленного   порядка  ввоза  в  Российску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едерацию и вывоза из Российской Федерации наркотических  средств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льнодействующих  и  ядовитых  веществ лица,  осуществляющие ввоз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казанных средств и веществ,  несут ответственность в соответств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 действующим  законодательством.  Как  видно  из большого объем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численного выше перечня  всевозможных  документов,  таможенно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формление  данных  веществ представляет собой довольно длительны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цесс,  который  способствует   жесткому   контролю   ввоза 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рриторию России вышеперечисленных товар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5. Сертификация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sz w:val="24"/>
        </w:rPr>
      </w:pPr>
      <w:r>
        <w:rPr>
          <w:rFonts w:cs="Souvenir;Times New Roman" w:ascii="Souvenir;Times New Roman" w:hAnsi="Souvenir;Times New Roman"/>
          <w:sz w:val="32"/>
        </w:rPr>
        <w:t>импортируемой продук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ертификацию продукции проводят  органы  по  сертификации.  П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и,   которая   подлежит   сертификации  в  соответствии  с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онодательными актами Российской Федерации,  сертификация  мож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ть  проведена  Федеральным  органом  исполнительной  власти,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торой законодательными актами Российской  Федерации  возлагае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едение работ по обязательной сертификации однородной продук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как  правило,   при   отсутствии   соответствующего   органа   п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)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Номенклатуру товаров,  подлежащих  обязательной  сертификаци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еделяет  Госстандарт  России  или  другие  федеральные   орган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олнительной  власти  в  соответствии  с законодательными акта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сийской Федер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сертификации   проверяются   характеристики   (показатели)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и и используются методы испытаний, позволяющие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провести  идентификацию  продукции,  в  том  числе провери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надлежность  к  классификационной   группировке,   соответств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ической документации,  происхождение,  принадлежность к дан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ртии и др.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полно   и   достоверно  подтвердить  соответствие  продук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ебованиям,  направленным  на  обеспечение  ее  безопасности  дл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изни,   здоровья   и   имущества   граждан,   окружающей   среды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ановленных во всех нормативных документах для этой продукции, 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же другим требованиям,  которые на основе законодательных акт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лжны проверяться  при  обязательной  сертификации,  при  обыч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ловиях ее использования, хранения и транспортирования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остав других  проверяемых  показателей определяется исходя из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лей сертификации конкретной продукции.  Схемы ,  применяемые пр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язательной   сертификации,  определяются  Госстандартом  Росси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ими федеральными органами  исполнительной  власти  в  предела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ей  компетенции,  на которые законодательными актами Российс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едерации  возлагаются   организация   и   проведение   работ   п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язательной   сертификации.   При  этом  учитываются  особенност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а,  испытаний,  поставки  и  использования   конкрет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и,  требуемый  уровень доказательности,  возможные затрат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явителя.  Схемы должны быть указаны в документе, устанавливающе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ядок проведения сертификации однородной продук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выборе  схемы  сертификации  следует  использовать  схемы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еспечивающие  необходимую  доказательность  сертификации,  в то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исле,  принятые в  зарубежной  и  международной  практике.  Схем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бровольной  сертификации  определяет  заявитель  и предлагает е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у по сертифик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5.1. Требования к нормативным документам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sz w:val="24"/>
        </w:rPr>
      </w:pPr>
      <w:r>
        <w:rPr>
          <w:rFonts w:cs="Souvenir;Times New Roman" w:ascii="Souvenir;Times New Roman" w:hAnsi="Souvenir;Times New Roman"/>
          <w:sz w:val="32"/>
        </w:rPr>
        <w:t>на сертифицируемую продукци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нормативных  документах,  на соответствие которым проводи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я,  должны быть установлены характеристики (показатели)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и  и  методы  испытаний,  позволяющие  обеспечить полное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стоверное подтверждение соответствия продукции этим  требования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ее идентификацию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едпочтительно, чтобы     все     требования     (показател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истики)  и методы испытаний для конкретного вида продук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держались в одном нормативном документ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оложения нормативных  документов  должны  быть сформулирован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тко,  обеспечивая  их   точное   и   единообразное   толковани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мерность  и  количественные  значения характеристик должны бы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даны  таким  образом,   чтобы   имелась   возможность   для   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производимого  определения  с  заданной или известной точность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испытаниях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одержание и   изложение   этих   сведений   должно  позволи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личным лабораториям получать  сопоставимые  результаты.  Долж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ть  указана  последовательность  проведения испытаний,  если эт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ледовательность влияет на результаты испытаний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Требования нормативных    документов   к   маркировке   должн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еспечить идентификацию продукции,  а также содержать указания об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ловиях применения, месте и способе нанесения знака соответствия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ркировка продукции должна осуществляться на русском язык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сертификации   продукции   следует  применять  официальн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дания нормативных документ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5.2. Порядок проведения сертифик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я продукции включает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одачу заявки на сертификацию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нятие решения по заявке, в том числе выбор схемы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тбор, идентификацию образцов и их испытания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ценку производства    (если    это    предусмотрено    схем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)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анализ полученных  результатов и принятие решения о выдаче (об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казе в выдаче) сертификата соответствия (далее - сертификат)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ыдачу сертификата   и   лицензии    на    применение    знак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тветствия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существление инспекционного  контроля  за   сертифицирован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ей (если это предусмотрено схемой сертификации)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корректирующие мероприятия    при    нарушении    соответств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и  установленным  требованиям  и  неправильном  применен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ка соответствия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информацию о результатах сертифик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Для проведения  сертификации  продукции  заявитель  направля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явку  в соответствующий орган по сертификации.  При отсутствии 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явителя  информации  о  таком  органе  и  порядке   сертифик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тересующей его продукции, он может получить ее в территориально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е Госстандарта России или в Госстандарте Росс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наличии  нескольких   органов   по   сертификации   дан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и  заявитель  вправе направить заявку в любой из них.  Пр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сутствии на момент подачи заявки органа по  сертификации  заявк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правляется   в   Госстандарт  России  или  в  федеральный  орган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олнительной власти,  осуществляющий работы  по  сертификации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елах своей компетен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рган по сертификации рассматривает заявку и не позднее од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сяца после ее получения,  сообщает заявителю решение. Решение п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явке содержит все основные условия сертификации,  основывающие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установленном порядке сертификации данной однородной продукци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 том числе указывается схема сертификации,  перечень необходим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ических  документов,  перечень  аккредитованных  испытатель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бораторий   (центров),  которые   могут    проводить   испыта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и и перечень органов,  которые могут провести сертификаци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а  или  системы качества (если это предусмотрено схем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).  Выбор конкретной испытательной лаборатории, орга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 сертификации  производства  или системы качества осуществля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явитель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Испытания проводятся   на   образцах,  конструкция,  состав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ология изготовления которых  должны  быть  такими  же,  как  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и, поставляемой потребителю (заказчику)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Количество образцов,  порядок их отбора, правила идентифик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 хранения  устанавливаются  в  соответствии  с  нормативными и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изационно-методическими документами  по  сертификации  дан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и и методиками испытаний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Заявитель представляет необходимую техническую документацию  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разцу (образцам),  состав и содержание которой устанавливается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ядке сертификации однородной продук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тбор образцов   для   испытаний  осуществляет,  как  правило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ытательная лаборатория или по ее поручению другая  компетентна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изация.   В  случае  проведения  испытаний  в  двух  и  боле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ытательных лабораториях отбор образцов для испытаний может бы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лен  органом по сертификации (при необходимости с участие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ытательных лабораторий)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бразцы, прошедшие  испытания,  подлежат  хранению  в  тече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ока  годности  продукции   или   срока   действия   сертификат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кретные  сроки  хранения образцов устанавливаются в документах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анавливающих порядок сертификации однородной продук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Испытания для    сертификации   проводятся   в   испытатель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бораториях, аккредитованных на проведение тех испытаний, котор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усмотрены   в   нормативных   документах,   используемых   пр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 данной продук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отсутствии  испытательной лаборатории,  аккредитованной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петентность и независимость,  или значительной ее  удаленност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 усложняет  транспортирование образцов,  увеличивает стоимос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ытаний и недопустимо удлиняет их сроки,  допускается  проводи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ытания  для  целей  сертификации  в испытательных лабораториях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кредитованных   только   на   компетентность,   под    контроле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ставителей   органа   по  сертификации  конкретной  продук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ивность таких испытаний наряду с испытательной  лаборатори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еспечивает   орган  по  сертификации,  поручивший  испытатель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боратории  их  проведение.  Протокол  испытаний  в  этом  случа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писывают уполномоченные специалисты испытательной лаборатории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а по сертифик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отоколы испытаний  представляются  заявителю  и  в  орган п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.  Копии протоколов  испытаний  подлежат  хранению  н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нее срока действия сертификата.  Конкретные сроки хранения копи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токолов (в том числе и для случая,  когда  заявителю  не  мож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ть    выдан    сертификат,    ввиду   несоответствия   продук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ановленным требованиям) устанавливают  в  системе  сертифик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ородной продукции и в документах испытательной лаборатор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Заявитель представляет  в  орган  по  сертификации  документы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казанные   в   решении   по  заявке,  в  том  числе  документы  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тветствии   продукции   установленным   требованиям,   выданн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едеральными  органами  исполнительной  власти  в  пределах  сво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петенции,  если   это   установлено   законодательными   акта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сийской  Федерации.  При отсутствии у заявителя этих документ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 по сертификации обеспечивает взаимодействие  с  полномочны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ами  с  целью  их  получения  (учитывая это в объеме работ п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 продукции)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Заявитель может  представить в орган по сертификации протокол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ытаний с учетом сроков их действия,  проведенных при разработк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  постановке   продукции   на  производство,  или  документы  об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ытаниях,     выполненных     испытательными      лабораториям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кредитованными или признанными в системе сертифик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осле проверки  представленных  документов,   в   том   числе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тветствия    содержащихся   в   них   результатов   действующи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рмативным документам,  сроков их выдачи,  внесенных изменений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трукцию   (состав),   материалы,   технологию,   -   орган  п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  может   принять   решение   о   выдаче   сертификат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тветствия  или  о  сокращении объема испытаний,  или проведен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достающих   испытаний,   что   отражается   в    соответствующ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кументах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5.3. Выдача сертификата соответств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рган по  сертификации  после  анализа  протоколов  испытаний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ценки  производства,  сертификации   производства   или   систем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чества  (если  это  установлено  схемой  сертификации),  анализ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их документов о соответствии  продукции,  осуществляет  оценк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тветствия продукции установленным требованиям.  Результаты эт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ценки  отражают  в  заключении  эксперта.  На  основании  дан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лючения  орган  по  сертификации  принимает  решение  о  выдач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а,  оформляет сертификат и регистрирует его.  Сертифика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йствителен только при наличии регистрационного номер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сертификате указывают все документы, служащие основанием дл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дачи сертификата, в соответствии со схемой сертифик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ертификат может   иметь   приложение,   содержащее   перечен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кретной  продукции,  на  которую распространяется его действие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требуется детализировать состав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группы однородной продукции, выпускаемой одним изготовителе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сертифицированной по одним и тем же требованиям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- изделия (комплекса,  комплекта)  установленной  комплект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авных   частей   и  (или)  запасных  частей,  применяемых  дл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ического   обслуживания   и   ремонта   изделия    (комплекс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плекта), указанного в сертификат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отрицательных результатах  оценки  соответствия  продук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   по   сертификации   выдает  решение  об  отказе  в  выдач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а с указанием причин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рок действия  сертификата устанавливает орган по сертифик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учетом срока действия нормативных  документов  на  продукцию,  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же   срока,   на   который   сертифицировано  производство  и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цирована система качества (если  это  предусмотрено  схем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),  Но  не  более,  чем  на  три  года.  Срок действ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а на партию продукции или изделие не устанавливают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Для продукции,   реализуемой  изготовителем  в  течение  срок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йствия сертификата на серийно  выпускаемую  продукцию  (серийны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пуск),  сертификат  действителен  при  ее  поставке,  продаже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чение срока годности (службы),  установленного в соответствии  с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йствующим    законодательством    Российской    Федерации    дл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ъявления требований по поводу недостатков продукции. В тече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их  же  сроков действителен и сертификат на партию продукции и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дели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и внесении  изменений  в  конструкцию (состав) продукции и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ологию ее производства, которые могут повлиять на соответств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и  требованиям  нормативных документов,  заявитель заране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вещает об этом орган,  выдавший  сертификат,  который  принима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шение  о  необходимости  проведения  новых  испытаний или оценк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а этой продук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сопроводительной  технической  документации,  прилагаемой  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цированной продукции (технический паспорт, этикетка и др.)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 также  в  товаросопроводительной документации делается запись 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еденной  сертификации  и  указывается  номер  и  дата   выдач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Заключе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заключении я хотел  бы  отметить,  что  ввоз  в  государств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ого  рода  товаров  как ядерные материалы,  оружие,  химическо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ырье и  др.  конечно  же  представляет  серьезную  опасность  дл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аждан  страны.  Для  данного  вида  продукции  даже не требуе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тверждение их безопасности,  так как они опасны априори.  Ка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йти выход из этой трудной ситуации?  Выход прост. Здесь вступа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илу лицензирование.  Однако  я  не  стал  рассматривать  данны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прос, ограничившись рамками темы моей курсовой работ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На современном этапе развития внешнеэкономической деятельност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обходимо   принимать   меры,   исключающие  выпуск  товаров,  н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шедших сертификации в соответствии  с  установленным  порядком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лее  серьезно  и ответственно относиться к данной проблеме,  та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в конечном счете на карту поставлена жизнь людей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стается отметить,  что  законодательство,  касающееся вопрос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зопасности импортируемой продукции,  очень  мобильно,  постоянн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яется и все время находится в развитии.  То, что законодател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ходится постоянно корректировать нормативно  -  правовую  базу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сающуюся  данного  вопроса  связано  с  изменениями  в структур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возимой  продукции,  переменами  в  мировой  конъюктуре  рынка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огими   иными   обстоятельствами.  В  целом  же,  наметив  общу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нденцию развитию законодательства по  данному  вопросу,  хоче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желать,  чтобы  то огромное количество нормативно-правовых акт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с которыми я и столкнулся во процессе работы над данной курсовой)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ло  четче  систематизировано  и унифицировано.  Я думаю,  что с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еменем наш российский законодатель придет к этому.</w:t>
      </w:r>
    </w:p>
    <w:p>
      <w:pPr>
        <w:pStyle w:val="Normal"/>
        <w:jc w:val="center"/>
        <w:rPr>
          <w:rFonts w:ascii="Souvenir;Times New Roman" w:hAnsi="Souvenir;Times New Roman" w:cs="Souvenir;Times New Roman"/>
          <w:sz w:val="28"/>
        </w:rPr>
      </w:pPr>
      <w:r>
        <w:rPr>
          <w:rFonts w:eastAsia="Souvenir;Times New Roman" w:cs="Souvenir;Times New Roman" w:ascii="Souvenir;Times New Roman" w:hAnsi="Souvenir;Times New Roman"/>
          <w:sz w:val="28"/>
        </w:rPr>
        <w:t xml:space="preserve">                                                                       </w:t>
      </w:r>
      <w:r>
        <w:rPr>
          <w:rFonts w:cs="Souvenir;Times New Roman" w:ascii="Souvenir;Times New Roman" w:hAnsi="Souvenir;Times New Roman"/>
          <w:sz w:val="28"/>
        </w:rPr>
        <w:t>Приложение</w:t>
      </w:r>
    </w:p>
    <w:p>
      <w:pPr>
        <w:pStyle w:val="Normal"/>
        <w:jc w:val="center"/>
        <w:rPr>
          <w:rFonts w:ascii="Souvenir;Times New Roman" w:hAnsi="Souvenir;Times New Roman" w:cs="Souvenir;Times New Roman"/>
          <w:sz w:val="30"/>
        </w:rPr>
      </w:pPr>
      <w:r>
        <w:rPr>
          <w:rFonts w:cs="Souvenir;Times New Roman" w:ascii="Souvenir;Times New Roman" w:hAnsi="Souvenir;Times New Roman"/>
          <w:sz w:val="3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+----------------------------------------------------------------+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 xml:space="preserve">¦                  </w:t>
      </w:r>
      <w:r>
        <w:rPr>
          <w:rFonts w:cs="Courier New" w:ascii="Courier New" w:hAnsi="Courier New"/>
          <w:b/>
          <w:sz w:val="18"/>
        </w:rPr>
        <w:t>СИСТЕМА СЕРТИФИКАЦИИ ГОСТ Р</w:t>
      </w:r>
      <w:r>
        <w:rPr>
          <w:rFonts w:cs="Courier New" w:ascii="Courier New" w:hAnsi="Courier New"/>
          <w:sz w:val="18"/>
        </w:rPr>
        <w:t xml:space="preserve">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¦                       ГОССТАНДАРТ РОССИИ                       ¦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117049 Москва, Ленинский проспект, 9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АККРЕДИТОВАННЫЙ В СИСТЕМЕ ГОСТ Р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ОРГАН ПО СЕРТИФИКАЦИИ "SOEX-TEST"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В/О "СОЮЗЭКСПЕРТИЗА" ТПП РФ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г. Москва, ул. Чехова, 13/17                                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СЕРТИФИКАТ СООТВЕТСТВИЯ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RSSU. RU. 0001.5.1 CEOI. No.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Зарегистрирован в Государственном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реестре Системы сертификации ГОСТ Р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"_____" __________________ 199____ г.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Действителен до "____" _________ 199___ г.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выдан _______________________________________________________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наименование предприятия-изготовителя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_____________________________________________________________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адрес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настоящий сертификат удостоверяет, что идентифицированный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надлежащим образом образец продукции ________________________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+-----------+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_______________________________________       +-----------+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наименование, тип,                       код К-ОКП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_______________________________________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вид, марка                  +-----------------+ 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¦  _______________________________________  +-----------------+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код ТН ВЭД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испытан и   соответствует   всем   требованиям  безопасности,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¦  установленным _______________________________________________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обозначение стандартов с указанием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_____________________________________________________________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конкретных пунктов                      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На основании  настоящего сертификата предприятие-изготовитель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маркирует  знаком соответствия  каждое  изделие,  удостоверяя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соответствие  продукции  испытанному  образцу   и   указанным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¦  стандартам.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Документ поставки _______________________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обозначение документа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/Руководитель органа, выдавшего сертификат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______________                 _______________________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подпись                        инициалы, фамилия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+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Шифр организации, зарегистрировавшей сертификат ______________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</w:t>
      </w:r>
      <w:r>
        <w:rPr>
          <w:rFonts w:cs="Courier New" w:ascii="Courier New" w:hAnsi="Courier New"/>
          <w:b/>
          <w:sz w:val="22"/>
        </w:rPr>
        <w:t>Оборотная стор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 Сертификат выдан на основании: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испытаний ________________________________________________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обозначение и номера образца(ов);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оведенных испытательной (ыми) лабораторией (ями):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N ¦ Наименование испытательной ¦   Протокол   ¦   Регистрац. N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¦   лаборатории (центра),    ¦ испытаний,   ¦ исп. лаборатории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¦          адрес             ¦ N, дата утв. ¦   в Госреестре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+----------------------------+--------------+------------------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¦                            ¦              ¦</w:t>
      </w:r>
    </w:p>
    <w:p>
      <w:pPr>
        <w:pStyle w:val="Normal"/>
        <w:spacing w:lineRule="auto" w:line="312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¦                            ¦              ¦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¦                            ¦              ¦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¦                            ¦              ¦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¦                            ¦              ¦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¦                            ¦              ¦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и проверки производства &lt;*&gt; __________________________________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сертификат системы качества,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______________________________________    ____________________</w:t>
      </w:r>
    </w:p>
    <w:p>
      <w:pPr>
        <w:pStyle w:val="Normal"/>
        <w:spacing w:lineRule="auto" w:line="31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аттестат производства, акт, протокол          N Госреестра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Маркировка   продукции  осуществляется знаком соответствия,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носимым   на   каждое  изделие,   его   тару,   упаковку,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товаросопроводительную  и  эксплуатационную  документацию в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соответствии с требованиями _______________________________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обозначение нормативных документов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естонахождение знака соответствия:</w:t>
      </w:r>
    </w:p>
    <w:p>
      <w:pPr>
        <w:pStyle w:val="Normal"/>
        <w:spacing w:lineRule="auto" w:line="312"/>
        <w:jc w:val="center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Инспекционный контроль проводится _________________________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периодичность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утем испытания образцов, взятых __________________________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 торговой сети</w:t>
      </w:r>
    </w:p>
    <w:p>
      <w:pPr>
        <w:pStyle w:val="Normal"/>
        <w:spacing w:lineRule="auto" w:line="312"/>
        <w:jc w:val="center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и (или) у изготовителя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и проверки производства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----------------------------------------------------------------+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¦                  </w:t>
      </w:r>
      <w:r>
        <w:rPr>
          <w:rFonts w:cs="Courier New" w:ascii="Courier New" w:hAnsi="Courier New"/>
          <w:b/>
          <w:sz w:val="22"/>
        </w:rPr>
        <w:t>СИСТЕМА СЕРТИФИКАЦИИ ГОСТ Р</w:t>
      </w:r>
      <w:r>
        <w:rPr>
          <w:rFonts w:cs="Courier New" w:ascii="Courier New" w:hAnsi="Courier New"/>
          <w:sz w:val="22"/>
        </w:rPr>
        <w:t xml:space="preserve">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----------------------------------------------------------------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ГОССТАНДАРТ РОССИИ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А/О МЕРТКОНТРОЛЬ ВЕНГРИЯ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1051 г. Будапешт, ул. Шаш, д. 16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                     N 05812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+----------------------------------------------------------------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----------------------------------------------------------------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СЕРТИФИКАТ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N ГОСТ Р HU Z0001 1 1 0005                  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Действителен до "31" декабря 1993 г.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Настоящий сертификат удостоверяет, что должным образом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идентифицированная продукция               +-----------------+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---------       +-----------------+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              код К-ОКП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Лук свежий репчатый                                           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¦ ------------------------------------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наименование, тип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¦ -----------------------------------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вид, марка             +--------------------------+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¦ 0¦ 6¦ 0¦ 1¦ 1¦ 0¦ 0¦ 0¦ 8¦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500 тонн                          +--------------------------+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¦ -----------------------------------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размер партии                     код ТН ВЭД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Соответствует требованиям безопасности следующих нормативных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документов  Гост 27166-86, Гост 1723-86, Гост 7977-87,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Гост 27569-87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--------------------------------------------------------------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Изготовитель (продавец) 0. 0. 0. ФИЛЬД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наименование,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Венгрия, г. Апатфольво, ул. Кошут, д. 94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адрес,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--------------------------------------------------------------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документы (сертификаты, аттестаты и т.п.) о стабильности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--------------------------------------------------------------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производства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М.П.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----------------------------------------------------------------+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</w:t>
      </w:r>
      <w:r>
        <w:rPr>
          <w:rFonts w:cs="Courier New" w:ascii="Courier New" w:hAnsi="Courier New"/>
          <w:b/>
        </w:rPr>
        <w:t>Оборотная сторона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зец (образцы) продукции испытан (ы)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---------------------------------------------------------+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Наименование  ¦ N протокола     ¦   Регистрационный N  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испытательной ¦ испытаний, дата ¦     испытательной    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лаборатории   ¦ утверждения     ¦лаборатории в Госреестре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--------------+-----------------+------------------------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Химическая    ¦ 8/524/Фильд     ¦ Гост R HU 0001. 6. 1.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лаборатория   ¦ от 22 октября   ¦           0312       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А/О           ¦ 1993 г.         ¦                      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Мертконтроль  ¦                 ¦                      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Центральная   ¦ 9060-3354/93    ¦  Гост R HU 0001. 6. 1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лаборатория   ¦ от 22 октября   ¦                      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Бач-Кишкунской¦ 1993 г.         ¦                      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ветеринарной  ¦                 ¦                      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и пищевой     ¦                 ¦                      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контрольной   ¦                 ¦                      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станции       ¦                 ¦                      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г. Кечкемет   ¦                 ¦                        ¦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+----------------------------------------------------------+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sz w:val="24"/>
        </w:rPr>
        <w:t>Изготовитель (продавец)   обязан    обеспечить    соответствие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ализуемой продукции   требованиям   нормативных  документов,  н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тветствие которым она была сертифицирована, испытанному образцу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данным испытания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Маркирование продукции  производится  знаком  соответствия  по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СТ Р 50460-92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Место нанесения знака соответствия   сопроводительная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кументация упаковк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случае   невыполнения   условий,  лежащих  в  основе  выдачи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а, он аннулируется  органом  по  сертификации,  выдавшим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, или Госстандартом Росси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Руководитель органа, выдавшего сертифика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М.П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>--------------               Я.Шандор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>подпись              инициалы, фамилия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</w:t>
      </w:r>
      <w:r>
        <w:rPr>
          <w:rFonts w:cs="Courier New" w:ascii="Courier New" w:hAnsi="Courier New"/>
          <w:sz w:val="24"/>
        </w:rPr>
        <w:t>Зарегистрирован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</w:t>
      </w:r>
      <w:r>
        <w:rPr>
          <w:rFonts w:cs="Courier New" w:ascii="Courier New" w:hAnsi="Courier New"/>
          <w:sz w:val="24"/>
        </w:rPr>
        <w:t>в Государственном реестре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</w:t>
      </w:r>
      <w:r>
        <w:rPr>
          <w:rFonts w:cs="Courier New" w:ascii="Courier New" w:hAnsi="Courier New"/>
          <w:sz w:val="24"/>
        </w:rPr>
        <w:t>"22" октября 1993 г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+----------------------------------------------------------------+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 xml:space="preserve">¦                  </w:t>
      </w:r>
      <w:r>
        <w:rPr>
          <w:rFonts w:cs="Courier New" w:ascii="Courier New" w:hAnsi="Courier New"/>
          <w:b/>
          <w:sz w:val="22"/>
        </w:rPr>
        <w:t>СИСТЕМА СЕРТИФИКАЦИИ ГОСТ Р</w:t>
      </w:r>
      <w:r>
        <w:rPr>
          <w:rFonts w:cs="Courier New" w:ascii="Courier New" w:hAnsi="Courier New"/>
          <w:sz w:val="22"/>
        </w:rPr>
        <w:t xml:space="preserve">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----------------------------------------------------------------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ГОССТАНДАРТ РОССИИ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SGS INDIA LIMITED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BOMBAY 400 039                        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                    N 06674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----------------------------------------------------------------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----------------------------------------------------------------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СЕРТИФИКАТ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N GOST R IN AZ 1. 3 00253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Действителен до "28" october 1994 г.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Настоящий сертификат удостоверяет, что должным образом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идентифицированная продукция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---------                          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¦                                            +-----------------+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INDIAN ROASTED COFFEE                      +-----------------+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-----------------------------------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наименование, тип                       код К-ОКП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вид, марка                +-----------------------+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Courier New" w:ascii="Courier New" w:hAnsi="Courier New"/>
          <w:sz w:val="22"/>
        </w:rPr>
        <w:t>¦ 0¦ 9¦ 0¦ 1¦ 0¦ 0¦ 0¦ 0¦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700 bags indian arabica roasted      +-----------------------+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¦ coffee for shipment from cohin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размер партии                     код ТН ВЭД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Container No. 266113/6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Соответствует требованиям безопасности следующих нормативных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документов    Medical biological requirements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&amp; Health standards for food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&amp; Processed food ingredient quality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Изготовитель (продавец) M/S RAMESH ENTERPRISES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наименование,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Bangalore 560 001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   адрес,                            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¦ --------------------------------------------------------------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документы (сертификаты, аттестаты и т.п.) о стабильности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--------------------------------------------------------------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                       производства                          ¦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¦       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¦   М.П.                                 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----------------------------------------------------------------+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</w:t>
      </w:r>
      <w:r>
        <w:rPr>
          <w:rFonts w:cs="Courier New" w:ascii="Courier New" w:hAnsi="Courier New"/>
          <w:b/>
        </w:rPr>
        <w:t>Оборотная стор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зец (образцы) продукции испытан (ы)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sz w:val="22"/>
        </w:rPr>
        <w:t>+----------------------------------------------------------+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Наименование  ¦ N протокола     ¦   Регистрационный N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испытательной ¦ испытаний, дата ¦     испытательной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лаборатории   ¦ утверждения     ¦лаборатории в Госреестре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------+-----------------+------------------------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SGS India     ¦ 14062           ¦ Gost r in              ¦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limited       ¦ DT. 29/10/1993  ¦ 0001.6.1.0041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Thane         ¦                 ¦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laboratory    ¦                 ¦                        ¦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-------------------------------------------------+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Изготовитель (продавец)    обязан    обеспечить   соответствие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ализуемой  продукции  требованиям  нормативных  документов,   на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тветствие которым она была сертифицирована, испытанному образцу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данным испытания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Маркирование продукции  производится  знаком  соответствия  по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СТ Р 50460-92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Место нанесения знака соответствия   N/A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В случае   невыполнения   условий,  лежащих  в  основе  выдачи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а, он аннулируется  органом  по  сертификации,  выдавшим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, или Госстандартом Росс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Руководитель органа, выдавшего сертификат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М.П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>--------------             G.P.Deshmukh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>подпись              инициалы, фамилия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</w:t>
      </w:r>
      <w:r>
        <w:rPr>
          <w:rFonts w:cs="Courier New" w:ascii="Courier New" w:hAnsi="Courier New"/>
          <w:sz w:val="24"/>
        </w:rPr>
        <w:t>Зарегистрирован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</w:t>
      </w:r>
      <w:r>
        <w:rPr>
          <w:rFonts w:cs="Courier New" w:ascii="Courier New" w:hAnsi="Courier New"/>
          <w:sz w:val="24"/>
        </w:rPr>
        <w:t>в Государственном реестре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</w:t>
      </w:r>
      <w:r>
        <w:rPr>
          <w:rFonts w:cs="Courier New" w:ascii="Courier New" w:hAnsi="Courier New"/>
          <w:sz w:val="24"/>
        </w:rPr>
        <w:t>"29 th" october  1993 г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+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</w:rPr>
        <w:t>¦                                                                ¦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</w:rPr>
        <w:t xml:space="preserve">¦              </w:t>
      </w:r>
      <w:r>
        <w:rPr>
          <w:rFonts w:cs="Courier New" w:ascii="Courier New" w:hAnsi="Courier New"/>
          <w:b/>
        </w:rPr>
        <w:t xml:space="preserve"> DIN GOST TUV BERLIN - BRANDENBURG</w:t>
      </w:r>
      <w:r>
        <w:rPr>
          <w:rFonts w:cs="Courier New" w:ascii="Courier New" w:hAnsi="Courier New"/>
        </w:rPr>
        <w:t xml:space="preserve">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Gesellschaft fur Zertifizierung in Europa mbH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СЕРТИФИКАТ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Общество по сертификации в Европе удостоверяет, что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продукт       электрокардиограф Биосет 8000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(варианты: 8101 М, 8002 CI, 8001 Е, 8002 СВ)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код ТН ВЭД    90181100     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фирмы         Мессгерэтеверк Цвенитц ГмбХ,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изготовленный в Мессгерэтеверк Цвенитц, Германия,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соответствует требованиям безопасности следующих стандартов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или нормативных документов 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ГОСТ 19 687-89 и ГОСТ 23 511-79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Образец продукта был испытан в испытательной лаборатории ТЮФ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Бавария Продукт Сервис ГмбХ, аккредитированной ТЮФ ЦЕРТ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ермании.                  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Протокол испытаний N: 01310204601 от 21.09.1992 г.  является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частью данного сертификата.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Продукт зарегистрирован Комитетом по новой медицинской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технике Минздрава Российской Федерации.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Регистрационный номер: 133/2-156-92.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Сертификат действителен с 01.06.1993 г. до 31.05.1994 г.       ¦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</w:rPr>
        <w:t>¦                            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Изготовитель имеет право маркировать  вышеуказанный  продукт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знаком проверки Общества по сертификации в Европе с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ограниченной ответственностью.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Сертификат зарегистрирован в Реестре Общества.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Регистрационный номер Общества: 114-93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Берлин, 26.05.1993 г.      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             место для печати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Управляющий Обществом                                          ¦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+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Оборотная сторон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Данный сертификат   является   действительным    только    дл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тов,  изготовленных  в указанном подразделении-изготовител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ты  должны  соответствовать  испытанному  образцу  и  данным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ыта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родукты должны   быть  маркированы  знаком  изготовителя  ил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портера, знаком проверки Общества по  сертификации  в  Европе  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повым знаком   продукта.   Типовой  знак  продукта  должен  быть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дентичен указанному в сертификат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ертификат обязывает   изготовителя   или   экспортера  всегд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едить за  тем,  чтобы  изготовление   продукта,   указанного   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е, протекало   согласно  известным  правилам  техники  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тветствии с  проверенным  образцом  и  выполнением   требований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казанных в   сертификате  стандартов  и  нормативных  документов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енно следить за соблюдением требований к технике  безопасност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та. По    требованию   Общества   необходимо   подтвержден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оянного надзо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ертификат теряет  силу  по окончании указанного в сертификат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ока действия или при отмене  его  Обществом  по  сертификации  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ропе, в  случае невозможности выполнения лежащих в основе выдач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та услов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Сертификат и приложения к нему могут распространяться только 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измененном виде. Для частичной публикации сертификата необходимо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решение Общества  по  сертификации  в Европе.  Нельзя создавать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димость того,  что  сертификации  Обществом  по  сертификации  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ропе подвергнуты продукты,  не указанные в данном сертификате. 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учае, если  все  же  создастся  такая  видимость,  Общество   по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 в Европе имеет право потребовать изменений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2"/>
        </w:rPr>
      </w:pPr>
      <w:r>
        <w:rPr>
          <w:rFonts w:cs="Souvenir;Times New Roman" w:ascii="Souvenir;Times New Roman" w:hAnsi="Souvenir;Times New Roman"/>
          <w:sz w:val="32"/>
        </w:rPr>
        <w:t>Список использованной литературы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1. Таможенный    кодекс    Российской   Федерации.   Утвержден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ановлением Верховного Совета Российской Федерации от  23  июн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993   г.   //  Ведомости  Съезда  народных  депутатов  Российс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едерации и Верховного Совета Российской Федерации.  1993.  N  31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тья 1224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2. О  санитарно-эпидемиологическом   благополучии   населения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он от 19.04.91 N 1034-1 // Ведомости СНД и ВС РСФСР.  - 16 июн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991. - N 20. - ст. 64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3. Об  охране  окружающей  среды.  Закон  РСФСР  от 19.12.91 N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60-1 // Ведомости СНД и ВС РФ.  - 05 марта 1992.  - N 10.  - ст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57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4. О  внесении  изменений  и  дополнений  в  Закон  РСФСР   "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нитарно-эпидемиологическом благополучии населения", Закон РФ "Об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хране окружающей  среды".  Закон  РФ  от  02.06.93  N  5076-1  //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домости СНД и ВС РФ. - 22 июля 1993. - N 29. - ст. 111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5. О  сертификате безопасности.  Указание ГТК РФ от 22.09.93 N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1-13/9646 // Экономика и жизнь. - N 41. - 1993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6. О  мерах  по обеспечению безопасности при перевозке опас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узов автомобильным транспортом.  Постановление Правительства  РФ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 23.04.94 N 372 // Российская газета. - N 87. - 11 мая 1994 г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7. Габричидзе  Б.Н.  Таможенное законодательство.  - М.:  БЕК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994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8. О порядке ввоза на территорию Российской Федерации товаров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лежащих обязательной сертификации.  Приказ ГТК РФ от 23.05.94 N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7 // Российские вести. - N 118. - 29 июня 1994 г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9. Об утверждении порядка проведения сертификации продукции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сийской Федерации.  Постановление Госстандарта РФ от 21.09.94 N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5 // Бюллетень нормативных актов министерств и ведомств РФ.  -  N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 - 199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10. О сертификации ввозимых товаров. Письмо ГТК РФ от 31.01.9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 01-13/1434 // Таможенные ведомости. - N 4. - 199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11. О внесении изменений в приказ ГТК  России  от  01.09.94  N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52.  Приказ ГТК РФ от 06.04.95 N 217 // Таможенные ведомости. - N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5. - 199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12. О  порядке  ввоза  в  Российскую  Федерацию  и  вывоза  из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сийской Федерации наркотических  средств,  сильнодействующих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довитых веществ. Постановление Правительства РФ от 16.03.96 N 2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Собрание законодательства РФ.  - 25 марта 1996.  - N 13.  - ст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35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13. Об   утверждении   номенклатуры   наркотических   средств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льнодействующих и ядовитых веществ,  на которые распространяе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ядок ввоза  в  Российскую  Федерацию  и  вывоза  из  Российс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едерации,  утвержденный  Постановлением  Правительства  РФ  от 1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рта 1996 г.  N 278,  а также квот на ввоз (вывоз)  наркотическ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ств.  Постановление  Правительства  РФ  от  03.08.96  N 930 //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сийская газета. - N 163. - 28 августа 199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14. О  применении  перечней  товаров,  подлежащих обязатель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тификации при ввозе на таможенную территорию РФ.  Приказ ГТК РФ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 14.08.96 N 496 // Таможенные ведомости. - N 10. - 1996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Courier New">
    <w:charset w:val="00"/>
    <w:family w:val="modern"/>
    <w:pitch w:val="default"/>
  </w:font>
  <w:font w:name="Souveni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480"/>
      <w:ind w:firstLine="709"/>
      <w:jc w:val="both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9:01:00Z</dcterms:created>
  <dc:creator>Гвоздицин Александр свет Геннадьевич</dc:creator>
  <dc:description/>
  <dc:language>en-US</dc:language>
  <cp:lastModifiedBy>Жека</cp:lastModifiedBy>
  <cp:lastPrinted>1997-04-06T06:35:00Z</cp:lastPrinted>
  <dcterms:modified xsi:type="dcterms:W3CDTF">2000-03-02T19:01:00Z</dcterms:modified>
  <cp:revision>2</cp:revision>
  <dc:subject/>
  <dc:title>Тема: Порядок ввоза на территорию РФ товаров, подлежащих обязательной сертификации</dc:title>
</cp:coreProperties>
</file>