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РФ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остовская Государственная Экономическая Академ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Рефера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дисциплине “Этик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предпринимательской деятельности”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тему:”Требования к лидеру и руководителю”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32"/>
        </w:rPr>
        <w:t xml:space="preserve">  </w:t>
      </w:r>
      <w:r>
        <w:rPr>
          <w:sz w:val="32"/>
        </w:rPr>
        <w:t>Исполнил студент 2 курса                    Павлов В.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ФЭП гр. 125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оверила ст. преподаватель              Лактюхина Л.А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44"/>
        </w:rPr>
        <w:t>Ростов-на-Дону</w:t>
      </w:r>
      <w:r>
        <w:rPr>
          <w:sz w:val="44"/>
          <w:lang w:val="en-US"/>
        </w:rPr>
        <w:t xml:space="preserve"> - </w:t>
      </w:r>
      <w:r>
        <w:rPr>
          <w:sz w:val="44"/>
        </w:rPr>
        <w:t>199</w:t>
      </w:r>
      <w:r>
        <w:rPr>
          <w:sz w:val="44"/>
          <w:lang w:val="en-US"/>
        </w:rPr>
        <w:t>8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держание: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9"/>
        <w:jc w:val="center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  <w:lang w:val="en-US"/>
        </w:rPr>
        <w:tab/>
        <w:tab/>
        <w:tab/>
        <w:tab/>
        <w:tab/>
      </w:r>
      <w:r>
        <w:rPr>
          <w:sz w:val="28"/>
        </w:rPr>
        <w:t>стр.</w:t>
      </w:r>
    </w:p>
    <w:p>
      <w:pPr>
        <w:pStyle w:val="Normal"/>
        <w:spacing w:lineRule="auto" w:line="48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sz w:val="26"/>
        </w:rPr>
        <w:t>Введение</w:t>
      </w:r>
      <w:r>
        <w:rPr>
          <w:b/>
          <w:sz w:val="26"/>
          <w:lang w:val="en-US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</w:rPr>
        <w:t xml:space="preserve"> 3</w:t>
      </w:r>
    </w:p>
    <w:p>
      <w:pPr>
        <w:pStyle w:val="Normal"/>
        <w:spacing w:lineRule="auto" w:line="480"/>
        <w:ind w:firstLine="709"/>
        <w:rPr>
          <w:b/>
          <w:b/>
          <w:sz w:val="26"/>
        </w:rPr>
      </w:pPr>
      <w:r>
        <w:rPr>
          <w:b/>
          <w:sz w:val="26"/>
        </w:rPr>
        <w:t xml:space="preserve">1. Общая характеристика </w:t>
      </w:r>
    </w:p>
    <w:p>
      <w:pPr>
        <w:pStyle w:val="Normal"/>
        <w:spacing w:lineRule="auto" w:line="480"/>
        <w:ind w:firstLine="709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управленческой деятельности </w:t>
      </w:r>
      <w:r>
        <w:rPr>
          <w:b/>
          <w:sz w:val="26"/>
          <w:lang w:val="en-US"/>
        </w:rPr>
        <w:tab/>
        <w:tab/>
        <w:tab/>
        <w:tab/>
        <w:tab/>
        <w:tab/>
      </w:r>
      <w:r>
        <w:rPr>
          <w:b/>
          <w:sz w:val="26"/>
        </w:rPr>
        <w:t xml:space="preserve"> 4</w:t>
      </w:r>
    </w:p>
    <w:p>
      <w:pPr>
        <w:pStyle w:val="Normal"/>
        <w:spacing w:lineRule="auto" w:line="480"/>
        <w:ind w:firstLine="709"/>
        <w:rPr>
          <w:b/>
          <w:b/>
          <w:sz w:val="26"/>
        </w:rPr>
      </w:pPr>
      <w:r>
        <w:rPr>
          <w:b/>
          <w:sz w:val="26"/>
        </w:rPr>
        <w:t xml:space="preserve">2. Действия руководителя </w:t>
      </w:r>
    </w:p>
    <w:p>
      <w:pPr>
        <w:pStyle w:val="Normal"/>
        <w:spacing w:lineRule="auto" w:line="480"/>
        <w:ind w:firstLine="709"/>
        <w:rPr/>
      </w:pPr>
      <w:r>
        <w:rPr>
          <w:b/>
          <w:sz w:val="26"/>
        </w:rPr>
        <w:t>в конфликтных ситуациях</w:t>
      </w:r>
      <w:r>
        <w:rPr>
          <w:b/>
          <w:sz w:val="26"/>
          <w:lang w:val="en-US"/>
        </w:rPr>
        <w:tab/>
        <w:tab/>
        <w:tab/>
        <w:tab/>
        <w:tab/>
        <w:tab/>
        <w:tab/>
      </w:r>
      <w:r>
        <w:rPr>
          <w:b/>
          <w:sz w:val="26"/>
        </w:rPr>
        <w:t xml:space="preserve"> 7</w:t>
      </w:r>
    </w:p>
    <w:p>
      <w:pPr>
        <w:pStyle w:val="Normal"/>
        <w:spacing w:lineRule="auto" w:line="480"/>
        <w:ind w:firstLine="709"/>
        <w:rPr>
          <w:b/>
          <w:b/>
          <w:sz w:val="26"/>
        </w:rPr>
      </w:pPr>
      <w:r>
        <w:rPr>
          <w:b/>
          <w:sz w:val="26"/>
        </w:rPr>
        <w:t>3. Методы коммуникативно-</w:t>
      </w:r>
    </w:p>
    <w:p>
      <w:pPr>
        <w:pStyle w:val="Normal"/>
        <w:spacing w:lineRule="auto" w:line="480"/>
        <w:ind w:firstLine="709"/>
        <w:rPr/>
      </w:pPr>
      <w:r>
        <w:rPr>
          <w:b/>
          <w:sz w:val="26"/>
        </w:rPr>
        <w:t xml:space="preserve">управленческого влияния  </w:t>
      </w:r>
      <w:r>
        <w:rPr>
          <w:b/>
          <w:sz w:val="26"/>
          <w:lang w:val="en-US"/>
        </w:rPr>
        <w:tab/>
        <w:tab/>
        <w:tab/>
        <w:tab/>
        <w:tab/>
        <w:tab/>
        <w:tab/>
      </w:r>
      <w:r>
        <w:rPr>
          <w:b/>
          <w:sz w:val="26"/>
        </w:rPr>
        <w:t>10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sz w:val="26"/>
        </w:rPr>
        <w:t>Заключение</w:t>
      </w:r>
      <w:r>
        <w:rPr>
          <w:b/>
          <w:sz w:val="26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6"/>
        </w:rPr>
        <w:t>14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b/>
          <w:sz w:val="26"/>
        </w:rPr>
        <w:t xml:space="preserve">Список использованной литературы </w:t>
      </w:r>
      <w:r>
        <w:rPr>
          <w:b/>
          <w:sz w:val="26"/>
          <w:lang w:val="en-US"/>
        </w:rPr>
        <w:tab/>
        <w:tab/>
        <w:tab/>
        <w:tab/>
        <w:tab/>
      </w:r>
      <w:r>
        <w:rPr>
          <w:b/>
          <w:sz w:val="26"/>
        </w:rPr>
        <w:t>15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firstLine="709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480"/>
        <w:ind w:firstLine="709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480"/>
        <w:ind w:firstLine="709"/>
        <w:jc w:val="center"/>
        <w:rPr>
          <w:sz w:val="36"/>
        </w:rPr>
      </w:pPr>
      <w:r>
        <w:rPr>
          <w:sz w:val="36"/>
        </w:rPr>
        <w:t>Введение</w:t>
      </w:r>
    </w:p>
    <w:p>
      <w:pPr>
        <w:pStyle w:val="Normal"/>
        <w:spacing w:lineRule="auto" w:line="48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Мы переживаем время вхождения в неспокойные воды рыночной экономики. Мировой опыт показывает, что она зиждется на экономической этике, признаками которой являются культура труда и его высокая производительность, научные методы организации производства, обязательность партнеров, скрепленная юридическим договором - заказом и честным словом предпринимателя, обоснованно высокие заработки работающих. Во всем этом не последнюю роль играет личность руководителя, лидера, его деловой этикет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 xml:space="preserve">В последние годы в зарубежной и отечественной научной литературе активно разрабатываются проблемы служебной и административной этики, принципы и нормы нравственного поведения руководителя и лиц, участвующих в управлении. Практика подтвердила необходимость выделения такого вида профессиональной этики, как управленческая. 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ind w:firstLine="709"/>
        <w:jc w:val="center"/>
        <w:rPr>
          <w:sz w:val="36"/>
        </w:rPr>
      </w:pPr>
      <w:r>
        <w:rPr>
          <w:sz w:val="36"/>
        </w:rPr>
        <w:t>1. Общая характеристика</w:t>
      </w:r>
    </w:p>
    <w:p>
      <w:pPr>
        <w:pStyle w:val="Normal"/>
        <w:spacing w:lineRule="auto" w:line="480"/>
        <w:ind w:firstLine="709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управленческой деятельности</w:t>
      </w:r>
    </w:p>
    <w:p>
      <w:pPr>
        <w:pStyle w:val="Normal"/>
        <w:spacing w:lineRule="auto" w:line="480"/>
        <w:ind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 xml:space="preserve">Управленческая деятельность - цепь постоянно принимаемых решений, которые должны быть нравственно обоснованными и исключать какие-либо моральные потери. К пониманию нравственной ценности экономического управления и коммерции приходит все большее число менеджеров, коммерсантов. Можно обратиться, например, к теории современного маркетинга. Данный вид коммерческой деятельности начинает приобретать широкие масштабы. Существует три принципа теории маркетинга: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sz w:val="26"/>
        </w:rPr>
        <w:t>*</w:t>
      </w:r>
      <w:r>
        <w:rPr>
          <w:sz w:val="26"/>
        </w:rPr>
        <w:t xml:space="preserve">   потребитель - “король”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sz w:val="26"/>
        </w:rPr>
        <w:t xml:space="preserve">* </w:t>
      </w:r>
      <w:r>
        <w:rPr>
          <w:sz w:val="26"/>
        </w:rPr>
        <w:t xml:space="preserve">  производить то, что покупают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sz w:val="26"/>
        </w:rPr>
        <w:t>*</w:t>
      </w:r>
      <w:r>
        <w:rPr>
          <w:sz w:val="26"/>
        </w:rPr>
        <w:t xml:space="preserve"> производство призвано предвосхищать то, что хочет потребитель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Разве не бесспорно, что в теории маркетинга со всей очевидностью выступает не господство частного интереса, а приоритетное признание интересов людей, экономическое утверждение их потребительских вкусов, ценностных ориентаций, притязаний-ожиданий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Деловой этикет начинается с этикета общения. В условиях перехода к рынку сфера общения расширяется и становится необходимым фактором коммерческого успеха. В этой связи важно, чтобы руководитель каждый факт своего общения с людьми рассматривал как реализованную или упущенную возможность завоевания их доверия. Поэтому в морально-этической подготовке руководителя особое значение приобретает технология общения, основанная на соблюдении ряда специфических правил и требований управленческого этикета. Руководитель, вступая в должность путем избрания или назначения, тем самым вступает в служебные отношения с людьми, отношения типа:</w:t>
      </w:r>
    </w:p>
    <w:p>
      <w:pPr>
        <w:pStyle w:val="Normal"/>
        <w:spacing w:lineRule="auto" w:line="480"/>
        <w:ind w:firstLine="709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уководитель - подчиненный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Такие отношения предполагают использование трех форм управленческого общения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sz w:val="26"/>
        </w:rPr>
        <w:t>*</w:t>
      </w:r>
      <w:r>
        <w:rPr>
          <w:sz w:val="26"/>
        </w:rPr>
        <w:t xml:space="preserve"> субординационной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sz w:val="26"/>
        </w:rPr>
        <w:t xml:space="preserve">* </w:t>
      </w:r>
      <w:r>
        <w:rPr>
          <w:sz w:val="26"/>
        </w:rPr>
        <w:t>служебно-товарищеской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sz w:val="26"/>
        </w:rPr>
        <w:t>*</w:t>
      </w:r>
      <w:r>
        <w:rPr>
          <w:sz w:val="26"/>
        </w:rPr>
        <w:t xml:space="preserve"> дружеской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В каждом из них присутствует разная доля властного проявления полномочий руководителя, но эффект их использования решающим образом зависит от его нравственной культуры и такта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Первые шаги руководителя оцениваются подчиненными часто не с точки зрения его профессиональной компетенции, а с позиции его обращения и обхождения с ними. Обретение власти не гарантирует соответствующего нравственного поведения со стороны того, кто стал ее обладателем, и в практике предостаточно примеров перехождения толковых специалистов и обаятельных коллег в обыкновенных чиновников. Поэтому манера общения руководителя с подчиненными должна не отторгать от него людей, а способствовать формированию у них благоприятного его имиджа, ореола привлекательности и незаурядности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Д.Карнеги в книге “Как завоевывать друзей и оказывать на людей влияние” отмечал, что в инженерной деятельности финансовый успех руководителя только на 15% зависит от технических знаний, а на 85% - от его умения ладить с людьми, располагать их к себе. Такие контрастные показатели даны для того, чтобы подчеркнуть значение умения работать с людьми. Но вне всякого сомнения культура руководителя оказывает на людей огромное воздействие. Вступая в должность руководитель должен весьма тщательно продумать технологию общения, ибо успех его работы во многом определяется умением работать с людьми, способностью увлекать их своими целями. Значит, предмет особого внимания руководителя - человековедческие знания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9"/>
        <w:jc w:val="center"/>
        <w:rPr>
          <w:sz w:val="32"/>
        </w:rPr>
      </w:pPr>
      <w:r>
        <w:rPr>
          <w:sz w:val="32"/>
        </w:rPr>
        <w:t xml:space="preserve">2. Действия руководителя </w:t>
      </w:r>
    </w:p>
    <w:p>
      <w:pPr>
        <w:pStyle w:val="Normal"/>
        <w:spacing w:lineRule="auto" w:line="480"/>
        <w:ind w:firstLine="709"/>
        <w:jc w:val="center"/>
        <w:rPr>
          <w:sz w:val="32"/>
        </w:rPr>
      </w:pPr>
      <w:r>
        <w:rPr>
          <w:sz w:val="32"/>
        </w:rPr>
        <w:t>в конфликтных ситуациях</w:t>
      </w:r>
    </w:p>
    <w:p>
      <w:pPr>
        <w:pStyle w:val="Normal"/>
        <w:spacing w:lineRule="auto" w:line="48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Одним из важных аспектов деятельности руководителя является его умение найти правильное решение в конфликтных ситуациях, его способность разрешить конфликт. Известно несколько типичных вариантов исходов конфликт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sz w:val="26"/>
        </w:rPr>
        <w:t>Первый вариант</w:t>
      </w:r>
      <w:r>
        <w:rPr>
          <w:sz w:val="26"/>
        </w:rPr>
        <w:t xml:space="preserve"> - уход от решения возникшего противоречия, когда сторона, которой “предъявлено обвинение”, переводит тему в другое русло. При таком подходе “обвиняемый” может ссылаться на недостаток времени, на неуместность, несвоевременность спора, предлагая поговорить об этом после, и оставляет “поле брани”. Такой исход дела не есть разрешение самого конфликта, а просто откладывание его. Явно или неявно “обвиняемая” сторона избегает открытого столкновения, дает противнику возможность остыть, обдумать свои претензии. Предполагается также, что конфликтная ситуация сама утрясется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 xml:space="preserve">Описанная тактика действительно дает возможность партнерам взвесить все “за” и “против” или забыть свои претензии. Но чаще всего уход лишь оттягивает развязку, поскольку предмет недовольства не устраняется, а конфликтующие стороны просто “отложили партию”. Такое поведение в конфликте нельзя признать правильным, оно оставляет проблему на завтрашний день, а постоянное откладывание разрешения конфликта создает эффект снежного кома, когда обиды, неясности в отношениях только накапливаются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sz w:val="26"/>
        </w:rPr>
        <w:t>Второй вариант</w:t>
      </w:r>
      <w:r>
        <w:rPr>
          <w:sz w:val="26"/>
        </w:rPr>
        <w:t xml:space="preserve"> - сглаживание конфликта, когда одна из сторон либо оправдывает себя, либо соглашается с претензией, но только на данный момент. Оправдание себя не решает конфликта полностью, поскольку “обвиняемый” просто старается в данный момент успокоить партнера, снять его эмоциональное возбуждение. “Обвиняемый” в обтекаемой форме говорит, что он не видит особых причин для ссоры, что он почти уверен, что его не так поняли. Но это отнюдь не значит, что он принял к сведению существо претензий или хотя бы осознал предмет конфликта, проявил лояльность, продемонстрировал согласие. Не исключено, что через некоторое время его маневр обнаружится и партнер возмутитс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sz w:val="26"/>
        </w:rPr>
        <w:t>Третий вариант</w:t>
      </w:r>
      <w:r>
        <w:rPr>
          <w:sz w:val="26"/>
        </w:rPr>
        <w:t xml:space="preserve"> выхода из кризиса - компромисс. Это открытое обсуждение мнений и позиций, направленных на поиск наиболее удобного и приемлемого для обеих сторон решения. Партнеры приводят объективные аргументы, не откладывают решение конфликта “в долгий ящик” и не принуждают другого к принятию единственного варианта поведения. Преимущество такого варианта выхода из кризиса состоит в признании прав и обязанностей сторон и легализации (открытости) претензий. Компромисс снимает напряженность в отношениях партнеров и помогает найти оптимальное решение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sz w:val="26"/>
        </w:rPr>
        <w:t>Четвертый вариант</w:t>
      </w:r>
      <w:r>
        <w:rPr>
          <w:sz w:val="26"/>
        </w:rPr>
        <w:t>. Суть его состоит в том, что никто из участников конфликта не принимает во внимание позицию, мнение другого. В этом случае возникает опасность конфронтации, перехода на личные оскорбления и т.д. Вместе с тем экстремальность ситуации позволяет конфликтующим лучше увидеть сильные и слабые стороны друг друга, их реальные запросы и интерес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sz w:val="26"/>
        </w:rPr>
        <w:t>Пятый</w:t>
      </w:r>
      <w:r>
        <w:rPr>
          <w:sz w:val="26"/>
        </w:rPr>
        <w:t>, самый неблагоприятный исход конфликта - принуждение. Это тактика прямолинейного навязывания такого решения конфликтной ситуации, которое устраивает лишь инициатора конфликта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 xml:space="preserve">Рассмотренные мною виды исходов конфликтов по-разному влияют как на самочувствие и настроение участников, так и на устойчивость их отношений. В этом случае более приемлемы исходы типа сглаживания и компромисса. Сглаживание снимает отрицательные переживания одного или обоих участников, а компромисс стимулирует равноправное сотрудничество и, следовательно, укрепляет межличностные отношения руководителя и подчиненных. 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Во всем этом находит свое отражение то, что называется управленческой этикой, - совокупность правил и форм обхождения с людьми, позволяющая выразить уважение к ним, способствующая установлению между руководителем и подчиненными атмосферы взаимопонимания, уважения друг к другу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9"/>
        <w:jc w:val="center"/>
        <w:rPr>
          <w:sz w:val="36"/>
        </w:rPr>
      </w:pPr>
      <w:r>
        <w:rPr>
          <w:sz w:val="36"/>
        </w:rPr>
        <w:t>3. Методы коммуникативно-</w:t>
      </w:r>
    </w:p>
    <w:p>
      <w:pPr>
        <w:pStyle w:val="Normal"/>
        <w:spacing w:lineRule="auto" w:line="480"/>
        <w:ind w:firstLine="709"/>
        <w:jc w:val="center"/>
        <w:rPr>
          <w:sz w:val="36"/>
        </w:rPr>
      </w:pPr>
      <w:r>
        <w:rPr>
          <w:sz w:val="36"/>
        </w:rPr>
        <w:t>управленческого влияния</w:t>
      </w:r>
    </w:p>
    <w:p>
      <w:pPr>
        <w:pStyle w:val="Normal"/>
        <w:spacing w:lineRule="auto" w:line="48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Коммуникативно-управленческое влияние - разновидность суггестии, внушения. Его целью является побуждение сделать нечто, стимулирование тех или иных действий, создание установки, управление мотивами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Чаще всего в качестве коммуникативно-управленческого влияния используются распоряжения, уговоры, угрозы, просьбы. Руководитель, прибегая к угрозам, может вызвать к чувству совести и ответственности, обращаться к логике и здравому смыслу, к заинтересованности и лояльности. Подход на основе уговоров может быть эффективным, если он умело применен и человек понимает то, что уговоры - лишь один из механизмов управления. Уговоры чаще всего выступают в виде завуализарованных торгов по принципу “Ты - мне, я  тебе”. Это наиболее простой и эффективный путь достижения успеха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Однако этот метод как условный рефлекс очень быстро закрепляется, и тогда подобная форма управления просто трансформируется в незавуализированные торги, в которых ставки стимула будут неуклонно повышаться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Метод уговоров по принципу “В последний раз” отчетливо отдает фальшью, и поэтому опираться руководителю на него тоже проблематично. Более эффективно “срабатывает” метод уговоров, соединенный с поощрением - комплиментом: “Вы же знаете, что только вы способны это сделать”. Но злоупотреблять подобным методом тоже не следует. Чаще всего применяется метод уговоров в экстремальных ситуациях типа: “План “трещит”... или “Все в командировках, и это дело больше некому поручить”. В любом случае метод уговоров при всей его простоте достаточно неэффективен и имеет, как выяснилось, массу  побочных эффектов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Когда уговоры перестают “срабатывать” как мягкий стиль коммуникативно-управленческого влияния, обычно используется жесткий стиль влияния - угрозы. Всякие угрозы вообще необоснованны. Если и можно говорить о каких-либо обоснованиях угрозы, то лишь о том, что страх является иногда достаточным (но это не значит, что хорошим) мотивом для действия. В короткое время он может сработать, но нужно помнить о том, что он не может быть мотивом долговременной, а тем более целесообразной, продуктивной и эффективной деятельности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Угроза имеет еще больше отрицательных побочных последствий: обида, разрыв деловых отношений, желание возместить ущерб от отрицательных эмоций в виде мести и т.д. Тактический прием угрозы - это всегда противоборство волений. В нем явно определим победитель и побежденный. Однако незаметным часто бывает то, что побежденными оказываются соображения дела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Успешное влияние руководителя может быть достижимо, когда реализованы следующие цели: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1. Руководителю удалось помочь подчиненным в их адекватных самооценках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2. Формируя мотив, требуется максимальная практичность. Всегда следует начинать с небольших положительных изменений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3. Для оказания устойчивого влияния необходимо все показывать на своем личном примере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4. Влияние будет успешным, если достигнуто согласование в целях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 xml:space="preserve">5. Мощным мотивом влияния оказывается способность увидеть грозящие опасности или ущерб. Это сводится к стимулированию коллективного стремления избежать негативных последствий. 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Навыки и методы воздействия на окружающих могут быть сильнодействующими и убедительными. Их можно использовать для достижения конструктивных целей, а равно для всяких афер и махинаций. Поэтому человек, стремящийся оказывать влияние на окружающих должен прежде всего отдать себе отчет в том, насколько морально обоснованы его цели.</w:t>
      </w:r>
    </w:p>
    <w:p>
      <w:pPr>
        <w:pStyle w:val="Normal"/>
        <w:spacing w:lineRule="auto" w:line="480"/>
        <w:ind w:firstLine="70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480"/>
        <w:ind w:firstLine="70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480"/>
        <w:ind w:firstLine="709"/>
        <w:jc w:val="center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spacing w:lineRule="auto" w:line="48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Этика (теория морали) - в широком смысле есть свод систематически обоснованных правил и предписаний, определяющих и регулирующих отношения между людьми. Служебный этикет - это нормы служебного общения. В его основе лежат деловые соображения служебных коммуникаций. Современному менеджеру, руководителю, лидеру предъявляются многие требования, соответствие которым и определяет в конечном счете успех деятельности фирмы. Поэтому нельзя не обращать внимания на деловую этику, которая день ото дня оказывает все большее влияние на деловую жизнь. Ограничившись рамками данной работы я не рассмотрел еще несколько важных принципов делового этикета руководителя. Я лишь перечислю их: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- компетентная служебная консультация;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- здравый смысл;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- делегирование полномочий;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- виды устных распоряжений руководителя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480"/>
        <w:ind w:firstLine="709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480"/>
        <w:ind w:firstLine="709"/>
        <w:jc w:val="center"/>
        <w:rPr>
          <w:sz w:val="36"/>
        </w:rPr>
      </w:pPr>
      <w:r>
        <w:rPr>
          <w:sz w:val="36"/>
        </w:rPr>
        <w:t>Список использованной литературы:</w:t>
      </w:r>
    </w:p>
    <w:p>
      <w:pPr>
        <w:pStyle w:val="Normal"/>
        <w:spacing w:lineRule="auto" w:line="48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1. Этика и культура: их место в современном бизнесе // ЭКО. - 1994. - N 9 - с. 190-199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2. Веселов П. Этикет служебного общения // Человек и труд. - 1992. - N 2 - с. 121-122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3. Устиян И.  Экономическая этика // Экономист. - 1995. - N 3 - с. 91-96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4. Потрубач Н.Н.  Деловой этикет // Соц. - политич. журнал. - 1994. - N 9/10 - с. 126-130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5. В.И. Курбатов  Стратегия делового успеха - Ростов-на-Дону: Феникс, 1995 - 416 с.</w:t>
      </w:r>
    </w:p>
    <w:p>
      <w:pPr>
        <w:pStyle w:val="Normal"/>
        <w:spacing w:lineRule="auto" w:line="480"/>
        <w:ind w:firstLine="709"/>
        <w:jc w:val="both"/>
        <w:rPr>
          <w:sz w:val="26"/>
        </w:rPr>
      </w:pPr>
      <w:r>
        <w:rPr>
          <w:sz w:val="26"/>
        </w:rPr>
        <w:t>6. Деловая этика // Риск. - 1995. - N 1 - с. 63-65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ityRoman">
    <w:altName w:val="Times New Roman"/>
    <w:charset w:val="00"/>
    <w:family w:val="swiss"/>
    <w:pitch w:val="variable"/>
  </w:font>
  <w:font w:name="Baltic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UniversityRoman;Times New Roman" w:hAnsi="UniversityRoman;Times New Roman" w:cs="UniversityRoman;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480"/>
      <w:ind w:firstLine="709"/>
      <w:jc w:val="both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9:22:00Z</dcterms:created>
  <dc:creator>Гвоздицин Александр свет Геннадьевич</dc:creator>
  <dc:description/>
  <dc:language>en-US</dc:language>
  <cp:lastModifiedBy>Жека</cp:lastModifiedBy>
  <dcterms:modified xsi:type="dcterms:W3CDTF">2000-03-02T09:22:00Z</dcterms:modified>
  <cp:revision>2</cp:revision>
  <dc:subject/>
  <dc:title>Содержание:</dc:title>
</cp:coreProperties>
</file>