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Тема: Малоценные и быстроизнашивающиеся предметы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(Прекрасная работа, но требует небольшой доработки,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т.к. требовалась только вторая часть курсовой)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102.35pt;margin-top:10.1pt;width:257.95pt;height:41.2pt;mso-wrap-style:none;v-text-anchor:middle" type="_x0000_t136">
            <v:path textpathok="t"/>
            <v:textpath on="t" fitshape="t" string="СОДЕРЖАНИЕ:" style="font-family:&quot;Times New Roman&quot;;font-size:12pt"/>
            <v:fill o:detectmouseclick="t" color2="#ff82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стр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11" w:leader="dot"/>
            </w:tabs>
            <w:spacing w:lineRule="auto" w:line="312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</w:p>
        <w:p>
          <w:pPr>
            <w:pStyle w:val="Contents1"/>
            <w:spacing w:lineRule="auto" w:line="312"/>
            <w:rPr/>
          </w:pPr>
          <w:r>
            <w:rPr/>
            <w:t>1.</w:t>
          </w:r>
        </w:p>
        <w:p>
          <w:pPr>
            <w:pStyle w:val="Contents1"/>
            <w:rPr/>
          </w:pPr>
          <w:r>
            <w:rPr/>
            <w:t xml:space="preserve">2.  Учет Малоценных и быстроизнашивающихся предметов……………………….. </w:t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spacing w:lineRule="auto" w:line="312"/>
            <w:rPr/>
          </w:pPr>
          <w:r>
            <w:rPr>
              <w:lang w:val="en-US" w:eastAsia="en-US"/>
            </w:rPr>
            <w:t>2.1.   Имущество, учитываемое в составе МБП</w:t>
            <w:tab/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   Первичные документы по учету МБП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1.   Форма № МБ-1 "Ведомость на пополнение (изъятие) постоянного запаса инструментов (приспособлений)"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2.   Форма № МБ-2 "Карточка учета малоценных и быстроизнашивающихся предметов"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3.   Форма № МБ-З "Заказ на ремонт или заточку инструментов (приспособлений)"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4.   Форма № МБ-4 "Акт выбытия малоценных и быстроизнашивающихся предметов"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5.   Форма № МБ-5 "Акт на списание инструментов (приспособлений) и обмен  их на годные"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6.    Форма № МБ-6 "Личная карточка учета спецодежды, спецобуви и предохранительных приспособлений"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7.   Форма № МБ-7 "Ведомость учета выдачи (возврата) спецодежды, спецобуви и предохранительных приспособлений"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2.8.    Форма № МБ-8 "Акт на списание  МБП"</w:t>
            <w:tab/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3.   Учет МБП на складе и в эксплуатации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3.1.   Учет инструментов, находящихся в эксплуатации.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3.2.   Особенности учета и выдачи специальной одежды и специальной обуви.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3.3.   Хранение спецодежды и спецобуви.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/>
          </w:pPr>
          <w:r>
            <w:rPr>
              <w:lang w:val="en-US" w:eastAsia="en-US"/>
            </w:rPr>
            <w:t>2.3.4.   Порядок обмена износившегося инструмента, спецодежды, спецобуви.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3.5.   Учет хозяйственного инвентаря и порядок его списания.</w:t>
            <w:tab/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4.   Учет МБП в бухгалтерии предприятия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4.1.   Особенности учета операций по передаче МБП в эксплуатацию.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4.2.   Особенности учета форменной одежды.</w:t>
            <w:tab/>
          </w:r>
        </w:p>
        <w:p>
          <w:pPr>
            <w:pStyle w:val="Contents2"/>
            <w:tabs>
              <w:tab w:val="clear" w:pos="720"/>
              <w:tab w:val="right" w:pos="9111" w:leader="dot"/>
            </w:tabs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4.3.   Особенности учета МБП в субъектах малого предпринимательства.</w:t>
            <w:tab/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spacing w:lineRule="auto" w:line="312"/>
            <w:rPr/>
          </w:pPr>
          <w:r>
            <w:rPr>
              <w:lang w:val="en-US" w:eastAsia="en-US"/>
            </w:rPr>
            <w:t>2.5.   Синтетический учет малоценных и быстроизнашивающихся предметов в эксплуатации</w:t>
            <w:tab/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spacing w:lineRule="auto" w:line="312"/>
            <w:rPr/>
          </w:pPr>
          <w:r>
            <w:rPr>
              <w:lang w:val="en-US" w:eastAsia="en-US"/>
            </w:rPr>
            <w:t>Заключение</w:t>
            <w:tab/>
          </w:r>
        </w:p>
        <w:p>
          <w:pPr>
            <w:pStyle w:val="Contents1"/>
            <w:tabs>
              <w:tab w:val="clear" w:pos="720"/>
              <w:tab w:val="right" w:pos="9111" w:leader="dot"/>
            </w:tabs>
            <w:spacing w:lineRule="auto" w:line="312"/>
            <w:rPr/>
          </w:pPr>
          <w:r>
            <w:rPr>
              <w:lang w:val="en-US" w:eastAsia="en-US"/>
            </w:rPr>
            <w:t>Список использованной литературы</w:t>
            <w:tab/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111" w:leader="dot"/>
        </w:tabs>
        <w:spacing w:lineRule="auto" w:line="240"/>
        <w:rPr>
          <w:rFonts w:ascii="Times New Roman" w:hAnsi="Times New Roman" w:cs="Times New Roman"/>
          <w:caps/>
          <w:sz w:val="22"/>
          <w:lang w:val="en-US" w:eastAsia="en-US"/>
        </w:rPr>
      </w:pPr>
      <w:r>
        <w:rPr>
          <w:rFonts w:cs="Times New Roman" w:ascii="Times New Roman" w:hAnsi="Times New Roman"/>
          <w:caps/>
          <w:sz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чет малоценных и быстроизнашивающихся предме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М</w:t>
      </w:r>
      <w:r>
        <w:rPr>
          <w:sz w:val="28"/>
        </w:rPr>
        <w:t xml:space="preserve">алоценными и быстроизнашивающимися предметами являются средства труда, </w:t>
      </w:r>
      <w:bookmarkStart w:id="0" w:name="OCRUncertain006"/>
      <w:r>
        <w:rPr>
          <w:sz w:val="28"/>
        </w:rPr>
        <w:t>которые,</w:t>
      </w:r>
      <w:bookmarkEnd w:id="0"/>
      <w:r>
        <w:rPr>
          <w:sz w:val="28"/>
        </w:rPr>
        <w:t xml:space="preserve"> как и основные средства, многократ</w:t>
        <w:softHyphen/>
        <w:t>но участвуют в производственном процессе и включаются в затраты на производство продук</w:t>
        <w:softHyphen/>
        <w:t>ции (выполнение работ, оказание услуг) частя</w:t>
        <w:softHyphen/>
        <w:t xml:space="preserve">ми по мере износа. Для учета </w:t>
      </w:r>
      <w:bookmarkStart w:id="1" w:name="OCRUncertain007"/>
      <w:r>
        <w:rPr>
          <w:sz w:val="28"/>
        </w:rPr>
        <w:t>МБП</w:t>
      </w:r>
      <w:bookmarkEnd w:id="1"/>
      <w:r>
        <w:rPr>
          <w:sz w:val="28"/>
        </w:rPr>
        <w:t xml:space="preserve"> и их изно</w:t>
        <w:softHyphen/>
        <w:t>са планом счетов бухгалтерского учета преду</w:t>
        <w:softHyphen/>
        <w:t>смотрены счета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(активный, инвентарный) и </w:t>
      </w:r>
      <w:r>
        <w:rPr>
          <w:sz w:val="28"/>
          <w:lang w:val="en-US"/>
        </w:rPr>
        <w:t>13</w:t>
      </w:r>
      <w:r>
        <w:rPr>
          <w:sz w:val="28"/>
        </w:rPr>
        <w:t xml:space="preserve"> (пассивный, регулирующий)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Малоценные и быстроизнашивающиеся предметы (МБП) составляют значительную часть материальных ценностей, используемых на предприятии. Чтобы понять принципы и задачи учета малоценных и быстроизнашивающихся предметов, необходимо прежде всего уяснить особенности их использования, а также рассмотреть их классификацию. МБП, как и основные средства, в процессе эксплуатации не изменяют своей натуральной формы и изнашиваются постепенно. Относительная длительность ис</w:t>
        <w:softHyphen/>
        <w:t>пользования предметов в определенной натуральной форме на</w:t>
        <w:softHyphen/>
        <w:t>кладывает отпечаток на организацию их учета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 Имущество, учитываемое в составе МБП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2" w:name="OCRUncertain002"/>
      <w:bookmarkStart w:id="3" w:name="OCRUncertain002"/>
      <w:bookmarkEnd w:id="3"/>
    </w:p>
    <w:p>
      <w:pPr>
        <w:pStyle w:val="Normal"/>
        <w:widowControl w:val="false"/>
        <w:jc w:val="both"/>
        <w:rPr/>
      </w:pPr>
      <w:bookmarkStart w:id="4" w:name="OCRUncertain002"/>
      <w:bookmarkEnd w:id="4"/>
      <w:r>
        <w:rPr/>
        <w:t>П</w:t>
      </w:r>
      <w:r>
        <w:rPr>
          <w:sz w:val="28"/>
        </w:rPr>
        <w:t>ереход к рыночным отношениям и гиперинфляция потребо</w:t>
        <w:softHyphen/>
        <w:t xml:space="preserve">вали расширения прав предприятий при установлении верхнего предела стоимости МБП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составе МБП учитывают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0"/>
        </w:numPr>
        <w:ind w:left="1287" w:hanging="567"/>
        <w:jc w:val="both"/>
        <w:rPr>
          <w:sz w:val="28"/>
        </w:rPr>
      </w:pPr>
      <w:bookmarkStart w:id="5" w:name="OCRUncertain008"/>
      <w:r>
        <w:rPr>
          <w:sz w:val="28"/>
        </w:rPr>
        <w:t>п</w:t>
      </w:r>
      <w:bookmarkEnd w:id="5"/>
      <w:r>
        <w:rPr>
          <w:sz w:val="28"/>
        </w:rPr>
        <w:t>редметы, служащие менее одного года независимо от их сто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87" w:leader="none"/>
        </w:tabs>
        <w:ind w:left="1287" w:hanging="567"/>
        <w:jc w:val="both"/>
        <w:rPr/>
      </w:pPr>
      <w:r>
        <w:rPr>
          <w:sz w:val="28"/>
        </w:rPr>
        <w:t>предметы ст</w:t>
      </w:r>
      <w:bookmarkStart w:id="6" w:name="OCRUncertain009"/>
      <w:r>
        <w:rPr>
          <w:sz w:val="28"/>
        </w:rPr>
        <w:t>о</w:t>
      </w:r>
      <w:bookmarkEnd w:id="6"/>
      <w:r>
        <w:rPr>
          <w:sz w:val="28"/>
        </w:rPr>
        <w:t>имостью менее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минимальных месячных оплат труда за единицу по цене приобре</w:t>
        <w:softHyphen/>
        <w:t>тения независимо от срока их службы, за исклю</w:t>
        <w:softHyphen/>
        <w:t>чением сельскохозяйственных машин и орудий, строительного механизированного инструмента, а также рабочего и продуктивного скота, которые относятся к основным средствам независимо от их стоимости;</w:t>
      </w:r>
    </w:p>
    <w:p>
      <w:pPr>
        <w:pStyle w:val="Normal"/>
        <w:widowControl w:val="false"/>
        <w:numPr>
          <w:ilvl w:val="0"/>
          <w:numId w:val="15"/>
        </w:numPr>
        <w:ind w:left="1287" w:hanging="567"/>
        <w:jc w:val="both"/>
        <w:rPr>
          <w:sz w:val="28"/>
        </w:rPr>
      </w:pPr>
      <w:r>
        <w:rPr>
          <w:sz w:val="28"/>
        </w:rPr>
        <w:t>орудия лова (тралы, неводы, сети, мережи и др.) независимо от их стоимости и срока службы; бензомоторные пилы, сучкорезы, сплавной трос, сезонные дороги, усы и временные ветки лесовоз</w:t>
        <w:softHyphen/>
        <w:t>ных дорог, временные здания в лесу сроком эксплуатации до двух лет (передвижные обогрева</w:t>
        <w:softHyphen/>
        <w:t xml:space="preserve">тельные домики, </w:t>
      </w:r>
      <w:bookmarkStart w:id="7" w:name="OCRUncertain010"/>
      <w:r>
        <w:rPr>
          <w:sz w:val="28"/>
        </w:rPr>
        <w:t>котлопункты,</w:t>
      </w:r>
      <w:bookmarkEnd w:id="7"/>
      <w:r>
        <w:rPr>
          <w:sz w:val="28"/>
        </w:rPr>
        <w:t xml:space="preserve"> </w:t>
      </w:r>
      <w:bookmarkStart w:id="8" w:name="OCRUncertain011"/>
      <w:r>
        <w:rPr>
          <w:sz w:val="28"/>
        </w:rPr>
        <w:t>пилоточные</w:t>
      </w:r>
      <w:bookmarkEnd w:id="8"/>
      <w:r>
        <w:rPr>
          <w:sz w:val="28"/>
        </w:rPr>
        <w:t xml:space="preserve"> мастер</w:t>
        <w:softHyphen/>
        <w:t xml:space="preserve">ские, бензозаправки и т. </w:t>
      </w:r>
      <w:bookmarkStart w:id="9" w:name="OCRUncertain012"/>
      <w:r>
        <w:rPr>
          <w:sz w:val="28"/>
        </w:rPr>
        <w:t xml:space="preserve">д.); </w:t>
      </w:r>
      <w:bookmarkEnd w:id="9"/>
      <w:r>
        <w:rPr>
          <w:sz w:val="28"/>
        </w:rPr>
        <w:t>специальные инструменты и специальные приспо</w:t>
        <w:softHyphen/>
        <w:t>собления (целевого назначения для серийного и массового производства определенных изделий или для изготовления индивидуальных заказов) неза</w:t>
        <w:softHyphen/>
        <w:t>висимо от стоимости;</w:t>
      </w:r>
    </w:p>
    <w:p>
      <w:pPr>
        <w:pStyle w:val="Normal"/>
        <w:widowControl w:val="false"/>
        <w:numPr>
          <w:ilvl w:val="0"/>
          <w:numId w:val="9"/>
        </w:numPr>
        <w:ind w:left="1287" w:hanging="567"/>
        <w:jc w:val="both"/>
        <w:rPr>
          <w:sz w:val="28"/>
        </w:rPr>
      </w:pPr>
      <w:r>
        <w:rPr>
          <w:sz w:val="28"/>
        </w:rPr>
        <w:t>специальную одежду, специальную обувь, а также постельные принадлежности независимо от их стоимости и срока службы;</w:t>
      </w:r>
    </w:p>
    <w:p>
      <w:pPr>
        <w:pStyle w:val="Normal"/>
        <w:widowControl w:val="false"/>
        <w:numPr>
          <w:ilvl w:val="0"/>
          <w:numId w:val="5"/>
        </w:numPr>
        <w:ind w:left="1287" w:hanging="567"/>
        <w:jc w:val="both"/>
        <w:rPr>
          <w:sz w:val="28"/>
        </w:rPr>
      </w:pPr>
      <w:r>
        <w:rPr>
          <w:sz w:val="28"/>
        </w:rPr>
        <w:t>форменную одежду, предназначенную для выдачи работникам предприятия, независимо от стоимости и срока службы;</w:t>
      </w:r>
    </w:p>
    <w:p>
      <w:pPr>
        <w:pStyle w:val="Normal"/>
        <w:widowControl w:val="false"/>
        <w:numPr>
          <w:ilvl w:val="0"/>
          <w:numId w:val="2"/>
        </w:numPr>
        <w:ind w:left="1287" w:hanging="567"/>
        <w:jc w:val="both"/>
        <w:rPr>
          <w:sz w:val="28"/>
        </w:rPr>
      </w:pPr>
      <w:r>
        <w:rPr>
          <w:sz w:val="28"/>
        </w:rPr>
        <w:t>временные (нетитульные) сооружения, приспособ</w:t>
        <w:softHyphen/>
        <w:t>ления и устройства, затраты по возведению кото</w:t>
        <w:softHyphen/>
        <w:t>рых относят на себестоимость строительно-мон</w:t>
        <w:softHyphen/>
        <w:t>тажных работ в составе накладных расходов;</w:t>
      </w:r>
    </w:p>
    <w:p>
      <w:pPr>
        <w:pStyle w:val="Normal"/>
        <w:widowControl w:val="false"/>
        <w:numPr>
          <w:ilvl w:val="0"/>
          <w:numId w:val="16"/>
        </w:numPr>
        <w:ind w:left="1287" w:hanging="567"/>
        <w:jc w:val="both"/>
        <w:rPr/>
      </w:pPr>
      <w:r>
        <w:rPr>
          <w:sz w:val="28"/>
        </w:rPr>
        <w:t>тару стоимостью менее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минимальных оплат труда за единицу по цене приобретения или изготовления для хранения товарно-материальных ценностей на складах или осуществления техноло</w:t>
        <w:softHyphen/>
        <w:t>гических процес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ind w:hanging="0"/>
        <w:rPr/>
      </w:pPr>
      <w:r>
        <w:rPr/>
        <w:t xml:space="preserve">          </w:t>
      </w:r>
      <w:r>
        <w:rPr/>
        <w:t>Бухгалтерия предпри</w:t>
        <w:softHyphen/>
        <w:t>ятия при учете МБП обязана обеспечить: их своевременное и полное оприходование и расчеты с поставщиками; правильное документальное оформление и своевременное отражение в учете движения МБП; контроль за сохранностью МБП по материально ответственным лицам и в местах их эксплуатации; получение точных сведений об остатках МБП, наблюдение за соответствием этих остатков фактическому состоянию; выявление фактической себе</w:t>
        <w:softHyphen/>
        <w:t>стоимости по приобретенным МБП; контроль за правильностью использования МБП во время их эксплуатации и выявление не подлежащих к использованию предметов; контроль за соблюдением нормативных сроков их службы; правильное и точное включение в издержки производства затрат, связанных с использованием МБП; своевременное и правильное оформление пришедших в негодность (изношенных), испорчен</w:t>
        <w:softHyphen/>
        <w:t>ных или утерянных инструментов, производственной одежды и обуви, форменной одежды, хозяйственного инвентаря; правильное исчисление износа МБП и отнесение его на затраты предприят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  Первичные документы по учету МБП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10" w:name="BITSoft"/>
      <w:bookmarkStart w:id="11" w:name="BITSoft"/>
      <w:bookmarkEnd w:id="11"/>
    </w:p>
    <w:p>
      <w:pPr>
        <w:pStyle w:val="TextBodyIndent"/>
        <w:spacing w:lineRule="auto" w:line="240"/>
        <w:ind w:hanging="0"/>
        <w:rPr/>
      </w:pPr>
      <w:r>
        <w:rPr/>
        <w:t>В</w:t>
      </w:r>
      <w:r>
        <w:rPr>
          <w:sz w:val="28"/>
        </w:rPr>
        <w:t>начале надо рассмотреть, что же представляют собой первичные учетные документы. Первичные учетные документы, на основании которых осуществляется регистрация первичных данных в регистрах бухга</w:t>
      </w:r>
      <w:bookmarkStart w:id="12" w:name="OCRUncertain001"/>
      <w:r>
        <w:rPr>
          <w:sz w:val="28"/>
        </w:rPr>
        <w:t>л</w:t>
      </w:r>
      <w:bookmarkEnd w:id="12"/>
      <w:r>
        <w:rPr>
          <w:sz w:val="28"/>
        </w:rPr>
        <w:t>терского учета, долж</w:t>
        <w:softHyphen/>
        <w:t>ны оформляться для подтверждения и оправда</w:t>
        <w:softHyphen/>
        <w:t>ния всех без исключения хозяйственных опера</w:t>
        <w:softHyphen/>
        <w:t>ций, проведенных организацией. Первичные учетные документы должны быть составлены и оформлены в момент совершения операции или сразу после ее окончания, если раньше их составить невозможно. Своевременное составле</w:t>
        <w:softHyphen/>
        <w:t>ние первичных учетных документов, их передачу в установленные сроки для бухгалтерского учета обеспечивают лица, проводившие хозяйственные операции и подписавшие эти документы. Они же несут ответственность за качественное отражение и достоверность данных, содержащихся в первичных и сводны</w:t>
      </w:r>
      <w:bookmarkStart w:id="13" w:name="OCRUncertain003"/>
      <w:r>
        <w:rPr>
          <w:sz w:val="28"/>
        </w:rPr>
        <w:t>х</w:t>
      </w:r>
      <w:bookmarkEnd w:id="13"/>
      <w:r>
        <w:rPr>
          <w:sz w:val="28"/>
        </w:rPr>
        <w:t xml:space="preserve"> учет</w:t>
      </w:r>
      <w:bookmarkStart w:id="14" w:name="OCRUncertain004"/>
      <w:r>
        <w:rPr>
          <w:sz w:val="28"/>
        </w:rPr>
        <w:t>н</w:t>
      </w:r>
      <w:bookmarkEnd w:id="14"/>
      <w:r>
        <w:rPr>
          <w:sz w:val="28"/>
        </w:rPr>
        <w:t>ы</w:t>
      </w:r>
      <w:bookmarkStart w:id="15" w:name="OCRUncertain005"/>
      <w:r>
        <w:rPr>
          <w:sz w:val="28"/>
        </w:rPr>
        <w:t>х</w:t>
      </w:r>
      <w:bookmarkEnd w:id="15"/>
      <w:r>
        <w:rPr>
          <w:sz w:val="28"/>
        </w:rPr>
        <w:t xml:space="preserve"> документах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водные учетные документы разрешается составлять для контроля за проведенными хозяй</w:t>
        <w:softHyphen/>
        <w:t>ственными операциями и упорядочения обработ</w:t>
        <w:softHyphen/>
        <w:t>ки данных об этих операциях. Следует помнить, что сводные учетные документы составляются на основе первичных, которые к ним прилага</w:t>
        <w:softHyphen/>
        <w:t>ются, либо на основе расчетов, сделанных в развитие прилагаемых первичных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Законодатель запрещает исправления в кас</w:t>
        <w:softHyphen/>
        <w:t>совых и банковских первичных документах. В остальные первичные учетные документы раз</w:t>
        <w:softHyphen/>
        <w:t>решено вносить исправления по согласованию с лицами, участвовавшими в совершении хозяйственной операции, что должно подтверждаться подписями лиц, ранее подписавших данный пер</w:t>
        <w:softHyphen/>
        <w:t>вичный учетный документ, с указанием даты внесения в него исправлений. Перечень лиц, которым разрешается подписывать первичные учетные документы, утверж</w:t>
      </w:r>
      <w:bookmarkStart w:id="16" w:name="OCRUncertain013"/>
      <w:r>
        <w:rPr>
          <w:sz w:val="28"/>
        </w:rPr>
        <w:t>д</w:t>
      </w:r>
      <w:bookmarkEnd w:id="16"/>
      <w:r>
        <w:rPr>
          <w:sz w:val="28"/>
        </w:rPr>
        <w:t>ает руководитель организации по согласованию с гл</w:t>
      </w:r>
      <w:bookmarkStart w:id="17" w:name="OCRUncertain014"/>
      <w:r>
        <w:rPr>
          <w:sz w:val="28"/>
        </w:rPr>
        <w:t>а</w:t>
      </w:r>
      <w:bookmarkEnd w:id="17"/>
      <w:r>
        <w:rPr>
          <w:sz w:val="28"/>
        </w:rPr>
        <w:t>вным бухгал</w:t>
        <w:softHyphen/>
        <w:t xml:space="preserve">тером. В этом перечне должны быть </w:t>
      </w:r>
      <w:bookmarkStart w:id="18" w:name="OCRUncertain015"/>
      <w:r>
        <w:rPr>
          <w:sz w:val="28"/>
        </w:rPr>
        <w:t>у</w:t>
      </w:r>
      <w:bookmarkEnd w:id="18"/>
      <w:r>
        <w:rPr>
          <w:sz w:val="28"/>
        </w:rPr>
        <w:t>казаны первичные документы</w:t>
      </w:r>
      <w:r>
        <w:rPr>
          <w:b/>
          <w:sz w:val="28"/>
        </w:rPr>
        <w:t xml:space="preserve"> </w:t>
      </w:r>
      <w:r>
        <w:rPr>
          <w:sz w:val="28"/>
        </w:rPr>
        <w:t>или хозяйственные опе</w:t>
        <w:softHyphen/>
        <w:t>рации, право подписи при оформлении которых предоставляется конкретным должностным ли</w:t>
        <w:softHyphen/>
        <w:t>цам организации. Документы, которыми оформ</w:t>
        <w:softHyphen/>
        <w:t>ляются хозяйственные операции с денежными средствами, подписывают руководитель и глав</w:t>
        <w:softHyphen/>
        <w:t>ный бухгалтер организации, либо специально уполномоченные ими другие должностные лица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Первичные учетные документы принимаются к бухгалтерскому учету, если они составлены по утвержденным формам, приведенным в офици</w:t>
        <w:softHyphen/>
        <w:t>ально утвержденных альбомах унифицирован</w:t>
        <w:softHyphen/>
        <w:t>ных форм первичной учетной документации. Первичные учетные документы, формы которых не предусмотрены в альбомах унифицированных форм, могут применяться только тогда, когда они содержат обязательные реквизиты, перечисленные в законе. Первичные и сводные документы могут составляться на бумажных и машинных носителях информации. Организация обязана за свой счет изготовлять копии последних на бумажных носителях для других участников хозяйственных операций и по требованию органов контрол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ля отражения операции движения (поступ</w:t>
        <w:softHyphen/>
        <w:t>ления, внутреннего перемещения, передачи в эксплуатацию, списания) малоценных предметов предназначены унифицированные формы первич</w:t>
        <w:softHyphen/>
        <w:t>ной учетной документаци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u w:val="none"/>
        </w:rPr>
        <w:t>2.2.1.   Форма</w:t>
      </w:r>
      <w:r>
        <w:rPr>
          <w:rFonts w:cs="Times New Roman" w:ascii="Times New Roman" w:hAnsi="Times New Roman"/>
          <w:u w:val="none"/>
          <w:lang w:val="en-US"/>
        </w:rPr>
        <w:t xml:space="preserve"> №</w:t>
      </w:r>
      <w:r>
        <w:rPr>
          <w:rFonts w:cs="Times New Roman" w:ascii="Times New Roman" w:hAnsi="Times New Roman"/>
          <w:u w:val="none"/>
        </w:rPr>
        <w:t xml:space="preserve"> МБ-1 "Ведомость на пополнение (изъятие) постоянного запаса инструментов (приспособлений)"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рма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1 "Ведомость на пополнение (изъятие) постоянного запаса инструментов (приспособлений)" применяется для учета изменения запаса инструментов (приспособлений) в раздаточных кладовых на тех предприятиях, где учет ведется по принципу формирования посто</w:t>
        <w:softHyphen/>
        <w:t>янного оборотного (обменного) фонда. Ведомость составляется в двух экземплярах руководителем производственного подразделения (цеха, участка) предприятия совместно с руководителем инстру</w:t>
        <w:softHyphen/>
        <w:t>ментального или планового отдела при необходи</w:t>
        <w:softHyphen/>
        <w:t>мости изменения нормы постоянного запаса ин</w:t>
        <w:softHyphen/>
        <w:t>струментов (приспособлений). Один экземпляр ведомости находится в инструментальном отделе, втор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цехе. На основан</w:t>
      </w:r>
      <w:bookmarkStart w:id="19" w:name="OCRUncertain016"/>
      <w:r>
        <w:rPr>
          <w:sz w:val="28"/>
        </w:rPr>
        <w:t>ии данных</w:t>
      </w:r>
      <w:bookmarkEnd w:id="19"/>
      <w:r>
        <w:rPr>
          <w:sz w:val="28"/>
        </w:rPr>
        <w:t xml:space="preserve"> </w:t>
      </w:r>
      <w:bookmarkStart w:id="20" w:name="OCRUncertain017"/>
      <w:r>
        <w:rPr>
          <w:sz w:val="28"/>
        </w:rPr>
        <w:t>ф.</w:t>
      </w:r>
      <w:bookmarkEnd w:id="20"/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1 вносят необходимые изменения в карточки складского учета (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-</w:t>
      </w:r>
      <w:r>
        <w:rPr>
          <w:sz w:val="28"/>
          <w:lang w:val="en-US"/>
        </w:rPr>
        <w:t>12)</w:t>
      </w:r>
      <w:r>
        <w:rPr>
          <w:sz w:val="28"/>
        </w:rPr>
        <w:t xml:space="preserve"> инструментально-разда</w:t>
        <w:softHyphen/>
        <w:t xml:space="preserve">точной кладовой </w:t>
      </w:r>
      <w:bookmarkStart w:id="21" w:name="OCRUncertain018"/>
      <w:r>
        <w:rPr>
          <w:sz w:val="28"/>
        </w:rPr>
        <w:t>(ИРК).</w:t>
      </w:r>
      <w:bookmarkEnd w:id="21"/>
      <w:r>
        <mc:AlternateContent>
          <mc:Choice Requires="wps">
            <w:drawing>
              <wp:anchor behindDoc="0" distT="0" distB="0" distL="0" distR="18034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6215" cy="1496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1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17.8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1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1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u w:val="none"/>
        </w:rPr>
        <w:t>2.2.2.   Форма</w:t>
      </w:r>
      <w:r>
        <w:rPr>
          <w:rFonts w:cs="Times New Roman" w:ascii="Times New Roman" w:hAnsi="Times New Roman"/>
          <w:u w:val="none"/>
          <w:lang w:val="en-US"/>
        </w:rPr>
        <w:t xml:space="preserve"> №</w:t>
      </w:r>
      <w:r>
        <w:rPr>
          <w:rFonts w:cs="Times New Roman" w:ascii="Times New Roman" w:hAnsi="Times New Roman"/>
          <w:u w:val="none"/>
        </w:rPr>
        <w:t xml:space="preserve"> МБ-2 "Карточка учета малоцен</w:t>
        <w:softHyphen/>
        <w:t>ных и быстроизнашивающихся предметов"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рма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2 "Карточка учета малоцен</w:t>
        <w:softHyphen/>
        <w:t>ных и быстроизнашивающихся предметов" слу</w:t>
        <w:softHyphen/>
        <w:t>жит для регистрац</w:t>
      </w:r>
      <w:bookmarkStart w:id="22" w:name="OCRUncertain019"/>
      <w:r>
        <w:rPr>
          <w:sz w:val="28"/>
        </w:rPr>
        <w:t>и</w:t>
      </w:r>
      <w:bookmarkEnd w:id="22"/>
      <w:r>
        <w:rPr>
          <w:sz w:val="28"/>
        </w:rPr>
        <w:t xml:space="preserve">и различных </w:t>
      </w:r>
      <w:bookmarkStart w:id="23" w:name="OCRUncertain020"/>
      <w:r>
        <w:rPr>
          <w:sz w:val="28"/>
        </w:rPr>
        <w:t>МБП,</w:t>
      </w:r>
      <w:bookmarkEnd w:id="23"/>
      <w:r>
        <w:rPr>
          <w:sz w:val="28"/>
        </w:rPr>
        <w:t xml:space="preserve"> выданных работнику из раздаточной кладовой предприятия для длительного поль</w:t>
      </w:r>
      <w:bookmarkStart w:id="24" w:name="OCRUncertain021"/>
      <w:r>
        <w:rPr>
          <w:sz w:val="28"/>
        </w:rPr>
        <w:t>з</w:t>
      </w:r>
      <w:bookmarkEnd w:id="24"/>
      <w:r>
        <w:rPr>
          <w:sz w:val="28"/>
        </w:rPr>
        <w:t>ования. Малоценные пред</w:t>
        <w:softHyphen/>
        <w:t>меты могут выдаваться также на бригаду рабочих под расписку бригадира. Карточки заполняет кладовщик в одном экземпляре на каждого ра</w:t>
        <w:softHyphen/>
        <w:t>ботника, получившего эти предметы. При полу</w:t>
        <w:softHyphen/>
        <w:t>чении каждого предмета работник расписывается в карточке. При сдаче работником предметов в кладовую кладовщик, проверив их, отмечает дату, количество и расписывается в карточке, которая хранится в картотеке кладовой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6215" cy="14966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1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17.8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1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1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ля учета инструментов (приспособлений), выданных рабочему из кладовой предприятия и в кратковременное пользование, применяется ин</w:t>
        <w:softHyphen/>
        <w:t>струментальная марка, в которой указываются номер инструментальной раздаточной кладовой, номер цеха, табельный номер рабочего. На каж</w:t>
        <w:softHyphen/>
        <w:t>дую марку кладовщик выдает только один инст</w:t>
        <w:softHyphen/>
        <w:t>румент. При этом кладовщик раздаточной кладо</w:t>
        <w:softHyphen/>
        <w:t>вой помещает инструментальные марки в ячейки стеллажа, в которых хранятся выданные инстру</w:t>
        <w:softHyphen/>
        <w:t>менты. При сдаче инструментов кладовщику ра</w:t>
        <w:softHyphen/>
        <w:t>бочий получает свои марки обратн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2"/>
          <w:numId w:val="18"/>
        </w:numPr>
        <w:spacing w:lineRule="auto" w:line="240"/>
        <w:rPr/>
      </w:pPr>
      <w:r>
        <w:rPr>
          <w:rFonts w:cs="Times New Roman" w:ascii="Times New Roman" w:hAnsi="Times New Roman"/>
          <w:u w:val="none"/>
        </w:rPr>
        <w:t>Форма</w:t>
      </w:r>
      <w:r>
        <w:rPr>
          <w:rFonts w:cs="Times New Roman" w:ascii="Times New Roman" w:hAnsi="Times New Roman"/>
          <w:u w:val="none"/>
          <w:lang w:val="en-US"/>
        </w:rPr>
        <w:t xml:space="preserve"> №</w:t>
      </w:r>
      <w:r>
        <w:rPr>
          <w:rFonts w:cs="Times New Roman" w:ascii="Times New Roman" w:hAnsi="Times New Roman"/>
          <w:u w:val="none"/>
        </w:rPr>
        <w:t xml:space="preserve"> МБ-З "Заказ на ремонт или заточку </w:t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инструментов (приспособлений)"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рма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</w:t>
      </w:r>
      <w:bookmarkStart w:id="25" w:name="OCRUncertain022"/>
      <w:r>
        <w:rPr>
          <w:sz w:val="28"/>
        </w:rPr>
        <w:t>МБ-З</w:t>
      </w:r>
      <w:bookmarkEnd w:id="25"/>
      <w:r>
        <w:rPr>
          <w:sz w:val="28"/>
        </w:rPr>
        <w:t xml:space="preserve"> "Заказ на ремонт или заточку инструментов (приспособлений)" необ</w:t>
        <w:softHyphen/>
        <w:t>ходима для учета инструментов (приспособлений), переданных на заточку или в ремонт, и исполь</w:t>
        <w:softHyphen/>
        <w:t>зуется на тех предприятиях, где инструменты (приспособления) затачивают и ремонтируют в централизованном порядке. Заказ выписывает в двух экземплярах кладовщик раздаточной кладо</w:t>
        <w:softHyphen/>
        <w:t>вой. Один экземпляр остается у кладовщика с распиской исполнителя, другой передается вместе с инструментом в заточную мастерскую. После заточки или ремонта инструмента (приспособле</w:t>
        <w:softHyphen/>
        <w:t>ния) кладовщик делает отметку в своем экземп</w:t>
        <w:softHyphen/>
        <w:t>ляре о возврате инструмента (приспособления) и расписывается в экземпляре цех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сполнителя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1135" cy="14897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0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17.3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0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0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u w:val="none"/>
        </w:rPr>
        <w:t>2.2.4.   Форма</w:t>
      </w:r>
      <w:r>
        <w:rPr>
          <w:rFonts w:cs="Times New Roman" w:ascii="Times New Roman" w:hAnsi="Times New Roman"/>
          <w:u w:val="none"/>
          <w:lang w:val="en-US"/>
        </w:rPr>
        <w:t xml:space="preserve"> №</w:t>
      </w:r>
      <w:r>
        <w:rPr>
          <w:rFonts w:cs="Times New Roman" w:ascii="Times New Roman" w:hAnsi="Times New Roman"/>
          <w:u w:val="none"/>
        </w:rPr>
        <w:t xml:space="preserve"> МБ-4 "Акт выбытия малоцен</w:t>
        <w:softHyphen/>
        <w:t>ных и быстроизнашивающихся предметов"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рмой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4 "Акт выбытия малоцен</w:t>
        <w:softHyphen/>
        <w:t>ных и быстроизнашивающихся предметов" оформляются поломки и утери инструментов (приспособлений) и других МБП. Акт составля</w:t>
        <w:softHyphen/>
        <w:t>ют в одном экземпляре мастер и начальник соответствующего подра</w:t>
      </w:r>
      <w:bookmarkStart w:id="26" w:name="OCRUncertain023"/>
      <w:r>
        <w:rPr>
          <w:sz w:val="28"/>
        </w:rPr>
        <w:t>з</w:t>
      </w:r>
      <w:bookmarkEnd w:id="26"/>
      <w:r>
        <w:rPr>
          <w:sz w:val="28"/>
        </w:rPr>
        <w:t>деления (цеха, участка) предприятия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6215" cy="14966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1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17.8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1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1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ри поломке, порче и утере МБП по вине работника акт составляют в двух экземплярах. Один экземпляр остается в цехе (на участке), второй направляют в бухгалтерию предприятия для удержания с работника в установленном порядке стоимости поломанного, испорченного или утерянного предме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огда работник предъявляет акт выбытия, ему взамен негодного или утерянного предмета выдают годный, о чем делают запись в карточ</w:t>
        <w:softHyphen/>
        <w:t>ку учета МБП (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2). Акты выбытия впоследствии прикладыва</w:t>
      </w:r>
      <w:bookmarkStart w:id="27" w:name="OCRUncertain024"/>
      <w:r>
        <w:rPr>
          <w:sz w:val="28"/>
        </w:rPr>
        <w:t>ю</w:t>
      </w:r>
      <w:bookmarkEnd w:id="27"/>
      <w:r>
        <w:rPr>
          <w:sz w:val="28"/>
        </w:rPr>
        <w:t>т к акту на списание (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5, МБ-8). А</w:t>
      </w:r>
      <w:bookmarkStart w:id="28" w:name="OCRUncertain025"/>
      <w:r>
        <w:rPr>
          <w:sz w:val="28"/>
        </w:rPr>
        <w:t>к</w:t>
      </w:r>
      <w:bookmarkEnd w:id="28"/>
      <w:r>
        <w:rPr>
          <w:sz w:val="28"/>
        </w:rPr>
        <w:t>т выбытия МБП может быть составлен на одного иди нескольких работ</w:t>
        <w:softHyphen/>
        <w:t>ников. При утере МБП составл</w:t>
      </w:r>
      <w:bookmarkStart w:id="29" w:name="OCRUncertain026"/>
      <w:r>
        <w:rPr>
          <w:sz w:val="28"/>
        </w:rPr>
        <w:t>я</w:t>
      </w:r>
      <w:bookmarkEnd w:id="29"/>
      <w:r>
        <w:rPr>
          <w:sz w:val="28"/>
        </w:rPr>
        <w:t xml:space="preserve">ют отдельный акт, который является также </w:t>
      </w:r>
      <w:bookmarkStart w:id="30" w:name="OCRUncertain027"/>
      <w:r>
        <w:rPr>
          <w:sz w:val="28"/>
        </w:rPr>
        <w:t>основанием</w:t>
      </w:r>
      <w:bookmarkEnd w:id="30"/>
      <w:r>
        <w:rPr>
          <w:sz w:val="28"/>
        </w:rPr>
        <w:t xml:space="preserve"> для списа</w:t>
        <w:softHyphen/>
        <w:t>ния этих предметов с учет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u w:val="none"/>
        </w:rPr>
        <w:t>2.2.5.   Форма</w:t>
      </w:r>
      <w:r>
        <w:rPr>
          <w:rFonts w:cs="Times New Roman" w:ascii="Times New Roman" w:hAnsi="Times New Roman"/>
          <w:u w:val="none"/>
          <w:lang w:val="en-US"/>
        </w:rPr>
        <w:t xml:space="preserve"> №</w:t>
      </w:r>
      <w:r>
        <w:rPr>
          <w:rFonts w:cs="Times New Roman" w:ascii="Times New Roman" w:hAnsi="Times New Roman"/>
          <w:u w:val="none"/>
        </w:rPr>
        <w:t xml:space="preserve"> МБ-5 "Акт на списание инстру</w:t>
        <w:softHyphen/>
        <w:t>ментов (приспособлений</w:t>
      </w:r>
      <w:r>
        <w:rPr>
          <w:rFonts w:cs="Times New Roman" w:ascii="Times New Roman" w:hAnsi="Times New Roman"/>
          <w:u w:val="none"/>
          <w:lang w:val="en-US"/>
        </w:rPr>
        <w:t>) и</w:t>
      </w:r>
      <w:r>
        <w:rPr>
          <w:rFonts w:cs="Times New Roman" w:ascii="Times New Roman" w:hAnsi="Times New Roman"/>
          <w:u w:val="none"/>
        </w:rPr>
        <w:t xml:space="preserve"> обмен  их на годные"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рма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5 </w:t>
      </w:r>
      <w:bookmarkStart w:id="31" w:name="OCRUncertain028"/>
      <w:r>
        <w:rPr>
          <w:sz w:val="28"/>
        </w:rPr>
        <w:t>"Акт</w:t>
      </w:r>
      <w:bookmarkEnd w:id="31"/>
      <w:r>
        <w:rPr>
          <w:sz w:val="28"/>
        </w:rPr>
        <w:t xml:space="preserve"> </w:t>
      </w:r>
      <w:bookmarkStart w:id="32" w:name="OCRUncertain029"/>
      <w:r>
        <w:rPr>
          <w:sz w:val="28"/>
        </w:rPr>
        <w:t>на</w:t>
      </w:r>
      <w:bookmarkEnd w:id="32"/>
      <w:r>
        <w:rPr>
          <w:sz w:val="28"/>
        </w:rPr>
        <w:t xml:space="preserve"> </w:t>
      </w:r>
      <w:bookmarkStart w:id="33" w:name="OCRUncertain030"/>
      <w:r>
        <w:rPr>
          <w:sz w:val="28"/>
        </w:rPr>
        <w:t>списание</w:t>
      </w:r>
      <w:bookmarkEnd w:id="33"/>
      <w:r>
        <w:rPr>
          <w:sz w:val="28"/>
        </w:rPr>
        <w:t xml:space="preserve"> инстру</w:t>
        <w:softHyphen/>
        <w:t xml:space="preserve">ментов </w:t>
      </w:r>
      <w:bookmarkStart w:id="34" w:name="OCRUncertain031"/>
      <w:r>
        <w:rPr>
          <w:sz w:val="28"/>
        </w:rPr>
        <w:t>(приспособле</w:t>
      </w:r>
      <w:bookmarkEnd w:id="34"/>
      <w:r>
        <w:rPr>
          <w:sz w:val="28"/>
        </w:rPr>
        <w:t>ний</w:t>
      </w:r>
      <w:r>
        <w:rPr>
          <w:sz w:val="28"/>
          <w:lang w:val="en-US"/>
        </w:rPr>
        <w:t>) и</w:t>
      </w:r>
      <w:r>
        <w:rPr>
          <w:sz w:val="28"/>
        </w:rPr>
        <w:t xml:space="preserve"> обмен  их на годные" применяется для оформления списания инстру</w:t>
        <w:softHyphen/>
        <w:t>ментов (приспособлений)</w:t>
      </w:r>
      <w:bookmarkStart w:id="35" w:name="OCRUncertain034"/>
      <w:r>
        <w:rPr>
          <w:sz w:val="28"/>
        </w:rPr>
        <w:t>,</w:t>
      </w:r>
      <w:bookmarkEnd w:id="35"/>
      <w:r>
        <w:rPr>
          <w:sz w:val="28"/>
        </w:rPr>
        <w:t xml:space="preserve"> пришедших в негод</w:t>
        <w:softHyphen/>
        <w:t>ность, и обмена их на годные на тех предприяти</w:t>
        <w:softHyphen/>
        <w:t xml:space="preserve">ях, где учет ведется </w:t>
      </w:r>
      <w:bookmarkStart w:id="36" w:name="OCRUncertain035"/>
      <w:r>
        <w:rPr>
          <w:sz w:val="28"/>
        </w:rPr>
        <w:t>п</w:t>
      </w:r>
      <w:bookmarkEnd w:id="36"/>
      <w:r>
        <w:rPr>
          <w:sz w:val="28"/>
        </w:rPr>
        <w:t>о методу обменного (обо</w:t>
        <w:softHyphen/>
        <w:t>ротного) фонда. А</w:t>
      </w:r>
      <w:bookmarkStart w:id="37" w:name="OCRUncertain036"/>
      <w:r>
        <w:rPr>
          <w:sz w:val="28"/>
        </w:rPr>
        <w:t>к</w:t>
      </w:r>
      <w:bookmarkEnd w:id="37"/>
      <w:r>
        <w:rPr>
          <w:sz w:val="28"/>
        </w:rPr>
        <w:t xml:space="preserve">т составляет в одном экземпляре комиссия </w:t>
      </w:r>
      <w:bookmarkStart w:id="38" w:name="OCRUncertain037"/>
      <w:r>
        <w:rPr>
          <w:sz w:val="28"/>
        </w:rPr>
        <w:t>п</w:t>
      </w:r>
      <w:bookmarkEnd w:id="38"/>
      <w:r>
        <w:rPr>
          <w:sz w:val="28"/>
        </w:rPr>
        <w:t>р</w:t>
      </w:r>
      <w:bookmarkStart w:id="39" w:name="OCRUncertain038"/>
      <w:r>
        <w:rPr>
          <w:sz w:val="28"/>
        </w:rPr>
        <w:t>ои</w:t>
      </w:r>
      <w:bookmarkEnd w:id="39"/>
      <w:r>
        <w:rPr>
          <w:sz w:val="28"/>
        </w:rPr>
        <w:t>зводственного подраз</w:t>
        <w:softHyphen/>
        <w:t>деления предприят</w:t>
      </w:r>
      <w:bookmarkStart w:id="40" w:name="OCRUncertain039"/>
      <w:r>
        <w:rPr>
          <w:sz w:val="28"/>
        </w:rPr>
        <w:t>и</w:t>
      </w:r>
      <w:bookmarkEnd w:id="40"/>
      <w:r>
        <w:rPr>
          <w:sz w:val="28"/>
        </w:rPr>
        <w:t>я (</w:t>
      </w:r>
      <w:bookmarkStart w:id="41" w:name="OCRUncertain040"/>
      <w:r>
        <w:rPr>
          <w:sz w:val="28"/>
        </w:rPr>
        <w:t>ц</w:t>
      </w:r>
      <w:bookmarkEnd w:id="41"/>
      <w:r>
        <w:rPr>
          <w:sz w:val="28"/>
        </w:rPr>
        <w:t xml:space="preserve">еха. </w:t>
      </w:r>
      <w:bookmarkStart w:id="42" w:name="OCRUncertain041"/>
      <w:r>
        <w:rPr>
          <w:sz w:val="28"/>
        </w:rPr>
        <w:t>у</w:t>
      </w:r>
      <w:bookmarkEnd w:id="42"/>
      <w:r>
        <w:rPr>
          <w:sz w:val="28"/>
        </w:rPr>
        <w:t>частка) на основа</w:t>
        <w:softHyphen/>
        <w:t>нии разовых актов выбыт</w:t>
      </w:r>
      <w:bookmarkStart w:id="43" w:name="OCRUncertain042"/>
      <w:r>
        <w:rPr>
          <w:sz w:val="28"/>
        </w:rPr>
        <w:t>и</w:t>
      </w:r>
      <w:bookmarkEnd w:id="43"/>
      <w:r>
        <w:rPr>
          <w:sz w:val="28"/>
        </w:rPr>
        <w:t>я МБП (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4). Негодный инструмент в</w:t>
      </w:r>
      <w:bookmarkStart w:id="44" w:name="OCRUncertain043"/>
      <w:r>
        <w:rPr>
          <w:sz w:val="28"/>
        </w:rPr>
        <w:t>»</w:t>
      </w:r>
      <w:bookmarkEnd w:id="44"/>
      <w:r>
        <w:rPr>
          <w:sz w:val="28"/>
        </w:rPr>
        <w:t xml:space="preserve"> а</w:t>
      </w:r>
      <w:bookmarkStart w:id="45" w:name="OCRUncertain044"/>
      <w:r>
        <w:rPr>
          <w:sz w:val="28"/>
        </w:rPr>
        <w:t>кт</w:t>
      </w:r>
      <w:bookmarkEnd w:id="45"/>
      <w:r>
        <w:rPr>
          <w:sz w:val="28"/>
        </w:rPr>
        <w:t>у сдают в кладовую как утиль. Акт визируется начальником инстру</w:t>
        <w:softHyphen/>
        <w:t xml:space="preserve">ментального или </w:t>
      </w:r>
      <w:bookmarkStart w:id="46" w:name="OCRUncertain045"/>
      <w:r>
        <w:rPr>
          <w:sz w:val="28"/>
        </w:rPr>
        <w:t>планового</w:t>
      </w:r>
      <w:bookmarkEnd w:id="46"/>
      <w:r>
        <w:rPr>
          <w:sz w:val="28"/>
        </w:rPr>
        <w:t xml:space="preserve"> отдела и представля</w:t>
        <w:softHyphen/>
        <w:t xml:space="preserve">ется на центральный </w:t>
      </w:r>
      <w:bookmarkStart w:id="47" w:name="OCRUncertain046"/>
      <w:r>
        <w:rPr>
          <w:sz w:val="28"/>
        </w:rPr>
        <w:t>инструментальный</w:t>
      </w:r>
      <w:bookmarkEnd w:id="47"/>
      <w:r>
        <w:rPr>
          <w:sz w:val="28"/>
        </w:rPr>
        <w:t xml:space="preserve"> склад </w:t>
      </w:r>
      <w:bookmarkStart w:id="48" w:name="OCRUncertain047"/>
      <w:r>
        <w:rPr>
          <w:sz w:val="28"/>
        </w:rPr>
        <w:t>(ЦИС).</w:t>
      </w:r>
      <w:bookmarkEnd w:id="48"/>
      <w:r>
        <w:rPr>
          <w:sz w:val="28"/>
        </w:rPr>
        <w:t xml:space="preserve"> Склад выда</w:t>
      </w:r>
      <w:bookmarkStart w:id="49" w:name="OCRUncertain048"/>
      <w:r>
        <w:rPr>
          <w:sz w:val="28"/>
        </w:rPr>
        <w:t>ет</w:t>
      </w:r>
      <w:bookmarkEnd w:id="49"/>
      <w:r>
        <w:rPr>
          <w:sz w:val="28"/>
        </w:rPr>
        <w:t xml:space="preserve"> </w:t>
      </w:r>
      <w:bookmarkStart w:id="50" w:name="OCRUncertain049"/>
      <w:r>
        <w:rPr>
          <w:sz w:val="28"/>
        </w:rPr>
        <w:t>ц</w:t>
      </w:r>
      <w:bookmarkEnd w:id="50"/>
      <w:r>
        <w:rPr>
          <w:sz w:val="28"/>
        </w:rPr>
        <w:t>е</w:t>
      </w:r>
      <w:bookmarkStart w:id="51" w:name="OCRUncertain050"/>
      <w:r>
        <w:rPr>
          <w:sz w:val="28"/>
        </w:rPr>
        <w:t>х</w:t>
      </w:r>
      <w:bookmarkEnd w:id="51"/>
      <w:r>
        <w:rPr>
          <w:sz w:val="28"/>
        </w:rPr>
        <w:t xml:space="preserve">у </w:t>
      </w:r>
      <w:bookmarkStart w:id="52" w:name="OCRUncertain051"/>
      <w:r>
        <w:rPr>
          <w:sz w:val="28"/>
        </w:rPr>
        <w:t>и</w:t>
      </w:r>
      <w:bookmarkEnd w:id="52"/>
      <w:r>
        <w:rPr>
          <w:sz w:val="28"/>
        </w:rPr>
        <w:t>нструменты (приспо</w:t>
        <w:softHyphen/>
        <w:t xml:space="preserve">собления) того же </w:t>
      </w:r>
      <w:bookmarkStart w:id="53" w:name="OCRUncertain052"/>
      <w:r>
        <w:rPr>
          <w:sz w:val="28"/>
        </w:rPr>
        <w:t>наименования</w:t>
      </w:r>
      <w:bookmarkEnd w:id="53"/>
      <w:r>
        <w:rPr>
          <w:sz w:val="28"/>
        </w:rPr>
        <w:t>, марки и размера по акту без выписк</w:t>
      </w:r>
      <w:bookmarkStart w:id="54" w:name="OCRUncertain053"/>
      <w:r>
        <w:rPr>
          <w:sz w:val="28"/>
        </w:rPr>
        <w:t>и</w:t>
      </w:r>
      <w:bookmarkEnd w:id="54"/>
      <w:r>
        <w:rPr>
          <w:sz w:val="28"/>
        </w:rPr>
        <w:t xml:space="preserve"> требований и лимитных карт. После того, как инструменты (приспособления) со склада выданы, акт передают в бухгалтерию. В бухгалтерии согласно актам инструменты (при</w:t>
        <w:softHyphen/>
        <w:t>способления) списывают со склада, не отражая их движение по раздаточным кладовым цехов. Выданные складом инструменты (приспособле</w:t>
        <w:softHyphen/>
        <w:t>ния) в порядке обмена по актам в карточках учета раздаточных кладовых не отражают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6215" cy="14966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1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17.8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1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1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u w:val="none"/>
        </w:rPr>
        <w:t>2.2.6.    Форма</w:t>
      </w:r>
      <w:r>
        <w:rPr>
          <w:rFonts w:cs="Times New Roman" w:ascii="Times New Roman" w:hAnsi="Times New Roman"/>
          <w:u w:val="none"/>
          <w:lang w:val="en-US"/>
        </w:rPr>
        <w:t xml:space="preserve"> №</w:t>
      </w:r>
      <w:r>
        <w:rPr>
          <w:rFonts w:cs="Times New Roman" w:ascii="Times New Roman" w:hAnsi="Times New Roman"/>
          <w:u w:val="none"/>
        </w:rPr>
        <w:t xml:space="preserve"> МБ-</w:t>
      </w:r>
      <w:r>
        <w:rPr>
          <w:rFonts w:cs="Times New Roman" w:ascii="Times New Roman" w:hAnsi="Times New Roman"/>
          <w:u w:val="none"/>
          <w:lang w:val="en-US"/>
        </w:rPr>
        <w:t>6</w:t>
      </w:r>
      <w:r>
        <w:rPr>
          <w:rFonts w:cs="Times New Roman" w:ascii="Times New Roman" w:hAnsi="Times New Roman"/>
          <w:u w:val="none"/>
        </w:rPr>
        <w:t xml:space="preserve"> "Личная карточка учета спецодежды, спецобуви и предохранительных приспособлений"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</w:t>
      </w:r>
      <w:r>
        <w:rPr>
          <w:sz w:val="28"/>
          <w:lang w:val="en-US"/>
        </w:rPr>
        <w:t>6</w:t>
      </w:r>
      <w:r>
        <w:rPr>
          <w:sz w:val="28"/>
        </w:rPr>
        <w:t xml:space="preserve"> "Личная карточка учета спецодежды, спецобуви и предохранительных приспособлений" учитываются перечисленные предметы, выдаваемые работникам предприятия в индивидуальное пользование по установленным нормам. Карточка ведется в одном экземпляре и хранится у кладовщика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13180" cy="150431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Если в</w:t>
      </w:r>
      <w:bookmarkStart w:id="55" w:name="OCRUncertain054"/>
      <w:r>
        <w:rPr>
          <w:sz w:val="28"/>
        </w:rPr>
        <w:t>з</w:t>
      </w:r>
      <w:bookmarkEnd w:id="55"/>
      <w:r>
        <w:rPr>
          <w:sz w:val="28"/>
        </w:rPr>
        <w:t>ятые предметы спецодежды, спецобу</w:t>
        <w:softHyphen/>
        <w:t>ви или предохранительных приспособлений уте</w:t>
        <w:softHyphen/>
        <w:t>ряны, в личной карточке (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</w:t>
      </w:r>
      <w:r>
        <w:rPr>
          <w:sz w:val="28"/>
          <w:lang w:val="en-US"/>
        </w:rPr>
        <w:t>-6)</w:t>
      </w:r>
      <w:r>
        <w:rPr>
          <w:sz w:val="28"/>
        </w:rPr>
        <w:t xml:space="preserve"> по строке, в которой зафиксирован утерянный предмет, в разделе "Возвращено" делают запись: </w:t>
      </w:r>
      <w:r>
        <w:rPr>
          <w:i/>
          <w:sz w:val="28"/>
        </w:rPr>
        <w:t>"Акт вы</w:t>
        <w:softHyphen/>
        <w:t>бытия</w:t>
      </w:r>
      <w:r>
        <w:rPr>
          <w:i/>
          <w:sz w:val="28"/>
          <w:lang w:val="en-US"/>
        </w:rPr>
        <w:t xml:space="preserve"> </w:t>
      </w:r>
      <w:bookmarkStart w:id="56" w:name="OCRUncertain055"/>
      <w:r>
        <w:rPr>
          <w:i/>
          <w:sz w:val="28"/>
          <w:lang w:val="en-US"/>
        </w:rPr>
        <w:t>№...</w:t>
      </w:r>
      <w:bookmarkEnd w:id="56"/>
      <w:r>
        <w:rPr>
          <w:i/>
          <w:sz w:val="28"/>
        </w:rPr>
        <w:t xml:space="preserve"> и дата"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ежурная спецодежда, спецобувь и предохра</w:t>
        <w:softHyphen/>
        <w:t>нительные приспособления коллективного пользо</w:t>
        <w:softHyphen/>
        <w:t>вания, выдаваемые работникам только на время выполнения работ, для которых они предусмотре</w:t>
        <w:softHyphen/>
        <w:t>ны, должны находиться в кладовых и выдаваться под ответственность мастеров и других работников, список которых утверждает руководитель предпри</w:t>
        <w:softHyphen/>
        <w:t xml:space="preserve">ятия. Данные об этих предметах записывают на отдельные карточки с пометкой </w:t>
      </w:r>
      <w:r>
        <w:rPr>
          <w:i/>
          <w:sz w:val="28"/>
        </w:rPr>
        <w:t>"Дежурная"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условиях автоматизированного учета лич</w:t>
        <w:softHyphen/>
        <w:t>ные карточки не ведутс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u w:val="none"/>
        </w:rPr>
        <w:t>2.2.7.   Форма</w:t>
      </w:r>
      <w:r>
        <w:rPr>
          <w:rFonts w:cs="Times New Roman" w:ascii="Times New Roman" w:hAnsi="Times New Roman"/>
          <w:u w:val="none"/>
          <w:lang w:val="en-US"/>
        </w:rPr>
        <w:t xml:space="preserve"> №</w:t>
      </w:r>
      <w:r>
        <w:rPr>
          <w:rFonts w:cs="Times New Roman" w:ascii="Times New Roman" w:hAnsi="Times New Roman"/>
          <w:u w:val="none"/>
        </w:rPr>
        <w:t xml:space="preserve"> МБ-7 "Ведомость учета выда</w:t>
        <w:softHyphen/>
        <w:t>чи (возврата) спецодежды, спецобуви и предо</w:t>
        <w:softHyphen/>
        <w:t>хранительных приспособлений"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рму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7 "Ведомость учета выда</w:t>
        <w:softHyphen/>
        <w:t>чи (возврата) спецодежды, спецобуви и предо</w:t>
        <w:softHyphen/>
        <w:t>хранительных приспособлений" применяют для учета выдачи этих предметов работникам пред</w:t>
        <w:softHyphen/>
        <w:t>приятия в индивидуальное пользование по уста</w:t>
        <w:softHyphen/>
        <w:t>новленным нормам и их возврата в условиях автоматизированной обработки учетных данных. Эту форму заполняет в двух экземплярах кла</w:t>
        <w:softHyphen/>
        <w:t>довщик отдельно на выдачу и на возврат спец</w:t>
        <w:softHyphen/>
        <w:t>одежды, спецобуви и предохранительных приспо</w:t>
        <w:softHyphen/>
        <w:t>соблений; затем ведомость оформляют соответст</w:t>
        <w:softHyphen/>
        <w:t>вующими подписями. Один экземпляр передают в бухгалтерию, второй остается у кладовщика. По этой же форме ведут учет спецодежды, принятой от работников в стирку, дезинфекцию, ремонт и на летнее хранение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6215" cy="149669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1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17.8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1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1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u w:val="none"/>
        </w:rPr>
        <w:t>2.2.8.    Форма</w:t>
      </w:r>
      <w:r>
        <w:rPr>
          <w:rFonts w:cs="Times New Roman" w:ascii="Times New Roman" w:hAnsi="Times New Roman"/>
          <w:u w:val="none"/>
          <w:lang w:val="en-US"/>
        </w:rPr>
        <w:t xml:space="preserve"> №</w:t>
      </w:r>
      <w:r>
        <w:rPr>
          <w:rFonts w:cs="Times New Roman" w:ascii="Times New Roman" w:hAnsi="Times New Roman"/>
          <w:u w:val="none"/>
        </w:rPr>
        <w:t xml:space="preserve"> МБ-8 "Акт на списание МБП"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рма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</w:t>
      </w:r>
      <w:bookmarkStart w:id="57" w:name="OCRUncertain056"/>
      <w:r>
        <w:rPr>
          <w:sz w:val="28"/>
        </w:rPr>
        <w:t>8</w:t>
      </w:r>
      <w:bookmarkEnd w:id="57"/>
      <w:r>
        <w:rPr>
          <w:sz w:val="28"/>
        </w:rPr>
        <w:t xml:space="preserve"> "Акт на списание малоцен</w:t>
        <w:softHyphen/>
        <w:t>ных и быстроизнашивающихся предметов" служит для оформления списания морально ус</w:t>
        <w:softHyphen/>
        <w:t>таревших, изношенных и не пригодных для дальнейшего использования инструментов (при</w:t>
        <w:softHyphen/>
        <w:t>способлений), спецодежды, спецобуви, предохра</w:t>
        <w:softHyphen/>
        <w:t xml:space="preserve">нительных приспособлений по истечении срока службы, других </w:t>
      </w:r>
      <w:bookmarkStart w:id="58" w:name="OCRUncertain057"/>
      <w:r>
        <w:rPr>
          <w:sz w:val="28"/>
        </w:rPr>
        <w:t>МБП</w:t>
      </w:r>
      <w:bookmarkEnd w:id="58"/>
      <w:r>
        <w:rPr>
          <w:sz w:val="28"/>
        </w:rPr>
        <w:t xml:space="preserve"> и сдачи их в кладовую как утиля. Акт составляет в одном экземпляре ко</w:t>
        <w:softHyphen/>
        <w:t xml:space="preserve">миссия на основании разовых актов выбытия МБП </w:t>
      </w:r>
      <w:bookmarkStart w:id="59" w:name="OCRUncertain058"/>
      <w:r>
        <w:rPr>
          <w:sz w:val="28"/>
        </w:rPr>
        <w:t>(ф.</w:t>
      </w:r>
      <w:bookmarkEnd w:id="59"/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4). После сдачи списанных пред</w:t>
        <w:softHyphen/>
        <w:t>метов в кладовую как утиля акт с распиской кладовщика передают в бухгалтерию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6215" cy="149669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1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17.8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1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1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 МБП разных видов акты по списанию составляются отдельно.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 Учет МБП на складе и в эксплуатации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оступление МБП от поставщиков </w:t>
      </w:r>
      <w:bookmarkStart w:id="60" w:name="OCRUncertain059"/>
      <w:r>
        <w:rPr>
          <w:i/>
          <w:sz w:val="28"/>
        </w:rPr>
        <w:t>(д-т</w:t>
      </w:r>
      <w:bookmarkEnd w:id="60"/>
      <w:r>
        <w:rPr>
          <w:i/>
          <w:sz w:val="28"/>
        </w:rPr>
        <w:t xml:space="preserve"> </w:t>
      </w:r>
      <w:bookmarkStart w:id="61" w:name="OCRUncertain060"/>
      <w:r>
        <w:rPr>
          <w:i/>
          <w:sz w:val="28"/>
        </w:rPr>
        <w:t xml:space="preserve">субсч. </w:t>
      </w:r>
      <w:bookmarkEnd w:id="61"/>
      <w:r>
        <w:rPr>
          <w:i/>
          <w:sz w:val="28"/>
          <w:lang w:val="en-US"/>
        </w:rPr>
        <w:t>12-1,</w:t>
      </w:r>
      <w:r>
        <w:rPr>
          <w:i/>
          <w:sz w:val="28"/>
        </w:rPr>
        <w:t xml:space="preserve"> </w:t>
      </w:r>
      <w:bookmarkStart w:id="62" w:name="OCRUncertain061"/>
      <w:r>
        <w:rPr>
          <w:i/>
          <w:sz w:val="28"/>
        </w:rPr>
        <w:t>к-т</w:t>
      </w:r>
      <w:bookmarkEnd w:id="62"/>
      <w:r>
        <w:rPr>
          <w:i/>
          <w:sz w:val="28"/>
        </w:rPr>
        <w:t xml:space="preserve"> </w:t>
      </w:r>
      <w:bookmarkStart w:id="63" w:name="OCRUncertain062"/>
      <w:r>
        <w:rPr>
          <w:i/>
          <w:sz w:val="28"/>
        </w:rPr>
        <w:t>сч.</w:t>
      </w:r>
      <w:bookmarkEnd w:id="63"/>
      <w:r>
        <w:rPr>
          <w:i/>
          <w:sz w:val="28"/>
          <w:lang w:val="en-US"/>
        </w:rPr>
        <w:t xml:space="preserve"> 60)</w:t>
      </w:r>
      <w:r>
        <w:rPr>
          <w:sz w:val="28"/>
        </w:rPr>
        <w:t xml:space="preserve"> на центральный склад оформ</w:t>
        <w:softHyphen/>
        <w:t>ляют теми же первичными документами, что и поступление материал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ходными ордерами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-4, а при необходим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актами при</w:t>
        <w:softHyphen/>
        <w:t>емки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-</w:t>
      </w:r>
      <w:r>
        <w:rPr>
          <w:sz w:val="28"/>
          <w:lang w:val="en-US"/>
        </w:rPr>
        <w:t>7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84300" cy="150431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МБП со склада передают в подразделения предприятия (цехи, службы, отделы, участки) по требованиям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-11</w:t>
      </w:r>
      <w:r>
        <w:rPr>
          <w:sz w:val="28"/>
          <w:lang w:val="en-US"/>
        </w:rPr>
        <w:t>.</w:t>
      </w:r>
      <w:r>
        <w:rPr>
          <w:sz w:val="28"/>
        </w:rPr>
        <w:t xml:space="preserve"> При установлении кон</w:t>
        <w:softHyphen/>
        <w:t>троля за рациональным использованием этих предметов следует руководствоваться норматив</w:t>
        <w:softHyphen/>
        <w:t>ными сроками службы предме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МБП на центральном складе учитывает заве</w:t>
        <w:softHyphen/>
        <w:t>дующий складом в карточках количественно-сум</w:t>
        <w:softHyphen/>
        <w:t>мового учета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-</w:t>
      </w:r>
      <w:r>
        <w:rPr>
          <w:sz w:val="28"/>
          <w:lang w:val="en-US"/>
        </w:rPr>
        <w:t>12,</w:t>
      </w:r>
      <w:r>
        <w:rPr>
          <w:sz w:val="28"/>
        </w:rPr>
        <w:t xml:space="preserve"> запись в которые вносят на основании данных приходных ордеров и тре</w:t>
        <w:softHyphen/>
        <w:t>бований. Карточки открываются отдельно на каждый предмет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3.1.   Учет инстр</w:t>
      </w:r>
      <w:bookmarkStart w:id="64" w:name="OCRUncertain063"/>
      <w:r>
        <w:rPr>
          <w:rFonts w:cs="Times New Roman" w:ascii="Times New Roman" w:hAnsi="Times New Roman"/>
          <w:u w:val="none"/>
        </w:rPr>
        <w:t>у</w:t>
      </w:r>
      <w:bookmarkEnd w:id="64"/>
      <w:r>
        <w:rPr>
          <w:rFonts w:cs="Times New Roman" w:ascii="Times New Roman" w:hAnsi="Times New Roman"/>
          <w:u w:val="none"/>
        </w:rPr>
        <w:t>м</w:t>
      </w:r>
      <w:bookmarkStart w:id="65" w:name="OCRUncertain064"/>
      <w:r>
        <w:rPr>
          <w:rFonts w:cs="Times New Roman" w:ascii="Times New Roman" w:hAnsi="Times New Roman"/>
          <w:u w:val="none"/>
        </w:rPr>
        <w:t>е</w:t>
      </w:r>
      <w:bookmarkEnd w:id="65"/>
      <w:r>
        <w:rPr>
          <w:rFonts w:cs="Times New Roman" w:ascii="Times New Roman" w:hAnsi="Times New Roman"/>
          <w:u w:val="none"/>
        </w:rPr>
        <w:t>нтов, находящихся в эксплуа</w:t>
        <w:softHyphen/>
        <w:t>тац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аписи об инструментах постоянного пользования, выданных членам трудового коллектива в длительное пользование для выполнения ими трудовых обязанностей, делают в инструменталь</w:t>
        <w:softHyphen/>
        <w:t>ной карточке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2, открываемой на работ</w:t>
        <w:softHyphen/>
        <w:t>ника под его расписку. Если на предприятии малоценные предметы принято выдавать брига</w:t>
        <w:softHyphen/>
        <w:t>диру, то и инструментальную карточку открыва</w:t>
        <w:softHyphen/>
        <w:t>ют на него либо на работника. Инструментальные карточки хранятся в раздаточной кладовой пред</w:t>
        <w:softHyphen/>
        <w:t>приятия, а на малых предприятия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 цен</w:t>
        <w:softHyphen/>
        <w:t>тральных складах. Изношенные инструменты подлежат во</w:t>
      </w:r>
      <w:bookmarkStart w:id="66" w:name="OCRUncertain065"/>
      <w:r>
        <w:rPr>
          <w:sz w:val="28"/>
        </w:rPr>
        <w:t>з</w:t>
      </w:r>
      <w:bookmarkEnd w:id="66"/>
      <w:r>
        <w:rPr>
          <w:sz w:val="28"/>
        </w:rPr>
        <w:t>врату и заменяются новыми без оформления документов, если они использовались в пределах нормативного срока службы. При сдаче инструментов кладовщик, проверив их, отмечает дату, количество и расписывается в карточке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8705" cy="141605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2"/>
                                <w:sz w:val="19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2"/>
                                <w:sz w:val="192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11.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2"/>
                          <w:sz w:val="19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2"/>
                          <w:sz w:val="192"/>
                        </w:rPr>
                        <w:t>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боротный инструмент для временного поль</w:t>
        <w:softHyphen/>
        <w:t>зования на определенный срок и для выполнения отдельных заданий выдается в порядке, установ</w:t>
        <w:softHyphen/>
        <w:t>ленном на предприятии. Можно рекомендовать порядок, принятый на государственных и муни</w:t>
        <w:softHyphen/>
        <w:t>ципальных предприятиях, при котором инстру</w:t>
        <w:softHyphen/>
        <w:t>мент выдают по специальным металлическим жетонам (маркам). При поступлении на работу предприятие вручает работнику инструменталь</w:t>
        <w:softHyphen/>
        <w:t>ные марк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3.2.   Особенности учета и выдачи специальной одежды и специальной обув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а предприятиях всех организационно-правовых форм распростра</w:t>
        <w:softHyphen/>
        <w:t>нена система мер, предусмотренная трудовым законодательством, по охране труда лиц, рабо</w:t>
        <w:softHyphen/>
        <w:t>тающих в неблагоприятных условиях. В общей системе мероприятий по охране труда работаю</w:t>
        <w:softHyphen/>
        <w:t>щих в таких условиях предусмотрены меры индивидуальной защиты от воздействия вредных производственных факторов: вредные условия труда, особые температурные условия, загрязне</w:t>
        <w:softHyphen/>
        <w:t xml:space="preserve">ния и т. </w:t>
      </w:r>
      <w:bookmarkStart w:id="67" w:name="OCRUncertain066"/>
      <w:r>
        <w:rPr>
          <w:sz w:val="28"/>
        </w:rPr>
        <w:t>п.</w:t>
      </w:r>
      <w:bookmarkEnd w:id="67"/>
      <w:r>
        <w:rPr>
          <w:sz w:val="28"/>
        </w:rPr>
        <w:t xml:space="preserve"> Наличие хотя бы одного из этих факторов служит основанием для бесплатной выдачи членам трудового коллектива и лицам, работающим в нем по трудовому соглашению, спецодежды, спецобуви и других средств инди</w:t>
        <w:softHyphen/>
        <w:t>видуальной защиты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84300" cy="150431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казанные предметы членам трудового кол</w:t>
        <w:softHyphen/>
        <w:t>лектива предприятия выдаются бесплатно по действующим нормам. Нормы выдачи производ</w:t>
        <w:softHyphen/>
        <w:t>ственной одежды и сроки ее службы установлены для каждой специальности. Одежду и обувь выдают со склада по ведомости, где указываются: фамилия, имя и отчество получателя, вид одежды или обуви, их оценка, срок носки и место подписи получателя. Учет выданной спецодежды и спец</w:t>
        <w:softHyphen/>
        <w:t xml:space="preserve">обуви ведется в личных карточках </w:t>
      </w:r>
      <w:bookmarkStart w:id="68" w:name="OCRUncertain067"/>
      <w:r>
        <w:rPr>
          <w:sz w:val="28"/>
        </w:rPr>
        <w:t>ф.</w:t>
      </w:r>
      <w:bookmarkEnd w:id="68"/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</w:t>
      </w:r>
      <w:r>
        <w:rPr>
          <w:sz w:val="28"/>
          <w:lang w:val="en-US"/>
        </w:rPr>
        <w:t xml:space="preserve">-6, </w:t>
      </w:r>
      <w:r>
        <w:rPr>
          <w:sz w:val="28"/>
        </w:rPr>
        <w:t>которые хранятся у кладовщика цеха (службы, участка). Эти средства являются собственностью предприятия и подлежат возврату по окончании сроков носки взамен новых средств индивидуаль</w:t>
        <w:softHyphen/>
        <w:t>ной защиты, а также в случае, когда с работником расторгнут трудовой договор (контракт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Если спецодежда и спецобувь не были выданы в срок и работник предприятия в связи с этим приобрел их сам, то предприятие обязано возмес</w:t>
        <w:softHyphen/>
        <w:t>тить ему затраты и оприходовать приобретенное как инвентарь предприят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редства индивидуальной защиты, бывшие в употреблении, могут быть выданы другим работ</w:t>
        <w:softHyphen/>
        <w:t>никам после стирки, химчистки, дезинфекции, ремонт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3.3.   Хранение спецодежды и спецобув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ля хранения выданных работникам средств индиви</w:t>
        <w:softHyphen/>
        <w:t>дуальной защиты руководство предприятия обя</w:t>
        <w:softHyphen/>
        <w:t>зано предоставить специальное оборудованное помещение (гардероб). Как правило, членам тру</w:t>
        <w:softHyphen/>
        <w:t xml:space="preserve">дового коллектива запрещается по окончании рабочего дня выносить спецодежду, спецобувь и другие средства индивидуальной защиты </w:t>
      </w:r>
      <w:bookmarkStart w:id="69" w:name="OCRUncertain068"/>
      <w:r>
        <w:rPr>
          <w:sz w:val="28"/>
        </w:rPr>
        <w:t>з</w:t>
      </w:r>
      <w:bookmarkEnd w:id="69"/>
      <w:r>
        <w:rPr>
          <w:sz w:val="28"/>
        </w:rPr>
        <w:t>а пре</w:t>
        <w:softHyphen/>
        <w:t>делы предприятия. Однако там, где по условиям работы указанный порядок хранения нельзя ус</w:t>
        <w:softHyphen/>
        <w:t>тановить, эти предметы остаются у работника, и ответственность за их сохранность несет сам работник. Данное положение должно быть преду</w:t>
        <w:softHyphen/>
        <w:t>смотрено правилами внутреннего трудового рас</w:t>
        <w:softHyphen/>
        <w:t>порядка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59510" cy="131254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18"/>
                                <w:sz w:val="16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18"/>
                                <w:sz w:val="162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03.3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18"/>
                          <w:sz w:val="16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18"/>
                          <w:sz w:val="162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За средствами индивидуальной защиты сле</w:t>
        <w:softHyphen/>
        <w:t>дует обеспечить надлежащий уход. Химчистка, стирка, ремонт, дегазация, дезактивация, обезвре</w:t>
        <w:softHyphen/>
        <w:t xml:space="preserve">живание и </w:t>
      </w:r>
      <w:bookmarkStart w:id="70" w:name="OCRUncertain069"/>
      <w:r>
        <w:rPr>
          <w:sz w:val="28"/>
        </w:rPr>
        <w:t>обеспыление</w:t>
      </w:r>
      <w:bookmarkEnd w:id="70"/>
      <w:r>
        <w:rPr>
          <w:sz w:val="28"/>
        </w:rPr>
        <w:t xml:space="preserve"> спецодежды, а также ремонт) дегазация и обезвреживание спецобуви проводятся за счет предприятия в сроки, уста</w:t>
        <w:softHyphen/>
        <w:t>новленны</w:t>
      </w:r>
      <w:bookmarkStart w:id="71" w:name="OCRUncertain070"/>
      <w:r>
        <w:rPr>
          <w:sz w:val="28"/>
        </w:rPr>
        <w:t>е</w:t>
      </w:r>
      <w:bookmarkEnd w:id="71"/>
      <w:r>
        <w:rPr>
          <w:sz w:val="28"/>
        </w:rPr>
        <w:t xml:space="preserve"> с учетом производственных условий. Материальная ответственность за ущерб, причи</w:t>
        <w:softHyphen/>
        <w:t>ненный предприятию в связи с утратой или порчей по небрежности средств индивидуальной защиты и в других случаях (хищение, умышлен</w:t>
        <w:softHyphen/>
        <w:t>ная порча), регулируется действующим законода</w:t>
        <w:softHyphen/>
        <w:t>тельством и локальным нормативным документом, разработанным и утвержденным самим предпри</w:t>
        <w:softHyphen/>
        <w:t>ятие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3.4.   Порядок обмена износившегося инструмен</w:t>
        <w:softHyphen/>
        <w:t>та, спецодежды, спецобув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рядок обмена износившегося инструмен</w:t>
        <w:softHyphen/>
        <w:t>та, спецодежды, спецобуви. Изношенные инструменты, специальная одежда и обувь, предохрани</w:t>
        <w:softHyphen/>
        <w:t>тельные устройства заменяют на новые без оформления документов, если они использовались в течение нормативного срока их службы. На предметы, возвращенные ранее установленного для замены срока, составляются акт выбытия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4 с указанием причины досрочного списания и за счет кого должны быть списаны расходы (на производство или отнесены на ви</w:t>
        <w:softHyphen/>
        <w:t>новное лицо)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84300" cy="150431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3.5.   Учет хозяйстве</w:t>
      </w:r>
      <w:bookmarkStart w:id="72" w:name="OCRUncertain071"/>
      <w:r>
        <w:rPr>
          <w:rFonts w:cs="Times New Roman" w:ascii="Times New Roman" w:hAnsi="Times New Roman"/>
          <w:u w:val="none"/>
        </w:rPr>
        <w:t>нного</w:t>
      </w:r>
      <w:bookmarkEnd w:id="72"/>
      <w:r>
        <w:rPr>
          <w:rFonts w:cs="Times New Roman" w:ascii="Times New Roman" w:hAnsi="Times New Roman"/>
          <w:u w:val="none"/>
        </w:rPr>
        <w:t xml:space="preserve"> </w:t>
      </w:r>
      <w:bookmarkStart w:id="73" w:name="OCRUncertain072"/>
      <w:r>
        <w:rPr>
          <w:rFonts w:cs="Times New Roman" w:ascii="Times New Roman" w:hAnsi="Times New Roman"/>
          <w:u w:val="none"/>
        </w:rPr>
        <w:t>инвентаря и порядок его списания.</w:t>
      </w:r>
      <w:bookmarkEnd w:id="73"/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зяйствен</w:t>
        <w:softHyphen/>
        <w:t>ный инвентарь</w:t>
      </w:r>
      <w:r>
        <w:rPr>
          <w:b/>
          <w:sz w:val="28"/>
        </w:rPr>
        <w:t xml:space="preserve"> </w:t>
      </w:r>
      <w:r>
        <w:rPr>
          <w:sz w:val="28"/>
        </w:rPr>
        <w:t>(шкафы, столы, стулья и др.), находящийся в эксплуатации в подразделениях предприятия (цехах, службах, отделах, на участ</w:t>
        <w:softHyphen/>
        <w:t>ках), учитывается в инвентаризационных описях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</w:t>
      </w:r>
      <w:bookmarkStart w:id="74" w:name="OCRUncertain073"/>
      <w:r>
        <w:rPr>
          <w:sz w:val="28"/>
        </w:rPr>
        <w:t>инв.-З,</w:t>
      </w:r>
      <w:bookmarkEnd w:id="74"/>
      <w:r>
        <w:rPr>
          <w:sz w:val="28"/>
        </w:rPr>
        <w:t xml:space="preserve"> один экземпляр которых находится в бухгалтерии </w:t>
      </w:r>
      <w:bookmarkStart w:id="75" w:name="OCRUncertain074"/>
      <w:r>
        <w:rPr>
          <w:sz w:val="28"/>
        </w:rPr>
        <w:t>предприятия,</w:t>
      </w:r>
      <w:bookmarkEnd w:id="75"/>
      <w:r>
        <w:rPr>
          <w:sz w:val="28"/>
        </w:rPr>
        <w:t xml:space="preserve"> а втор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 лица, ответственного за сохранность этого инвентаря. Аналитический уче</w:t>
      </w:r>
      <w:bookmarkStart w:id="76" w:name="OCRUncertain075"/>
      <w:r>
        <w:rPr>
          <w:sz w:val="28"/>
        </w:rPr>
        <w:t>т</w:t>
      </w:r>
      <w:bookmarkEnd w:id="76"/>
      <w:r>
        <w:rPr>
          <w:sz w:val="28"/>
        </w:rPr>
        <w:t xml:space="preserve"> хозяйственного инвентаря материально ответственные лица могут вести в карточках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-</w:t>
      </w:r>
      <w:r>
        <w:rPr>
          <w:sz w:val="28"/>
          <w:lang w:val="en-US"/>
        </w:rPr>
        <w:t>12</w:t>
      </w:r>
      <w:r>
        <w:rPr>
          <w:sz w:val="28"/>
        </w:rPr>
        <w:t xml:space="preserve"> или количественно-суммо</w:t>
        <w:softHyphen/>
        <w:t xml:space="preserve">вого учета отдельно по видам </w:t>
      </w:r>
      <w:bookmarkStart w:id="77" w:name="OCRUncertain076"/>
      <w:r>
        <w:rPr>
          <w:sz w:val="28"/>
        </w:rPr>
        <w:t>МБП</w:t>
      </w:r>
      <w:bookmarkEnd w:id="77"/>
      <w:r>
        <w:rPr>
          <w:sz w:val="28"/>
        </w:rPr>
        <w:t xml:space="preserve"> и местам их эксплуатации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84300" cy="150431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 xml:space="preserve">Для </w:t>
      </w:r>
      <w:bookmarkStart w:id="78" w:name="OCRUncertain077"/>
      <w:r>
        <w:rPr>
          <w:sz w:val="28"/>
        </w:rPr>
        <w:t>контроля</w:t>
      </w:r>
      <w:bookmarkEnd w:id="78"/>
      <w:r>
        <w:rPr>
          <w:sz w:val="28"/>
        </w:rPr>
        <w:t xml:space="preserve"> за сохранностью малоценных предметов на каждом из них проставляют номенк</w:t>
        <w:softHyphen/>
        <w:t>латурный номер, клеймо, штамп или прикрепляют бирку предприятия. Наиболее ценным и служащим длительный срок предметам присваивают инвен</w:t>
        <w:softHyphen/>
        <w:t>тарные номера так же, как и основным средствам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писание МБП из эксплуа</w:t>
        <w:softHyphen/>
        <w:t>тации оформляется актом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8, кото</w:t>
        <w:softHyphen/>
        <w:t>рый составляет в од</w:t>
      </w:r>
      <w:bookmarkStart w:id="79" w:name="OCRUncertain078"/>
      <w:r>
        <w:rPr>
          <w:sz w:val="28"/>
        </w:rPr>
        <w:t>н</w:t>
      </w:r>
      <w:bookmarkEnd w:id="79"/>
      <w:r>
        <w:rPr>
          <w:sz w:val="28"/>
        </w:rPr>
        <w:t>ом экземпляре комиссия на основании разовых актов выбытия МБП (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МБ-4). На разные виды МБП акты на списание составляются отдельн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  Учет МБП в бухгалтерии предприятия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ухгалтерии предприятия МБП учитыва</w:t>
        <w:softHyphen/>
        <w:t>ют по их фактической себестоимости, которая включает в себя покупную стоимость по продаж</w:t>
        <w:softHyphen/>
        <w:t xml:space="preserve">ным ценам </w:t>
      </w:r>
      <w:bookmarkStart w:id="80" w:name="OCRUncertain079"/>
      <w:r>
        <w:rPr>
          <w:i/>
          <w:sz w:val="28"/>
        </w:rPr>
        <w:t>(д-т</w:t>
      </w:r>
      <w:bookmarkEnd w:id="80"/>
      <w:r>
        <w:rPr>
          <w:i/>
          <w:sz w:val="28"/>
        </w:rPr>
        <w:t xml:space="preserve"> </w:t>
      </w:r>
      <w:bookmarkStart w:id="81" w:name="OCRUncertain080"/>
      <w:r>
        <w:rPr>
          <w:i/>
          <w:sz w:val="28"/>
        </w:rPr>
        <w:t>субсч.</w:t>
      </w:r>
      <w:bookmarkEnd w:id="81"/>
      <w:r>
        <w:rPr>
          <w:i/>
          <w:sz w:val="28"/>
          <w:lang w:val="en-US"/>
        </w:rPr>
        <w:t xml:space="preserve"> 12-1,</w:t>
      </w:r>
      <w:r>
        <w:rPr>
          <w:i/>
          <w:sz w:val="28"/>
        </w:rPr>
        <w:t xml:space="preserve"> </w:t>
      </w:r>
      <w:bookmarkStart w:id="82" w:name="OCRUncertain081"/>
      <w:r>
        <w:rPr>
          <w:i/>
          <w:sz w:val="28"/>
        </w:rPr>
        <w:t>к-т</w:t>
      </w:r>
      <w:bookmarkEnd w:id="82"/>
      <w:r>
        <w:rPr>
          <w:i/>
          <w:sz w:val="28"/>
        </w:rPr>
        <w:t xml:space="preserve"> </w:t>
      </w:r>
      <w:bookmarkStart w:id="83" w:name="OCRUncertain082"/>
      <w:r>
        <w:rPr>
          <w:i/>
          <w:sz w:val="28"/>
        </w:rPr>
        <w:t>сч.</w:t>
      </w:r>
      <w:bookmarkEnd w:id="83"/>
      <w:r>
        <w:rPr>
          <w:i/>
          <w:sz w:val="28"/>
          <w:lang w:val="en-US"/>
        </w:rPr>
        <w:t xml:space="preserve"> 60),</w:t>
      </w:r>
      <w:r>
        <w:rPr>
          <w:sz w:val="28"/>
        </w:rPr>
        <w:t xml:space="preserve"> расхо</w:t>
        <w:softHyphen/>
        <w:t xml:space="preserve">ды по доставке собственным </w:t>
      </w:r>
      <w:bookmarkStart w:id="84" w:name="OCRUncertain083"/>
      <w:r>
        <w:rPr>
          <w:i/>
          <w:sz w:val="28"/>
        </w:rPr>
        <w:t>(</w:t>
      </w:r>
      <w:bookmarkEnd w:id="84"/>
      <w:r>
        <w:rPr>
          <w:i/>
          <w:sz w:val="28"/>
        </w:rPr>
        <w:t>д-т субсч.</w:t>
      </w:r>
      <w:r>
        <w:rPr>
          <w:i/>
          <w:sz w:val="28"/>
          <w:lang w:val="en-US"/>
        </w:rPr>
        <w:t xml:space="preserve"> 12-1, </w:t>
      </w:r>
      <w:r>
        <w:rPr>
          <w:i/>
          <w:sz w:val="28"/>
        </w:rPr>
        <w:t>к-т сч.</w:t>
      </w:r>
      <w:r>
        <w:rPr>
          <w:i/>
          <w:sz w:val="28"/>
          <w:lang w:val="en-US"/>
        </w:rPr>
        <w:t xml:space="preserve"> 23)</w:t>
      </w:r>
      <w:r>
        <w:rPr>
          <w:sz w:val="28"/>
        </w:rPr>
        <w:t xml:space="preserve"> или сторонним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12-1, </w:t>
      </w:r>
      <w:r>
        <w:rPr>
          <w:i/>
          <w:sz w:val="28"/>
        </w:rPr>
        <w:t>к-т сч.</w:t>
      </w:r>
      <w:r>
        <w:rPr>
          <w:i/>
          <w:sz w:val="28"/>
          <w:lang w:val="en-US"/>
        </w:rPr>
        <w:t xml:space="preserve"> 60)</w:t>
      </w:r>
      <w:r>
        <w:rPr>
          <w:sz w:val="28"/>
        </w:rPr>
        <w:t xml:space="preserve"> транспортом, расходы по погрузке и выгрузке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12-1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70, 71, 68, 69) </w:t>
      </w:r>
      <w:r>
        <w:rPr>
          <w:sz w:val="28"/>
        </w:rPr>
        <w:t>без учета НДС. Уплачиваемый при приобретении этих предметов НДС принимается на учет по субсчету</w:t>
      </w:r>
      <w:r>
        <w:rPr>
          <w:sz w:val="28"/>
          <w:lang w:val="en-US"/>
        </w:rPr>
        <w:t xml:space="preserve"> 19-4</w:t>
      </w:r>
      <w:r>
        <w:rPr>
          <w:sz w:val="28"/>
        </w:rPr>
        <w:t xml:space="preserve"> </w:t>
      </w:r>
      <w:bookmarkStart w:id="85" w:name="OCRUncertain084"/>
      <w:r>
        <w:rPr>
          <w:i/>
          <w:sz w:val="28"/>
        </w:rPr>
        <w:t>(д-т</w:t>
      </w:r>
      <w:bookmarkEnd w:id="85"/>
      <w:r>
        <w:rPr>
          <w:i/>
          <w:sz w:val="28"/>
        </w:rPr>
        <w:t xml:space="preserve"> </w:t>
      </w:r>
      <w:bookmarkStart w:id="86" w:name="OCRUncertain085"/>
      <w:r>
        <w:rPr>
          <w:i/>
          <w:sz w:val="28"/>
        </w:rPr>
        <w:t>субсч.</w:t>
      </w:r>
      <w:bookmarkEnd w:id="86"/>
      <w:r>
        <w:rPr>
          <w:i/>
          <w:sz w:val="28"/>
          <w:lang w:val="en-US"/>
        </w:rPr>
        <w:t xml:space="preserve"> 19-4,</w:t>
      </w:r>
      <w:r>
        <w:rPr>
          <w:i/>
          <w:sz w:val="28"/>
        </w:rPr>
        <w:t xml:space="preserve"> </w:t>
      </w:r>
      <w:bookmarkStart w:id="87" w:name="OCRUncertain086"/>
      <w:r>
        <w:rPr>
          <w:i/>
          <w:sz w:val="28"/>
        </w:rPr>
        <w:t>к-т</w:t>
      </w:r>
      <w:bookmarkEnd w:id="87"/>
      <w:r>
        <w:rPr>
          <w:i/>
          <w:sz w:val="28"/>
        </w:rPr>
        <w:t xml:space="preserve"> </w:t>
      </w:r>
      <w:bookmarkStart w:id="88" w:name="OCRUncertain087"/>
      <w:r>
        <w:rPr>
          <w:i/>
          <w:sz w:val="28"/>
        </w:rPr>
        <w:t>сч.</w:t>
      </w:r>
      <w:bookmarkEnd w:id="88"/>
      <w:r>
        <w:rPr>
          <w:i/>
          <w:sz w:val="28"/>
          <w:lang w:val="en-US"/>
        </w:rPr>
        <w:t xml:space="preserve"> 60, 71, 76). </w:t>
      </w:r>
      <w:r>
        <w:rPr>
          <w:sz w:val="28"/>
        </w:rPr>
        <w:t xml:space="preserve">В дальнейшем суммы уплаченного НДС подлежат зачету </w:t>
      </w:r>
      <w:bookmarkStart w:id="89" w:name="OCRUncertain088"/>
      <w:r>
        <w:rPr>
          <w:i/>
          <w:sz w:val="28"/>
        </w:rPr>
        <w:t>(</w:t>
      </w:r>
      <w:bookmarkEnd w:id="89"/>
      <w:r>
        <w:rPr>
          <w:i/>
          <w:sz w:val="28"/>
        </w:rPr>
        <w:t>д~</w:t>
      </w:r>
      <w:bookmarkStart w:id="90" w:name="OCRUncertain089"/>
      <w:r>
        <w:rPr>
          <w:i/>
          <w:sz w:val="28"/>
        </w:rPr>
        <w:t>т</w:t>
      </w:r>
      <w:bookmarkEnd w:id="90"/>
      <w:r>
        <w:rPr>
          <w:i/>
          <w:sz w:val="28"/>
        </w:rPr>
        <w:t xml:space="preserve"> сч.</w:t>
      </w:r>
      <w:r>
        <w:rPr>
          <w:i/>
          <w:sz w:val="28"/>
          <w:lang w:val="en-US"/>
        </w:rPr>
        <w:t xml:space="preserve"> 68,</w:t>
      </w:r>
      <w:r>
        <w:rPr>
          <w:i/>
          <w:sz w:val="28"/>
        </w:rPr>
        <w:t xml:space="preserve"> к-т субсч</w:t>
      </w:r>
      <w:bookmarkStart w:id="91" w:name="OCRUncertain090"/>
      <w:r>
        <w:rPr>
          <w:i/>
          <w:sz w:val="28"/>
        </w:rPr>
        <w:t>.</w:t>
      </w:r>
      <w:bookmarkEnd w:id="91"/>
      <w:r>
        <w:rPr>
          <w:i/>
          <w:sz w:val="28"/>
          <w:lang w:val="en-US"/>
        </w:rPr>
        <w:t xml:space="preserve"> 19-4)</w:t>
      </w:r>
      <w:r>
        <w:rPr>
          <w:sz w:val="28"/>
        </w:rPr>
        <w:t xml:space="preserve"> и списанию в порядке, предусмотренном Инструкцией</w:t>
      </w:r>
      <w:r>
        <w:rPr>
          <w:sz w:val="28"/>
          <w:lang w:val="en-US"/>
        </w:rPr>
        <w:t xml:space="preserve"> № 39 </w:t>
      </w:r>
      <w:bookmarkStart w:id="92" w:name="OCRUncertain091"/>
      <w:r>
        <w:rPr>
          <w:sz w:val="28"/>
        </w:rPr>
        <w:t>ГНС.</w:t>
      </w:r>
      <w:bookmarkEnd w:id="92"/>
      <w:r>
        <w:rPr>
          <w:sz w:val="28"/>
        </w:rPr>
        <w:t xml:space="preserve"> Учтенный при приобретении малоценных предметов на субсчет</w:t>
      </w:r>
      <w:bookmarkStart w:id="93" w:name="OCRUncertain092"/>
      <w:r>
        <w:rPr>
          <w:sz w:val="28"/>
        </w:rPr>
        <w:t>е</w:t>
      </w:r>
      <w:bookmarkEnd w:id="93"/>
      <w:r>
        <w:rPr>
          <w:sz w:val="28"/>
          <w:lang w:val="en-US"/>
        </w:rPr>
        <w:t xml:space="preserve"> 19-4</w:t>
      </w:r>
      <w:r>
        <w:rPr>
          <w:sz w:val="28"/>
        </w:rPr>
        <w:t xml:space="preserve"> НДС списывают на уменьшение НДС, уплачиваемого предприятием в бюджет </w:t>
      </w:r>
      <w:bookmarkStart w:id="94" w:name="OCRUncertain093"/>
      <w:r>
        <w:rPr>
          <w:i/>
          <w:sz w:val="28"/>
        </w:rPr>
        <w:t>{д-т</w:t>
      </w:r>
      <w:bookmarkEnd w:id="94"/>
      <w:r>
        <w:rPr>
          <w:i/>
          <w:sz w:val="28"/>
        </w:rPr>
        <w:t xml:space="preserve"> сч.</w:t>
      </w:r>
      <w:r>
        <w:rPr>
          <w:i/>
          <w:sz w:val="28"/>
          <w:lang w:val="en-US"/>
        </w:rPr>
        <w:t xml:space="preserve"> 68,</w:t>
      </w:r>
      <w:r>
        <w:rPr>
          <w:i/>
          <w:sz w:val="28"/>
        </w:rPr>
        <w:t xml:space="preserve"> к-т субсч.</w:t>
      </w:r>
      <w:r>
        <w:rPr>
          <w:i/>
          <w:sz w:val="28"/>
          <w:lang w:val="en-US"/>
        </w:rPr>
        <w:t xml:space="preserve"> </w:t>
      </w:r>
      <w:bookmarkStart w:id="95" w:name="OCRUncertain094"/>
      <w:r>
        <w:rPr>
          <w:i/>
          <w:sz w:val="28"/>
          <w:lang w:val="en-US"/>
        </w:rPr>
        <w:t>1</w:t>
      </w:r>
      <w:bookmarkEnd w:id="95"/>
      <w:r>
        <w:rPr>
          <w:i/>
          <w:sz w:val="28"/>
          <w:lang w:val="en-US"/>
        </w:rPr>
        <w:t>9-4)</w:t>
      </w:r>
      <w:r>
        <w:rPr>
          <w:sz w:val="28"/>
        </w:rPr>
        <w:t xml:space="preserve"> после фактической оплаты расчетных документов по</w:t>
        <w:softHyphen/>
        <w:t xml:space="preserve">ставщиков и оприходования </w:t>
      </w:r>
      <w:bookmarkStart w:id="96" w:name="OCRUncertain095"/>
      <w:r>
        <w:rPr>
          <w:sz w:val="28"/>
        </w:rPr>
        <w:t>МБП</w:t>
      </w:r>
      <w:bookmarkEnd w:id="96"/>
      <w:r>
        <w:rPr>
          <w:sz w:val="28"/>
        </w:rPr>
        <w:t xml:space="preserve"> на складе. Например, если МБП поступили от поставщиков в мае, а сч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атежное требование поставщика предприятие оплатило в этом же месяце (или июне), то уплаченную сумму НДС предприятие зачтет также в мае (или соответственно в июне) вне зависимости от времени фактической пере</w:t>
        <w:softHyphen/>
        <w:t>дачи МБП в эксплуатацию. При передаче МБП на непроизводственные цели и их выбытии вслед</w:t>
        <w:softHyphen/>
        <w:t>ствие стихийных бедствий НДС уплаченный спи</w:t>
        <w:softHyphen/>
        <w:t xml:space="preserve">сывают </w:t>
      </w:r>
      <w:bookmarkStart w:id="97" w:name="OCRUncertain096"/>
      <w:r>
        <w:rPr>
          <w:sz w:val="28"/>
        </w:rPr>
        <w:t>з</w:t>
      </w:r>
      <w:bookmarkEnd w:id="97"/>
      <w:r>
        <w:rPr>
          <w:sz w:val="28"/>
        </w:rPr>
        <w:t xml:space="preserve">а счет соответствующих источников </w:t>
      </w:r>
      <w:bookmarkStart w:id="98" w:name="OCRUncertain097"/>
      <w:r>
        <w:rPr>
          <w:i/>
          <w:sz w:val="28"/>
        </w:rPr>
        <w:t>(д-т</w:t>
      </w:r>
      <w:bookmarkEnd w:id="98"/>
      <w:r>
        <w:rPr>
          <w:i/>
          <w:sz w:val="28"/>
        </w:rPr>
        <w:t xml:space="preserve"> сч.</w:t>
      </w:r>
      <w:r>
        <w:rPr>
          <w:i/>
          <w:sz w:val="28"/>
          <w:lang w:val="en-US"/>
        </w:rPr>
        <w:t xml:space="preserve"> 08, 29, 65, 80-3, 81-2, 86, 87, 88, 96).</w:t>
      </w:r>
      <w:r>
        <w:rPr>
          <w:sz w:val="28"/>
        </w:rPr>
        <w:t xml:space="preserve"> Если МБП выбывают до момента их передачи в экс</w:t>
        <w:softHyphen/>
        <w:t>плуатацию в результате недостач, то НДС спи</w:t>
        <w:softHyphen/>
        <w:t>сывают на счет</w:t>
      </w:r>
      <w:r>
        <w:rPr>
          <w:sz w:val="28"/>
          <w:lang w:val="en-US"/>
        </w:rPr>
        <w:t xml:space="preserve"> 84</w:t>
      </w:r>
      <w:r>
        <w:rPr>
          <w:sz w:val="28"/>
        </w:rPr>
        <w:t xml:space="preserve"> </w:t>
      </w:r>
      <w:bookmarkStart w:id="99" w:name="OCRUncertain098"/>
      <w:r>
        <w:rPr>
          <w:i/>
          <w:sz w:val="28"/>
        </w:rPr>
        <w:t>{д-т</w:t>
      </w:r>
      <w:bookmarkEnd w:id="99"/>
      <w:r>
        <w:rPr>
          <w:i/>
          <w:sz w:val="28"/>
        </w:rPr>
        <w:t xml:space="preserve"> сч.</w:t>
      </w:r>
      <w:r>
        <w:rPr>
          <w:i/>
          <w:sz w:val="28"/>
          <w:lang w:val="en-US"/>
        </w:rPr>
        <w:t xml:space="preserve"> 84,</w:t>
      </w:r>
      <w:r>
        <w:rPr>
          <w:i/>
          <w:sz w:val="28"/>
        </w:rPr>
        <w:t xml:space="preserve"> к-т субсч.</w:t>
      </w:r>
      <w:r>
        <w:rPr>
          <w:i/>
          <w:sz w:val="28"/>
          <w:lang w:val="en-US"/>
        </w:rPr>
        <w:t xml:space="preserve"> 19-4)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13180" cy="150431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Если МБП изготовлены вспомогательным под</w:t>
        <w:softHyphen/>
        <w:t>разделением предприятия, то они принимаются на учет со счета</w:t>
      </w:r>
      <w:r>
        <w:rPr>
          <w:sz w:val="28"/>
          <w:lang w:val="en-US"/>
        </w:rPr>
        <w:t xml:space="preserve"> 23</w:t>
      </w:r>
      <w:r>
        <w:rPr>
          <w:sz w:val="28"/>
        </w:rPr>
        <w:t xml:space="preserve">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12-1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23</w:t>
      </w:r>
      <w:bookmarkStart w:id="100" w:name="OCRUncertain099"/>
      <w:r>
        <w:rPr>
          <w:i/>
          <w:sz w:val="28"/>
          <w:lang w:val="en-US"/>
        </w:rPr>
        <w:t>)</w:t>
      </w:r>
      <w:bookmarkEnd w:id="100"/>
      <w:r>
        <w:rPr>
          <w:i/>
          <w:sz w:val="28"/>
          <w:lang w:val="en-US"/>
        </w:rPr>
        <w:t xml:space="preserve">. </w:t>
      </w:r>
      <w:r>
        <w:rPr>
          <w:sz w:val="28"/>
        </w:rPr>
        <w:t>Если возникла производственная необходимость, то МБП могут быть приобретены за налич</w:t>
        <w:softHyphen/>
        <w:t xml:space="preserve">ные средства, выданные под отчет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12, </w:t>
      </w:r>
      <w:r>
        <w:rPr>
          <w:i/>
          <w:sz w:val="28"/>
        </w:rPr>
        <w:t>к</w:t>
      </w:r>
      <w:bookmarkStart w:id="101" w:name="OCRUncertain100"/>
      <w:r>
        <w:rPr>
          <w:i/>
          <w:sz w:val="28"/>
        </w:rPr>
        <w:t>-т</w:t>
      </w:r>
      <w:bookmarkEnd w:id="101"/>
      <w:r>
        <w:rPr>
          <w:i/>
          <w:sz w:val="28"/>
        </w:rPr>
        <w:t xml:space="preserve"> сч.</w:t>
      </w:r>
      <w:r>
        <w:rPr>
          <w:i/>
          <w:sz w:val="28"/>
          <w:lang w:val="en-US"/>
        </w:rPr>
        <w:t xml:space="preserve"> 71).</w:t>
      </w:r>
      <w:r>
        <w:rPr>
          <w:sz w:val="28"/>
        </w:rPr>
        <w:t xml:space="preserve"> Возможно приобретение малоцен</w:t>
        <w:softHyphen/>
        <w:t xml:space="preserve">ных предметов у физических лиц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12, </w:t>
      </w:r>
      <w:r>
        <w:rPr>
          <w:i/>
          <w:sz w:val="28"/>
        </w:rPr>
        <w:t>к-т субсч.</w:t>
      </w:r>
      <w:r>
        <w:rPr>
          <w:i/>
          <w:sz w:val="28"/>
          <w:lang w:val="en-US"/>
        </w:rPr>
        <w:t xml:space="preserve"> 76-3)</w:t>
      </w:r>
      <w:r>
        <w:rPr>
          <w:sz w:val="28"/>
        </w:rPr>
        <w:t xml:space="preserve"> с оплатой непосредственно из кассы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76-3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50)</w:t>
      </w:r>
      <w:r>
        <w:rPr>
          <w:sz w:val="28"/>
        </w:rPr>
        <w:t xml:space="preserve"> или с расчетного счета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76-3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51). </w:t>
      </w:r>
      <w:r>
        <w:rPr>
          <w:sz w:val="28"/>
        </w:rPr>
        <w:t>В этом случае на совершение сделки должен быть составлен договор купли-продажи в пись</w:t>
        <w:softHyphen/>
        <w:t>менной форме. При этом следует учесть, что если продавец зарегистрирован как предприниматель и плательщик в бюджет подоходного налога, то этот налог с полученного им дохода от прода</w:t>
        <w:softHyphen/>
        <w:t>жи не удерживается. Если продавец не являет</w:t>
        <w:softHyphen/>
        <w:t>ся предпринимателем или является, но не заре</w:t>
        <w:softHyphen/>
        <w:t>гистрирован в налоговом органе как платель</w:t>
        <w:softHyphen/>
        <w:t>щик подоходного налога, то предприятие должно удержать с суммы его дохода, превышающего 1000-кратный размер минимальной месячной оп</w:t>
        <w:softHyphen/>
        <w:t xml:space="preserve">латы труда, подоходный налог в установленном размере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76-3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68)</w:t>
      </w:r>
      <w:r>
        <w:rPr>
          <w:sz w:val="28"/>
        </w:rPr>
        <w:t xml:space="preserve"> и перечис</w:t>
        <w:softHyphen/>
        <w:t xml:space="preserve">лить его в бюджет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68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51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Если учетной политикой предприятия принято для учета процесса заготовления использование счетов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6,</w:t>
      </w:r>
      <w:r>
        <w:rPr>
          <w:sz w:val="28"/>
        </w:rPr>
        <w:t xml:space="preserve"> то все операции по приобретению МБП отражаются предварительно на дебете сче</w:t>
        <w:softHyphen/>
        <w:t>та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(</w:t>
      </w:r>
      <w:bookmarkStart w:id="102" w:name="OCRUncertain101"/>
      <w:r>
        <w:rPr>
          <w:i/>
          <w:sz w:val="28"/>
        </w:rPr>
        <w:t>к</w:t>
      </w:r>
      <w:bookmarkEnd w:id="102"/>
      <w:r>
        <w:rPr>
          <w:i/>
          <w:sz w:val="28"/>
        </w:rPr>
        <w:t>-т сч.</w:t>
      </w:r>
      <w:r>
        <w:rPr>
          <w:i/>
          <w:sz w:val="28"/>
          <w:lang w:val="en-US"/>
        </w:rPr>
        <w:t xml:space="preserve"> 23, 60, 68, 69, 71, 76</w:t>
      </w:r>
      <w:r>
        <w:rPr>
          <w:sz w:val="28"/>
        </w:rPr>
        <w:t xml:space="preserve"> и др.) с последующим их оприходованием по учетной (плановой) стоимости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12-1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15) </w:t>
      </w:r>
      <w:r>
        <w:rPr>
          <w:sz w:val="28"/>
        </w:rPr>
        <w:t>и списанием возникающих отклонений фактиче</w:t>
        <w:softHyphen/>
        <w:t>ской себестоимости заготовленных МБП от учет</w:t>
        <w:softHyphen/>
        <w:t>ной на счет</w:t>
      </w:r>
      <w:r>
        <w:rPr>
          <w:sz w:val="28"/>
          <w:lang w:val="en-US"/>
        </w:rPr>
        <w:t xml:space="preserve"> 16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ind w:left="1080" w:hanging="360"/>
        <w:jc w:val="both"/>
        <w:rPr/>
      </w:pPr>
      <w:r>
        <w:rPr>
          <w:sz w:val="28"/>
        </w:rPr>
        <w:t xml:space="preserve">положительная разница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16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15)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ind w:left="1080" w:hanging="360"/>
        <w:jc w:val="both"/>
        <w:rPr/>
      </w:pPr>
      <w:r>
        <w:rPr>
          <w:sz w:val="28"/>
        </w:rPr>
        <w:t xml:space="preserve">отрицательная разница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15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16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ыявленные и учтенные на счете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откло</w:t>
        <w:softHyphen/>
        <w:t xml:space="preserve">нения  подлежат  в  дальнейшем  списанию </w:t>
      </w:r>
      <w:r>
        <w:rPr>
          <w:i/>
          <w:sz w:val="28"/>
        </w:rPr>
        <w:t>(к-т сч.</w:t>
      </w:r>
      <w:r>
        <w:rPr>
          <w:i/>
          <w:sz w:val="28"/>
          <w:lang w:val="en-US"/>
        </w:rPr>
        <w:t xml:space="preserve"> 16)</w:t>
      </w:r>
      <w:r>
        <w:rPr>
          <w:sz w:val="28"/>
        </w:rPr>
        <w:t xml:space="preserve"> пропорционально учетной стоимо</w:t>
        <w:softHyphen/>
        <w:t xml:space="preserve">сти МБП, выбывших со склада, положительной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08, 20, 23, 25, 26, 29, 31, 43, 45, 65, 80-3, 81-2, 84, 88, 96)</w:t>
      </w:r>
      <w:r>
        <w:rPr>
          <w:sz w:val="28"/>
        </w:rPr>
        <w:t xml:space="preserve"> или сторнировочной записью в зависимости от характера расх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Аналитический учет МБП ведется: хранящих</w:t>
        <w:softHyphen/>
        <w:t>ся на центральном склад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сальдовой книге </w:t>
      </w:r>
      <w:bookmarkStart w:id="103" w:name="OCRUncertain102"/>
      <w:r>
        <w:rPr>
          <w:sz w:val="28"/>
        </w:rPr>
        <w:t>ф.</w:t>
      </w:r>
      <w:bookmarkEnd w:id="103"/>
      <w:r>
        <w:rPr>
          <w:sz w:val="28"/>
          <w:lang w:val="en-US"/>
        </w:rPr>
        <w:t xml:space="preserve"> №</w:t>
      </w:r>
      <w:r>
        <w:rPr>
          <w:sz w:val="28"/>
        </w:rPr>
        <w:t xml:space="preserve"> М-</w:t>
      </w:r>
      <w:r>
        <w:rPr>
          <w:sz w:val="28"/>
          <w:lang w:val="en-US"/>
        </w:rPr>
        <w:t>14;</w:t>
      </w:r>
      <w:r>
        <w:rPr>
          <w:sz w:val="28"/>
        </w:rPr>
        <w:t xml:space="preserve"> находящихся под отчетом в эксплуа</w:t>
        <w:softHyphen/>
        <w:t>тации по лицам, ответственным за их сохран</w:t>
        <w:softHyphen/>
        <w:t>ность, и местам их конкретного исполь</w:t>
      </w:r>
      <w:bookmarkStart w:id="104" w:name="OCRUncertain103"/>
      <w:r>
        <w:rPr>
          <w:sz w:val="28"/>
        </w:rPr>
        <w:t>з</w:t>
      </w:r>
      <w:bookmarkEnd w:id="104"/>
      <w:r>
        <w:rPr>
          <w:sz w:val="28"/>
        </w:rPr>
        <w:t>ования</w:t>
      </w:r>
      <w:r>
        <w:rPr>
          <w:sz w:val="28"/>
          <w:lang w:val="en-US"/>
        </w:rPr>
        <w:t xml:space="preserve"> — </w:t>
      </w:r>
      <w:r>
        <w:rPr>
          <w:sz w:val="28"/>
        </w:rPr>
        <w:t>в инвентарных описях ф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</w:t>
      </w:r>
      <w:bookmarkStart w:id="105" w:name="OCRUncertain104"/>
      <w:r>
        <w:rPr>
          <w:sz w:val="28"/>
        </w:rPr>
        <w:t>инв.-З</w:t>
      </w:r>
      <w:bookmarkEnd w:id="105"/>
      <w:r>
        <w:rPr>
          <w:sz w:val="28"/>
        </w:rPr>
        <w:t xml:space="preserve"> или оборотных ведомостях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4.1.   Особенности учета операций по передаче МБП в эксплуатац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ереданные в эксплуата</w:t>
        <w:softHyphen/>
        <w:t>цию МБП стоимостью в пределах</w:t>
      </w:r>
      <w:r>
        <w:rPr>
          <w:sz w:val="28"/>
          <w:lang w:val="en-US"/>
        </w:rPr>
        <w:t xml:space="preserve"> 1/20</w:t>
      </w:r>
      <w:r>
        <w:rPr>
          <w:sz w:val="28"/>
        </w:rPr>
        <w:t xml:space="preserve"> установ</w:t>
        <w:softHyphen/>
        <w:t>ленного лимита (в настоящее время</w:t>
      </w:r>
      <w:r>
        <w:rPr>
          <w:sz w:val="28"/>
          <w:lang w:val="en-US"/>
        </w:rPr>
        <w:t xml:space="preserve"> 189750</w:t>
      </w:r>
      <w:r>
        <w:rPr>
          <w:sz w:val="28"/>
        </w:rPr>
        <w:t xml:space="preserve"> руб.) за единицу бухгалтерия предприятия сразу спи</w:t>
        <w:softHyphen/>
        <w:t xml:space="preserve">сывает </w:t>
      </w:r>
      <w:r>
        <w:rPr>
          <w:i/>
          <w:sz w:val="28"/>
        </w:rPr>
        <w:t>(к-т субсч.</w:t>
      </w:r>
      <w:r>
        <w:rPr>
          <w:i/>
          <w:sz w:val="28"/>
          <w:lang w:val="en-US"/>
        </w:rPr>
        <w:t xml:space="preserve"> 12-1)</w:t>
      </w:r>
      <w:r>
        <w:rPr>
          <w:sz w:val="28"/>
        </w:rPr>
        <w:t xml:space="preserve"> и включает в издержки производства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20, 23, 25, 26, 29, 31, 43) </w:t>
      </w:r>
      <w:r>
        <w:rPr>
          <w:sz w:val="28"/>
        </w:rPr>
        <w:t xml:space="preserve">или по другим направлениям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08, 81-2, 88, 96).</w:t>
      </w:r>
      <w:r>
        <w:rPr>
          <w:i/>
          <w:sz w:val="28"/>
        </w:rPr>
        <w:t xml:space="preserve"> В</w:t>
      </w:r>
      <w:r>
        <w:rPr>
          <w:sz w:val="28"/>
        </w:rPr>
        <w:t xml:space="preserve"> дальнейшем для контроля их сохран</w:t>
        <w:softHyphen/>
        <w:t>ности и правильного использования ведут оперативный количественный учет предметов, закрепленных за материально ответственным лицом</w:t>
      </w:r>
      <w:bookmarkStart w:id="106" w:name="OCRUncertain105"/>
      <w:r>
        <w:rPr>
          <w:sz w:val="28"/>
        </w:rPr>
        <w:t xml:space="preserve">. </w:t>
      </w:r>
      <w:bookmarkEnd w:id="106"/>
      <w:r>
        <w:rPr>
          <w:sz w:val="28"/>
        </w:rPr>
        <w:t>Если эти предметы возвращаются на склад пред</w:t>
        <w:softHyphen/>
        <w:t xml:space="preserve">приятия, то их принимают на учет обратной записью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12-1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08, 20, 23, 25, 26, 29, 31, 43-2, 81-2, 88, 96)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84300" cy="150431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ри передаче в эксплуатацию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12-2, </w:t>
      </w:r>
      <w:r>
        <w:rPr>
          <w:i/>
          <w:sz w:val="28"/>
        </w:rPr>
        <w:t>к-т субсч.</w:t>
      </w:r>
      <w:r>
        <w:rPr>
          <w:i/>
          <w:sz w:val="28"/>
          <w:lang w:val="en-US"/>
        </w:rPr>
        <w:t xml:space="preserve"> 12-1)</w:t>
      </w:r>
      <w:r>
        <w:rPr>
          <w:sz w:val="28"/>
        </w:rPr>
        <w:t xml:space="preserve"> предметов стоимостью более </w:t>
      </w:r>
      <w:r>
        <w:rPr>
          <w:sz w:val="28"/>
          <w:lang w:val="en-US"/>
        </w:rPr>
        <w:t>189750</w:t>
      </w:r>
      <w:r>
        <w:rPr>
          <w:sz w:val="28"/>
        </w:rPr>
        <w:t xml:space="preserve"> руб. за единицу (за исключением инстру</w:t>
        <w:softHyphen/>
        <w:t>ментов и приспособлений) начисляют и</w:t>
      </w:r>
      <w:bookmarkStart w:id="107" w:name="OCRUncertain106"/>
      <w:r>
        <w:rPr>
          <w:sz w:val="28"/>
        </w:rPr>
        <w:t>з</w:t>
      </w:r>
      <w:bookmarkEnd w:id="107"/>
      <w:r>
        <w:rPr>
          <w:sz w:val="28"/>
        </w:rPr>
        <w:t>нос в раз</w:t>
        <w:softHyphen/>
        <w:t>мере</w:t>
      </w:r>
      <w:r>
        <w:rPr>
          <w:sz w:val="28"/>
          <w:lang w:val="en-US"/>
        </w:rPr>
        <w:t xml:space="preserve"> 50 </w:t>
      </w:r>
      <w:bookmarkStart w:id="108" w:name="OCRUncertain107"/>
      <w:r>
        <w:rPr>
          <w:sz w:val="28"/>
          <w:lang w:val="en-US"/>
        </w:rPr>
        <w:t>%</w:t>
      </w:r>
      <w:bookmarkEnd w:id="108"/>
      <w:r>
        <w:rPr>
          <w:sz w:val="28"/>
        </w:rPr>
        <w:t xml:space="preserve"> их стоимости и включают его в и</w:t>
      </w:r>
      <w:bookmarkStart w:id="109" w:name="OCRUncertain108"/>
      <w:r>
        <w:rPr>
          <w:sz w:val="28"/>
        </w:rPr>
        <w:t>з</w:t>
      </w:r>
      <w:bookmarkEnd w:id="109"/>
      <w:r>
        <w:rPr>
          <w:sz w:val="28"/>
        </w:rPr>
        <w:softHyphen/>
        <w:t xml:space="preserve">держки производства (эксплуатации)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20, 23, 25, 26, 29, 31, 43, к-т сч. 13)</w:t>
      </w:r>
      <w:r>
        <w:rPr>
          <w:i/>
          <w:sz w:val="28"/>
        </w:rPr>
        <w:t xml:space="preserve"> или</w:t>
      </w:r>
      <w:r>
        <w:rPr>
          <w:sz w:val="28"/>
        </w:rPr>
        <w:t xml:space="preserve"> дебет счетов</w:t>
      </w:r>
      <w:r>
        <w:rPr>
          <w:sz w:val="28"/>
          <w:lang w:val="en-US"/>
        </w:rPr>
        <w:t xml:space="preserve"> 08, 29, 81-2, 88, 96.</w:t>
      </w:r>
      <w:r>
        <w:rPr>
          <w:sz w:val="28"/>
        </w:rPr>
        <w:t xml:space="preserve"> Оставшиеся</w:t>
      </w:r>
      <w:r>
        <w:rPr>
          <w:sz w:val="28"/>
          <w:lang w:val="en-US"/>
        </w:rPr>
        <w:t xml:space="preserve"> 50 % </w:t>
      </w:r>
      <w:r>
        <w:rPr>
          <w:sz w:val="28"/>
        </w:rPr>
        <w:t>износа этих предметов начисляют при выбытии их из эксплуатации. Износ в этом случае опре</w:t>
        <w:softHyphen/>
        <w:t xml:space="preserve">деляют за минусом стоимости лома, полученного при списании МБП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10,</w:t>
      </w:r>
      <w:r>
        <w:rPr>
          <w:i/>
          <w:sz w:val="28"/>
        </w:rPr>
        <w:t xml:space="preserve"> к-т субсч.</w:t>
      </w:r>
      <w:r>
        <w:rPr>
          <w:i/>
          <w:sz w:val="28"/>
          <w:lang w:val="en-US"/>
        </w:rPr>
        <w:t xml:space="preserve"> 12-1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ind w:left="1060" w:hanging="340"/>
        <w:jc w:val="both"/>
        <w:rPr/>
      </w:pPr>
      <w:r>
        <w:rPr>
          <w:b/>
          <w:i/>
          <w:sz w:val="28"/>
        </w:rPr>
        <w:t>Пример</w:t>
      </w:r>
      <w:r>
        <w:rPr>
          <w:i/>
          <w:sz w:val="28"/>
        </w:rPr>
        <w:t>.</w:t>
      </w:r>
      <w:r>
        <w:rPr>
          <w:sz w:val="28"/>
        </w:rPr>
        <w:t xml:space="preserve"> Списаны </w:t>
      </w:r>
      <w:bookmarkStart w:id="110" w:name="OCRUncertain110"/>
      <w:r>
        <w:rPr>
          <w:sz w:val="28"/>
        </w:rPr>
        <w:t>МБП</w:t>
      </w:r>
      <w:bookmarkEnd w:id="110"/>
      <w:r>
        <w:rPr>
          <w:sz w:val="28"/>
        </w:rPr>
        <w:t xml:space="preserve"> по актам в сумме </w:t>
      </w:r>
      <w:r>
        <w:rPr>
          <w:sz w:val="28"/>
          <w:lang w:val="en-US"/>
        </w:rPr>
        <w:t>3600</w:t>
      </w:r>
      <w:r>
        <w:rPr>
          <w:sz w:val="28"/>
        </w:rPr>
        <w:t xml:space="preserve"> тыс. руб. Оприходованы отходы в виде лома</w:t>
      </w:r>
      <w:r>
        <w:rPr>
          <w:sz w:val="28"/>
          <w:lang w:val="en-US"/>
        </w:rPr>
        <w:t xml:space="preserve"> (400</w:t>
      </w:r>
      <w:r>
        <w:rPr>
          <w:sz w:val="28"/>
        </w:rPr>
        <w:t xml:space="preserve"> тыс. руб.) и топлива</w:t>
      </w:r>
      <w:r>
        <w:rPr>
          <w:sz w:val="28"/>
          <w:lang w:val="en-US"/>
        </w:rPr>
        <w:t xml:space="preserve"> (200</w:t>
      </w:r>
      <w:r>
        <w:rPr>
          <w:sz w:val="28"/>
        </w:rPr>
        <w:t xml:space="preserve"> тыс. руб</w:t>
      </w:r>
      <w:bookmarkStart w:id="111" w:name="OCRUncertain111"/>
      <w:r>
        <w:rPr>
          <w:sz w:val="28"/>
        </w:rPr>
        <w:t>.):</w:t>
      </w:r>
      <w:bookmarkEnd w:id="111"/>
    </w:p>
    <w:p>
      <w:pPr>
        <w:pStyle w:val="Normal"/>
        <w:widowControl w:val="false"/>
        <w:ind w:firstLine="720"/>
        <w:jc w:val="both"/>
        <w:rPr/>
      </w:pPr>
      <w:bookmarkStart w:id="112" w:name="OCRUncertain112"/>
      <w:r>
        <w:rPr>
          <w:i/>
          <w:sz w:val="28"/>
        </w:rPr>
        <w:t>Д-тпсубсч.</w:t>
      </w:r>
      <w:bookmarkEnd w:id="112"/>
      <w:r>
        <w:rPr>
          <w:i/>
          <w:sz w:val="28"/>
          <w:lang w:val="en-US"/>
        </w:rPr>
        <w:t xml:space="preserve"> 10-6   -</w:t>
      </w:r>
      <w:r>
        <w:rPr>
          <w:sz w:val="28"/>
          <w:lang w:val="en-US"/>
        </w:rPr>
        <w:t xml:space="preserve">  400</w:t>
      </w:r>
      <w:r>
        <w:rPr>
          <w:sz w:val="28"/>
        </w:rPr>
        <w:t xml:space="preserve"> тыс. руб. </w:t>
      </w:r>
      <w:bookmarkStart w:id="113" w:name="OCRUncertain113"/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Д-т</w:t>
      </w:r>
      <w:bookmarkEnd w:id="113"/>
      <w:r>
        <w:rPr>
          <w:i/>
          <w:sz w:val="28"/>
        </w:rPr>
        <w:t xml:space="preserve"> </w:t>
      </w:r>
      <w:bookmarkStart w:id="114" w:name="OCRUncertain114"/>
      <w:r>
        <w:rPr>
          <w:i/>
          <w:sz w:val="28"/>
        </w:rPr>
        <w:t>субсч.</w:t>
      </w:r>
      <w:bookmarkEnd w:id="114"/>
      <w:r>
        <w:rPr>
          <w:i/>
          <w:sz w:val="28"/>
          <w:lang w:val="en-US"/>
        </w:rPr>
        <w:t xml:space="preserve"> 10-3   -</w:t>
      </w:r>
      <w:r>
        <w:rPr>
          <w:sz w:val="28"/>
          <w:lang w:val="en-US"/>
        </w:rPr>
        <w:t xml:space="preserve">  200</w:t>
      </w:r>
      <w:r>
        <w:rPr>
          <w:sz w:val="28"/>
        </w:rPr>
        <w:t xml:space="preserve"> тыс. руб. </w:t>
      </w:r>
      <w:bookmarkStart w:id="115" w:name="OCRUncertain115"/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Д-т</w:t>
      </w:r>
      <w:bookmarkEnd w:id="115"/>
      <w:r>
        <w:rPr>
          <w:i/>
          <w:sz w:val="28"/>
        </w:rPr>
        <w:t xml:space="preserve"> </w:t>
      </w:r>
      <w:bookmarkStart w:id="116" w:name="OCRUncertain116"/>
      <w:r>
        <w:rPr>
          <w:i/>
          <w:sz w:val="28"/>
        </w:rPr>
        <w:t>сч.</w:t>
      </w:r>
      <w:bookmarkEnd w:id="116"/>
      <w:r>
        <w:rPr>
          <w:i/>
          <w:sz w:val="28"/>
          <w:lang w:val="en-US"/>
        </w:rPr>
        <w:t xml:space="preserve"> 13</w:t>
      </w:r>
      <w:r>
        <w:rPr>
          <w:sz w:val="28"/>
          <w:lang w:val="en-US"/>
        </w:rPr>
        <w:t xml:space="preserve">        -  3000</w:t>
      </w:r>
      <w:r>
        <w:rPr>
          <w:sz w:val="28"/>
        </w:rPr>
        <w:t xml:space="preserve"> тыс. руб. </w:t>
      </w:r>
      <w:bookmarkStart w:id="117" w:name="OCRUncertain117"/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К-т</w:t>
      </w:r>
      <w:bookmarkEnd w:id="117"/>
      <w:r>
        <w:rPr>
          <w:i/>
          <w:sz w:val="28"/>
        </w:rPr>
        <w:t xml:space="preserve"> субсч.</w:t>
      </w:r>
      <w:r>
        <w:rPr>
          <w:i/>
          <w:sz w:val="28"/>
          <w:lang w:val="en-US"/>
        </w:rPr>
        <w:t xml:space="preserve"> 12-1   -</w:t>
      </w:r>
      <w:r>
        <w:rPr>
          <w:sz w:val="28"/>
          <w:lang w:val="en-US"/>
        </w:rPr>
        <w:t xml:space="preserve">  3600</w:t>
      </w:r>
      <w:r>
        <w:rPr>
          <w:sz w:val="28"/>
        </w:rPr>
        <w:t xml:space="preserve"> тыс. руб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ложением о бухгалтерском учете и отчет</w:t>
        <w:softHyphen/>
        <w:t>ности в Российской Федерации разрешено при передаче МБП в эксплуатацию (за исключением специнструментов и спецприспособлений) незави</w:t>
        <w:softHyphen/>
        <w:t>симо от стоимости начислять по ним износ в размере</w:t>
      </w:r>
      <w:r>
        <w:rPr>
          <w:sz w:val="28"/>
          <w:lang w:val="en-US"/>
        </w:rPr>
        <w:t xml:space="preserve"> 100 </w:t>
      </w:r>
      <w:bookmarkStart w:id="118" w:name="OCRUncertain118"/>
      <w:r>
        <w:rPr>
          <w:sz w:val="28"/>
          <w:lang w:val="en-US"/>
        </w:rPr>
        <w:t>%.</w:t>
      </w:r>
      <w:bookmarkEnd w:id="118"/>
      <w:r>
        <w:rPr>
          <w:sz w:val="28"/>
        </w:rPr>
        <w:t xml:space="preserve"> Этот вопрос решает само пред</w:t>
        <w:softHyphen/>
        <w:t>приятие при определении учетной политики на предстоящий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приходованные по цене возможного исполь</w:t>
        <w:softHyphen/>
        <w:t>зования материалы при последующем списа</w:t>
        <w:softHyphen/>
        <w:t xml:space="preserve">нии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13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12)</w:t>
      </w:r>
      <w:r>
        <w:rPr>
          <w:sz w:val="28"/>
        </w:rPr>
        <w:t xml:space="preserve"> относят на внереа</w:t>
        <w:softHyphen/>
        <w:t xml:space="preserve">лизационные доходы (прибыль) предприятия </w:t>
      </w:r>
      <w:r>
        <w:rPr>
          <w:i/>
          <w:sz w:val="28"/>
        </w:rPr>
        <w:t>(д-т сч.</w:t>
      </w:r>
      <w:r>
        <w:rPr>
          <w:i/>
          <w:sz w:val="28"/>
          <w:lang w:val="en-US"/>
        </w:rPr>
        <w:t xml:space="preserve"> 10,</w:t>
      </w:r>
      <w:r>
        <w:rPr>
          <w:i/>
          <w:sz w:val="28"/>
        </w:rPr>
        <w:t xml:space="preserve"> к-т субсч.</w:t>
      </w:r>
      <w:r>
        <w:rPr>
          <w:i/>
          <w:sz w:val="28"/>
          <w:lang w:val="en-US"/>
        </w:rPr>
        <w:t xml:space="preserve"> 80-3).</w:t>
      </w:r>
    </w:p>
    <w:p>
      <w:pPr>
        <w:pStyle w:val="Normal"/>
        <w:widowControl w:val="false"/>
        <w:numPr>
          <w:ilvl w:val="0"/>
          <w:numId w:val="17"/>
        </w:numPr>
        <w:ind w:left="1060" w:hanging="340"/>
        <w:jc w:val="both"/>
        <w:rPr/>
      </w:pPr>
      <w:r>
        <w:rPr>
          <w:b/>
          <w:i/>
          <w:sz w:val="28"/>
        </w:rPr>
        <w:t>Пример.</w:t>
      </w:r>
      <w:r>
        <w:rPr>
          <w:sz w:val="28"/>
        </w:rPr>
        <w:t xml:space="preserve"> Списаны МБП в сумме</w:t>
      </w:r>
      <w:r>
        <w:rPr>
          <w:sz w:val="28"/>
          <w:lang w:val="en-US"/>
        </w:rPr>
        <w:t xml:space="preserve"> 3600</w:t>
      </w:r>
      <w:r>
        <w:rPr>
          <w:sz w:val="28"/>
        </w:rPr>
        <w:t xml:space="preserve"> тыс. руб., по которым при передаче их в эксплуатацию был начислен износ</w:t>
      </w:r>
      <w:r>
        <w:rPr>
          <w:sz w:val="28"/>
          <w:lang w:val="en-US"/>
        </w:rPr>
        <w:t xml:space="preserve"> 100 </w:t>
      </w:r>
      <w:bookmarkStart w:id="119" w:name="OCRUncertain120"/>
      <w:r>
        <w:rPr>
          <w:sz w:val="28"/>
          <w:lang w:val="en-US"/>
        </w:rPr>
        <w:t>%.</w:t>
      </w:r>
      <w:bookmarkEnd w:id="119"/>
      <w:r>
        <w:rPr>
          <w:sz w:val="28"/>
        </w:rPr>
        <w:t xml:space="preserve"> Получены при этом отходы по цене возможного использования: лом</w:t>
      </w:r>
      <w:r>
        <w:rPr>
          <w:sz w:val="28"/>
          <w:lang w:val="en-US"/>
        </w:rPr>
        <w:t xml:space="preserve"> - 400</w:t>
      </w:r>
      <w:r>
        <w:rPr>
          <w:sz w:val="28"/>
        </w:rPr>
        <w:t xml:space="preserve"> тыс. руб. и топливо</w:t>
      </w:r>
      <w:r>
        <w:rPr>
          <w:sz w:val="28"/>
          <w:lang w:val="en-US"/>
        </w:rPr>
        <w:t xml:space="preserve"> - 200</w:t>
      </w:r>
      <w:r>
        <w:rPr>
          <w:sz w:val="28"/>
        </w:rPr>
        <w:t xml:space="preserve"> тыс. руб. Будут сделаны записи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9925</wp:posOffset>
                </wp:positionH>
                <wp:positionV relativeFrom="paragraph">
                  <wp:posOffset>31750</wp:posOffset>
                </wp:positionV>
                <wp:extent cx="91440" cy="54864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2.75pt;margin-top:2.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>Д-т сч.</w:t>
      </w:r>
      <w:r>
        <w:rPr>
          <w:i/>
          <w:sz w:val="28"/>
          <w:lang w:val="en-US"/>
        </w:rPr>
        <w:t xml:space="preserve"> 13 </w:t>
      </w:r>
      <w:bookmarkStart w:id="120" w:name="OCRUncertain121"/>
      <w:r>
        <w:rPr>
          <w:sz w:val="28"/>
          <w:lang w:val="en-US"/>
        </w:rPr>
        <w:t xml:space="preserve">               3600</w:t>
      </w:r>
      <w:r>
        <w:rPr>
          <w:sz w:val="28"/>
        </w:rPr>
        <w:t xml:space="preserve"> тыс. руб.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К-т</w:t>
      </w:r>
      <w:bookmarkEnd w:id="120"/>
      <w:r>
        <w:rPr>
          <w:i/>
          <w:sz w:val="28"/>
        </w:rPr>
        <w:t xml:space="preserve"> субсч.</w:t>
      </w:r>
      <w:r>
        <w:rPr>
          <w:i/>
          <w:sz w:val="28"/>
          <w:lang w:val="en-US"/>
        </w:rPr>
        <w:t xml:space="preserve"> 12-2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i/>
          <w:sz w:val="28"/>
        </w:rPr>
        <w:t>Д-т субсч.</w:t>
      </w:r>
      <w:r>
        <w:rPr>
          <w:i/>
          <w:sz w:val="28"/>
          <w:lang w:val="en-US"/>
        </w:rPr>
        <w:t xml:space="preserve"> 10-6   -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тыс. руб.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Д-т субсч.</w:t>
      </w:r>
      <w:r>
        <w:rPr>
          <w:i/>
          <w:sz w:val="28"/>
          <w:lang w:val="en-US"/>
        </w:rPr>
        <w:t xml:space="preserve"> 10-3   -</w:t>
      </w:r>
      <w:r>
        <w:rPr>
          <w:sz w:val="28"/>
          <w:lang w:val="en-US"/>
        </w:rPr>
        <w:t xml:space="preserve">  200</w:t>
      </w:r>
      <w:r>
        <w:rPr>
          <w:sz w:val="28"/>
        </w:rPr>
        <w:t xml:space="preserve"> тыс. руб.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</w:t>
      </w:r>
      <w:r>
        <w:rPr>
          <w:i/>
          <w:sz w:val="28"/>
        </w:rPr>
        <w:t>К-т субсч.</w:t>
      </w:r>
      <w:r>
        <w:rPr>
          <w:i/>
          <w:sz w:val="28"/>
          <w:lang w:val="en-US"/>
        </w:rPr>
        <w:t xml:space="preserve"> 80-3   -</w:t>
      </w:r>
      <w:r>
        <w:rPr>
          <w:sz w:val="28"/>
          <w:lang w:val="en-US"/>
        </w:rPr>
        <w:t xml:space="preserve">  600</w:t>
      </w:r>
      <w:r>
        <w:rPr>
          <w:sz w:val="28"/>
        </w:rPr>
        <w:t xml:space="preserve"> тыс. руб</w:t>
      </w:r>
      <w:bookmarkStart w:id="121" w:name="OCRUncertain122"/>
      <w:r>
        <w:rPr>
          <w:sz w:val="28"/>
        </w:rPr>
        <w:t>.</w:t>
      </w:r>
      <w:bookmarkEnd w:id="121"/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тоимость специнструментов и спецприспо</w:t>
        <w:softHyphen/>
        <w:t>соблений погашается в соответствии с установ</w:t>
        <w:softHyphen/>
        <w:t xml:space="preserve">ленной нормой (сметной ставкой) </w:t>
      </w:r>
      <w:bookmarkStart w:id="122" w:name="OCRUncertain123"/>
      <w:r>
        <w:rPr>
          <w:i/>
          <w:sz w:val="28"/>
        </w:rPr>
        <w:t>(</w:t>
      </w:r>
      <w:bookmarkEnd w:id="122"/>
      <w:r>
        <w:rPr>
          <w:i/>
          <w:sz w:val="28"/>
        </w:rPr>
        <w:t>д-т сч.</w:t>
      </w:r>
      <w:r>
        <w:rPr>
          <w:i/>
          <w:sz w:val="28"/>
          <w:lang w:val="en-US"/>
        </w:rPr>
        <w:t xml:space="preserve"> 20, </w:t>
      </w:r>
      <w:r>
        <w:rPr>
          <w:i/>
          <w:sz w:val="28"/>
        </w:rPr>
        <w:t>к-т сч.</w:t>
      </w:r>
      <w:r>
        <w:rPr>
          <w:i/>
          <w:sz w:val="28"/>
          <w:lang w:val="en-US"/>
        </w:rPr>
        <w:t xml:space="preserve"> 13),</w:t>
      </w:r>
      <w:r>
        <w:rPr>
          <w:sz w:val="28"/>
        </w:rPr>
        <w:t xml:space="preserve"> рассчитанной по данным сметы расходов на их заготовление (приобретение), и запланированным выпуском продукци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4.2.   Особенности учета форме</w:t>
      </w:r>
      <w:bookmarkStart w:id="123" w:name="OCRUncertain127"/>
      <w:r>
        <w:rPr>
          <w:rFonts w:cs="Times New Roman" w:ascii="Times New Roman" w:hAnsi="Times New Roman"/>
          <w:u w:val="none"/>
        </w:rPr>
        <w:t>нн</w:t>
      </w:r>
      <w:bookmarkEnd w:id="123"/>
      <w:r>
        <w:rPr>
          <w:rFonts w:cs="Times New Roman" w:ascii="Times New Roman" w:hAnsi="Times New Roman"/>
          <w:u w:val="none"/>
        </w:rPr>
        <w:t>ой одежды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а отдельных предприятиях в составе МБП чис</w:t>
        <w:softHyphen/>
        <w:t>лится форменная одежда. Целесообразно для ее учета к счету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открыть субсче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"Форменная одежда". Поступает она на склад от поставщиков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12-4,</w:t>
      </w:r>
      <w:r>
        <w:rPr>
          <w:i/>
          <w:sz w:val="28"/>
        </w:rPr>
        <w:t xml:space="preserve"> к-т сч.</w:t>
      </w:r>
      <w:r>
        <w:rPr>
          <w:i/>
          <w:sz w:val="28"/>
          <w:lang w:val="en-US"/>
        </w:rPr>
        <w:t xml:space="preserve"> 60)</w:t>
      </w:r>
      <w:r>
        <w:rPr>
          <w:sz w:val="28"/>
        </w:rPr>
        <w:t xml:space="preserve"> в готовом виде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84300" cy="150431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исключительных случаях допускается индивидуальный пошив форменной одежды, но и тогда ее получение из пошивочного ателье и выдача работнику должны быть оформлены через склад предприятия. Форменная одежда выдается в готовом виде и предназначена для ношения только на работе. Она должна соответствовать утвержденному образц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чет расчетов за форменную одежду ве</w:t>
        <w:softHyphen/>
        <w:t xml:space="preserve">дут на активном расчетном </w:t>
      </w:r>
      <w:r>
        <w:rPr>
          <w:i/>
          <w:sz w:val="28"/>
        </w:rPr>
        <w:t>счете</w:t>
      </w:r>
      <w:r>
        <w:rPr>
          <w:i/>
          <w:sz w:val="28"/>
          <w:lang w:val="en-US"/>
        </w:rPr>
        <w:t xml:space="preserve"> 73</w:t>
      </w:r>
      <w:r>
        <w:rPr>
          <w:i/>
          <w:sz w:val="28"/>
        </w:rPr>
        <w:t xml:space="preserve"> "Расче</w:t>
        <w:softHyphen/>
        <w:t>ты с персоналом по прочим операциям", суб</w:t>
        <w:softHyphen/>
        <w:t>счет</w:t>
      </w:r>
      <w:r>
        <w:rPr>
          <w:i/>
          <w:sz w:val="28"/>
          <w:lang w:val="en-US"/>
        </w:rPr>
        <w:t xml:space="preserve"> 4</w:t>
      </w:r>
      <w:r>
        <w:rPr>
          <w:i/>
          <w:sz w:val="28"/>
        </w:rPr>
        <w:t xml:space="preserve"> "Расчеты за форменную одежду".</w:t>
      </w:r>
      <w:r>
        <w:rPr>
          <w:sz w:val="28"/>
        </w:rPr>
        <w:t xml:space="preserve"> Фор</w:t>
        <w:softHyphen/>
        <w:t xml:space="preserve">менную одежду выдают работникам за полную стоимость с рассрочкой платежа на период ее носки </w:t>
      </w:r>
      <w:r>
        <w:rPr>
          <w:i/>
          <w:sz w:val="28"/>
        </w:rPr>
        <w:t>(д-т субсч.</w:t>
      </w:r>
      <w:r>
        <w:rPr>
          <w:i/>
          <w:sz w:val="28"/>
          <w:lang w:val="en-US"/>
        </w:rPr>
        <w:t xml:space="preserve"> 73-4,</w:t>
      </w:r>
      <w:r>
        <w:rPr>
          <w:i/>
          <w:sz w:val="28"/>
        </w:rPr>
        <w:t xml:space="preserve"> к-т субсч.</w:t>
      </w:r>
      <w:r>
        <w:rPr>
          <w:i/>
          <w:sz w:val="28"/>
          <w:lang w:val="en-US"/>
        </w:rPr>
        <w:t xml:space="preserve"> 12-4),</w:t>
      </w:r>
      <w:r>
        <w:rPr>
          <w:sz w:val="28"/>
        </w:rPr>
        <w:t xml:space="preserve"> со скидкой</w:t>
      </w:r>
      <w:r>
        <w:rPr>
          <w:sz w:val="28"/>
          <w:lang w:val="en-US"/>
        </w:rPr>
        <w:t xml:space="preserve"> 50 %</w:t>
      </w:r>
      <w:r>
        <w:rPr>
          <w:sz w:val="28"/>
        </w:rPr>
        <w:t xml:space="preserve"> ее стоимости или бесплатно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Выданную форменную одежду учитывают непосредственно в бухгалтерии предприятия в лицевых счетах, открываемых на каждого работ</w:t>
        <w:softHyphen/>
        <w:t>ника, который имеет право пользования данными предметами. В карточках указывают наименова</w:t>
        <w:softHyphen/>
        <w:t xml:space="preserve">ние каждого предмета, входящего в комплект форменной одежда», я дату его выдачи. </w:t>
      </w:r>
    </w:p>
    <w:p>
      <w:pPr>
        <w:pStyle w:val="Normal"/>
        <w:widowControl w:val="false"/>
        <w:numPr>
          <w:ilvl w:val="0"/>
          <w:numId w:val="4"/>
        </w:numPr>
        <w:ind w:left="1060" w:hanging="340"/>
        <w:jc w:val="both"/>
        <w:rPr/>
      </w:pPr>
      <w:r>
        <w:rPr>
          <w:b/>
          <w:i/>
          <w:sz w:val="28"/>
        </w:rPr>
        <w:t>Пример.</w:t>
      </w:r>
      <w:r>
        <w:rPr>
          <w:sz w:val="28"/>
        </w:rPr>
        <w:t xml:space="preserve"> Выдан форменный костюм стоимо</w:t>
        <w:softHyphen/>
        <w:t>стью</w:t>
      </w:r>
      <w:r>
        <w:rPr>
          <w:sz w:val="28"/>
          <w:lang w:val="en-US"/>
        </w:rPr>
        <w:t xml:space="preserve"> 1080</w:t>
      </w:r>
      <w:r>
        <w:rPr>
          <w:sz w:val="28"/>
        </w:rPr>
        <w:t xml:space="preserve"> тыс. руб. работнику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о</w:t>
        <w:softHyphen/>
        <w:t xml:space="preserve">да без скидки (размер месячного платежа </w:t>
      </w:r>
      <w:r>
        <w:rPr>
          <w:sz w:val="28"/>
          <w:lang w:val="en-US"/>
        </w:rPr>
        <w:t>30</w:t>
      </w:r>
      <w:r>
        <w:rPr>
          <w:sz w:val="28"/>
        </w:rPr>
        <w:t xml:space="preserve"> тыс. руб.). </w:t>
      </w:r>
      <w:bookmarkStart w:id="124" w:name="OCRUncertain032"/>
      <w:r>
        <w:rPr>
          <w:sz w:val="28"/>
        </w:rPr>
        <w:t>Э</w:t>
      </w:r>
      <w:bookmarkEnd w:id="124"/>
      <w:r>
        <w:rPr>
          <w:sz w:val="28"/>
        </w:rPr>
        <w:t xml:space="preserve">ти </w:t>
      </w:r>
      <w:bookmarkStart w:id="125" w:name="OCRUncertain033"/>
      <w:r>
        <w:rPr>
          <w:sz w:val="28"/>
        </w:rPr>
        <w:t>оп</w:t>
      </w:r>
      <w:bookmarkEnd w:id="125"/>
      <w:r>
        <w:rPr>
          <w:sz w:val="28"/>
        </w:rPr>
        <w:t>ерации будут отражены на счетах бухгалтерского учета следующим образом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2805</wp:posOffset>
                </wp:positionH>
                <wp:positionV relativeFrom="paragraph">
                  <wp:posOffset>11430</wp:posOffset>
                </wp:positionV>
                <wp:extent cx="91440" cy="54864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15pt;margin-top:0.9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>Д-тп субсч.</w:t>
      </w:r>
      <w:r>
        <w:rPr>
          <w:i/>
          <w:sz w:val="28"/>
          <w:lang w:val="en-US"/>
        </w:rPr>
        <w:t xml:space="preserve"> 73-4             </w:t>
      </w:r>
      <w:r>
        <w:rPr>
          <w:sz w:val="28"/>
          <w:lang w:val="en-US"/>
        </w:rPr>
        <w:t>1080 тыс. руб. – на стоимость выданной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К-т субсч.</w:t>
      </w:r>
      <w:r>
        <w:rPr>
          <w:i/>
          <w:sz w:val="28"/>
          <w:lang w:val="en-US"/>
        </w:rPr>
        <w:t xml:space="preserve"> 12-4               </w:t>
      </w:r>
      <w:r>
        <w:rPr>
          <w:sz w:val="28"/>
          <w:lang w:val="en-US"/>
        </w:rPr>
        <w:t xml:space="preserve"> форменной одежды</w:t>
      </w:r>
    </w:p>
    <w:p>
      <w:pPr>
        <w:pStyle w:val="Normal"/>
        <w:widowControl w:val="false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2805</wp:posOffset>
                </wp:positionH>
                <wp:positionV relativeFrom="paragraph">
                  <wp:posOffset>259080</wp:posOffset>
                </wp:positionV>
                <wp:extent cx="91440" cy="54864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15pt;margin-top:20.4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i/>
          <w:sz w:val="28"/>
        </w:rPr>
        <w:t>Д-т сч.</w:t>
      </w:r>
      <w:r>
        <w:rPr>
          <w:i/>
          <w:sz w:val="28"/>
          <w:lang w:val="en-US"/>
        </w:rPr>
        <w:t xml:space="preserve"> 70                         </w:t>
      </w:r>
      <w:r>
        <w:rPr>
          <w:sz w:val="28"/>
          <w:lang w:val="en-US"/>
        </w:rPr>
        <w:t>30 тыс. руб. – по мере погашения</w:t>
      </w:r>
      <w:r>
        <w:rPr>
          <w:i/>
          <w:sz w:val="28"/>
          <w:lang w:val="en-US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К-т субсч.</w:t>
      </w:r>
      <w:r>
        <w:rPr>
          <w:i/>
          <w:sz w:val="28"/>
          <w:lang w:val="en-US"/>
        </w:rPr>
        <w:t xml:space="preserve"> 73-4                 </w:t>
      </w:r>
      <w:r>
        <w:rPr>
          <w:sz w:val="28"/>
          <w:lang w:val="en-US"/>
        </w:rPr>
        <w:t>задолженности</w:t>
      </w:r>
      <w:r>
        <w:rPr>
          <w:i/>
          <w:sz w:val="28"/>
          <w:lang w:val="en-US"/>
        </w:rPr>
        <w:t xml:space="preserve">  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Если костюм выдан со скидкой</w:t>
      </w:r>
      <w:r>
        <w:rPr>
          <w:sz w:val="28"/>
          <w:lang w:val="en-US"/>
        </w:rPr>
        <w:t xml:space="preserve"> 50 %,</w:t>
      </w:r>
      <w:r>
        <w:rPr>
          <w:sz w:val="28"/>
        </w:rPr>
        <w:t xml:space="preserve"> то следует делать записи: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При выдаче: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Д-т субсч.</w:t>
      </w:r>
      <w:r>
        <w:rPr>
          <w:i/>
          <w:sz w:val="28"/>
          <w:lang w:val="en-US"/>
        </w:rPr>
        <w:t xml:space="preserve"> 73-4        </w:t>
      </w:r>
      <w:r>
        <w:rPr>
          <w:sz w:val="28"/>
          <w:lang w:val="en-US"/>
        </w:rPr>
        <w:t>- 540</w:t>
      </w:r>
      <w:r>
        <w:rPr>
          <w:sz w:val="28"/>
        </w:rPr>
        <w:t xml:space="preserve"> тыс. руб.</w:t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i/>
          <w:sz w:val="28"/>
        </w:rPr>
        <w:t>Д-т сч.</w:t>
      </w:r>
      <w:r>
        <w:rPr>
          <w:i/>
          <w:sz w:val="28"/>
          <w:lang w:val="en-US"/>
        </w:rPr>
        <w:t xml:space="preserve"> 20, 25, 26     </w:t>
      </w:r>
      <w:r>
        <w:rPr>
          <w:sz w:val="28"/>
          <w:lang w:val="en-US"/>
        </w:rPr>
        <w:t>- 540</w:t>
      </w:r>
      <w:r>
        <w:rPr>
          <w:sz w:val="28"/>
        </w:rPr>
        <w:t xml:space="preserve"> тыс. руб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К-т субсч.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12-4   </w:t>
      </w:r>
      <w:r>
        <w:rPr>
          <w:sz w:val="28"/>
        </w:rPr>
        <w:t xml:space="preserve">     - 1080 тыс. руб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2. При удержании: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2805</wp:posOffset>
                </wp:positionH>
                <wp:positionV relativeFrom="paragraph">
                  <wp:posOffset>27305</wp:posOffset>
                </wp:positionV>
                <wp:extent cx="91440" cy="4572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15pt;margin-top:2.1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>Д-т сч.</w:t>
      </w:r>
      <w:r>
        <w:rPr>
          <w:i/>
          <w:sz w:val="28"/>
          <w:lang w:val="en-US"/>
        </w:rPr>
        <w:t xml:space="preserve"> 70             </w:t>
      </w:r>
      <w:r>
        <w:rPr>
          <w:sz w:val="28"/>
          <w:lang w:val="en-US"/>
        </w:rPr>
        <w:t>15 тыс. руб.</w:t>
      </w:r>
      <w:r>
        <w:rPr>
          <w:i/>
          <w:sz w:val="28"/>
          <w:lang w:val="en-US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К-т субсч.</w:t>
      </w:r>
      <w:r>
        <w:rPr>
          <w:i/>
          <w:sz w:val="28"/>
          <w:lang w:val="en-US"/>
        </w:rPr>
        <w:t xml:space="preserve"> 73-4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огашение стоимости выданной форменной одежды начинается с месяца, следующего за месяцем ее получения. Стирка, чистка и ремонт форменной одежды осуществляются за счет пред</w:t>
        <w:softHyphen/>
        <w:t>прият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овые предметы или комплект форменной одежды выдаются по истечении установлен</w:t>
        <w:softHyphen/>
        <w:t>ных нормами сроков носки. Если форменная одежда пришла в негодность до истечения этих сроков, то составляется ее акт о непригодности с указанием причины. Акт утверждает руководитель предприятия. Неоплаченную часть форменной одежды, пришедшей в негодность по вине работника до истечения установленного срока носки, возмещает  это работник в сроки, оговоренные при ее выдач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ри увольнении работник должен возвратить форменную одежду либо погасить соответствую</w:t>
        <w:softHyphen/>
        <w:t>щую часть ее стоимости. Возмещению подлежит неоплаченная часть стоимости этой одежды, про</w:t>
        <w:softHyphen/>
        <w:t>порционально сроку носки, в зависимости от полной стоимости.</w:t>
      </w:r>
    </w:p>
    <w:p>
      <w:pPr>
        <w:pStyle w:val="Normal"/>
        <w:widowControl w:val="false"/>
        <w:numPr>
          <w:ilvl w:val="0"/>
          <w:numId w:val="8"/>
        </w:numPr>
        <w:ind w:left="1060" w:hanging="340"/>
        <w:jc w:val="both"/>
        <w:rPr/>
      </w:pPr>
      <w:r>
        <w:rPr>
          <w:b/>
          <w:i/>
          <w:sz w:val="28"/>
        </w:rPr>
        <w:t>Пример.</w:t>
      </w:r>
      <w:r>
        <w:rPr>
          <w:sz w:val="28"/>
        </w:rPr>
        <w:t xml:space="preserve"> Работник, получивший форменный костюм стоимостью</w:t>
      </w:r>
      <w:r>
        <w:rPr>
          <w:sz w:val="28"/>
          <w:lang w:val="en-US"/>
        </w:rPr>
        <w:t xml:space="preserve"> 1080</w:t>
      </w:r>
      <w:r>
        <w:rPr>
          <w:sz w:val="28"/>
        </w:rPr>
        <w:t xml:space="preserve"> тыс. руб.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ода со скидкой</w:t>
      </w:r>
      <w:r>
        <w:rPr>
          <w:sz w:val="28"/>
          <w:lang w:val="en-US"/>
        </w:rPr>
        <w:t xml:space="preserve"> 50 </w:t>
      </w:r>
      <w:bookmarkStart w:id="126" w:name="OCRUncertain237"/>
      <w:r>
        <w:rPr>
          <w:sz w:val="28"/>
          <w:lang w:val="en-US"/>
        </w:rPr>
        <w:t>%,</w:t>
      </w:r>
      <w:bookmarkEnd w:id="126"/>
      <w:r>
        <w:rPr>
          <w:sz w:val="28"/>
        </w:rPr>
        <w:t xml:space="preserve"> увольняется чере</w:t>
      </w:r>
      <w:bookmarkStart w:id="127" w:name="OCRUncertain238"/>
      <w:r>
        <w:rPr>
          <w:sz w:val="28"/>
        </w:rPr>
        <w:t>з</w:t>
      </w:r>
      <w:bookmarkEnd w:id="127"/>
      <w:r>
        <w:rPr>
          <w:sz w:val="28"/>
          <w:lang w:val="en-US"/>
        </w:rPr>
        <w:t xml:space="preserve"> 20</w:t>
      </w:r>
      <w:r>
        <w:rPr>
          <w:sz w:val="28"/>
        </w:rPr>
        <w:t xml:space="preserve"> меся</w:t>
        <w:softHyphen/>
        <w:t xml:space="preserve">цев. Тогда он обязан возместить предприятию </w:t>
      </w:r>
      <w:r>
        <w:rPr>
          <w:sz w:val="28"/>
          <w:lang w:val="en-US"/>
        </w:rPr>
        <w:t>480</w:t>
      </w:r>
      <w:r>
        <w:rPr>
          <w:sz w:val="28"/>
        </w:rPr>
        <w:t xml:space="preserve"> тыс. руб.</w:t>
      </w:r>
      <w:r>
        <w:rPr>
          <w:sz w:val="28"/>
          <w:lang w:val="en-US"/>
        </w:rPr>
        <w:t xml:space="preserve"> (1080</w:t>
      </w:r>
      <w:r>
        <w:rPr>
          <w:sz w:val="28"/>
        </w:rPr>
        <w:t xml:space="preserve"> тыс. руб.</w:t>
      </w:r>
      <w:r>
        <w:rPr>
          <w:sz w:val="28"/>
          <w:lang w:val="en-US"/>
        </w:rPr>
        <w:t xml:space="preserve"> </w:t>
      </w:r>
      <w:bookmarkStart w:id="128" w:name="OCRUncertain239"/>
      <w:r>
        <w:rPr>
          <w:sz w:val="28"/>
          <w:lang w:val="en-US"/>
        </w:rPr>
        <w:t>:</w:t>
      </w:r>
      <w:bookmarkEnd w:id="128"/>
      <w:r>
        <w:rPr>
          <w:sz w:val="28"/>
          <w:lang w:val="en-US"/>
        </w:rPr>
        <w:t xml:space="preserve"> 36 </w:t>
      </w:r>
      <w:bookmarkStart w:id="129" w:name="OCRUncertain240"/>
      <w:r>
        <w:rPr>
          <w:sz w:val="28"/>
          <w:lang w:val="en-US"/>
        </w:rPr>
        <w:t>•</w:t>
      </w:r>
      <w:bookmarkEnd w:id="129"/>
      <w:r>
        <w:rPr>
          <w:sz w:val="28"/>
          <w:lang w:val="en-US"/>
        </w:rPr>
        <w:t xml:space="preserve"> 16). </w:t>
      </w:r>
      <w:r>
        <w:rPr>
          <w:sz w:val="28"/>
        </w:rPr>
        <w:t>Задолженность взыскивается с учетом факти</w:t>
        <w:softHyphen/>
        <w:t>ческого долга в сроки, согласованные с работником, обычно в течени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месяцев после увольнения. В этом случае работник выдает обя</w:t>
      </w:r>
      <w:bookmarkStart w:id="130" w:name="OCRUncertain241"/>
      <w:r>
        <w:rPr>
          <w:sz w:val="28"/>
        </w:rPr>
        <w:t>з</w:t>
      </w:r>
      <w:bookmarkEnd w:id="130"/>
      <w:r>
        <w:rPr>
          <w:sz w:val="28"/>
        </w:rPr>
        <w:t>ательство о погашении долга. При неуплате в указанный срок долга сумму взыскивают через суд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4.3. Особенности учета МБП в субъектах малого предпринимательств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их субъектах мало</w:t>
        <w:softHyphen/>
        <w:t xml:space="preserve">ценные и быстроизнашивающиеся предметы рекомендовано учитывать непосредственно на </w:t>
      </w:r>
      <w:r>
        <w:rPr>
          <w:i/>
          <w:sz w:val="28"/>
        </w:rPr>
        <w:t xml:space="preserve">счете </w:t>
      </w:r>
      <w:r>
        <w:rPr>
          <w:i/>
          <w:sz w:val="28"/>
          <w:lang w:val="en-US"/>
        </w:rPr>
        <w:t>10</w:t>
      </w:r>
      <w:r>
        <w:rPr>
          <w:i/>
          <w:sz w:val="28"/>
        </w:rPr>
        <w:t xml:space="preserve"> "Материалы", субсчет "Малоценные и быстроизнашивающиеся предметы".</w:t>
      </w:r>
      <w:r>
        <w:rPr>
          <w:sz w:val="28"/>
        </w:rPr>
        <w:t xml:space="preserve"> При их передаче в эксплуатацию они подлежат списанию и вклю</w:t>
        <w:softHyphen/>
        <w:t xml:space="preserve">чению в издержки производства </w:t>
      </w:r>
      <w:bookmarkStart w:id="131" w:name="OCRUncertain256"/>
      <w:r>
        <w:rPr>
          <w:i/>
          <w:sz w:val="28"/>
        </w:rPr>
        <w:t>(д-т</w:t>
      </w:r>
      <w:bookmarkEnd w:id="131"/>
      <w:r>
        <w:rPr>
          <w:i/>
          <w:sz w:val="28"/>
        </w:rPr>
        <w:t xml:space="preserve"> сч.</w:t>
      </w:r>
      <w:r>
        <w:rPr>
          <w:i/>
          <w:sz w:val="28"/>
          <w:lang w:val="en-US"/>
        </w:rPr>
        <w:t xml:space="preserve"> 20, 26, </w:t>
      </w:r>
      <w:r>
        <w:rPr>
          <w:i/>
          <w:sz w:val="28"/>
        </w:rPr>
        <w:t>к-т сч.</w:t>
      </w:r>
      <w:r>
        <w:rPr>
          <w:i/>
          <w:sz w:val="28"/>
          <w:lang w:val="en-US"/>
        </w:rPr>
        <w:t xml:space="preserve"> 10),</w:t>
      </w:r>
      <w:r>
        <w:rPr>
          <w:sz w:val="28"/>
        </w:rPr>
        <w:t xml:space="preserve"> но при этом их учет в эксплуатации осуществляется оперативно материально ответст</w:t>
        <w:softHyphen/>
        <w:t>венными лицами. При списании МБП из эксплуа</w:t>
      </w:r>
      <w:bookmarkStart w:id="132" w:name="OCRUncertain257"/>
      <w:r>
        <w:rPr>
          <w:sz w:val="28"/>
        </w:rPr>
        <w:softHyphen/>
      </w:r>
      <w:bookmarkEnd w:id="132"/>
      <w:r>
        <w:rPr>
          <w:sz w:val="28"/>
        </w:rPr>
        <w:t>тации полученные возвратные отходы в виде лома, ветоши берутся на учет как внереализаци</w:t>
        <w:softHyphen/>
        <w:t xml:space="preserve">онные доходы </w:t>
      </w:r>
      <w:bookmarkStart w:id="133" w:name="OCRUncertain258"/>
      <w:r>
        <w:rPr>
          <w:i/>
          <w:sz w:val="28"/>
        </w:rPr>
        <w:t>(д-т</w:t>
      </w:r>
      <w:bookmarkEnd w:id="133"/>
      <w:r>
        <w:rPr>
          <w:i/>
          <w:sz w:val="28"/>
        </w:rPr>
        <w:t xml:space="preserve"> сч.</w:t>
      </w:r>
      <w:r>
        <w:rPr>
          <w:i/>
          <w:sz w:val="28"/>
          <w:lang w:val="en-US"/>
        </w:rPr>
        <w:t xml:space="preserve"> 10,</w:t>
      </w:r>
      <w:r>
        <w:rPr>
          <w:i/>
          <w:sz w:val="28"/>
        </w:rPr>
        <w:t xml:space="preserve"> к-т субсч.</w:t>
      </w:r>
      <w:r>
        <w:rPr>
          <w:i/>
          <w:sz w:val="28"/>
          <w:lang w:val="en-US"/>
        </w:rPr>
        <w:t xml:space="preserve"> 80-3).</w:t>
      </w:r>
      <w:r>
        <w:rPr>
          <w:sz w:val="28"/>
        </w:rPr>
        <w:t xml:space="preserve"> Такой порядок учета МБП необходимо оформить как элемент учетной политики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13180" cy="150431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4"/>
                                <w:sz w:val="2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20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8.45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4"/>
                          <w:sz w:val="202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4"/>
                          <w:sz w:val="202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  Синтетический учет малоценных и быстроизнашивающихся предметов в эксплуатации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се МБП, инструменты и приспособления учитываются на одном синтетическом счете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«Малоценные и быстроизнашива</w:t>
        <w:softHyphen/>
        <w:t>ющиеся предметы». Деление этих предметов на находящиеся на складе и в эксплуатации, по местам хранения и материально ответственным лицам осуществляется по субсчетам внутри одно</w:t>
        <w:softHyphen/>
        <w:t>го синтетического счета: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«Малоценные и быстроизнашиваю</w:t>
        <w:softHyphen/>
        <w:t>щиеся предметы в запасе»,</w:t>
      </w:r>
      <w:r>
        <w:rPr>
          <w:sz w:val="28"/>
          <w:lang w:val="en-US"/>
        </w:rPr>
        <w:t xml:space="preserve"> 2.</w:t>
      </w:r>
      <w:r>
        <w:rPr>
          <w:sz w:val="28"/>
        </w:rPr>
        <w:t xml:space="preserve"> «Малоценные и быстроизнашива</w:t>
        <w:softHyphen/>
        <w:t>ющиеся предметы в эксплуатации»,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«Временные (нетитульные) сооружения». Для этого применяют накопительные ведомости синтетического учета прихода и расхода с последующим обобще</w:t>
        <w:softHyphen/>
        <w:t>нием данных из ведомостей в регистрах журнально-ордерной формы счетоводства или машинограммах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04925" cy="1489710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ind w:firstLine="720"/>
                              <w:rPr>
                                <w:rFonts w:ascii="Times New Roman" w:hAnsi="Times New Roman" w:cs="Times New Roman"/>
                                <w:position w:val="-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17.3pt;mso-wrap-distance-left:0pt;mso-wrap-distance-right:14.2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ind w:firstLine="720"/>
                        <w:rPr>
                          <w:rFonts w:ascii="Times New Roman" w:hAnsi="Times New Roman" w:cs="Times New Roman"/>
                          <w:position w:val="-0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анные из всех накопительных ведомостей сводят при жур</w:t>
        <w:softHyphen/>
        <w:t>нально-ордерной форме счетоводства в ведомость</w:t>
      </w:r>
      <w:r>
        <w:rPr>
          <w:sz w:val="28"/>
          <w:lang w:val="en-US"/>
        </w:rPr>
        <w:t xml:space="preserve"> № 10</w:t>
      </w:r>
      <w:r>
        <w:rPr>
          <w:sz w:val="28"/>
        </w:rPr>
        <w:t xml:space="preserve"> «Движе</w:t>
        <w:softHyphen/>
        <w:t>ние материальных ценностей». Правильность итоговых оборотов и остатков проверяют по счету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 помощью этой ведом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счете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учет осуществляется по фактической себесто</w:t>
        <w:softHyphen/>
        <w:t>имости, отдельно учитываются транспортно-заготовительные расходы аналогично учету материалов. При передаче в эксплу</w:t>
        <w:softHyphen/>
        <w:t>атацию предметов 1/20 мин. месячного размера оплаты труда записыва</w:t>
        <w:softHyphen/>
        <w:t>ют по счетам следующим образом (без начисления износа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25-1</w:t>
      </w:r>
      <w:r>
        <w:rPr>
          <w:sz w:val="28"/>
        </w:rPr>
        <w:t xml:space="preserve"> «Расходы по содержанию и эксплуатации машин и оборудования» или сч.</w:t>
      </w:r>
      <w:r>
        <w:rPr>
          <w:sz w:val="28"/>
          <w:lang w:val="en-US"/>
        </w:rPr>
        <w:t xml:space="preserve"> 25-2</w:t>
      </w:r>
      <w:r>
        <w:rPr>
          <w:sz w:val="28"/>
        </w:rPr>
        <w:t xml:space="preserve"> «Общепроизводственные расходы» (в зависимости от характера предметов и их эксплуатации дебетуются: при передаче в эксплуатацию инст</w:t>
        <w:softHyphen/>
        <w:t>румен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ч.</w:t>
      </w:r>
      <w:r>
        <w:rPr>
          <w:sz w:val="28"/>
          <w:lang w:val="en-US"/>
        </w:rPr>
        <w:t xml:space="preserve"> 25-1,</w:t>
      </w:r>
      <w:r>
        <w:rPr>
          <w:sz w:val="28"/>
        </w:rPr>
        <w:t xml:space="preserve"> хозяйственного инвентаря цех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ч.</w:t>
      </w:r>
      <w:r>
        <w:rPr>
          <w:sz w:val="28"/>
          <w:lang w:val="en-US"/>
        </w:rPr>
        <w:t xml:space="preserve"> 25-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«Общехозяйственные расходы» (если предметы переданы в эксплу</w:t>
        <w:softHyphen/>
        <w:t>атацию в хозяйства общезаводского назначения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-т сч.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«Малоценные и быстроизнашивающиеся предметы», субсчет</w:t>
      </w:r>
      <w:r>
        <w:rPr>
          <w:sz w:val="28"/>
          <w:lang w:val="en-US"/>
        </w:rPr>
        <w:t xml:space="preserve"> 1 </w:t>
      </w:r>
      <w:r>
        <w:rPr>
          <w:sz w:val="28"/>
        </w:rPr>
        <w:t>«Малоценные и быстроизнашивающиеся предметы в запас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казанная корреспонденция счетов отражается при журналь</w:t>
        <w:softHyphen/>
        <w:t>но-ордерной форме счетоводства в ведомости</w:t>
      </w:r>
      <w:r>
        <w:rPr>
          <w:sz w:val="28"/>
          <w:lang w:val="en-US"/>
        </w:rPr>
        <w:t xml:space="preserve"> № 12</w:t>
      </w:r>
      <w:r>
        <w:rPr>
          <w:sz w:val="28"/>
        </w:rPr>
        <w:t xml:space="preserve"> учета затрат цехов, в ведомости</w:t>
      </w:r>
      <w:r>
        <w:rPr>
          <w:sz w:val="28"/>
          <w:lang w:val="en-US"/>
        </w:rPr>
        <w:t xml:space="preserve"> № 15</w:t>
      </w:r>
      <w:r>
        <w:rPr>
          <w:sz w:val="28"/>
        </w:rPr>
        <w:t xml:space="preserve"> учета общехозяйственных расходов, а затем в журналах-ордерах № 10 и 10/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 установленным правилам учета все малоценные и быстро</w:t>
        <w:softHyphen/>
        <w:t>изнашивающиеся предметы стоимостью свыше</w:t>
      </w:r>
      <w:r>
        <w:rPr>
          <w:sz w:val="28"/>
          <w:lang w:val="en-US"/>
        </w:rPr>
        <w:t xml:space="preserve"> </w:t>
      </w:r>
      <w:r>
        <w:rPr>
          <w:sz w:val="28"/>
        </w:rPr>
        <w:t>1/20 мин. месячного размера оплаты труда за единицу учитываются на счете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по полной фактической стоимости без всякого изменения ее до момента их списания в связи с негодностью или выбыти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передаче их в эксплуатацию в бухгалтерском учете дебе</w:t>
        <w:softHyphen/>
        <w:t>туется счет</w:t>
      </w:r>
      <w:r>
        <w:rPr>
          <w:sz w:val="28"/>
          <w:lang w:val="en-US"/>
        </w:rPr>
        <w:t xml:space="preserve"> 12,</w:t>
      </w:r>
      <w:r>
        <w:rPr>
          <w:sz w:val="28"/>
        </w:rPr>
        <w:t xml:space="preserve"> субсч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«Малоценные и быстроизнашивающиеся предметы в эксплуатации», и кредитуется счет</w:t>
      </w:r>
      <w:r>
        <w:rPr>
          <w:sz w:val="28"/>
          <w:lang w:val="en-US"/>
        </w:rPr>
        <w:t xml:space="preserve"> 12,</w:t>
      </w:r>
      <w:r>
        <w:rPr>
          <w:sz w:val="28"/>
        </w:rPr>
        <w:t xml:space="preserve"> субсчет</w:t>
      </w:r>
      <w:r>
        <w:rPr>
          <w:sz w:val="28"/>
          <w:lang w:val="en-US"/>
        </w:rPr>
        <w:t xml:space="preserve"> 1 </w:t>
      </w:r>
      <w:r>
        <w:rPr>
          <w:sz w:val="28"/>
        </w:rPr>
        <w:t>«Малоценные и быстроизнашивающиеся предметы в запасе», с отражением в журнале-ордере</w:t>
      </w:r>
      <w:r>
        <w:rPr>
          <w:sz w:val="28"/>
          <w:lang w:val="en-US"/>
        </w:rPr>
        <w:t xml:space="preserve"> № 10/1.</w:t>
      </w:r>
      <w:r>
        <w:rPr>
          <w:sz w:val="28"/>
        </w:rPr>
        <w:t xml:space="preserve"> Деление счета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на три субсчета имеет большое контрольное значение, так как позволяет получить информацию о местах нахождения предметов. Кроме того, субсч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меет регулирующий сче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«Износ малоценных и быстроизнашивающихся предметов»,позволяющий опреде</w:t>
        <w:softHyphen/>
        <w:t>лить невозмещенную (остаточную) стоимость МБП, еще не включенную в себестоимость проду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субсчет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чета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предметы учитываются по фактической стоимости. Этот субсчет регулирующего счета не имеет. В бух</w:t>
        <w:softHyphen/>
        <w:t>галтерском балансе оба субсчета записываются одной суммой. Окончательная расшифровка сумм по субсчетам происходит в ведомости</w:t>
      </w:r>
      <w:r>
        <w:rPr>
          <w:sz w:val="28"/>
          <w:lang w:val="en-US"/>
        </w:rPr>
        <w:t xml:space="preserve"> № 10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числение износа по МБП за месяц отражается на синтетических счетах следующим образом. Износ малоценных предметов включается в затраты предприятия по тем участкам работы, где они использовались. При этом составляется корреспонденция счет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25-1 </w:t>
      </w:r>
      <w:r>
        <w:rPr>
          <w:sz w:val="28"/>
        </w:rPr>
        <w:t>«Расходы по содержанию и эксплуатации машин и оборудова</w:t>
        <w:softHyphen/>
        <w:t>ния» (износ инструментов цехов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25-2 </w:t>
      </w:r>
      <w:r>
        <w:rPr>
          <w:sz w:val="28"/>
        </w:rPr>
        <w:t>«Общепроизводственные расходы» (износ хозяйственного инвен</w:t>
        <w:softHyphen/>
        <w:t>таря цехов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«Общехозяйственные расходы» (если малоценные предметы экс</w:t>
        <w:softHyphen/>
        <w:t xml:space="preserve">плуатируются в конторе завода, на заводских складах и т. п.)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20 </w:t>
      </w:r>
      <w:r>
        <w:rPr>
          <w:sz w:val="28"/>
        </w:rPr>
        <w:t>«Основное производство» (если начисляется износ специнструме</w:t>
        <w:softHyphen/>
        <w:t xml:space="preserve">нтов, использованных для выработки определенных изделий)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88-4</w:t>
      </w:r>
      <w:r>
        <w:rPr>
          <w:sz w:val="28"/>
        </w:rPr>
        <w:t xml:space="preserve"> «Фонд социальной сферы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оимость переданных в эксплу</w:t>
        <w:softHyphen/>
        <w:t>атацию малоценных предметов, приобретенных за счет специаль</w:t>
        <w:softHyphen/>
        <w:t>ных фондо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-т сч.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«Износ малоценных и быстроизнашивающихся предметов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писание, уменьшение износа МБП происходит в момент выбытия их из эксплуатации на полную стоимость за минусом стоимости лома и отход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снованием для указанных записей по синтетическим счетам служит разработочная таблица (ф.</w:t>
      </w:r>
      <w:r>
        <w:rPr>
          <w:sz w:val="28"/>
          <w:lang w:val="en-US"/>
        </w:rPr>
        <w:t xml:space="preserve"> № 8).</w:t>
      </w:r>
      <w:r>
        <w:rPr>
          <w:sz w:val="28"/>
        </w:rPr>
        <w:t xml:space="preserve"> Записи при журнально-ордерной форме учета производятся в ведомостях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2и</w:t>
      </w:r>
      <w:r>
        <w:rPr>
          <w:sz w:val="28"/>
          <w:lang w:val="en-US"/>
        </w:rPr>
        <w:t xml:space="preserve"> 15.</w:t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sz w:val="28"/>
        </w:rPr>
        <w:t>Полученный от пришедших в негодность малоценных пред</w:t>
        <w:softHyphen/>
        <w:t>метов лом должен быть оприходован на дебет счета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«Матери</w:t>
        <w:softHyphen/>
        <w:t>алы». Оставшуюся часть стоимости относят на уменьшение изно</w:t>
        <w:softHyphen/>
        <w:t>са МБП, т. е. в дебет счета</w:t>
      </w:r>
      <w:r>
        <w:rPr>
          <w:sz w:val="28"/>
          <w:lang w:val="en-US"/>
        </w:rPr>
        <w:t xml:space="preserve"> 13.</w:t>
      </w:r>
      <w:r>
        <w:rPr>
          <w:sz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Записи по синтетическим счетам производят в журнале-ордере</w:t>
      </w:r>
      <w:r>
        <w:rPr>
          <w:sz w:val="28"/>
          <w:lang w:val="en-US"/>
        </w:rPr>
        <w:t xml:space="preserve"> № 10/1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ри выбытии из эксплуатации МБП, приобретенных за счет фондов специального назначения, на первоначальную стоимость выбывших предметов производится запись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) на полную стоимост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«Износ малоценных и быстроизнашивающихся предметов»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-т сч.</w:t>
      </w:r>
      <w:r>
        <w:rPr>
          <w:sz w:val="28"/>
          <w:lang w:val="en-US"/>
        </w:rPr>
        <w:t xml:space="preserve"> 12-2</w:t>
      </w:r>
      <w:r>
        <w:rPr>
          <w:sz w:val="28"/>
        </w:rPr>
        <w:t xml:space="preserve"> «Малоценные и быстроизнашивающиеся предметы в эксплуатации»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б) на стоимость лома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-т сч.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«Материалы»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-т сч.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«Прибыли и убытк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продаже МБП результат от их реализации определяется на счете</w:t>
      </w:r>
      <w:r>
        <w:rPr>
          <w:sz w:val="28"/>
          <w:lang w:val="en-US"/>
        </w:rPr>
        <w:t xml:space="preserve"> 48</w:t>
      </w:r>
      <w:r>
        <w:rPr>
          <w:sz w:val="28"/>
        </w:rPr>
        <w:t xml:space="preserve"> «Реализация прочих активов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недостаче и порче малоценных предметов их стоимость полностью списывается с кредита счета</w:t>
      </w:r>
      <w:r>
        <w:rPr>
          <w:sz w:val="28"/>
          <w:lang w:val="en-US"/>
        </w:rPr>
        <w:t xml:space="preserve"> 12-2</w:t>
      </w:r>
      <w:r>
        <w:rPr>
          <w:sz w:val="28"/>
        </w:rPr>
        <w:t xml:space="preserve"> на дебет счета</w:t>
      </w:r>
      <w:r>
        <w:rPr>
          <w:sz w:val="28"/>
          <w:lang w:val="en-US"/>
        </w:rPr>
        <w:t xml:space="preserve"> 84 </w:t>
      </w:r>
      <w:r>
        <w:rPr>
          <w:sz w:val="28"/>
        </w:rPr>
        <w:t xml:space="preserve">«Недостачи и потери от порчи ценностей». Затем с кредита счета </w:t>
      </w:r>
      <w:r>
        <w:rPr>
          <w:sz w:val="28"/>
          <w:lang w:val="en-US"/>
        </w:rPr>
        <w:t>84</w:t>
      </w:r>
      <w:r>
        <w:rPr>
          <w:sz w:val="28"/>
        </w:rPr>
        <w:t xml:space="preserve"> сумма относится в дебет счетов: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(сумма ранее начисленного износа),</w:t>
      </w:r>
      <w:r>
        <w:rPr>
          <w:sz w:val="28"/>
          <w:lang w:val="en-US"/>
        </w:rPr>
        <w:t xml:space="preserve"> 73</w:t>
      </w:r>
      <w:r>
        <w:rPr>
          <w:sz w:val="28"/>
        </w:rPr>
        <w:t xml:space="preserve"> «Расчеты с персоналом по прочим операциям» (если суммы будут взысканы с виновных в течение нескольких меся</w:t>
        <w:softHyphen/>
        <w:t>цев);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«Расчеты по оплате труда» (если суммы будут взысканы с виновных при выдаче очередной зарплаты);</w:t>
      </w:r>
      <w:r>
        <w:rPr>
          <w:sz w:val="28"/>
          <w:lang w:val="en-US"/>
        </w:rPr>
        <w:t xml:space="preserve"> 25-1</w:t>
      </w:r>
      <w:r>
        <w:rPr>
          <w:sz w:val="28"/>
        </w:rPr>
        <w:t xml:space="preserve"> «Расходы по содержанию и эксплуатации машин и оборудования»;</w:t>
      </w:r>
      <w:r>
        <w:rPr>
          <w:sz w:val="28"/>
          <w:lang w:val="en-US"/>
        </w:rPr>
        <w:t xml:space="preserve"> 25-2</w:t>
      </w:r>
      <w:r>
        <w:rPr>
          <w:sz w:val="28"/>
        </w:rPr>
        <w:t xml:space="preserve"> «Об</w:t>
        <w:softHyphen/>
        <w:t>щепроизводственные расходы»;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«Общехозяйственные расхо</w:t>
        <w:softHyphen/>
        <w:t>ды» (если недостача принимается на издержки производства в пределах норм естественной убыли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обходимо также рассмотреть краткие сведения об инвен</w:t>
        <w:softHyphen/>
        <w:t>таризации МБП, которая проводится, как правило, не менее одного раза в год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нвентаризацию на складе проводят аналогично инвентари</w:t>
        <w:softHyphen/>
        <w:t>зации материал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нвентаризация МБП в эксплуатации несколько отличается от инвентаризации на складе. При помощи такой инвентаризаций не только устанавливают наличие и определяют сохранность предметов, но и устанавливают степень их годности для даль</w:t>
        <w:softHyphen/>
        <w:t>нейшей эксплуатации. При этом изымают и актируют к списа</w:t>
        <w:softHyphen/>
        <w:t>нию все изношенные и не пригодные к дальнейшему использова</w:t>
        <w:softHyphen/>
        <w:t>нию инструменты и предметы инвентаря и спецодежды. Следу</w:t>
        <w:softHyphen/>
        <w:t>ющее отличие инвентаризации инструментов в эксплуатации</w:t>
      </w:r>
      <w:r>
        <w:rPr>
          <w:sz w:val="28"/>
          <w:lang w:val="en-US"/>
        </w:rPr>
        <w:t xml:space="preserve"> — </w:t>
      </w:r>
      <w:r>
        <w:rPr>
          <w:sz w:val="28"/>
        </w:rPr>
        <w:t>опись инструмента на рабочих местах и у рабочих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формление инвентаризационных описей, составление сличи</w:t>
        <w:softHyphen/>
        <w:t>тельных ведомостей и регулирование результатов инвентариза</w:t>
        <w:softHyphen/>
        <w:t>ции осуществляются в том же порядке, что и при инвентаризации материалов, но с учетом суммы износа по МБП, находящихся в эксплуатации, и по части предметов может взыскиваться рыноч</w:t>
        <w:softHyphen/>
        <w:t>ная цена с учетом износа, превышающая фактическую стоимость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огласно Плану счетов бухгалтерского учета при безвозмездной передаче имущества, включая основные средства, нематериальные активы, производственные запасы (кроме имущества, относящегося к социальной сфере), выявленный на счетах учета реализации финансовый результат списывается предприятием в дебет счета 87 "Добавочный капитал", а при его недостаточности – в дебет счета 88, субсчет "Фонд накопления", 88 "Нераспределенная прибыль (непокрытый убыток)" или 81 "Использование прибыли". Если указанное имущество относится к социальной сфере, то результат списывается на счет 88, субсчет "Фонд социальной сферы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так, подводя итоги курсовой работы отметим, что малоценные и быстроизнашивающиеся предметы входят в состав оборотных средств предприятия. Следовательно, с точки зрения характера использования МБП аналогичны основным средствам, а сточки зрения порядка их приобретения – материалам. Промежуточное состояние МБП между основными средствами и материалами обуславливает особенности ведения их учет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алоценные и быстроизнашивающиеся предметы могут находиться на складах предприятия и в эксплуатации на материальной ответственности отдельных работников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делаем краткие выводы о подразделении МБП по составу и функциональной роли на предприятии. Они подразделяются н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Инструменты и приспособлени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нструменты и приспособления общего пользования. К ним относятся режущие, абразивные, ударные, кузнечные, слесарно-сборочные, измерительные и другие инструменты и приспособле</w:t>
        <w:softHyphen/>
        <w:t>ния, которые имеют универсальное применение. Поэтому термин «общее пользование» по отношению к инструментам и приспособлениям означает, что они не связаны с выработкой какого-либо определенного вида продук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нструменты и приспособления специального назначения. К ним относятся режущие, измерительные и другие инструменты, а также приспособления (холодные и горячие штампы, модели, пресс-фор</w:t>
        <w:softHyphen/>
        <w:t>мы и т. п.), которые применяются при обработке и сборке отдель</w:t>
        <w:softHyphen/>
        <w:t>ных типов деталей и узлов, закрепленных за отдельными видами продукции (за одним или несколькими изделиями). Поэтому ис</w:t>
        <w:softHyphen/>
        <w:t>пользование инструментов и приспособлений специального назна</w:t>
        <w:softHyphen/>
        <w:t>чения всегда связано с выработкой только определенной проду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Сменное (сменяемое) оборудование.</w:t>
      </w:r>
      <w:r>
        <w:rPr>
          <w:sz w:val="28"/>
        </w:rPr>
        <w:t xml:space="preserve"> Предметы, представля</w:t>
        <w:softHyphen/>
        <w:t>ющие собой части машин, используемые для замены соответству</w:t>
        <w:softHyphen/>
        <w:t>ющих изношенных частей без ремонта (челноки на ткацких фабри</w:t>
        <w:softHyphen/>
        <w:t>ках, валки и прокатные станы на металлургических заводах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Малоценный хозяйственный инвентарь.</w:t>
      </w:r>
      <w:r>
        <w:rPr>
          <w:sz w:val="28"/>
        </w:rPr>
        <w:t xml:space="preserve"> Предметы, которые используются для хозяйственных надобностей (конторская ме</w:t>
        <w:softHyphen/>
        <w:t>бель, часы, огнетушители и т. п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>Специальная одежда и специальная обувь.</w:t>
      </w:r>
      <w:r>
        <w:rPr>
          <w:sz w:val="28"/>
        </w:rPr>
        <w:t xml:space="preserve"> Предметы ин</w:t>
        <w:softHyphen/>
        <w:t>дивидуальной защиты от вредных условий производства или предметы, предохраняющие одежду от преждевременного износа (рукавицы, очки, фартуки, комбинезоны, тулупы и т. п.). Такие предметы выдают рабочим по утвержденным нормам на опреде</w:t>
        <w:softHyphen/>
        <w:t>ленный срок или на время дежурства. Одни из н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есплатно, друг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 плат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</w:t>
      </w:r>
      <w:r>
        <w:rPr>
          <w:i/>
          <w:sz w:val="28"/>
        </w:rPr>
        <w:t>Постельные принадлежности.</w:t>
      </w:r>
      <w:r>
        <w:rPr>
          <w:sz w:val="28"/>
        </w:rPr>
        <w:t xml:space="preserve"> Подушки, матрацы, просты</w:t>
        <w:softHyphen/>
        <w:t>ни, наволочки, используемые в общежитиях предприятий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Таким образом, каждая из указанных групп МБП имеет осо</w:t>
        <w:softHyphen/>
        <w:t xml:space="preserve">бенности в использовании и учете их на предприятиях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Учет приобретения МБП и хранения их на складах одинаков независимо от источника приобретения и аналогичен учету посту</w:t>
        <w:softHyphen/>
        <w:t>пления и хранения материалов. Поэтому ниже рассматривается учет МБП только с момента передачи их в эксплуатацию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 предприятии МБП передают в эксплуатацию, где они постепенно изнашиваются и изымаются в результате ненадоб</w:t>
        <w:softHyphen/>
        <w:t>ности или износ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учете необходимо отразить отдельно по каждой из рас</w:t>
        <w:softHyphen/>
        <w:t>смотренных групп МБП все указанные операции. Так как мало</w:t>
        <w:softHyphen/>
        <w:t>ценные и быстроизнашивающиеся предметы в эксплуатации на</w:t>
        <w:softHyphen/>
        <w:t>ходятся на материальной ответственности определенных лиц, то и учет их должен быть организован по материально ответствен</w:t>
        <w:softHyphen/>
        <w:t>ным лица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Сумма износа МБП входит в затраты производства. Поэтому должен быть обеспечен учет износа этих предметов как составной части затрат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Большое количество разнообразных малоценных и быстроиз</w:t>
        <w:softHyphen/>
        <w:t>нашивающихся предметов требует от счетных работников особо</w:t>
        <w:softHyphen/>
        <w:t>го внимания к данному участку учета. Многие из этих предметов могут прийти в негодность раньше срока вследствие небрежного к ним отношения. Отсюда возможны попытки незаконно списать отдельные предметы за счет предприятия. От того, насколько точно и своевременно счетный работник рассчитывает износ находящихся в данный период времени в эксплуатации МБП, зависит правильность исчисления затрат предприятия, а значит, и прибыл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/>
        <w:t>Список использованной литературы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дросов А.М. Бухгалтерский учет и отчетность в России: Практическое руководство с документами и комментариями. − М.: МЕНАТЕП−ИНФОРМ, 1994. − 575 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арышников Н.П. Бухгалтерский учет, отчетность и налогообложение. Т.1,2. − М.: Информ.−издат. дом «Филинъ», 1997. − 40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Бухгалтерский учет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−ей Е.П. Козловой. − М.: Финансы и статистика, 1994. − 462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Бухгалтерский учет: Учебник для вузов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−ей И.Е.Тишкова. − Минск: Высш.шк., 1996. − 687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Верещага В.В. Привлечение оборотных средств </w:t>
      </w:r>
      <w:r>
        <w:rPr>
          <w:sz w:val="28"/>
          <w:lang w:val="en-US"/>
        </w:rPr>
        <w:t>//</w:t>
      </w:r>
      <w:r>
        <w:rPr>
          <w:sz w:val="28"/>
        </w:rPr>
        <w:t xml:space="preserve"> Главбух. − 1998. − №2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Волков Н.Г. Изменения в порядке учета МБП </w:t>
      </w:r>
      <w:r>
        <w:rPr>
          <w:sz w:val="28"/>
          <w:lang w:val="en-US"/>
        </w:rPr>
        <w:t>//</w:t>
      </w:r>
      <w:r>
        <w:rPr>
          <w:sz w:val="28"/>
        </w:rPr>
        <w:t xml:space="preserve"> Главбух. − 1998. − №2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лушков И.Е. Бухгалтерский учет на современном предприятии: Эффективное пособие по бух.учету. − Новосибирск: ЭКОР, 1994. − 397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Густяков И.М. Учет оценки материальных запасов </w:t>
      </w:r>
      <w:r>
        <w:rPr>
          <w:sz w:val="28"/>
          <w:lang w:val="en-US"/>
        </w:rPr>
        <w:t>//</w:t>
      </w:r>
      <w:r>
        <w:rPr>
          <w:sz w:val="28"/>
        </w:rPr>
        <w:t xml:space="preserve"> Бух.вестник. − 1997. − №1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Козлова Е.П. Учет и распределение материалов, расходуемых на производство </w:t>
      </w:r>
      <w:r>
        <w:rPr>
          <w:sz w:val="28"/>
          <w:lang w:val="en-US"/>
        </w:rPr>
        <w:t>//</w:t>
      </w:r>
      <w:r>
        <w:rPr>
          <w:sz w:val="28"/>
        </w:rPr>
        <w:t xml:space="preserve"> Главбух. − 1998. − №13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злова Е.П., Парашутин Н.В. Бухгалтерский учет. − Москва: Финансы и статистика, 1997 −448 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ндраков Н.П. Бухгалтерский учет: учебное пособие. − М.: ИНФРА−М, 1998. − 55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Литвиненко М.И. Отражение в учете товарно−материальных запасов согласно </w:t>
      </w:r>
      <w:r>
        <w:rPr>
          <w:sz w:val="28"/>
          <w:lang w:val="en-US"/>
        </w:rPr>
        <w:t xml:space="preserve">GAAP </w:t>
      </w:r>
      <w:r>
        <w:rPr>
          <w:sz w:val="28"/>
        </w:rPr>
        <w:t xml:space="preserve">и </w:t>
      </w:r>
      <w:r>
        <w:rPr>
          <w:sz w:val="28"/>
          <w:lang w:val="en-US"/>
        </w:rPr>
        <w:t>IAS</w:t>
      </w:r>
      <w:r>
        <w:rPr>
          <w:sz w:val="28"/>
        </w:rPr>
        <w:t xml:space="preserve"> </w:t>
      </w:r>
      <w:r>
        <w:rPr>
          <w:sz w:val="28"/>
          <w:lang w:val="en-US"/>
        </w:rPr>
        <w:t>//</w:t>
      </w:r>
      <w:r>
        <w:rPr>
          <w:sz w:val="28"/>
        </w:rPr>
        <w:t xml:space="preserve"> Главбух. − 1998. − №1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Луговой В.А. Учет МБП </w:t>
      </w:r>
      <w:r>
        <w:rPr>
          <w:sz w:val="28"/>
          <w:lang w:val="en-US"/>
        </w:rPr>
        <w:t>//</w:t>
      </w:r>
      <w:r>
        <w:rPr>
          <w:sz w:val="28"/>
        </w:rPr>
        <w:t xml:space="preserve"> Бух.учет. − 1996. − №6. − с.9−16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кальская М.Л., Денисов А.Ю. Самоучитель по бухгалтерскому учету. − М.: ДИС, 1997. − 431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Новодворский В.Д. К вопросу об оценке оборотных активов </w:t>
      </w:r>
      <w:r>
        <w:rPr>
          <w:sz w:val="28"/>
          <w:lang w:val="en-US"/>
        </w:rPr>
        <w:t>//</w:t>
      </w:r>
      <w:r>
        <w:rPr>
          <w:sz w:val="28"/>
        </w:rPr>
        <w:t xml:space="preserve"> Бух.учет. − 1995. − №11. − С.19−2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ятов М.Л. Учет материально−производственных запасов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Бух.учет. − 1998. − №12. − С.25−47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оманова Т.Ф. Учет, аудит, казначейство: теория и практика. − Ростов−на−Дону: РГЭА, 1998. − 127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Терехова В.А. Учет товарно−материальных ценностей в системе нормативного регулирования бух.учета </w:t>
      </w:r>
      <w:r>
        <w:rPr>
          <w:sz w:val="28"/>
          <w:lang w:val="en-US"/>
        </w:rPr>
        <w:t>//</w:t>
      </w:r>
      <w:r>
        <w:rPr>
          <w:sz w:val="28"/>
        </w:rPr>
        <w:t xml:space="preserve"> Бух.вестник. − 1997. − №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Щадилова С.Н. Основы бухгалтерского учета: Учебное пособие. − М.: Дело и сервис, 1998. − 559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Нормативно−правовая баз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еформирования бухгалтерского учета, утвержденная постановлением Правительства Российской Федерации от 6 марта 1998 г. N 283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Минфина РФ Учет материально-производственных запасов</w:t>
      </w:r>
    </w:p>
    <w:p>
      <w:pPr>
        <w:pStyle w:val="Style11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Инструкция по применению Плана счетов бухгалтерского учета финансово- хозяйственной деятельности предприятий 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 xml:space="preserve"> утверждена приказом Минфина СССР от 1.11.91 г. N 56 (с изменениями от 28.12.94 г., 28.07.95 г., 27.03.96 г., 17.02.97 г.)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о Минфина РФ от 18.10.79 г. N 166 О положении по бухгалтерскому учету малоценных и быстроизнашивающихся предметов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 Минфина РФ от 26.12.94 г. N 170  О положении о бухгалтерском учете и отчетности в РФ (в ред. Приказов Минфина РФ от 19.12.95 N 130, от 28.11.96 N 101, от 03.02.97 N 8)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Time Roman" w:hAnsi="Time Roman" w:cs="Time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Time Roman" w:hAnsi="Time Roman" w:cs="Time Roman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Time Roman" w:hAnsi="Time Roman" w:cs="Time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Time Roman" w:hAnsi="Time Roman" w:cs="Time Roman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3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bullet"/>
      <w:lvlText w:val="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i/>
      <w:sz w:val="28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16"/>
      <w:ind w:firstLine="720"/>
      <w:jc w:val="both"/>
      <w:outlineLvl w:val="2"/>
    </w:pPr>
    <w:rPr>
      <w:rFonts w:ascii="Courier New" w:hAnsi="Courier New" w:cs="Courier New"/>
      <w:sz w:val="160"/>
      <w:vertAlign w:val="subscript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16"/>
      <w:ind w:firstLine="720"/>
      <w:jc w:val="both"/>
      <w:outlineLvl w:val="3"/>
    </w:pPr>
    <w:rPr>
      <w:rFonts w:ascii="Courier New" w:hAnsi="Courier New" w:cs="Courier New"/>
      <w:sz w:val="200"/>
      <w:vertAlign w:val="subscript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 Roman;Times New Roman" w:hAnsi="Time Roman;Times New Roman" w:cs="Time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 Roman;Times New Roman" w:hAnsi="Time Roman;Times New Roman" w:cs="Time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 Roman;Times New Roman" w:hAnsi="Time Roman;Times New Roman" w:cs="Time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 Roman;Times New Roman" w:hAnsi="Time Roman;Times New Roman" w:cs="Time Roman;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 Roman;Times New Roman" w:hAnsi="Time Roman;Times New Roman" w:cs="Time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149"/>
    </w:rPr>
  </w:style>
  <w:style w:type="character" w:styleId="WW8Dropcap1">
    <w:name w:val="WW8Dropcap1"/>
    <w:qFormat/>
    <w:rPr>
      <w:sz w:val="202"/>
    </w:rPr>
  </w:style>
  <w:style w:type="character" w:styleId="WW8Dropcap2">
    <w:name w:val="WW8Dropcap2"/>
    <w:qFormat/>
    <w:rPr>
      <w:sz w:val="20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lang w:eastAsia="ru-RU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480"/>
      <w:ind w:firstLine="720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widowControl w:val="false"/>
      <w:spacing w:lineRule="auto" w:line="480"/>
      <w:jc w:val="center"/>
    </w:pPr>
    <w:rPr>
      <w:b/>
      <w:i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0:54:00Z</dcterms:created>
  <dc:creator>Джонников</dc:creator>
  <dc:description/>
  <dc:language>en-US</dc:language>
  <cp:lastModifiedBy>Жека</cp:lastModifiedBy>
  <dcterms:modified xsi:type="dcterms:W3CDTF">2000-02-28T20:54:00Z</dcterms:modified>
  <cp:revision>2</cp:revision>
  <dc:subject/>
  <dc:title>Учет МБП − курсовая</dc:title>
</cp:coreProperties>
</file>