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 w:before="240" w:after="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/>
          <w:sz w:val="24"/>
          <w:lang w:eastAsia="ru-RU"/>
        </w:rPr>
        <w:t>Отношения собственности в рыночной экономик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4"/>
          <w:lang w:eastAsia="ru-RU"/>
        </w:rPr>
      </w:pPr>
      <w:r>
        <w:rPr>
          <w:i/>
          <w:sz w:val="44"/>
          <w:lang w:eastAsia="ru-RU"/>
        </w:rPr>
        <w:t>Содержание:</w:t>
      </w:r>
    </w:p>
    <w:p>
      <w:pPr>
        <w:pStyle w:val="Style12"/>
        <w:rPr>
          <w:rFonts w:ascii="Courier New" w:hAnsi="Courier New" w:cs="Courier New"/>
          <w:i/>
          <w:i/>
          <w:sz w:val="44"/>
          <w:lang w:eastAsia="ru-RU"/>
        </w:rPr>
      </w:pPr>
      <w:r>
        <w:rPr>
          <w:rFonts w:cs="Courier New" w:ascii="Courier New" w:hAnsi="Courier New"/>
          <w:i/>
          <w:sz w:val="4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ст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Введение ................................................................................   3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Отношения собственности  </w:t>
      </w:r>
    </w:p>
    <w:p>
      <w:pPr>
        <w:pStyle w:val="Normal"/>
        <w:widowControl w:val="false"/>
        <w:spacing w:lineRule="auto" w:line="360" w:before="240" w:after="0"/>
        <w:ind w:left="720" w:hanging="0"/>
        <w:jc w:val="both"/>
        <w:rPr/>
      </w:pPr>
      <w:r>
        <w:rPr>
          <w:i/>
          <w:sz w:val="32"/>
          <w:lang w:eastAsia="ru-RU"/>
        </w:rPr>
        <w:t xml:space="preserve">     </w:t>
      </w:r>
      <w:r>
        <w:rPr>
          <w:i/>
          <w:sz w:val="32"/>
          <w:lang w:eastAsia="ru-RU"/>
        </w:rPr>
        <w:t>в современной рыночной экономике ..............................   4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Теоретические основы</w:t>
      </w:r>
    </w:p>
    <w:p>
      <w:pPr>
        <w:pStyle w:val="Normal"/>
        <w:widowControl w:val="false"/>
        <w:spacing w:lineRule="auto" w:line="360" w:before="240" w:after="0"/>
        <w:ind w:left="720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</w:t>
      </w:r>
      <w:r>
        <w:rPr>
          <w:i/>
          <w:sz w:val="32"/>
          <w:lang w:eastAsia="ru-RU"/>
        </w:rPr>
        <w:t>отношений собственности ............................................  10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Инновационный процесс и развитие</w:t>
      </w:r>
    </w:p>
    <w:p>
      <w:pPr>
        <w:pStyle w:val="Normal"/>
        <w:widowControl w:val="false"/>
        <w:spacing w:lineRule="auto" w:line="360" w:before="240" w:after="0"/>
        <w:ind w:left="720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</w:t>
      </w:r>
      <w:r>
        <w:rPr>
          <w:i/>
          <w:sz w:val="32"/>
          <w:lang w:eastAsia="ru-RU"/>
        </w:rPr>
        <w:t>отношений собственности ............................................  20</w:t>
      </w:r>
    </w:p>
    <w:p>
      <w:pPr>
        <w:pStyle w:val="Heading1"/>
        <w:ind w:firstLine="720"/>
        <w:rPr/>
      </w:pPr>
      <w:r>
        <w:rPr/>
        <w:t>Заключение ............................................................................  26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Список использованной литературы .................................  28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i/>
          <w:i/>
          <w:sz w:val="24"/>
          <w:lang w:val="en-US" w:eastAsia="ru-RU"/>
        </w:rPr>
      </w:pPr>
      <w:r>
        <w:rPr>
          <w:rFonts w:cs="Courier New" w:ascii="Courier New" w:hAnsi="Courier New"/>
          <w:i/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ема моей курсовой работы очень актуальна сейчас для России. Проблема форм собственности на орудия и средства производства находится на острие бурной дискуссии, развернувшейся в нашем обществе в связи с переходом к рыночной экономике. Но зачастую трактовка этой проблемы страдает упрощением, так как все сводится к дилемме: либо сохранение “общенародной”, а по существу - государственной собственности, либо переход к частной собственности в той ее классической форме, которая существовала на заре капитализма. Упускается из виду сложный процесс эволюции отношений собственности, характерный для западного общества в период после второй мировой войны, без которого было бы невозможно быстрое социально-экономическое и научно-техническое развитие этого общества, нашедшее воплощение в современной научно-технической революции. </w:t>
      </w:r>
    </w:p>
    <w:p>
      <w:pPr>
        <w:pStyle w:val="Style1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eastAsia="en-US"/>
        </w:rPr>
        <w:t>Отмечу, что собственность как экономическая категория представляет собой действия по владению, пользованию и распоряжению имуществом в рамках исторически сложившегося способа присвоения. Далее в курсовой работе данное определение будет мною раскрыто и рассмотрены отдельные аспекты данной проблем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стараюсь рассмотреть сущность отношений собственности с точки зрения современного производства, затронув также вопросы эволюции данных отношений, без которого тема курсовой работы не будет полностью раскрыта. Я не ставлю целью просто описание отношений собственности с точки зрения экономической теории, ограничившись определением и точками зрения нескольких экономистов. Задача стоит иная − выявить проблематичные моменты в сложной экономической категории отношений собственност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240" w:after="0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Отношения собственности </w:t>
      </w:r>
    </w:p>
    <w:p>
      <w:pPr>
        <w:pStyle w:val="Normal"/>
        <w:widowControl w:val="false"/>
        <w:spacing w:lineRule="auto" w:line="312" w:before="240" w:after="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в современной рыночной экономике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2"/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ь как экономическая категория характеризуется действиями с присвоенными вещами лица, группы лиц, направленны</w:t>
        <w:softHyphen/>
        <w:t>ми на самореализацию в материальном мире. Основанием возникнове</w:t>
        <w:softHyphen/>
        <w:t>ния собственности является присвоение. Материальная (телесная) жизнь человека возможна только благодаря актам присвоения, т.е. вы</w:t>
        <w:softHyphen/>
        <w:t>деления из природы, необходимых, существующих в ограниченном ко</w:t>
        <w:softHyphen/>
        <w:t>личестве вещей. На этапе первобытного существования присвоению подлежала определенная территория как место обитания племени, сбора плодов и охоты. Понятно, что при существовавшем тогда способе присвоения один член племени не в состоянии был ни захватить более богатые земли у других племен, ни охотиться на крупных животных. Объективно это диктовало необходимость коллективного способа при</w:t>
        <w:softHyphen/>
        <w:t>своения.</w:t>
      </w:r>
    </w:p>
    <w:p>
      <w:pPr>
        <w:pStyle w:val="Style12"/>
        <w:spacing w:lineRule="auto" w:line="312"/>
        <w:rPr/>
      </w:pPr>
      <w:r>
        <w:rPr>
          <w:rFonts w:cs="Courier New" w:ascii="Courier New" w:hAnsi="Courier New"/>
        </w:rPr>
        <w:t>Для реализации актов присвоения на разных уровнях развития про</w:t>
        <w:softHyphen/>
        <w:t>изводительных сил людям необходимы большие или меньшие общест</w:t>
        <w:softHyphen/>
        <w:t>венные объединения. Каждый предыдущий акт присвоения материаль</w:t>
        <w:softHyphen/>
        <w:t>ных благ является основанием для таких же последующий актов. При этом возможно, а порой и необходимо, коллективное использование ранее присвоенных вещей в качестве средств производства. Поэтому в новый акт присвоения данная группа людей вступает уже в качестве коллективного собственника имущества, присвоенного на предыдущем этапе. Причем, если в ранние эпохи кардинальная смена средств про</w:t>
        <w:softHyphen/>
        <w:t>изводства, а стало быть и средств присвоения, происходила на протя</w:t>
        <w:softHyphen/>
        <w:t>жении нескольких поколений, то в нынешнюю эпоху научно-техничес</w:t>
        <w:softHyphen/>
        <w:t>кой революции качественное обновление средств производства, особенно в наукоемких отраслях, происходит в течение трех</w:t>
      </w:r>
      <w:r>
        <w:rPr>
          <w:rFonts w:cs="Courier New" w:ascii="Courier New" w:hAnsi="Courier New"/>
          <w:lang w:val="en-US"/>
        </w:rPr>
        <w:t xml:space="preserve"> —</w:t>
      </w:r>
      <w:r>
        <w:rPr>
          <w:rFonts w:cs="Courier New" w:ascii="Courier New" w:hAnsi="Courier New"/>
        </w:rPr>
        <w:t xml:space="preserve"> пяти лет. Те виды деятельности по присвоению, которые были возможны ранее только, коллективным трудом, становятся доступными индивидуаль</w:t>
        <w:softHyphen/>
        <w:t>ным предпринимателям, оснащенным современной техникой. Тот продукт, который был ранее результатом коллективного присвоения и, следовательно, с экономических позиций мог находиться только в кол</w:t>
        <w:softHyphen/>
        <w:t>лективной собственности, становится предметом индивидуальной соб</w:t>
        <w:softHyphen/>
        <w:t>ственности. Чем более совершенными становятся средства производ</w:t>
        <w:softHyphen/>
        <w:t>ства, тем более свободным в своей деятельности, самореализации в рамках данного общества становится отдельный человек.</w:t>
      </w:r>
    </w:p>
    <w:p>
      <w:pPr>
        <w:pStyle w:val="Style12"/>
        <w:spacing w:lineRule="auto" w:line="312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Изложенное позволяет найти естественную границу собственности лица. Там, где оканчивается непосредственное присваивающее воздей</w:t>
        <w:softHyphen/>
        <w:t>ствие данного лица с помощью применяемых им лично средств произ</w:t>
        <w:softHyphen/>
        <w:t>водства (присвоения) и где данное лицо вынуждено прибегнуть к по</w:t>
        <w:softHyphen/>
        <w:t>мощи других лиц, передавая при этом им свои средства производства, там собственность данного лица прекращается и начинаются обяза</w:t>
        <w:softHyphen/>
        <w:t>тельственные отношения между участниками совместного процесса присвоения. А присвоенный в результате такой деятельности продукт в целом, в экономическом смысле, не может быть в собственности ни одного из участников присвоения в отдельности. На этом основана трудовая теория собственности.</w:t>
      </w:r>
    </w:p>
    <w:p>
      <w:pPr>
        <w:pStyle w:val="Style12"/>
        <w:spacing w:lineRule="auto" w:line="312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Под экономическими отношениями собственности понимаются отношения присваивающего лица (коллектива) с другими группами лиц, отдельными лицами и государством по поводу присвоенных материальных благ. Суть этого отношения заключается в том, что лицо относится к присвоенному имуществу как к своему, только ему принадлежащему; соприкасающиеся с ним по поводу этого имущества лица, наоборот исходят из того, что оно для них является чужим. В рамках этого общественного отношения собственник владеет, пользуется и распоряжается принадлежащим ему имущество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сожалению, в последние годы на фоне общего ослабления вни</w:t>
        <w:softHyphen/>
        <w:t>мания к науке исчез и теоретический анализ проблем собственности, че</w:t>
        <w:softHyphen/>
        <w:t>го, конечно же, не компенсируют поверхностно юридические суждения о замечательном росте числа собственников. Заодно было как бы от</w:t>
        <w:softHyphen/>
        <w:t>брошено все, накопленное экономической наукой ранее, в том числе и в аспекте обобщения опыта развитых капиталистических стран. Оче</w:t>
        <w:softHyphen/>
        <w:t xml:space="preserve">видно, поэтому сегодня известное преобладание получили взгляды на собственность весьма примитивные, схематичные, с уклоном в простую апологетику чего-то </w:t>
      </w:r>
      <w:bookmarkStart w:id="0" w:name="OCRUncertain006"/>
      <w:r>
        <w:rPr>
          <w:rFonts w:cs="Courier New" w:ascii="Courier New" w:hAnsi="Courier New"/>
          <w:sz w:val="24"/>
          <w:lang w:eastAsia="ru-RU"/>
        </w:rPr>
        <w:t>мелкочастного.</w:t>
      </w:r>
      <w:bookmarkEnd w:id="0"/>
      <w:r>
        <w:rPr>
          <w:rFonts w:cs="Courier New" w:ascii="Courier New" w:hAnsi="Courier New"/>
          <w:sz w:val="24"/>
          <w:lang w:eastAsia="ru-RU"/>
        </w:rPr>
        <w:t xml:space="preserve"> Такое господство уже дало и про</w:t>
        <w:softHyphen/>
        <w:t>должает дава</w:t>
      </w:r>
      <w:bookmarkStart w:id="1" w:name="OCRUncertain007"/>
      <w:r>
        <w:rPr>
          <w:rFonts w:cs="Courier New" w:ascii="Courier New" w:hAnsi="Courier New"/>
          <w:sz w:val="24"/>
          <w:lang w:eastAsia="ru-RU"/>
        </w:rPr>
        <w:t>т</w:t>
      </w:r>
      <w:bookmarkEnd w:id="1"/>
      <w:r>
        <w:rPr>
          <w:rFonts w:cs="Courier New" w:ascii="Courier New" w:hAnsi="Courier New"/>
          <w:sz w:val="24"/>
          <w:lang w:eastAsia="ru-RU"/>
        </w:rPr>
        <w:t>ь далеко не безобидные резул</w:t>
      </w:r>
      <w:bookmarkStart w:id="2" w:name="OCRUncertain008"/>
      <w:r>
        <w:rPr>
          <w:rFonts w:cs="Courier New" w:ascii="Courier New" w:hAnsi="Courier New"/>
          <w:sz w:val="24"/>
          <w:lang w:eastAsia="ru-RU"/>
        </w:rPr>
        <w:t>ь</w:t>
      </w:r>
      <w:bookmarkEnd w:id="2"/>
      <w:r>
        <w:rPr>
          <w:rFonts w:cs="Courier New" w:ascii="Courier New" w:hAnsi="Courier New"/>
          <w:sz w:val="24"/>
          <w:lang w:eastAsia="ru-RU"/>
        </w:rPr>
        <w:t>таты, в конечном счете ве</w:t>
        <w:softHyphen/>
        <w:t>дущие к деградации про</w:t>
      </w:r>
      <w:bookmarkStart w:id="3" w:name="OCRUncertain009"/>
      <w:r>
        <w:rPr>
          <w:rFonts w:cs="Courier New" w:ascii="Courier New" w:hAnsi="Courier New"/>
          <w:sz w:val="24"/>
          <w:lang w:eastAsia="ru-RU"/>
        </w:rPr>
        <w:t>и</w:t>
      </w:r>
      <w:bookmarkEnd w:id="3"/>
      <w:r>
        <w:rPr>
          <w:rFonts w:cs="Courier New" w:ascii="Courier New" w:hAnsi="Courier New"/>
          <w:sz w:val="24"/>
          <w:lang w:eastAsia="ru-RU"/>
        </w:rPr>
        <w:t>зводственных возможностей страны. Всем вид</w:t>
        <w:softHyphen/>
        <w:t>ны такие результаты реформы, как пад</w:t>
      </w:r>
      <w:bookmarkStart w:id="4" w:name="OCRUncertain010"/>
      <w:r>
        <w:rPr>
          <w:rFonts w:cs="Courier New" w:ascii="Courier New" w:hAnsi="Courier New"/>
          <w:sz w:val="24"/>
          <w:lang w:eastAsia="ru-RU"/>
        </w:rPr>
        <w:t>е</w:t>
      </w:r>
      <w:bookmarkEnd w:id="4"/>
      <w:r>
        <w:rPr>
          <w:rFonts w:cs="Courier New" w:ascii="Courier New" w:hAnsi="Courier New"/>
          <w:sz w:val="24"/>
          <w:lang w:eastAsia="ru-RU"/>
        </w:rPr>
        <w:t>ние более чем наполовину объ</w:t>
        <w:softHyphen/>
        <w:t>емов промышленного производства, огромный спад капитальных вложе</w:t>
        <w:softHyphen/>
        <w:t xml:space="preserve">ний в производство, </w:t>
      </w:r>
      <w:bookmarkStart w:id="5" w:name="OCRUncertain011"/>
      <w:r>
        <w:rPr>
          <w:rFonts w:cs="Courier New" w:ascii="Courier New" w:hAnsi="Courier New"/>
          <w:sz w:val="24"/>
          <w:lang w:eastAsia="ru-RU"/>
        </w:rPr>
        <w:t>захирение</w:t>
      </w:r>
      <w:bookmarkEnd w:id="5"/>
      <w:r>
        <w:rPr>
          <w:rFonts w:cs="Courier New" w:ascii="Courier New" w:hAnsi="Courier New"/>
          <w:sz w:val="24"/>
          <w:lang w:eastAsia="ru-RU"/>
        </w:rPr>
        <w:t xml:space="preserve"> суще</w:t>
      </w:r>
      <w:bookmarkStart w:id="6" w:name="OCRUncertain012"/>
      <w:r>
        <w:rPr>
          <w:rFonts w:cs="Courier New" w:ascii="Courier New" w:hAnsi="Courier New"/>
          <w:sz w:val="24"/>
          <w:lang w:eastAsia="ru-RU"/>
        </w:rPr>
        <w:t>с</w:t>
      </w:r>
      <w:bookmarkEnd w:id="6"/>
      <w:r>
        <w:rPr>
          <w:rFonts w:cs="Courier New" w:ascii="Courier New" w:hAnsi="Courier New"/>
          <w:sz w:val="24"/>
          <w:lang w:eastAsia="ru-RU"/>
        </w:rPr>
        <w:t>твующих производственных мощ</w:t>
        <w:softHyphen/>
        <w:t>ностей, отмирание технического прогресса и т. д. Все это напрямую свя</w:t>
        <w:softHyphen/>
        <w:t>зано с проблемами собственност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аиболее существенными в контексте данной работы и наиболее важ</w:t>
        <w:softHyphen/>
        <w:t>ными практически представляются положения, относящиеся к макро</w:t>
        <w:softHyphen/>
        <w:t xml:space="preserve">экономике. Исходная методологическая предпосылка научного анализа весьма сложной проблемы собственности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 xml:space="preserve">понимание ее многогранности. В экономическом смысле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это прежде всего проблема основы эконо</w:t>
        <w:softHyphen/>
        <w:t>мического строя. Тут собственность не существует отдельно, а выступа</w:t>
        <w:softHyphen/>
        <w:t>ет прежде всего как всеобщая связь всех сторон экономической систе</w:t>
        <w:softHyphen/>
        <w:t xml:space="preserve">мы. Юридически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это прежде всего вопрос о монопольном владении материальными объектами, имуществом (о праве одних и «бесправии» других), определяющем социальную структуру общества. Право собст</w:t>
        <w:softHyphen/>
        <w:t xml:space="preserve">венности создает предпосылки разграничения крупных социальных групп. Отсюда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 xml:space="preserve">затем — политически: вопрос о собственности 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>это вопрос о власти. Наконец, все это, вместе взятое, предопределяет моральное состояние общества: те критерии, которыми определяется мораль</w:t>
        <w:softHyphen/>
        <w:t>ное и неморальное. Однако решающее значение в этом разнообразии аспектов, безусловно, имеет экономическая суть собственности, ее глу</w:t>
        <w:softHyphen/>
        <w:t>бинное содержание как определенного отношения в производстве усло</w:t>
        <w:softHyphen/>
        <w:t>вий материальной жизни общества, определенного общественного спо</w:t>
        <w:softHyphen/>
        <w:t>соба соединения труда со средствами производства. Такой способ и есть способ присвоения человеком того, что дано природой, посредством используемых им орудий труда. В зависимости от развития и совершен</w:t>
        <w:softHyphen/>
        <w:t>ствования производительных сил (самого человека и средств производ</w:t>
        <w:softHyphen/>
        <w:t>ства) собственность в этом ее экономическом смысле меняется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Хотелось бы, однако, чтобы трактовка экономич</w:t>
      </w:r>
      <w:bookmarkStart w:id="7" w:name="OCRUncertain036"/>
      <w:r>
        <w:rPr>
          <w:rFonts w:cs="Courier New" w:ascii="Courier New" w:hAnsi="Courier New"/>
          <w:sz w:val="24"/>
          <w:lang w:eastAsia="ru-RU"/>
        </w:rPr>
        <w:t>е</w:t>
      </w:r>
      <w:bookmarkEnd w:id="7"/>
      <w:r>
        <w:rPr>
          <w:rFonts w:cs="Courier New" w:ascii="Courier New" w:hAnsi="Courier New"/>
          <w:sz w:val="24"/>
          <w:lang w:eastAsia="ru-RU"/>
        </w:rPr>
        <w:t>ского содержания собственности не отрывалась от упр</w:t>
      </w:r>
      <w:bookmarkStart w:id="8" w:name="OCRUncertain037"/>
      <w:r>
        <w:rPr>
          <w:rFonts w:cs="Courier New" w:ascii="Courier New" w:hAnsi="Courier New"/>
          <w:sz w:val="24"/>
          <w:lang w:eastAsia="ru-RU"/>
        </w:rPr>
        <w:t>а</w:t>
      </w:r>
      <w:bookmarkEnd w:id="8"/>
      <w:r>
        <w:rPr>
          <w:rFonts w:cs="Courier New" w:ascii="Courier New" w:hAnsi="Courier New"/>
          <w:sz w:val="24"/>
          <w:lang w:eastAsia="ru-RU"/>
        </w:rPr>
        <w:t>вления (орган</w:t>
      </w:r>
      <w:bookmarkStart w:id="9" w:name="OCRUncertain038"/>
      <w:r>
        <w:rPr>
          <w:rFonts w:cs="Courier New" w:ascii="Courier New" w:hAnsi="Courier New"/>
          <w:sz w:val="24"/>
          <w:lang w:eastAsia="ru-RU"/>
        </w:rPr>
        <w:t>из</w:t>
      </w:r>
      <w:bookmarkEnd w:id="9"/>
      <w:r>
        <w:rPr>
          <w:rFonts w:cs="Courier New" w:ascii="Courier New" w:hAnsi="Courier New"/>
          <w:sz w:val="24"/>
          <w:lang w:eastAsia="ru-RU"/>
        </w:rPr>
        <w:t xml:space="preserve">ации </w:t>
      </w:r>
      <w:bookmarkStart w:id="10" w:name="OCRUncertain039"/>
      <w:r>
        <w:rPr>
          <w:rFonts w:cs="Courier New" w:ascii="Courier New" w:hAnsi="Courier New"/>
          <w:sz w:val="24"/>
          <w:lang w:eastAsia="ru-RU"/>
        </w:rPr>
        <w:t>и</w:t>
      </w:r>
      <w:bookmarkEnd w:id="10"/>
      <w:r>
        <w:rPr>
          <w:rFonts w:cs="Courier New" w:ascii="Courier New" w:hAnsi="Courier New"/>
          <w:sz w:val="24"/>
          <w:lang w:eastAsia="ru-RU"/>
        </w:rPr>
        <w:t>спользова</w:t>
        <w:softHyphen/>
        <w:t>н</w:t>
      </w:r>
      <w:bookmarkStart w:id="11" w:name="OCRUncertain040"/>
      <w:r>
        <w:rPr>
          <w:rFonts w:cs="Courier New" w:ascii="Courier New" w:hAnsi="Courier New"/>
          <w:sz w:val="24"/>
          <w:lang w:eastAsia="ru-RU"/>
        </w:rPr>
        <w:t>и</w:t>
      </w:r>
      <w:bookmarkEnd w:id="11"/>
      <w:r>
        <w:rPr>
          <w:rFonts w:cs="Courier New" w:ascii="Courier New" w:hAnsi="Courier New"/>
          <w:sz w:val="24"/>
          <w:lang w:eastAsia="ru-RU"/>
        </w:rPr>
        <w:t xml:space="preserve">я) теми факторами, которые делают возможным </w:t>
      </w:r>
      <w:bookmarkStart w:id="12" w:name="OCRUncertain041"/>
      <w:r>
        <w:rPr>
          <w:rFonts w:cs="Courier New" w:ascii="Courier New" w:hAnsi="Courier New"/>
          <w:sz w:val="24"/>
          <w:lang w:eastAsia="ru-RU"/>
        </w:rPr>
        <w:t>п</w:t>
      </w:r>
      <w:bookmarkEnd w:id="12"/>
      <w:r>
        <w:rPr>
          <w:rFonts w:cs="Courier New" w:ascii="Courier New" w:hAnsi="Courier New"/>
          <w:sz w:val="24"/>
          <w:lang w:eastAsia="ru-RU"/>
        </w:rPr>
        <w:t>роизводство. Их соединение обеспечивается управлением (распоряжением, организацией использования), и такое управление является способом реализации соб</w:t>
        <w:softHyphen/>
        <w:t>ственности в ее экономическом смысле, что для носителя права собст</w:t>
        <w:softHyphen/>
        <w:t>венности не является обязательны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силу определения экономического содержания собственности как способа соединения работника со средствами производства, неоправ</w:t>
        <w:softHyphen/>
        <w:t>данно распространенное в недавнем прошлом сведение ее экономиче</w:t>
        <w:softHyphen/>
        <w:t>ского содержания лишь к правовой принадлежности средств производ</w:t>
        <w:softHyphen/>
        <w:t>ства, хотя право собственности на последние играет существенную роль в регулировании хозяйств</w:t>
      </w:r>
      <w:bookmarkStart w:id="13" w:name="OCRUncertain042"/>
      <w:r>
        <w:rPr>
          <w:rFonts w:cs="Courier New" w:ascii="Courier New" w:hAnsi="Courier New"/>
          <w:sz w:val="24"/>
          <w:lang w:eastAsia="ru-RU"/>
        </w:rPr>
        <w:t>е</w:t>
      </w:r>
      <w:bookmarkEnd w:id="13"/>
      <w:r>
        <w:rPr>
          <w:rFonts w:cs="Courier New" w:ascii="Courier New" w:hAnsi="Courier New"/>
          <w:sz w:val="24"/>
          <w:lang w:eastAsia="ru-RU"/>
        </w:rPr>
        <w:t>нной жизни, распределении потребител</w:t>
      </w:r>
      <w:bookmarkStart w:id="14" w:name="OCRUncertain043"/>
      <w:r>
        <w:rPr>
          <w:rFonts w:cs="Courier New" w:ascii="Courier New" w:hAnsi="Courier New"/>
          <w:sz w:val="24"/>
          <w:lang w:eastAsia="ru-RU"/>
        </w:rPr>
        <w:t>ь</w:t>
      </w:r>
      <w:bookmarkEnd w:id="14"/>
      <w:r>
        <w:rPr>
          <w:rFonts w:cs="Courier New" w:ascii="Courier New" w:hAnsi="Courier New"/>
          <w:sz w:val="24"/>
          <w:lang w:eastAsia="ru-RU"/>
        </w:rPr>
        <w:t>ских благ и т.</w:t>
      </w:r>
      <w:bookmarkStart w:id="15" w:name="OCRUncertain044"/>
      <w:r>
        <w:rPr>
          <w:rFonts w:cs="Courier New" w:ascii="Courier New" w:hAnsi="Courier New"/>
          <w:sz w:val="24"/>
          <w:lang w:eastAsia="ru-RU"/>
        </w:rPr>
        <w:t>д.</w:t>
      </w:r>
      <w:bookmarkEnd w:id="15"/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во собственности, имущественное право, конеч</w:t>
      </w:r>
      <w:bookmarkStart w:id="16" w:name="OCRUncertain045"/>
      <w:r>
        <w:rPr>
          <w:rFonts w:cs="Courier New" w:ascii="Courier New" w:hAnsi="Courier New"/>
          <w:sz w:val="24"/>
          <w:lang w:eastAsia="ru-RU"/>
        </w:rPr>
        <w:t>н</w:t>
      </w:r>
      <w:bookmarkEnd w:id="16"/>
      <w:r>
        <w:rPr>
          <w:rFonts w:cs="Courier New" w:ascii="Courier New" w:hAnsi="Courier New"/>
          <w:sz w:val="24"/>
          <w:lang w:eastAsia="ru-RU"/>
        </w:rPr>
        <w:t>о, играет важ</w:t>
        <w:softHyphen/>
        <w:t>ную роль в хозяйственной жизни: оно как бы оформл</w:t>
      </w:r>
      <w:bookmarkStart w:id="17" w:name="OCRUncertain046"/>
      <w:r>
        <w:rPr>
          <w:rFonts w:cs="Courier New" w:ascii="Courier New" w:hAnsi="Courier New"/>
          <w:sz w:val="24"/>
          <w:lang w:eastAsia="ru-RU"/>
        </w:rPr>
        <w:t>я</w:t>
      </w:r>
      <w:bookmarkEnd w:id="17"/>
      <w:r>
        <w:rPr>
          <w:rFonts w:cs="Courier New" w:ascii="Courier New" w:hAnsi="Courier New"/>
          <w:sz w:val="24"/>
          <w:lang w:eastAsia="ru-RU"/>
        </w:rPr>
        <w:t>ет или санкцио</w:t>
        <w:softHyphen/>
        <w:t xml:space="preserve">нирует определенные экономические отношения. Но всегда важно за нормами права видеть экономическое содержание процесса. Правовые акты не всегда </w:t>
      </w:r>
      <w:bookmarkStart w:id="18" w:name="OCRUncertain047"/>
      <w:r>
        <w:rPr>
          <w:rFonts w:cs="Courier New" w:ascii="Courier New" w:hAnsi="Courier New"/>
          <w:sz w:val="24"/>
          <w:lang w:eastAsia="ru-RU"/>
        </w:rPr>
        <w:t>даже</w:t>
      </w:r>
      <w:bookmarkEnd w:id="18"/>
      <w:r>
        <w:rPr>
          <w:rFonts w:cs="Courier New" w:ascii="Courier New" w:hAnsi="Courier New"/>
          <w:sz w:val="24"/>
          <w:lang w:eastAsia="ru-RU"/>
        </w:rPr>
        <w:t xml:space="preserve"> терминологически фиксируют реальные экономи</w:t>
        <w:softHyphen/>
        <w:t xml:space="preserve">ческие изменения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есьма красноречиво продемонстрировала зыбкость правового тол</w:t>
        <w:softHyphen/>
        <w:t>кования собственности для принятия серьезных экономических решений так называемая ваучеризация. Владельца нескольких акций из десят</w:t>
        <w:softHyphen/>
        <w:t xml:space="preserve">ков тысяч всерьез никто, естественно, собственником предприятия не рассматривает, и даже руководители ваучерной приватизации к середине года стали использовать понятие «настоящего» или «стратегического» собственника, на которого теперь вроде бы следует ориентироваться. Тем самым косвенно признано, что «правовой собственник»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это нечто как бы «ненастоящее». Впрочем, ведь давно известно понятие «конт</w:t>
        <w:softHyphen/>
        <w:t>рольный пакет», для которого нередко достаточно</w:t>
      </w:r>
      <w:r>
        <w:rPr>
          <w:rFonts w:cs="Courier New" w:ascii="Courier New" w:hAnsi="Courier New"/>
          <w:sz w:val="24"/>
          <w:lang w:val="en-US" w:eastAsia="ru-RU"/>
        </w:rPr>
        <w:t xml:space="preserve"> 15—20%</w:t>
      </w:r>
      <w:r>
        <w:rPr>
          <w:rFonts w:cs="Courier New" w:ascii="Courier New" w:hAnsi="Courier New"/>
          <w:sz w:val="24"/>
          <w:lang w:eastAsia="ru-RU"/>
        </w:rPr>
        <w:t xml:space="preserve"> консолиди</w:t>
        <w:softHyphen/>
        <w:t>рованных акций, т.е. «пакет», позволяющий управлять производством на деле, оставляющий других акциевладельцев в роли рантье. Но это уже вообще вопрос структуры субъектов имущественного права при групповом владении, а не собственности в ее экономическом смысл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ще более наглядный пример несовпадения юридических представлений и экономической реальности можно видеть в давней проблеме частной собственности на землю (как объект сельхозпроизводства). Са</w:t>
        <w:softHyphen/>
        <w:t xml:space="preserve">мые разные взгляды высказывались в мире по этой проблеме не только, скажем, марксистами и экономистами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сторонниками частного земле</w:t>
        <w:softHyphen/>
        <w:t>владения. Известно, что против частной собственности на землю высту</w:t>
        <w:softHyphen/>
        <w:t>пали и деятели религиозного типа, и сторонники толстовства, и сам Л. Толстой. Американский экономист Генри Джордж в своей книге «Прогресс и бедность», вышедшей в русском переводе в С.-Петербурге в</w:t>
      </w:r>
      <w:r>
        <w:rPr>
          <w:rFonts w:cs="Courier New" w:ascii="Courier New" w:hAnsi="Courier New"/>
          <w:sz w:val="24"/>
          <w:lang w:val="en-US" w:eastAsia="ru-RU"/>
        </w:rPr>
        <w:t xml:space="preserve"> 1896</w:t>
      </w:r>
      <w:r>
        <w:rPr>
          <w:rFonts w:cs="Courier New" w:ascii="Courier New" w:hAnsi="Courier New"/>
          <w:sz w:val="24"/>
          <w:lang w:eastAsia="ru-RU"/>
        </w:rPr>
        <w:t xml:space="preserve"> г., доказывал, что частная собственность на землю не только не</w:t>
        <w:softHyphen/>
        <w:t>справедлива, но и что она «несовместима с наилучшим использованием земли». Он не был революционером, и вообще его призывы вряд ли сыграли практическую роль. Но экономическая практика, хотя и намно</w:t>
        <w:softHyphen/>
        <w:t>го позднее, фактически двинулась по пути таких идей, конечно, по вто</w:t>
        <w:softHyphen/>
        <w:t>рой причин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mallCaps/>
          <w:sz w:val="24"/>
          <w:lang w:eastAsia="ru-RU"/>
        </w:rPr>
        <w:t xml:space="preserve">В </w:t>
      </w:r>
      <w:r>
        <w:rPr>
          <w:rFonts w:cs="Courier New" w:ascii="Courier New" w:hAnsi="Courier New"/>
          <w:sz w:val="24"/>
          <w:lang w:eastAsia="ru-RU"/>
        </w:rPr>
        <w:t>результате в экономически развитых странах, хотя право частной собственности на землю вроде бы сохраняется, но с фактической сто</w:t>
        <w:softHyphen/>
        <w:t>роны все выглядит настолько «иначе», что недавно в одной из газет два «очевидца» резко разошлись во мнении: чья земля в Голландии? Один полагал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государственная, друго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частная. Оба опирались вро</w:t>
        <w:softHyphen/>
        <w:t>де бы на факты. Дело, однако, видимо, в том, что институт частного зе</w:t>
        <w:softHyphen/>
        <w:t>мельного права все менее отражает реальную экономическую конкретику, ибо везде существует жесткая государственная регламентация ис</w:t>
        <w:softHyphen/>
        <w:t>пользования земель (регламент купли-продажи, условий сдачи в арен</w:t>
        <w:softHyphen/>
        <w:t>ду, вплоть до возможности ее изъятия у «собственника» при ненадлежа</w:t>
        <w:softHyphen/>
        <w:t>щей эксплуатации). В той же Японии даже на объявление о продаже земли надо иметь разрешение от чиновников (это у нас сегодня объ</w:t>
        <w:softHyphen/>
        <w:t>явления о продаже участков имеют полную «свободу»). Красноречивый пример такого рода как-то привел В.А. Стародубцев: совет фермеров штата воспротивился передаче земли сыну-наследнику когда-то извест</w:t>
        <w:softHyphen/>
        <w:t xml:space="preserve">ного у нас американского фермера Гарста, полагая, что тот (несмотря на сельскохозяйственный диплом) не сможет использовать ее должным образом. В результате землю получил племянник, а сын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только де</w:t>
        <w:softHyphen/>
        <w:t>нежную компенсацию... Если формально в США принадлежит государ</w:t>
        <w:softHyphen/>
        <w:t>ству</w:t>
      </w:r>
      <w:r>
        <w:rPr>
          <w:rFonts w:cs="Courier New" w:ascii="Courier New" w:hAnsi="Courier New"/>
          <w:sz w:val="24"/>
          <w:lang w:val="en-US" w:eastAsia="ru-RU"/>
        </w:rPr>
        <w:t xml:space="preserve"> 40%</w:t>
      </w:r>
      <w:r>
        <w:rPr>
          <w:rFonts w:cs="Courier New" w:ascii="Courier New" w:hAnsi="Courier New"/>
          <w:sz w:val="24"/>
          <w:lang w:eastAsia="ru-RU"/>
        </w:rPr>
        <w:t xml:space="preserve"> земель, то и относительно той земли, которая является част</w:t>
        <w:softHyphen/>
        <w:t>ной в правовом смысле, нужно — в том числе и нашим поклонникам «земельного рынка»</w:t>
      </w:r>
      <w:r>
        <w:rPr>
          <w:rFonts w:cs="Courier New" w:ascii="Courier New" w:hAnsi="Courier New"/>
          <w:sz w:val="24"/>
          <w:lang w:val="en-US" w:eastAsia="ru-RU"/>
        </w:rPr>
        <w:t xml:space="preserve"> — в</w:t>
      </w:r>
      <w:r>
        <w:rPr>
          <w:rFonts w:cs="Courier New" w:ascii="Courier New" w:hAnsi="Courier New"/>
          <w:sz w:val="24"/>
          <w:lang w:eastAsia="ru-RU"/>
        </w:rPr>
        <w:t>идеть ограниченность этой «частности» с точки зрения реального экономического содержания собственности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2"/>
      </w:r>
      <w:r>
        <w:rPr>
          <w:rFonts w:cs="Courier New" w:ascii="Courier New" w:hAnsi="Courier New"/>
          <w:sz w:val="24"/>
          <w:lang w:eastAsia="ru-RU"/>
        </w:rPr>
        <w:t>. Данное обстоятельство, видимо, и вызвало упомянутые разноречия относитель</w:t>
        <w:softHyphen/>
        <w:t>но Голландии, где тоже нельзя даже унаследовать землю без доказа</w:t>
        <w:softHyphen/>
        <w:t>тельства способности к эффективному производству (диплом об аграр</w:t>
        <w:softHyphen/>
        <w:t>ном образовании, свидетельство об опыте работы «под началом» нерод</w:t>
        <w:softHyphen/>
        <w:t>ственного лица). Если «собственник» не может по своему вкусу исполь</w:t>
        <w:softHyphen/>
        <w:t>зовать объект, то он в лучшем случае может квалифицироваться как юридический владелец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 учетом такой специфики экономического содержания (в отличие от видимой, правовой формы), конечно, и следует анализировать совре</w:t>
        <w:softHyphen/>
        <w:t>менную основу всего экономического строя развитых стран, что пред</w:t>
        <w:softHyphen/>
        <w:t>ставляет для нас практический интерес. Особенно потому, что экономи</w:t>
        <w:softHyphen/>
        <w:t>ческая политика, суетливое законотворчество и многие суждения новых «обществоведов» сориентированы на весьма поверхностные представле</w:t>
        <w:softHyphen/>
        <w:t>ния или правовые постулаты. Отсюда курс: «даешь частную собствен</w:t>
        <w:softHyphen/>
        <w:t>ность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>опору рыночной экономики». Вне зависимости от того, какой именно собственности требуют современные производительные силы, при какой собственности возможно их развитие и даже просто сохранени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сходя из юридической видимости собственности в развитых странах у нас выстраивалась неадекватная логика возврата на путь «циви</w:t>
        <w:softHyphen/>
        <w:t>лизованных стран». Правовая сторона дела там действительно примаскировывает экономическую деятельность государства с точки зрения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 xml:space="preserve">глубинных основ системы. По видимости частного права собственности почти все в развитых капиталистических странах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частное (индивиду</w:t>
        <w:softHyphen/>
        <w:t xml:space="preserve">альная или групповая частная собственность в данном случае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неваж</w:t>
        <w:softHyphen/>
        <w:t>но). За исключением видимого госсектора, который может то укрупнять</w:t>
        <w:softHyphen/>
        <w:t>ся, то сокращаться. Соответственно все функционирование экономики определяется как рыночное, лишь с некоторым государственным вме</w:t>
        <w:softHyphen/>
        <w:t>шательство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з этой видимой «частности» исходили экономические реформа</w:t>
        <w:softHyphen/>
        <w:t>торы, ставя задачу «вернуться» и сделать «как у всех», «как в цивили</w:t>
        <w:softHyphen/>
        <w:t>зованных странах», оставить, скажем,</w:t>
      </w:r>
      <w:r>
        <w:rPr>
          <w:rFonts w:cs="Courier New" w:ascii="Courier New" w:hAnsi="Courier New"/>
          <w:sz w:val="24"/>
          <w:lang w:val="en-US" w:eastAsia="ru-RU"/>
        </w:rPr>
        <w:t xml:space="preserve"> 30—20—10%</w:t>
      </w:r>
      <w:r>
        <w:rPr>
          <w:rFonts w:cs="Courier New" w:ascii="Courier New" w:hAnsi="Courier New"/>
          <w:sz w:val="24"/>
          <w:lang w:eastAsia="ru-RU"/>
        </w:rPr>
        <w:t xml:space="preserve"> экономики у госу</w:t>
        <w:softHyphen/>
        <w:t xml:space="preserve">дарства, а остальное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в частную собственность! И, как говорится, все дела: в частном сверхсекторе приходит рынок, который все наладит. Тогда за пределами «теории» оставался тот процесс изменений в собст</w:t>
        <w:softHyphen/>
        <w:t>венности, который в марксизме называют обобществлением производ</w:t>
        <w:softHyphen/>
        <w:t>ства и который там рассматривался как существенный момент развития капиталистического производства. Первая его составляющая: крупные объединения, что с самого начала «реформ» было отброшено (и привело к большим потерям). Забвению затем была предана и вторая составляю</w:t>
        <w:softHyphen/>
        <w:t xml:space="preserve">щая обобществления: экономическое управление государства всем па-родным (номинальным) хозяйством. Получилось так, что не только не было организовано управление остачочным государственным сектором, но и макроуправление национальным хозяйством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само понятие «на</w:t>
        <w:softHyphen/>
        <w:t>родное хозяйство» ныне начисто испарилось, будто его нет реально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свелось к чему-то малосущественному, зачеркнутому приватизацией. И даже производственный госсектор как бы превратился в юридическое «госимущество»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стественно, когда что-то берется за образец, необходимо представ</w:t>
        <w:softHyphen/>
        <w:t xml:space="preserve">лять себе его конструкцию. Если выращивается продукт естественного происхождения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знать почву произрастания. И в данном случае, если не зашориваться на приватизации как экономическом разобщении, нель</w:t>
        <w:softHyphen/>
        <w:t xml:space="preserve">зя игнорировать того, что вырастает из потребностей производительных сил общества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2. Теоретические основы отношений собственности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цессам обобществления производства было посвящено немало работ советских экономистов. И списывать их из научного арсенала нет никаких оснований, ибо обычно они исходили из анализа экономики раз</w:t>
        <w:softHyphen/>
        <w:t>витых стран мира, из обобщения фактов и выявления изменений в эконо</w:t>
        <w:softHyphen/>
        <w:t>мической жизни ведущих капиталистических стран. Правда, в этих ра</w:t>
        <w:softHyphen/>
        <w:t>ботах анализ весьма редко выходил на те изменения, которые происхо</w:t>
        <w:softHyphen/>
        <w:t>дят в экономическом содержании отношений собственности. Существен</w:t>
        <w:softHyphen/>
        <w:t>но, далее, видеть, что те же самые процессы находили и находят отра</w:t>
        <w:softHyphen/>
        <w:t>жение в зарубежных теориях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ут, очевидно, прежде всего заслуживает упоминания известная теория Д. Кейнса, который показал, что функционирование экономики развитых стран невозможно без государственного регулирования. Ис</w:t>
        <w:softHyphen/>
        <w:t>ходным пунктом для этого послужил, видимо, кризис</w:t>
      </w:r>
      <w:r>
        <w:rPr>
          <w:rFonts w:cs="Courier New" w:ascii="Courier New" w:hAnsi="Courier New"/>
          <w:sz w:val="24"/>
          <w:lang w:val="en-US" w:eastAsia="ru-RU"/>
        </w:rPr>
        <w:t xml:space="preserve"> 1929—1933</w:t>
      </w:r>
      <w:r>
        <w:rPr>
          <w:rFonts w:cs="Courier New" w:ascii="Courier New" w:hAnsi="Courier New"/>
          <w:sz w:val="24"/>
          <w:lang w:eastAsia="ru-RU"/>
        </w:rPr>
        <w:t xml:space="preserve"> гг., деятельность правительства Ф. Рузвельта, которого американские «рыночники» того времени называли «социалистом». Впоследствии возникал ряд разновидностей кейнсианства, питавших практику планирования во Франции, Японии, Индии, Южной Корее... Так, японские специалисты отмечают, что с</w:t>
      </w:r>
      <w:r>
        <w:rPr>
          <w:rFonts w:cs="Courier New" w:ascii="Courier New" w:hAnsi="Courier New"/>
          <w:sz w:val="24"/>
          <w:lang w:val="en-US" w:eastAsia="ru-RU"/>
        </w:rPr>
        <w:t xml:space="preserve"> 1956</w:t>
      </w:r>
      <w:r>
        <w:rPr>
          <w:rFonts w:cs="Courier New" w:ascii="Courier New" w:hAnsi="Courier New"/>
          <w:sz w:val="24"/>
          <w:lang w:eastAsia="ru-RU"/>
        </w:rPr>
        <w:t xml:space="preserve"> по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в стране было выполнено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sz w:val="24"/>
          <w:lang w:eastAsia="ru-RU"/>
        </w:rPr>
        <w:t xml:space="preserve"> среднесрочных и долгосрочных государственных экономических план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Еще более симптоматично — признание экономики развитых стран как «смешанной». «Смешанная экономика, 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 xml:space="preserve"> пишет К. Экслунд в своей книге «Эффективная экономика. Шведская модель»,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 xml:space="preserve">тот тип хозяйства, который существует в современной Швеции». Смешанной (а значит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не частно-рыночной) называется экономика США в книге П. Самуэльсона «Экономика», который отталкивается от того, что «с конца</w:t>
      </w:r>
      <w:r>
        <w:rPr>
          <w:rFonts w:cs="Courier New" w:ascii="Courier New" w:hAnsi="Courier New"/>
          <w:sz w:val="24"/>
          <w:lang w:val="en-US" w:eastAsia="ru-RU"/>
        </w:rPr>
        <w:t xml:space="preserve"> XIX</w:t>
      </w:r>
      <w:r>
        <w:rPr>
          <w:rFonts w:cs="Courier New" w:ascii="Courier New" w:hAnsi="Courier New"/>
          <w:sz w:val="24"/>
          <w:lang w:eastAsia="ru-RU"/>
        </w:rPr>
        <w:t xml:space="preserve"> века почти во всех странах происходило неуклонное распределение экономи</w:t>
        <w:softHyphen/>
        <w:t>ческих функций государства»..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Чего тут нет в теоретическом смысле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это раскрытия глубинного смысла «смешанности». У К. Экслунда «смешанная» трактуется скорее в смысле сочетания плановых и рыночных начал (и, видимо, поэтому он считает «рыночной» экономику США), хотя абстрактно он замечает, что именно «собственность играет решающую роль в том, каков тип эконо</w:t>
        <w:softHyphen/>
        <w:t>мической системы». П. Самуэльсон тоже ходит где-то рядом с пробле</w:t>
        <w:softHyphen/>
        <w:t>мой собственности; во всяком случае, он считает экономику США «мно</w:t>
        <w:softHyphen/>
        <w:t>гоукладной» (тут названы частный и государственный «секторы»). Ру</w:t>
        <w:softHyphen/>
        <w:t>ководитель парижского Центра по изучению постсоциалистической эко</w:t>
        <w:softHyphen/>
        <w:t>номики И. Сакс отмечает, что о концепции «смешанной экономики» пер</w:t>
        <w:softHyphen/>
        <w:t>воначально говорили применительно к таким странам третьего мира, как Индия, «где на фоне государства рыночной экономики функционирова</w:t>
        <w:softHyphen/>
        <w:t>ли динамичный госсектор и планирование». Но в принципе он скепти</w:t>
        <w:softHyphen/>
        <w:t>чески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и справедливо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относится к использованию понятия «смешан</w:t>
        <w:softHyphen/>
        <w:t>ная экономика» в простом смысле «описательной категории», «триви</w:t>
        <w:softHyphen/>
        <w:t>альной констатации существования бок о бок частного и государствен</w:t>
        <w:softHyphen/>
        <w:t>ного секторов». Можно согласиться, что такое простенькое толкование мало что объясняет в сущности (изменения) экономической реальности. Для него мало «описательности» этого понятия, но и сам он, на наш взгляд, недалеко продвинулся в его теоретическом анализе, изначально ограничив себя такими субъективными нормами, как «уважение к демо</w:t>
        <w:softHyphen/>
        <w:t>кратии» и «уважение социальной справедливости». Правда, он все-таки видит необходимость анализа в рамках данного понятия «взаимодей</w:t>
        <w:softHyphen/>
        <w:t>ствия разнообразных и взаимосвязанных рынков с нерыночной средой, представленной домашним, ассоциативным хозяйством и государствен</w:t>
        <w:softHyphen/>
        <w:t>ным сектором, отношения между частным, государственным и общест</w:t>
        <w:softHyphen/>
        <w:t>венным (кооперативным, коммунальным, ассоциативным) секторами», а также «роли государства... на пяти уровнях (микро-микро, микро, мезо, макро, макро-макро)»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3"/>
      </w:r>
      <w:r>
        <w:rPr>
          <w:rFonts w:cs="Courier New" w:ascii="Courier New" w:hAnsi="Courier New"/>
          <w:sz w:val="24"/>
          <w:lang w:eastAsia="ru-RU"/>
        </w:rPr>
        <w:t>. Тут он скорее ставит какие-то задачи перед собой, лишь подходя к тому глубинному содержанию процесса, о кото</w:t>
        <w:softHyphen/>
        <w:t>ром пишет В. Корняков. Но ориентация на проблему собственности у него вполне отчетлива. В принципе смысл смешанной экономики, види</w:t>
        <w:softHyphen/>
        <w:t>мо, определяется формированием отношений «надсобственности» («над»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>частной), прорастающих в прежних отношениях обособленно</w:t>
        <w:softHyphen/>
        <w:t>сти (частности)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Анализ изменений в основе экономической системы идет обычно от возрастания экономической роли государства. Конечно же, не командно-административными устремлениями можно объяснить возникновение государственных экономических органов (министерств промышленно</w:t>
        <w:softHyphen/>
        <w:t>сти, сельского хозяйства, труда, торговли, комитетов и комиссий по тех</w:t>
        <w:softHyphen/>
        <w:t xml:space="preserve">ническому прогрессу), которых не было во времена Людовиков и гоген-цоллернов. Существуют они и в США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стране наиболее индивидуали</w:t>
        <w:softHyphen/>
        <w:t>стической идеологии. И создаются во всех «узлах» экономической жиз</w:t>
        <w:softHyphen/>
        <w:t>ни, где нельзя положиться только на игру частных интересов, где воз</w:t>
        <w:softHyphen/>
        <w:t xml:space="preserve">никает потребность народнохозяйственного управления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вроде, напри</w:t>
        <w:softHyphen/>
        <w:t>мер, федеральной комиссии по регулированию отраслей энергетики. Для целей народнохозяйственного (макроэкономического) анализа была разработана, стала применяться так называемая система национальных счетов. Не от командно-административных перегибов стали применять</w:t>
        <w:softHyphen/>
        <w:t>ся элементы планирования в ряде стран (в Японии пятилетние планы готовятся Управлением экономического планирования, существующего в рамках Кабинета министров, и принимаются последним). И в США, по свидетельству очевидцев, имеется должность первого заместителя гу</w:t>
        <w:softHyphen/>
        <w:t>бернатора штата по планированию, а годовые планы продаются даже в газетных киосках..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анее при анализе обобществления внимание подчас ограничива</w:t>
        <w:softHyphen/>
        <w:t>лось показателями доли госсектора в экономике. При всей специфиче</w:t>
        <w:softHyphen/>
        <w:t>ской роли, которую он играет в структуре экономики (в структуре про</w:t>
        <w:softHyphen/>
        <w:t xml:space="preserve">изводства, включая науку, в обслуживании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прежде всего пассажир</w:t>
        <w:softHyphen/>
        <w:t>ский транспорт)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это лишь одна сторона дел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Агрегатная оценка доли в экономике госсектора (с учетом доли за</w:t>
        <w:softHyphen/>
        <w:t xml:space="preserve">нятых в нем, доли в производстве и т.д.) в конце 80-х гг. определялась, например, для Австрии </w:t>
      </w:r>
      <w:r>
        <w:rPr>
          <w:rFonts w:cs="Courier New" w:ascii="Courier New" w:hAnsi="Courier New"/>
          <w:sz w:val="24"/>
          <w:lang w:val="en-US" w:eastAsia="ru-RU"/>
        </w:rPr>
        <w:t>— 25%,</w:t>
      </w:r>
      <w:r>
        <w:rPr>
          <w:rFonts w:cs="Courier New" w:ascii="Courier New" w:hAnsi="Courier New"/>
          <w:sz w:val="24"/>
          <w:lang w:eastAsia="ru-RU"/>
        </w:rPr>
        <w:t xml:space="preserve"> Франции </w:t>
      </w:r>
      <w:r>
        <w:rPr>
          <w:rFonts w:cs="Courier New" w:ascii="Courier New" w:hAnsi="Courier New"/>
          <w:sz w:val="24"/>
          <w:lang w:val="en-US" w:eastAsia="ru-RU"/>
        </w:rPr>
        <w:t>— 22,8%,</w:t>
      </w:r>
      <w:r>
        <w:rPr>
          <w:rFonts w:cs="Courier New" w:ascii="Courier New" w:hAnsi="Courier New"/>
          <w:sz w:val="24"/>
          <w:lang w:eastAsia="ru-RU"/>
        </w:rPr>
        <w:t xml:space="preserve"> Греции </w:t>
      </w:r>
      <w:r>
        <w:rPr>
          <w:rFonts w:cs="Courier New" w:ascii="Courier New" w:hAnsi="Courier New"/>
          <w:sz w:val="24"/>
          <w:lang w:val="en-US" w:eastAsia="ru-RU"/>
        </w:rPr>
        <w:t xml:space="preserve">— 22,3%, </w:t>
      </w:r>
      <w:r>
        <w:rPr>
          <w:rFonts w:cs="Courier New" w:ascii="Courier New" w:hAnsi="Courier New"/>
          <w:sz w:val="24"/>
          <w:lang w:eastAsia="ru-RU"/>
        </w:rPr>
        <w:t xml:space="preserve">Италии </w:t>
      </w:r>
      <w:r>
        <w:rPr>
          <w:rFonts w:cs="Courier New" w:ascii="Courier New" w:hAnsi="Courier New"/>
          <w:sz w:val="24"/>
          <w:lang w:val="en-US" w:eastAsia="ru-RU"/>
        </w:rPr>
        <w:t>— 20%,</w:t>
      </w:r>
      <w:r>
        <w:rPr>
          <w:rFonts w:cs="Courier New" w:ascii="Courier New" w:hAnsi="Courier New"/>
          <w:sz w:val="24"/>
          <w:lang w:eastAsia="ru-RU"/>
        </w:rPr>
        <w:t xml:space="preserve"> ФРГ </w:t>
      </w:r>
      <w:r>
        <w:rPr>
          <w:rFonts w:cs="Courier New" w:ascii="Courier New" w:hAnsi="Courier New"/>
          <w:sz w:val="24"/>
          <w:lang w:val="en-US" w:eastAsia="ru-RU"/>
        </w:rPr>
        <w:t>— 14%.</w:t>
      </w:r>
      <w:r>
        <w:rPr>
          <w:rFonts w:cs="Courier New" w:ascii="Courier New" w:hAnsi="Courier New"/>
          <w:sz w:val="24"/>
          <w:lang w:eastAsia="ru-RU"/>
        </w:rPr>
        <w:t xml:space="preserve"> Но в контексте кардинального изменения отношений собственности в развитых странах важен даже не момент наличия государственного сектора в смысле «многоукладности». А тот, который представляет прямое влияние на все экономические отношения, на все воспроизводство. К примеру, при «малости» госсектора в эконо</w:t>
        <w:softHyphen/>
        <w:t>мике США и так растет государственное влияние на экономику, которое количественно в учебнике К. Макконнелла и С. Брю «Экономикс» пред</w:t>
        <w:softHyphen/>
        <w:t>ставлено, например, быстрым ростом правительственных расходов США с</w:t>
      </w:r>
      <w:r>
        <w:rPr>
          <w:rFonts w:cs="Courier New" w:ascii="Courier New" w:hAnsi="Courier New"/>
          <w:sz w:val="24"/>
          <w:lang w:val="en-US" w:eastAsia="ru-RU"/>
        </w:rPr>
        <w:t xml:space="preserve"> 9</w:t>
      </w:r>
      <w:r>
        <w:rPr>
          <w:rFonts w:cs="Courier New" w:ascii="Courier New" w:hAnsi="Courier New"/>
          <w:sz w:val="24"/>
          <w:lang w:eastAsia="ru-RU"/>
        </w:rPr>
        <w:t xml:space="preserve"> млрд. долл. в</w:t>
      </w:r>
      <w:r>
        <w:rPr>
          <w:rFonts w:cs="Courier New" w:ascii="Courier New" w:hAnsi="Courier New"/>
          <w:sz w:val="24"/>
          <w:lang w:val="en-US" w:eastAsia="ru-RU"/>
        </w:rPr>
        <w:t xml:space="preserve"> 1929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964</w:t>
      </w:r>
      <w:r>
        <w:rPr>
          <w:rFonts w:cs="Courier New" w:ascii="Courier New" w:hAnsi="Courier New"/>
          <w:sz w:val="24"/>
          <w:lang w:eastAsia="ru-RU"/>
        </w:rPr>
        <w:t xml:space="preserve"> млрд.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в</w:t>
      </w:r>
      <w:r>
        <w:rPr>
          <w:rFonts w:cs="Courier New" w:ascii="Courier New" w:hAnsi="Courier New"/>
          <w:sz w:val="24"/>
          <w:lang w:val="en-US" w:eastAsia="ru-RU"/>
        </w:rPr>
        <w:t xml:space="preserve"> 1988</w:t>
      </w:r>
      <w:r>
        <w:rPr>
          <w:rFonts w:cs="Courier New" w:ascii="Courier New" w:hAnsi="Courier New"/>
          <w:sz w:val="24"/>
          <w:lang w:eastAsia="ru-RU"/>
        </w:rPr>
        <w:t xml:space="preserve"> г., что составило около </w:t>
      </w:r>
      <w:r>
        <w:rPr>
          <w:rFonts w:cs="Courier New" w:ascii="Courier New" w:hAnsi="Courier New"/>
          <w:sz w:val="24"/>
          <w:lang w:val="en-US" w:eastAsia="ru-RU"/>
        </w:rPr>
        <w:t>20%</w:t>
      </w:r>
      <w:r>
        <w:rPr>
          <w:rFonts w:cs="Courier New" w:ascii="Courier New" w:hAnsi="Courier New"/>
          <w:sz w:val="24"/>
          <w:lang w:eastAsia="ru-RU"/>
        </w:rPr>
        <w:t xml:space="preserve"> национального продукта. По другим данным, госзакупки в США в</w:t>
      </w:r>
      <w:r>
        <w:rPr>
          <w:rFonts w:cs="Courier New" w:ascii="Courier New" w:hAnsi="Courier New"/>
          <w:sz w:val="24"/>
          <w:lang w:val="en-US" w:eastAsia="ru-RU"/>
        </w:rPr>
        <w:t xml:space="preserve"> 1988</w:t>
      </w:r>
      <w:r>
        <w:rPr>
          <w:rFonts w:cs="Courier New" w:ascii="Courier New" w:hAnsi="Courier New"/>
          <w:sz w:val="24"/>
          <w:lang w:eastAsia="ru-RU"/>
        </w:rPr>
        <w:t xml:space="preserve"> г. составляли четверть национального дохода. К. Экслунд выража</w:t>
        <w:softHyphen/>
        <w:t>ет роль государства в Швеции в</w:t>
      </w:r>
      <w:r>
        <w:rPr>
          <w:rFonts w:cs="Courier New" w:ascii="Courier New" w:hAnsi="Courier New"/>
          <w:sz w:val="24"/>
          <w:lang w:val="en-US" w:eastAsia="ru-RU"/>
        </w:rPr>
        <w:t xml:space="preserve"> 1988</w:t>
      </w:r>
      <w:r>
        <w:rPr>
          <w:rFonts w:cs="Courier New" w:ascii="Courier New" w:hAnsi="Courier New"/>
          <w:sz w:val="24"/>
          <w:lang w:eastAsia="ru-RU"/>
        </w:rPr>
        <w:t xml:space="preserve"> г. величиной государственных рас</w:t>
        <w:softHyphen/>
        <w:t xml:space="preserve">ходов в </w:t>
      </w:r>
      <w:r>
        <w:rPr>
          <w:rFonts w:cs="Courier New" w:ascii="Courier New" w:hAnsi="Courier New"/>
          <w:sz w:val="24"/>
          <w:vertAlign w:val="superscript"/>
          <w:lang w:eastAsia="ru-RU"/>
        </w:rPr>
        <w:t>2</w:t>
      </w:r>
      <w:r>
        <w:rPr>
          <w:rFonts w:cs="Courier New" w:ascii="Courier New" w:hAnsi="Courier New"/>
          <w:sz w:val="24"/>
          <w:lang w:eastAsia="ru-RU"/>
        </w:rPr>
        <w:t>/</w:t>
      </w:r>
      <w:r>
        <w:rPr>
          <w:rFonts w:cs="Courier New" w:ascii="Courier New" w:hAnsi="Courier New"/>
          <w:sz w:val="24"/>
          <w:vertAlign w:val="subscript"/>
          <w:lang w:eastAsia="ru-RU"/>
        </w:rPr>
        <w:t>3</w:t>
      </w:r>
      <w:r>
        <w:rPr>
          <w:rFonts w:cs="Courier New" w:ascii="Courier New" w:hAnsi="Courier New"/>
          <w:sz w:val="24"/>
          <w:lang w:eastAsia="ru-RU"/>
        </w:rPr>
        <w:t xml:space="preserve"> национального продукта. В. Петров, приводит такие данные (конец 80-х), свидетельствующие о включенности государства в эконо</w:t>
        <w:softHyphen/>
        <w:t>мику (расходы всех органов государственной власти, включая оплату товаров и услуг за счет бюджета, зарплату госработников и т. д.)</w:t>
      </w:r>
      <w:r>
        <w:rPr>
          <w:rFonts w:cs="Courier New" w:ascii="Courier New" w:hAnsi="Courier New"/>
          <w:sz w:val="24"/>
          <w:lang w:val="en-US" w:eastAsia="ru-RU"/>
        </w:rPr>
        <w:t>:</w:t>
      </w:r>
      <w:r>
        <w:rPr>
          <w:rFonts w:cs="Courier New" w:ascii="Courier New" w:hAnsi="Courier New"/>
          <w:sz w:val="24"/>
          <w:lang w:eastAsia="ru-RU"/>
        </w:rPr>
        <w:t xml:space="preserve"> Шве</w:t>
        <w:softHyphen/>
        <w:t>ция—</w:t>
      </w:r>
      <w:r>
        <w:rPr>
          <w:rFonts w:cs="Courier New" w:ascii="Courier New" w:hAnsi="Courier New"/>
          <w:sz w:val="24"/>
          <w:lang w:val="en-US" w:eastAsia="ru-RU"/>
        </w:rPr>
        <w:t>60%</w:t>
      </w:r>
      <w:r>
        <w:rPr>
          <w:rFonts w:cs="Courier New" w:ascii="Courier New" w:hAnsi="Courier New"/>
          <w:sz w:val="24"/>
          <w:lang w:eastAsia="ru-RU"/>
        </w:rPr>
        <w:t xml:space="preserve"> ВВП, Франция</w:t>
      </w:r>
      <w:r>
        <w:rPr>
          <w:rFonts w:cs="Courier New" w:ascii="Courier New" w:hAnsi="Courier New"/>
          <w:sz w:val="24"/>
          <w:lang w:val="en-US" w:eastAsia="ru-RU"/>
        </w:rPr>
        <w:t>—52%,</w:t>
      </w:r>
      <w:r>
        <w:rPr>
          <w:rFonts w:cs="Courier New" w:ascii="Courier New" w:hAnsi="Courier New"/>
          <w:sz w:val="24"/>
          <w:lang w:eastAsia="ru-RU"/>
        </w:rPr>
        <w:t xml:space="preserve"> ФРГ—</w:t>
      </w:r>
      <w:r>
        <w:rPr>
          <w:rFonts w:cs="Courier New" w:ascii="Courier New" w:hAnsi="Courier New"/>
          <w:sz w:val="24"/>
          <w:lang w:val="en-US" w:eastAsia="ru-RU"/>
        </w:rPr>
        <w:t>47%,</w:t>
      </w:r>
      <w:r>
        <w:rPr>
          <w:rFonts w:cs="Courier New" w:ascii="Courier New" w:hAnsi="Courier New"/>
          <w:sz w:val="24"/>
          <w:lang w:eastAsia="ru-RU"/>
        </w:rPr>
        <w:t xml:space="preserve"> США—</w:t>
      </w:r>
      <w:r>
        <w:rPr>
          <w:rFonts w:cs="Courier New" w:ascii="Courier New" w:hAnsi="Courier New"/>
          <w:sz w:val="24"/>
          <w:lang w:val="en-US" w:eastAsia="ru-RU"/>
        </w:rPr>
        <w:t xml:space="preserve">37% </w:t>
      </w:r>
      <w:r>
        <w:rPr>
          <w:rStyle w:val="FootnoteCharacters"/>
          <w:rStyle w:val="FootnoteAnchor"/>
          <w:rFonts w:cs="Courier New" w:ascii="Courier New" w:hAnsi="Courier New"/>
          <w:sz w:val="24"/>
          <w:lang w:val="en-US" w:eastAsia="ru-RU"/>
        </w:rPr>
        <w:footnoteReference w:id="4"/>
      </w:r>
      <w:r>
        <w:rPr>
          <w:rFonts w:cs="Courier New" w:ascii="Courier New" w:hAnsi="Courier New"/>
          <w:sz w:val="24"/>
          <w:lang w:val="en-US"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По США имеются данные о том, что половину этих расходов составляют социаль</w:t>
        <w:softHyphen/>
        <w:t>ные, включая образование и медицинское обслуживани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дин из самых видимых успехов макроэкономического регулирова</w:t>
        <w:softHyphen/>
        <w:t>ния проявлен во второй половине века в сельскохозяйственном произ</w:t>
        <w:softHyphen/>
        <w:t>водстве, что связано и с тенденцией экономического ограничения инсти</w:t>
        <w:softHyphen/>
        <w:t>тута частной собственности на землю. Льготы, дотации, госзакупки, сельхознаука, регулирование цен на основные виды питания и другие рычаги стабилизации делали вроде бы частный продукт продуктом националь</w:t>
        <w:softHyphen/>
        <w:t xml:space="preserve">ных усилий. Тем же путем идет Индия, где по 8-му пятилетнему плану (начало </w:t>
      </w:r>
      <w:r>
        <w:rPr>
          <w:rFonts w:cs="Courier New" w:ascii="Courier New" w:hAnsi="Courier New"/>
          <w:sz w:val="24"/>
          <w:lang w:val="en-US" w:eastAsia="ru-RU"/>
        </w:rPr>
        <w:t>— 1992</w:t>
      </w:r>
      <w:r>
        <w:rPr>
          <w:rFonts w:cs="Courier New" w:ascii="Courier New" w:hAnsi="Courier New"/>
          <w:sz w:val="24"/>
          <w:lang w:eastAsia="ru-RU"/>
        </w:rPr>
        <w:t xml:space="preserve"> г.) только прямые государственные расходы на разви</w:t>
        <w:softHyphen/>
        <w:t>тие сельского хозяйства возрастут в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раза по сравнению с прошлой пя</w:t>
        <w:softHyphen/>
        <w:t xml:space="preserve">тилеткой. Хотя вряд ли пока Индия может сравниться здесь с США, где только на субсидии аграрному экспорту правительство израсходовало в </w:t>
      </w:r>
      <w:r>
        <w:rPr>
          <w:rFonts w:cs="Courier New" w:ascii="Courier New" w:hAnsi="Courier New"/>
          <w:sz w:val="24"/>
          <w:lang w:val="en-US" w:eastAsia="ru-RU"/>
        </w:rPr>
        <w:t>1993</w:t>
      </w:r>
      <w:r>
        <w:rPr>
          <w:rFonts w:cs="Courier New" w:ascii="Courier New" w:hAnsi="Courier New"/>
          <w:sz w:val="24"/>
          <w:lang w:eastAsia="ru-RU"/>
        </w:rPr>
        <w:t xml:space="preserve"> г. более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млрд. долл., что соответствует государственной программе поддержки экспорта продуктов питания (а значит, и производства). Конечно же, громадное значение для эффективности сельского хозяй</w:t>
        <w:softHyphen/>
        <w:t>ства имеет и то, что государство взяло на себя его научное обслуживани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Еще большее, всеобщее значение имели успехи государственного регулирования НТП, а значит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и капиталовложений. Именно это, на мой взгляд, позволило всем развитым странам выйти из ситуации, воз</w:t>
        <w:softHyphen/>
        <w:t>никшей в конце 30-х годов, которую американский профессор Р. Хейлбронер характеризует «предощущением беды в отношении капитализма и ожиданием успехов в отношении социализма»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5"/>
      </w:r>
      <w:r>
        <w:rPr>
          <w:rFonts w:cs="Courier New" w:ascii="Courier New" w:hAnsi="Courier New"/>
          <w:sz w:val="24"/>
          <w:lang w:eastAsia="ru-RU"/>
        </w:rPr>
        <w:t>. Здесь особенно наг</w:t>
        <w:softHyphen/>
        <w:t>ляден пример Японии, сумевшей в исторически короткий срок выйти на второе место в мире по экономической мощи и, как считают, на первое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по эффективности. Это опыт государственного управления НТП, которое включает в себя и дирижирование действиями крупных концернов в сфе</w:t>
        <w:softHyphen/>
        <w:t>ре технического прогрессу Английский экономист А. Ноув, специалист-советолог, скептически оценивающий нашу нынешнюю экономическую политику,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писал: «Должно ли правительство предпринимать меры по стимулированию инвестиций и технического прогресса? Здесь Япония, Южная Корея, Тайвань могут служить примерами...» Но и в стране, которую обычно не называют «примером» государственного уп</w:t>
        <w:softHyphen/>
        <w:t>равления НТП (т. е. в США), за 80-е гг. федеральные расходы на НИОКР выросли более чем вдвое, составив в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около</w:t>
      </w:r>
      <w:r>
        <w:rPr>
          <w:rFonts w:cs="Courier New" w:ascii="Courier New" w:hAnsi="Courier New"/>
          <w:sz w:val="24"/>
          <w:lang w:val="en-US" w:eastAsia="ru-RU"/>
        </w:rPr>
        <w:t xml:space="preserve"> 64</w:t>
      </w:r>
      <w:r>
        <w:rPr>
          <w:rFonts w:cs="Courier New" w:ascii="Courier New" w:hAnsi="Courier New"/>
          <w:sz w:val="24"/>
          <w:lang w:eastAsia="ru-RU"/>
        </w:rPr>
        <w:t xml:space="preserve"> млрд. долл. (около</w:t>
      </w:r>
      <w:r>
        <w:rPr>
          <w:rFonts w:cs="Courier New" w:ascii="Courier New" w:hAnsi="Courier New"/>
          <w:sz w:val="24"/>
          <w:lang w:val="en-US" w:eastAsia="ru-RU"/>
        </w:rPr>
        <w:t xml:space="preserve"> 47%</w:t>
      </w:r>
      <w:r>
        <w:rPr>
          <w:rFonts w:cs="Courier New" w:ascii="Courier New" w:hAnsi="Courier New"/>
          <w:sz w:val="24"/>
          <w:lang w:eastAsia="ru-RU"/>
        </w:rPr>
        <w:t xml:space="preserve"> всего объема финансирования НИОКР). Нельзя так</w:t>
        <w:softHyphen/>
        <w:t>же сбрасывать со счета управленческое воздействие через Националь</w:t>
        <w:softHyphen/>
        <w:t>ный научный фонд, программу НАСА, софинансирование программ университетских исследований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данном случае нет необходимости подробно останавливаться на фактологии государственной включенности в экономику, но целесообраз</w:t>
        <w:softHyphen/>
        <w:t>но видеть, какой эта включенность представляется зарубежной науке. Конечно, в разных теоретических концепциях, вплоть до таких противо</w:t>
        <w:softHyphen/>
        <w:t>положных, как кейнсианство и монетаризм, ситуация оценивается раз</w:t>
        <w:softHyphen/>
        <w:t>лично. Возьмем поэтому упомянутый выше учебник «Экономикс», учи</w:t>
        <w:softHyphen/>
        <w:t>тывая, что в учебниках обычно излагается нечто наиболее общепризнан</w:t>
        <w:softHyphen/>
        <w:t>ное. Роль государства в экономической жизни этот вполне «рыночный» учебник определяет через «пять экономических функций правительства» (надо бы, однако, не забывать и штаты):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беспечение правовой осно</w:t>
        <w:softHyphen/>
        <w:t>вы и социального климата для эффективного функционирования рыноч</w:t>
        <w:softHyphen/>
        <w:t>ной экономики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ддержка конкуренции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«перераспределение до</w:t>
        <w:softHyphen/>
        <w:t>ходов и материальных благ»;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гулирование распределения ресурсов для обеспечения общественными товарами («общественный товар» или услуг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те, на которые «показатели рыночного спроса занижены», «производство которых обеспечивается государством при условии, что они приносят существенные выгоды обществу»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>таковы определения) и корректировка «побочных эффектов» («недостатков рынка»)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«стабилизация экономики»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ково достаточно поверхностное и противоре</w:t>
        <w:softHyphen/>
        <w:t>чивое определение функций государства, которое поверхностно уже в си</w:t>
        <w:softHyphen/>
        <w:t>лу того, что даже в авторском словаре понятий и терминов нет понятия «собственность». Тем не менее экономические задачи, которые ставят</w:t>
        <w:softHyphen/>
        <w:t>ся здесь перед государством, весьма грандиозны. Чего стоит одна «ста</w:t>
        <w:softHyphen/>
        <w:t>билизация экономики», предполагающая некий арсенал прямых и кос</w:t>
        <w:softHyphen/>
        <w:t>венных методов (здесь мы отвлекаемся от того, что «стабилизация» по</w:t>
        <w:softHyphen/>
        <w:t>ка не удается в том смысле, что кризисы, спады периодически приходят)</w:t>
      </w:r>
      <w:r>
        <w:rPr>
          <w:rFonts w:cs="Courier New" w:ascii="Courier New" w:hAnsi="Courier New"/>
          <w:sz w:val="24"/>
          <w:lang w:val="en-US" w:eastAsia="ru-RU"/>
        </w:rPr>
        <w:t xml:space="preserve">. </w:t>
      </w:r>
      <w:r>
        <w:rPr>
          <w:rFonts w:cs="Courier New" w:ascii="Courier New" w:hAnsi="Courier New"/>
          <w:sz w:val="24"/>
          <w:lang w:eastAsia="ru-RU"/>
        </w:rPr>
        <w:t>Прибавим сюда регулирование распределения ресурсов на не очень оп</w:t>
        <w:softHyphen/>
        <w:t>ределенные «общественные товары и услуги», куда, видимо, относится и организация технического прогресса. Прибавим сюда «перераспределе</w:t>
        <w:softHyphen/>
        <w:t>ние доходов и материальных благ», что уже прямо означает по крайней мере ограничение «священного принципа частной собственности» и су</w:t>
        <w:softHyphen/>
        <w:t>щественно меняет экономическую реальность отношений собственности. Юридически — все частное, но экономически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>это уже то, что В. Корняков назвал «новой моделью отношений собственности». В приклад</w:t>
        <w:softHyphen/>
        <w:t>ном же смысле нынешней российской действительности знакомство даже с этим американским учебником представляется полезным для наших экономистов, обосновывающих возврат к опыту «цивилизованных стран»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Аналогичные учебнику выводы позволяют делать и суждения П. Самуэльсона о смешанной экономической системе США, где говорится не только о переплетении «элементов государственного контроля» с «эле</w:t>
        <w:softHyphen/>
        <w:t>ментами воздействия рынка», но и о том, что «юридические права инди</w:t>
        <w:softHyphen/>
        <w:t>видов на собственность относительны и ограниченны». Интересен и вывод о том, что в «богатых развитых странах доля государства в национальном продукте наивысшая»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тут бы можно было подумать и об обратной за</w:t>
        <w:softHyphen/>
        <w:t>висимости. Признавая, что вне зависимости от политической победы той или иной партии «тенденция к увеличению расходов федерального бюд</w:t>
        <w:softHyphen/>
        <w:t>жета, штатов и муниципалитетов» сохранится (а расходы у двух послед</w:t>
        <w:softHyphen/>
        <w:t>них растут даже быстрее, чем федеральные невоенные), П. Самуэльсон говорит о «растущем прямом участии государства в национальном про</w:t>
        <w:softHyphen/>
        <w:t xml:space="preserve">изводстве» (этот тезис бы спроецировать и на отношения, лежащие в его основе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собственность). Поэтому и экономические функции госу</w:t>
        <w:softHyphen/>
        <w:t>дарства им определяются несколько иначе: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41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ямой контроль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4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о</w:t>
        <w:softHyphen/>
        <w:t>сударственное производство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4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щественное потребление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4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сходы на социальное обеспечение (даже не «защиту», как это придумали у нас)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включенность государства в экономику позволяет достоверно говорить о глубоком изменении отношений собственности в их экономическом смысле. «Макроэкономический собственник», роль ко</w:t>
        <w:softHyphen/>
        <w:t>торого исполняет государство, ведет себя как реальный собственник, пе</w:t>
        <w:softHyphen/>
        <w:t>реливая средства из отрасли в отрасль, забирая их у юридических соб</w:t>
        <w:softHyphen/>
        <w:t>ственников и используя по своему усмотрению. Конечно, пока мы име</w:t>
        <w:softHyphen/>
        <w:t>ем перед собой не результат, а процесс, который, по крайней мере с од</w:t>
        <w:softHyphen/>
        <w:t>ной стороны, и выражается формулой П. Самуэльсона и Н. Нордхауза: «Частная собственность становится все менее частной, а свободные пред</w:t>
        <w:softHyphen/>
        <w:t>приятия становятся все менее свободным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сли у кого-то функция собствен</w:t>
        <w:softHyphen/>
        <w:t>ности «убывает», то у кого-то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рибывает, не без противодействия, чему свидетельством та же монетаристская концепция. Но, как говорится, чтобы не ошибиться в политике, смотреть надо вперед, в сторону того, без чего не могут развиваться (а в нашем случае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восстановиться) про</w:t>
        <w:softHyphen/>
        <w:t>изводительные силы, и что фиксируются изменения в системе собствен</w:t>
        <w:softHyphen/>
        <w:t>ности. Причем фиксируются не просто как появление макроэкономиче</w:t>
        <w:softHyphen/>
        <w:t xml:space="preserve">ского субъекта собственности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овые взаимосвязи в структуре субъектов собственности с введением в нее государственного регулирования как функции «макроэкономи</w:t>
        <w:softHyphen/>
        <w:t>ческого собственника» очевидно фиксируются. Но новизна ситуации дол</w:t>
        <w:softHyphen/>
        <w:t>жна быть представлена и трансформацией того, что ранее являлось гос</w:t>
        <w:softHyphen/>
        <w:t>подствующим видом собственности по сравнению, скажем, с собствен</w:t>
        <w:softHyphen/>
        <w:t>ностью государственной или индивидуальной. Таким господствующим отношением было частное отношение «капитал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наемный труд». Уже государственное регулирование так называемых трудовых отношений делает его не вполне частным, между капиталистом и работником по</w:t>
        <w:softHyphen/>
        <w:t>является посредник. Есть тут и такой существенный момент, что и рас</w:t>
        <w:softHyphen/>
        <w:t>пределение потребительских благ в значительной мере идет через государство. В среднем к концу 80-х гг. доля распределения через социаль</w:t>
        <w:softHyphen/>
        <w:t>ные фонды государева в общем объеме товаров и услуг составляла в США—</w:t>
      </w:r>
      <w:r>
        <w:rPr>
          <w:rFonts w:cs="Courier New" w:ascii="Courier New" w:hAnsi="Courier New"/>
          <w:sz w:val="24"/>
          <w:lang w:val="en-US" w:eastAsia="ru-RU"/>
        </w:rPr>
        <w:t>22%,</w:t>
      </w:r>
      <w:r>
        <w:rPr>
          <w:rFonts w:cs="Courier New" w:ascii="Courier New" w:hAnsi="Courier New"/>
          <w:sz w:val="24"/>
          <w:lang w:eastAsia="ru-RU"/>
        </w:rPr>
        <w:t xml:space="preserve"> Японии—27, в ФРГ—40, во Франции—</w:t>
      </w:r>
      <w:r>
        <w:rPr>
          <w:rFonts w:cs="Courier New" w:ascii="Courier New" w:hAnsi="Courier New"/>
          <w:sz w:val="24"/>
          <w:lang w:val="en-US" w:eastAsia="ru-RU"/>
        </w:rPr>
        <w:t>45,</w:t>
      </w:r>
      <w:r>
        <w:rPr>
          <w:rFonts w:cs="Courier New" w:ascii="Courier New" w:hAnsi="Courier New"/>
          <w:sz w:val="24"/>
          <w:lang w:eastAsia="ru-RU"/>
        </w:rPr>
        <w:t xml:space="preserve"> Швеции—</w:t>
      </w:r>
      <w:r>
        <w:rPr>
          <w:rFonts w:cs="Courier New" w:ascii="Courier New" w:hAnsi="Courier New"/>
          <w:sz w:val="24"/>
          <w:lang w:val="en-US" w:eastAsia="ru-RU"/>
        </w:rPr>
        <w:t>51%.</w:t>
      </w:r>
      <w:r>
        <w:rPr>
          <w:rFonts w:cs="Courier New" w:ascii="Courier New" w:hAnsi="Courier New"/>
          <w:sz w:val="24"/>
          <w:lang w:eastAsia="ru-RU"/>
        </w:rPr>
        <w:t xml:space="preserve"> Она быстро возрастала: во Франции по сравнению с 50-ми вдвое, в Японии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очти в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раза и т.д. (с народнохозяйственной точки зрения затратами являются и льготы). Играя роль «резервуара занятости», ма</w:t>
        <w:softHyphen/>
        <w:t>лый бизнес (МБ) сам зависим. Так, в США приняты специальные акты по снижению налога на капитал МБ, расширению его кредитования. В</w:t>
      </w:r>
      <w:r>
        <w:rPr>
          <w:rFonts w:cs="Courier New" w:ascii="Courier New" w:hAnsi="Courier New"/>
          <w:sz w:val="24"/>
          <w:lang w:val="en-US" w:eastAsia="ru-RU"/>
        </w:rPr>
        <w:t xml:space="preserve"> 1986</w:t>
      </w:r>
      <w:r>
        <w:rPr>
          <w:rFonts w:cs="Courier New" w:ascii="Courier New" w:hAnsi="Courier New"/>
          <w:sz w:val="24"/>
          <w:lang w:eastAsia="ru-RU"/>
        </w:rPr>
        <w:t xml:space="preserve"> г. принят закон о передаче технологий, где речь идет о передаче МБ технологий, разработанных в правительственных лабораториях. В Англии помощь МБ предусмотрена различными госпрограммами. В ФРГ для МБ снижено налогообложение, даются льготы по амортиза</w:t>
        <w:softHyphen/>
        <w:t>ции, предусмотрено освобождение от налога на прибыль. Во Франции законодательно предусмотрена различная прямая (субсидии, премии и т.д.) и косвенная поддержка. Для этой страны вообще характерно со</w:t>
        <w:softHyphen/>
        <w:t>здание смешанных предприятий с участием в том числе местных орга</w:t>
        <w:softHyphen/>
        <w:t>нов. Как отмечают специалисты, доля последних в акционерном капи</w:t>
        <w:softHyphen/>
        <w:t>тале смешанных компаний составляет от</w:t>
      </w:r>
      <w:r>
        <w:rPr>
          <w:rFonts w:cs="Courier New" w:ascii="Courier New" w:hAnsi="Courier New"/>
          <w:sz w:val="24"/>
          <w:lang w:val="en-US" w:eastAsia="ru-RU"/>
        </w:rPr>
        <w:t xml:space="preserve"> 51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80%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Нельзя не видеть и зависимость МБ от крупного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в разных фор</w:t>
        <w:softHyphen/>
        <w:t xml:space="preserve">мах: от субподрядной до прямого планирования крупным производством мелкого собрата. Это имеет место и в США и в Японии. Более того, нередко отмечается «усиление зависимости мелкого предпринимательства от крупного капитала»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и первое квалифицируют как «номинальную собственность»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6"/>
      </w:r>
      <w:r>
        <w:rPr>
          <w:rFonts w:cs="Courier New" w:ascii="Courier New" w:hAnsi="Courier New"/>
          <w:sz w:val="24"/>
          <w:lang w:val="en-US" w:eastAsia="ru-RU"/>
        </w:rPr>
        <w:t>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Роль макроэкономического собственника должна просматриваться для всех других элементов в структуре собственников: и концернов, и малого бизнеса. Последний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 xml:space="preserve">в своем массовом качестве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>сего</w:t>
        <w:softHyphen/>
        <w:t>дня вообще вряд ли может существовать вне государственной, включая муниципальную, поддержки. Правда, это не спасает от того, что персо</w:t>
        <w:softHyphen/>
        <w:t>нальный состав МБ весьма текуч: одни «приходят», другие «уходят». Например, в</w:t>
      </w:r>
      <w:r>
        <w:rPr>
          <w:rFonts w:cs="Courier New" w:ascii="Courier New" w:hAnsi="Courier New"/>
          <w:sz w:val="24"/>
          <w:lang w:val="en-US" w:eastAsia="ru-RU"/>
        </w:rPr>
        <w:t xml:space="preserve"> 1983</w:t>
      </w:r>
      <w:r>
        <w:rPr>
          <w:rFonts w:cs="Courier New" w:ascii="Courier New" w:hAnsi="Courier New"/>
          <w:sz w:val="24"/>
          <w:lang w:eastAsia="ru-RU"/>
        </w:rPr>
        <w:t xml:space="preserve"> г. в США отмечено</w:t>
      </w:r>
      <w:r>
        <w:rPr>
          <w:rFonts w:cs="Courier New" w:ascii="Courier New" w:hAnsi="Courier New"/>
          <w:sz w:val="24"/>
          <w:lang w:val="en-US" w:eastAsia="ru-RU"/>
        </w:rPr>
        <w:t xml:space="preserve"> 31 334</w:t>
      </w:r>
      <w:r>
        <w:rPr>
          <w:rFonts w:cs="Courier New" w:ascii="Courier New" w:hAnsi="Courier New"/>
          <w:sz w:val="24"/>
          <w:lang w:eastAsia="ru-RU"/>
        </w:rPr>
        <w:t xml:space="preserve"> банкротства мелких и сред</w:t>
        <w:softHyphen/>
        <w:t>них предприятий, в среднем</w:t>
      </w:r>
      <w:r>
        <w:rPr>
          <w:rFonts w:cs="Courier New" w:ascii="Courier New" w:hAnsi="Courier New"/>
          <w:sz w:val="24"/>
          <w:lang w:val="en-US" w:eastAsia="ru-RU"/>
        </w:rPr>
        <w:t xml:space="preserve"> 602</w:t>
      </w:r>
      <w:r>
        <w:rPr>
          <w:rFonts w:cs="Courier New" w:ascii="Courier New" w:hAnsi="Courier New"/>
          <w:sz w:val="24"/>
          <w:lang w:eastAsia="ru-RU"/>
        </w:rPr>
        <w:t xml:space="preserve"> в неделю. Подобная неустойчивость из</w:t>
        <w:softHyphen/>
        <w:t>вестна и из практики других развитых стран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митивное понимание «перехода к рыночной экономике», «на</w:t>
        <w:softHyphen/>
        <w:t>саждения конкуренции» посредством культивации «мелкого бизнеса» и насильственного дробления любых организаций, помимо всего прочего не учитывает дорогостоящего характера МБ для общества и государст</w:t>
        <w:softHyphen/>
        <w:t>ва. И на Западе, где этот вроде бы сверхчастный сектор требует посто</w:t>
        <w:softHyphen/>
        <w:t>янных государственных (включая муниципальные) затрат. Естественно, что учет «дороговизны» небольших предприятий, так же как обеспечение их плавучести крупными, еще в большей мере необходим нашим в ны</w:t>
        <w:softHyphen/>
        <w:t>нешних кризисных условиях. Вычетом из общественных возможностей, перекладываемым на крупные предприятия, являются и другие существующие льготы, например, освобождение «малых пред</w:t>
        <w:softHyphen/>
        <w:t>приятий» от налога на имущество (на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года </w:t>
      </w:r>
      <w:r>
        <w:rPr>
          <w:rFonts w:cs="Courier New" w:ascii="Courier New" w:hAnsi="Courier New"/>
          <w:sz w:val="24"/>
          <w:lang w:val="en-US" w:eastAsia="ru-RU"/>
        </w:rPr>
        <w:t xml:space="preserve">— </w:t>
      </w:r>
      <w:r>
        <w:rPr>
          <w:rFonts w:cs="Courier New" w:ascii="Courier New" w:hAnsi="Courier New"/>
          <w:sz w:val="24"/>
          <w:lang w:eastAsia="ru-RU"/>
        </w:rPr>
        <w:t xml:space="preserve">полностью, на 3-й — </w:t>
      </w:r>
      <w:r>
        <w:rPr>
          <w:rFonts w:cs="Courier New" w:ascii="Courier New" w:hAnsi="Courier New"/>
          <w:sz w:val="24"/>
          <w:lang w:val="en-US" w:eastAsia="ru-RU"/>
        </w:rPr>
        <w:t>50%)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Что касается концернов, крупных предприятий, с их научной базой, устойчивостью в кризисных ситуациях, возможностями концентрации ресурсов, то они остаются основой экономического базиса. В частности, </w:t>
      </w:r>
      <w:r>
        <w:rPr>
          <w:rFonts w:cs="Courier New" w:ascii="Courier New" w:hAnsi="Courier New"/>
          <w:sz w:val="24"/>
          <w:lang w:val="en-US" w:eastAsia="ru-RU"/>
        </w:rPr>
        <w:t>200</w:t>
      </w:r>
      <w:r>
        <w:rPr>
          <w:rFonts w:cs="Courier New" w:ascii="Courier New" w:hAnsi="Courier New"/>
          <w:sz w:val="24"/>
          <w:lang w:eastAsia="ru-RU"/>
        </w:rPr>
        <w:t xml:space="preserve"> крупных компаний США, таких, как «Дженерал Моторс», обеспечи</w:t>
        <w:softHyphen/>
        <w:t>вали в начале 90-х гг. почти</w:t>
      </w:r>
      <w:r>
        <w:rPr>
          <w:rFonts w:cs="Courier New" w:ascii="Courier New" w:hAnsi="Courier New"/>
          <w:sz w:val="24"/>
          <w:lang w:val="en-US" w:eastAsia="ru-RU"/>
        </w:rPr>
        <w:t xml:space="preserve"> 90%</w:t>
      </w:r>
      <w:r>
        <w:rPr>
          <w:rFonts w:cs="Courier New" w:ascii="Courier New" w:hAnsi="Courier New"/>
          <w:sz w:val="24"/>
          <w:lang w:eastAsia="ru-RU"/>
        </w:rPr>
        <w:t xml:space="preserve"> частных затрат на НИОКР, хотя на предприятиях, скажем, с числом занятых до</w:t>
      </w:r>
      <w:r>
        <w:rPr>
          <w:rFonts w:cs="Courier New" w:ascii="Courier New" w:hAnsi="Courier New"/>
          <w:sz w:val="24"/>
          <w:lang w:val="en-US" w:eastAsia="ru-RU"/>
        </w:rPr>
        <w:t xml:space="preserve"> 500</w:t>
      </w:r>
      <w:r>
        <w:rPr>
          <w:rFonts w:cs="Courier New" w:ascii="Courier New" w:hAnsi="Courier New"/>
          <w:sz w:val="24"/>
          <w:lang w:eastAsia="ru-RU"/>
        </w:rPr>
        <w:t xml:space="preserve"> чел. работало более по</w:t>
        <w:softHyphen/>
        <w:t>ловины всех занятых страны, и на них приходилась половина всех ак</w:t>
        <w:softHyphen/>
        <w:t>тивов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eastAsia="ru-RU"/>
        </w:rPr>
        <w:t>Современное состояние отношений собственности в развитых стра</w:t>
        <w:softHyphen/>
        <w:t>нах должно было бы учитываться при любых мыслимых экономических реформах. Однако на практике случилось не так, и мы имеем то, что имеем. Эйфория приватизационного раздробления сочеталась с нигилиз</w:t>
        <w:softHyphen/>
        <w:t>мом ко всякому государственному управлению до такой степени, что из</w:t>
        <w:softHyphen/>
        <w:t>гоняется само слово «планирование». «Дробились» даже такие всемир</w:t>
        <w:softHyphen/>
        <w:t>но известные фирмы, как ЦНИИЧермет им. Бардина. Стало трудно оп</w:t>
        <w:softHyphen/>
        <w:t>ределить, что же теперь является государственным сектором. Совсем ис</w:t>
        <w:softHyphen/>
        <w:t>чезла государственная политика НТП. ...Не удивительно, что отчаян</w:t>
        <w:softHyphen/>
        <w:t>ная направленность нашей практики на цели дробления и частного обо</w:t>
        <w:softHyphen/>
        <w:t>собления критиковалась за ее архаичность многими западными учены</w:t>
        <w:softHyphen/>
        <w:t>ми, Например, такими, как В. Леонтьев и Дж. Гэлбрейт.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center"/>
        <w:rPr>
          <w:sz w:val="36"/>
        </w:rPr>
      </w:pPr>
      <w:r>
        <w:rPr>
          <w:sz w:val="36"/>
        </w:rPr>
        <w:t>3. Инновационный процесс и развитие</w:t>
      </w:r>
    </w:p>
    <w:p>
      <w:pPr>
        <w:pStyle w:val="Normal"/>
        <w:spacing w:lineRule="auto" w:line="312"/>
        <w:ind w:firstLine="709"/>
        <w:jc w:val="center"/>
        <w:rPr>
          <w:sz w:val="36"/>
        </w:rPr>
      </w:pPr>
      <w:r>
        <w:rPr>
          <w:sz w:val="36"/>
        </w:rPr>
        <w:t>отношений собственности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1"/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щность НТР заключается не в технологических переворотах, а в революционном изменении роли человека в процессе производства и потребления. Инновационный характер современного экономического развития с высокой наукоемкостью производства и приоритетом качества над количественными показателями сделал творческий талант и высокий профессионализм работника главным ресурсом экономического роста. Все это не могло не изменить отношений между трудом и капиталом: владельцы капитала вынуждены все больше считаться с интересами владельцев профессиональных знаний  и интеллектуальной собственности, а сами отношения собственности делаются все более сложными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нтернационализация капитала и его концентрация ведут к дальнейшему развитию коллективных форм частной собственности в виде акционерных компаний, партнерских компаний, кооперативов. В рамках этого процесса идет деперсонификация капитала, отделение капитала-собственности от капитала-функции. Важным этапом на этом пути является институционализация рынка ценных бумаг и концентрация капитала в финансовых институтах, банках, холдингах, страховых и трастовых компаниях, осуществляющих посреднические операции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дновременно происходит дезинтеграция прав собственности: такие ранее принадлежавшие одному лицу права, как право владения, использования, управления, контроля, право на доход, на передачу по наследству распределяются по функциональному признаку на широкий круг лиц, каждое из которых в той или иной степени причастно к использованию совокупного капитала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ожнение отношений собственности вызвало к жизни появление в западной экономической науки теории прав собственности, или неоинституционализма, родоначальниками которой стали американцы Р. Коуз и А. Алчян. В рамках этой концепции в центр исследования ставится не фирма, а индивидуум как носитель прав собственности. Отношения собственности трактуются не как отношения между человеком и вещью, а как отношения между людьми с их правами на использование ресурса. Причем наибольшим влиянием в фирме пользуется тот, кто обладает правом на наиболее специфический для данной фирмы ресурс. В классической промышленной или торговой фирме этим ресурсом является капитал, в новых сферах предпринимательской деятельности - информатике, инновационной и профессиональных услуг - интеллект. По мере того как современной производство становится все более наукоемким, роль интеллектуальной собственности в экономическом и общественном развитии неуклонно возрастает и одновременно усложняются ее формы. Американские специалисты различают три основных вида интеллектуальной собственности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частная собственность, которая закрепляется владением патента или лицензией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общественная собственность, представляющая сумму знаний и идей, находящихся в распоряжении государства или всего общества и не могущих быть закрепленными за каким-либо юридическим лицом даже на короткое время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промежуточная форма - так называемая “просачивающаяся” (“leaking”) собственность, которая представляет собой инновационную научно-техническую информацию, которую нельзя закрепить патентами и лицензиями на сколько-нибудь длительный срок в связи с возможностями имитации созданной на ее основе продукции в видоизмененном виде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снове развития форм интеллектуальной собственности - регулирование отношений между творческой личностью, генератором научных идей и изобретений, государством и капиталом, без которых невозможна коммерческая реализация этих идей и изобретений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тентное право не обеспечивает реальную собственность на плоды творческого труда значительной части изобретателей в основном в силу ограничений, связанных со статусом лиц наемного труда. Так, в США по условиям найма на работу в частные корпорации все изобретения и усовершенствования в ходе работы переходят в собственность фирмы. До недавнего времени те же правила действовали и в федеральных научных лабораториях США. Только в 1986 г. конгресс принял закон, согласно которому изобретатель получает не менее 15% прибыли, реализуемой в результате коммерческого использования изобретения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чуждение творческой личности от плодов ее труда - одно из важнейших препятствий на пути научно-технического и общественного развития. Необходимость преодолеть это препятствие вызвала появление такой новой формы предпринимательской деятельности, как венчурной или рисковое антрепренерство. Основатели новых фирм в отраслях высокой технологии это, как правило, высококвалифицированные специалисты, ранее работавшие по найму в крупных корпорациях и не нашедшие там признания и достаточного простора для применения своих талантов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емление организовать собственное предприятие для разработки своих технических идей - лишь одна сторона проблемы. Необходимо найти значительные средства для стартового финансирования, которые обычно составляют несколько миллионов долларов. Такие средства предоставляют венчурные фонды, взявшие на себя кредитование антрепренеров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нчурное финансирование - это новая форма ссудного капитала, когда кредиты даются не под проценты, а под определенную часть прироста капитала или под долю в акционерном капитале будущей компании (в том случае, если антрепренеру удастся развернуть свое предприятие в акционерную компанию). При этом кредитор в лице венчурного фонда берет на себя значительную степень риска, но зато и получает высокую норму прибыли в случае успеха предприятия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енчурные фонды образуются за счет вложений банков, крупных корпораций, государства, университетов, филантропических фондов, страховых и пенсионных фондов. Последние играют здесь ведущую роль (в частности потому, что не облагаются налогом). Кредитование, как правило, осуществляется консорциумами, в которые входят несколько институциональных владельцев капитала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ая форма финансирования антрепренерства определяется особенностями конкурентной борьбы в условиях инновационного развития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) решающим значением технической новизны и качества продукции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быстрым ее моральным устареванием и в связи с этим необходимостью резкого сокращения периода времени между разработкой и производством нового вида товаров и услуг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) необходимостью непрерывного совершенствования качества и потребительских свойств продукции уже на протяжении всего периода ее выпуска, требующего непосредственного участия самого изобретателя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) высокой степенью риска, что требует, во-первых, создания системы распределения ответственности и коллективных форм кредитования, и, во-вторых, кооперации между крупными фирмами и мелкими антрепренерскими предприятиями, которые для крупного бизнеса являются своего рода “опытным полем” для разработки и коммерческой реализации нововведений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имущества антрепренерского подхода к развитию и коммерческой реализации научных идей и изобретений вынуждают крупные корпорации перестраивать структуру организации и управления, включая отношения собственности. Как подчеркивают американские исследователи, вертикальный стиль авторитарного руководства сменяется горизонтальной концепцией между автономными хозяйственными единицами, которые образуют единую инновационную сеть, опирающуюся на взаимный обмен научно-технической и коммерческой информацией, финансовое обеспечение и организацию рынка сбыт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оздается своего рода “конфедерация антрепренеров, оперирующих под крышей корпорации”. В этой связи появились понятия “внутреннего антрепренерства”, или “интрапренерства”, и “интракапитала” - средств, выделяемых корпорацией на основание и развитие интрапренеров. Этот капитал возрастает за счет отчислений от прибылей, которые приносят интрапренеры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ачестве примера я рассмотрю организацию интрапренерства в корпорации “АТТ”. Здесь применяются три основных схемы вознаграждения интрапренеров в зависимости от степени риска, который они на себя берут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) Интрапренер продолжает получать заработную плату плюс премиальные бонусы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Заработная плата замораживается на том уровне, который существовал до перехода специалиста в новое качество, до тех пор, пока рисковое предприятие не начнет приносить прибыль. Тогда в дополнение к заработной плате интрапренер получает премиальные бонусы в размере до 150% от уровня заработной платы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) Интрапренер участвует в инвестициях в свое предприятие за счет отчислений из собственной заработной платы. При этом его заработная плата не должна снижаться ниже установленного законом минимума. Зато он получает значительную долю прибыли от рискового предприятия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аботающий по третьей схеме компьютерный венчур принес его 11 интрапренерам около 900 тыс. долл. чистого дохода за год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собенно широкое развитие интрапренерство получает в отраслях высокой технологии - электронике, информатике, биоинженерии, - коммерческий успех в которых наиболее тесно связан с творческим потенциалом работника. В то же время оно распространяется и в торговле, и в сфере профессиональных и бытовых услуг - там, где многое зависит от инициативы и деловой интуиции каждого служащего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утреннее антрепренерство, частично делегируя права собственности автономным подразделениям, активизирует инновационный процесс в рамках фирмы. Однако даже у очень крупных корпораций эти рамки иногда оказываются слишком узкими для разработки и коммерческой реализации сложных технических идей. Я имею в виду “просачивающуюся” форму интеллектуальной собственности, для эффективного использования которой необходимо объединение усилий всех ведущих фирм в данной отрасли в осуществлении совместного исследовательского проекта и его коммерческой эксплуатации. Институциональная форма такого объединения - межкорпорационный исследовательский консорциум, создающий целевой научно-исследовательский центр. Примером может служить совместный центр, созданный пятью крупнейшими японскими корпорациями в области информатики (“НЕК”, “Тошиба”, “Фудзицу”, “Хитачи”, “Мицубиси”) и лабораторией министерства промышленности и внешней торговли для разработки 4-го поколения компьютеров по программе “Очень большие интеграционные схемы”. В результате четырехлетней работы центра было освоено производство интегральных микросхем мощностью 256 тыс. килобайт и получено около 100 патентов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 форм интеллектуальной собственности серьезно усложняет разделение прав между ее владельцами. В простейшем случае владелец антрепренерской фирмы выступает в качестве собственника своей технической идеи, но определенные права на ее коммерческое использование приобретает венчурный фонд, финансировавший антрепренер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лучае интрапренерства в качестве основного владельца изобретения выступает корпорация, но автор идеи как интрапренер сохраняет на нее права, обусловленные договором с администрацией. Иногда это определенная доля прибыли от продаж нововведения.</w:t>
      </w:r>
    </w:p>
    <w:p>
      <w:pPr>
        <w:pStyle w:val="1"/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ношения собственности в условиях исследовательского консорциума как бы надстраиваются над перечисленными выше формами, поскольку основными владельцами технической идеи являются группы корпораций, делящие права в зависимости от вклада каждой в совместный фонд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Усложнение отношений собственности оказывает непосредственное воздействие на изменение социального положения лиц наемного труда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собых отношениях к собственности на средства производства находится слой высококвалифицированных ученых и специалистов, по американской терминологии, “работников знаний” (knowledge workers). Абсолютное их большинство работает по найму - в корпорациях, университетах, консультационных фирмах. В то же время в условиях инновационного развития высокий профессионализм и научно-техническая эрудиция “работников знаний” - средства интеллектуального производства. Это позволяет части специалистов совмещать работу по найму с предпринимательской деятельностью. Важный мотив расширения предпринимательской деятельности высококвалифицированных специалистов - не только стремление к обогащению, но и поиск возможностей для творческой самореализации, самостоятельности в принятии решений. Определенную роль играет также желание подстраховаться на случай потери основной работы в условиях нестабильности спроса на рынке высоких технологий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ожнение отношений собственности в современном обществе не ограничивается сферой интеллектуальной собственности, оно пронизывает всю экономику. В основе этого - взаимодействие двух противоположно направленных тенденций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обобществление форм собственности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 развитие индивидуальных прав собственности на орудия и средства производств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ти тенденции не являются взаимоисключающими, они взаимодействуют и взаимопроникают, образуя сложную гамму правовых отношений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акой степени опыт промышленно развитых стран в изменении форм собственности может быть использован в нашей стране в процессе приватизации экономики и перехода к рынку?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ежде всего общая тенденция развития экономической демократии, распространения прав собственника на широкий слой лиц наемного труда носит общецивилизационный характер. Она непосредственно связана с возрастающей ролью творческой личности в современном производстве и объективной необходимостью преодоления ее отчуждения от средств производства. Без этого инновационный характер экономического развития невозможен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spacing w:lineRule="auto" w:line="312"/>
        <w:ind w:firstLine="709"/>
        <w:rPr/>
      </w:pPr>
      <w:r>
        <w:rPr/>
        <w:t>Заключение</w:t>
      </w:r>
    </w:p>
    <w:p>
      <w:pPr>
        <w:pStyle w:val="Normal"/>
        <w:spacing w:lineRule="auto" w:line="312"/>
        <w:ind w:firstLine="70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ключении отмечу также значение отношений собственности как социального гаранта защищенности. Данная проблема приобрела особую актуальность в связи с процессами нелинейного развития экономики, дестабилизирующими рабочие места, обесценивающими многие профессии. В этих условиях какая-либо форма совладения капиталом рассматривается все большей частью наемных работников как императив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 же развитие инновационных процессов в экономике невозможно без раскрепощения творческой энергии лиц наемного труда, что требует их участия в совладении и управлении совокупным капиталом. Поэтому общая тенденция расширения прав собственности и их распространения на все более широкий круг наемных работников будет развиваться и усиливаться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стается подвести итог. Итак, роль отношений собственности в рыночной экономике очень значительна, так как именно на данных отношениях и строится современная экономика. Постоянно происходит эволюция отношений собственности - достаточно сложный процесс, который никогда не прекращается. Особенно это ощущается в нашем государстве в настоящее время, когда экономика страны встала на совершенно новые рельсы. Естественно, что нельзя было обойтись без ошибок на пути перехода к рынку. Касаясь отношений собственности нельзя обойти стороной такой важный этап их эволюции как процесс приватизации. К сожалению у нас он пошел немного в другую сторону, чем планировалось. Я не буду сейчас останавливаться на допущенных ошибках, так как это тема для отдельной курсовой работы. Скажу лишь, что в принципе хорошая идея приватизации превратилась у нас в беспредел - продажу государственной собственности ниже стоимости, за взятки, в пользу руководителей предприятий и ведомств. Многие рядовые граждане, которые по идее должны были стать собственниками предприятий, так и не поняли, для чего же они получили ваучеры и что с ними делать. Это позволяет сделать вывод, что приватизация в России - несколько поспешное решение правительства не подкрепленное необходимой законодательной базой и, возможно, наше государство не было еще готово к столь серьезному шагу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ля того, чтобы наше государство пошло по пути дальнейшего социально-экономического и научно-технического прогресса, необходимо тщательно изучать процесс эволюции отношений собственности, анализировать опыт зарубежных стран применительно для национальной экономики России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rFonts w:ascii="Courier New" w:hAnsi="Courier New" w:cs="Courier New"/>
          <w:sz w:val="36"/>
          <w:lang w:val="en-US" w:eastAsia="ru-RU"/>
        </w:rPr>
      </w:pPr>
      <w:r>
        <w:rPr>
          <w:rFonts w:cs="Courier New" w:ascii="Courier New" w:hAnsi="Courier New"/>
          <w:sz w:val="36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  <w:t>Список использованной литературы: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Еремин А. Теория и практика собственности в современной экономике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Экономист. − 1994. − №10. − С.42−5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Губанов С. Эволюция отношений собственности: форма−содержание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номист. − 1997. − №2. − С.73−8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Абалкин Л.И. Многообразие видов собственности и управление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. − 1996. − №1. − С.2−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Панкова К. Собственности: формы, отношения, уклады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Международный сельскохозяйственный журнал. − 1996. − №2. − С.7−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Буньков М. Отношения собственности: эволюция, а не смен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номист. − 1996. − №4. − С.90−9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Москвин Д. О формах собственности на средства производства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Вопросы экономики. − 1995. − №12. − С.68−7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Панкова К. Собственность: общественная категория и конкретный объект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номика с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х и перерабат. Предприятий. − 1995. − №2. − С.20−2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Орехов А.М. Интеллектуальная собственность в экономическом измерени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Вестник Моск. Ун−та. Сер.6, Экономика. − 1995. − №2. − С.13−1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Гершкович Б.Я. Стимулирование в условиях преобразования отношений собственности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Изв. Вузов Сев.−Кавк. регион. Общественные науки. − 1994. − №1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2. − С.41−4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азановский А.С. О становлении народного хозяйства и понятии «собственность»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Вопросы методологии. − 1992. − №1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2. − С.125−13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.Р.Макконнелл, С.Л.Брю Экономикс. Принципы, проблемы и политика. Т.1 – М.: Республика, 1993 – 4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урс экономической теории 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 xml:space="preserve"> Под ред-ей проф. Чепурина М.Н. – Киров: Изд-во «АСА», 19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ипсиц И.В. Экономика без тайн – М.: «Дело ЛТД», 1993 – 35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елигмен Б. Основные течения современной экономической мысли – М.: Прогресс, 1968 – 24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eastAsia="ru-RU"/>
        </w:rPr>
        <w:t>Хейне П. Экономический образ мышления – М.: Дело, 1992 – 43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сквин Д., Биншток Ф. О формах собственности на средства производства // Вопросы экономики. - 1995. - N 12. - с. 68-7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улеша М.М., Купик М.В. Способ производства и отношения собственности в контексте социально-экономических реформ в России // Вестник Московского университета. Сер. 6. Экономика. - 1994. - N 5, с. 74-8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кичев С.В. Структура общественной собственности. - Казань: изд-во казанского ун-та, 1991 - 14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240" w:after="0"/>
        <w:ind w:left="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яблюк Р. Формы собственности и подъем экономики России // Экономист. - 1995. - N 7. - с. 72-78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/>
        <w:ind w:left="0" w:firstLine="720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Буздалов  Собственность и рынок // АПК: Экономика, управление - 1993. - N 1. - с.4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907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altic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осударство и право. − 1994. − №4. − С.85−8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ировая экономика и международные отношения. − 1993. − №10. − С.107−10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кономика топливно−энергетического комплекса России. − 1992. − №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опросы экономики. − 1993. − №11. − С.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кономические науки. − 1990. − №5. − С.6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both"/>
      <w:outlineLvl w:val="0"/>
    </w:pPr>
    <w:rPr>
      <w:i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ind w:firstLine="720"/>
      <w:jc w:val="center"/>
      <w:outlineLvl w:val="1"/>
    </w:pPr>
    <w:rPr>
      <w:sz w:val="44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240" w:after="0"/>
      <w:ind w:firstLine="720"/>
      <w:jc w:val="center"/>
    </w:pPr>
    <w:rPr>
      <w:rFonts w:ascii="Courier New" w:hAnsi="Courier New" w:cs="Courier New"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Лучший"/>
    <w:basedOn w:val="Normal"/>
    <w:qFormat/>
    <w:pPr>
      <w:widowControl w:val="false"/>
      <w:spacing w:lineRule="auto" w:line="360" w:before="240" w:after="0"/>
      <w:ind w:firstLine="720"/>
      <w:jc w:val="both"/>
    </w:pPr>
    <w:rPr>
      <w:sz w:val="24"/>
      <w:lang w:eastAsia="ru-RU"/>
    </w:rPr>
  </w:style>
  <w:style w:type="paragraph" w:styleId="1">
    <w:name w:val="Стиль1"/>
    <w:basedOn w:val="Normal"/>
    <w:qFormat/>
    <w:pPr>
      <w:spacing w:lineRule="auto" w:line="480"/>
      <w:ind w:firstLine="709"/>
      <w:jc w:val="both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14:00Z</dcterms:created>
  <dc:creator>Шумак</dc:creator>
  <dc:description/>
  <dc:language>en-US</dc:language>
  <cp:lastModifiedBy>Жека</cp:lastModifiedBy>
  <dcterms:modified xsi:type="dcterms:W3CDTF">2000-02-28T21:14:00Z</dcterms:modified>
  <cp:revision>3</cp:revision>
  <dc:subject/>
  <dc:title>ТЕОРИЯ И ПРАКТИКА СОБСТВЕННОСТИ В СОВРЕМЕННОЙ ЭКОНОМИКЕ</dc:title>
</cp:coreProperties>
</file>