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Валютный рынок и валютные биржи</w:t>
      </w:r>
    </w:p>
    <w:p>
      <w:pPr>
        <w:pStyle w:val="Normal"/>
        <w:spacing w:lineRule="auto" w:line="360"/>
        <w:ind w:firstLine="709"/>
        <w:jc w:val="center"/>
        <w:rPr>
          <w:sz w:val="44"/>
        </w:rPr>
      </w:pPr>
      <w:r>
        <w:rPr>
          <w:sz w:val="44"/>
        </w:rPr>
        <w:object w:dxaOrig="2716"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pt;height:135.8pt" filled="f" o:ole="">
            <v:imagedata r:id="rId3" o:title=""/>
          </v:shape>
          <o:OLEObject Type="Embed" ProgID="" ShapeID="ole_rId2" DrawAspect="Content" ObjectID="_1985202602" r:id="rId2"/>
        </w:object>
      </w:r>
    </w:p>
    <w:p>
      <w:pPr>
        <w:pStyle w:val="Normal"/>
        <w:spacing w:lineRule="auto" w:line="360"/>
        <w:ind w:firstLine="709"/>
        <w:jc w:val="both"/>
        <w:rPr>
          <w:rFonts w:ascii="Courier New" w:hAnsi="Courier New" w:cs="Courier New"/>
          <w:i/>
          <w:i/>
          <w:sz w:val="28"/>
        </w:rPr>
      </w:pPr>
      <w:r>
        <w:rPr>
          <w:rFonts w:cs="Courier New" w:ascii="Courier New" w:hAnsi="Courier New"/>
          <w:i/>
          <w:sz w:val="28"/>
        </w:rPr>
        <w:t>Введение</w:t>
      </w:r>
    </w:p>
    <w:p>
      <w:pPr>
        <w:pStyle w:val="Normal"/>
        <w:spacing w:lineRule="auto" w:line="360"/>
        <w:ind w:firstLine="709"/>
        <w:jc w:val="both"/>
        <w:rPr>
          <w:rFonts w:ascii="Courier New" w:hAnsi="Courier New" w:cs="Courier New"/>
          <w:i/>
          <w:i/>
          <w:sz w:val="28"/>
        </w:rPr>
      </w:pPr>
      <w:r>
        <w:rPr>
          <w:rFonts w:cs="Courier New" w:ascii="Courier New" w:hAnsi="Courier New"/>
          <w:i/>
          <w:sz w:val="28"/>
        </w:rPr>
        <w:t>1. Валютная сфера и экономика России:</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механизмы взаимодействия</w:t>
      </w:r>
    </w:p>
    <w:p>
      <w:pPr>
        <w:pStyle w:val="Normal"/>
        <w:spacing w:lineRule="auto" w:line="360"/>
        <w:ind w:firstLine="709"/>
        <w:jc w:val="both"/>
        <w:rPr>
          <w:rFonts w:ascii="Courier New" w:hAnsi="Courier New" w:cs="Courier New"/>
          <w:i/>
          <w:i/>
          <w:sz w:val="28"/>
        </w:rPr>
      </w:pPr>
      <w:r>
        <w:rPr>
          <w:rFonts w:cs="Courier New" w:ascii="Courier New" w:hAnsi="Courier New"/>
          <w:i/>
          <w:sz w:val="28"/>
        </w:rPr>
        <w:t>1.1. Монетаристская политик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и спад производств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1.2. Валютный курс и инфляция</w:t>
      </w:r>
    </w:p>
    <w:p>
      <w:pPr>
        <w:pStyle w:val="Normal"/>
        <w:spacing w:lineRule="auto" w:line="360"/>
        <w:ind w:firstLine="709"/>
        <w:jc w:val="both"/>
        <w:rPr>
          <w:rFonts w:ascii="Courier New" w:hAnsi="Courier New" w:cs="Courier New"/>
          <w:i/>
          <w:i/>
          <w:sz w:val="28"/>
        </w:rPr>
      </w:pPr>
      <w:r>
        <w:rPr>
          <w:rFonts w:cs="Courier New" w:ascii="Courier New" w:hAnsi="Courier New"/>
          <w:i/>
          <w:sz w:val="28"/>
        </w:rPr>
        <w:t>1.3. Трудные дилеммы макроэкономики</w:t>
      </w:r>
    </w:p>
    <w:p>
      <w:pPr>
        <w:pStyle w:val="Normal"/>
        <w:spacing w:lineRule="auto" w:line="360"/>
        <w:ind w:firstLine="709"/>
        <w:jc w:val="both"/>
        <w:rPr>
          <w:rFonts w:ascii="Courier New" w:hAnsi="Courier New" w:cs="Courier New"/>
          <w:i/>
          <w:i/>
          <w:sz w:val="28"/>
        </w:rPr>
      </w:pPr>
      <w:r>
        <w:rPr>
          <w:rFonts w:cs="Courier New" w:ascii="Courier New" w:hAnsi="Courier New"/>
          <w:i/>
          <w:sz w:val="28"/>
        </w:rPr>
        <w:t>2. Основные сегменты валютного рынк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на современном этапе развития</w:t>
      </w:r>
    </w:p>
    <w:p>
      <w:pPr>
        <w:pStyle w:val="Normal"/>
        <w:spacing w:lineRule="auto" w:line="360"/>
        <w:ind w:firstLine="709"/>
        <w:jc w:val="both"/>
        <w:rPr>
          <w:rFonts w:ascii="Courier New" w:hAnsi="Courier New" w:cs="Courier New"/>
          <w:i/>
          <w:i/>
          <w:sz w:val="28"/>
        </w:rPr>
      </w:pPr>
      <w:r>
        <w:rPr>
          <w:rFonts w:cs="Courier New" w:ascii="Courier New" w:hAnsi="Courier New"/>
          <w:i/>
          <w:sz w:val="28"/>
        </w:rPr>
        <w:t xml:space="preserve">2.1. Место и роль биржевого </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валютного рынк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2.2. Фьючерсный рынок</w:t>
      </w:r>
    </w:p>
    <w:p>
      <w:pPr>
        <w:pStyle w:val="Normal"/>
        <w:spacing w:lineRule="auto" w:line="360"/>
        <w:ind w:firstLine="709"/>
        <w:jc w:val="both"/>
        <w:rPr>
          <w:rFonts w:ascii="Courier New" w:hAnsi="Courier New" w:cs="Courier New"/>
          <w:i/>
          <w:i/>
          <w:sz w:val="28"/>
        </w:rPr>
      </w:pPr>
      <w:r>
        <w:rPr>
          <w:rFonts w:cs="Courier New" w:ascii="Courier New" w:hAnsi="Courier New"/>
          <w:i/>
          <w:sz w:val="28"/>
        </w:rPr>
        <w:t>2.3. Влияние макроэкономической ситуации</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на валютно-финансовый рынок</w:t>
      </w:r>
    </w:p>
    <w:p>
      <w:pPr>
        <w:pStyle w:val="Normal"/>
        <w:spacing w:lineRule="auto" w:line="360"/>
        <w:ind w:firstLine="709"/>
        <w:jc w:val="both"/>
        <w:rPr>
          <w:rFonts w:ascii="Courier New" w:hAnsi="Courier New" w:cs="Courier New"/>
          <w:i/>
          <w:i/>
          <w:sz w:val="28"/>
        </w:rPr>
      </w:pPr>
      <w:r>
        <w:rPr>
          <w:rFonts w:cs="Courier New" w:ascii="Courier New" w:hAnsi="Courier New"/>
          <w:i/>
          <w:sz w:val="28"/>
        </w:rPr>
        <w:t xml:space="preserve">3. Анализ деятельности некоторых </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валютных бирж</w:t>
      </w:r>
    </w:p>
    <w:p>
      <w:pPr>
        <w:pStyle w:val="Normal"/>
        <w:spacing w:lineRule="auto" w:line="360"/>
        <w:ind w:firstLine="709"/>
        <w:jc w:val="both"/>
        <w:rPr>
          <w:rFonts w:ascii="Courier New" w:hAnsi="Courier New" w:cs="Courier New"/>
          <w:i/>
          <w:i/>
          <w:sz w:val="28"/>
        </w:rPr>
      </w:pPr>
      <w:r>
        <w:rPr>
          <w:rFonts w:cs="Courier New" w:ascii="Courier New" w:hAnsi="Courier New"/>
          <w:i/>
          <w:sz w:val="28"/>
        </w:rPr>
        <w:t>3.1. Московская Межбанковская валютная бирж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3.2. Санкт-Петербургская валютная биржа</w:t>
      </w:r>
    </w:p>
    <w:p>
      <w:pPr>
        <w:pStyle w:val="Normal"/>
        <w:spacing w:lineRule="auto" w:line="360"/>
        <w:ind w:firstLine="709"/>
        <w:jc w:val="both"/>
        <w:rPr>
          <w:rFonts w:ascii="Courier New" w:hAnsi="Courier New" w:cs="Courier New"/>
          <w:i/>
          <w:i/>
          <w:sz w:val="28"/>
        </w:rPr>
      </w:pPr>
      <w:r>
        <w:rPr>
          <w:rFonts w:cs="Courier New" w:ascii="Courier New" w:hAnsi="Courier New"/>
          <w:i/>
          <w:sz w:val="28"/>
        </w:rPr>
        <w:t>4. Перспективы развития валютных бирж</w:t>
      </w:r>
    </w:p>
    <w:p>
      <w:pPr>
        <w:pStyle w:val="Normal"/>
        <w:spacing w:lineRule="auto" w:line="360"/>
        <w:ind w:firstLine="709"/>
        <w:jc w:val="both"/>
        <w:rPr>
          <w:rFonts w:ascii="Courier New" w:hAnsi="Courier New" w:cs="Courier New"/>
          <w:i/>
          <w:i/>
          <w:sz w:val="28"/>
        </w:rPr>
      </w:pPr>
      <w:r>
        <w:rPr>
          <w:rFonts w:cs="Courier New" w:ascii="Courier New" w:hAnsi="Courier New"/>
          <w:i/>
          <w:sz w:val="28"/>
        </w:rPr>
        <w:t>Заключение</w:t>
      </w:r>
    </w:p>
    <w:p>
      <w:pPr>
        <w:pStyle w:val="Normal"/>
        <w:spacing w:lineRule="auto" w:line="360"/>
        <w:ind w:firstLine="709"/>
        <w:jc w:val="both"/>
        <w:rPr>
          <w:rFonts w:ascii="Courier New" w:hAnsi="Courier New" w:cs="Courier New"/>
          <w:i/>
          <w:i/>
          <w:sz w:val="28"/>
        </w:rPr>
      </w:pPr>
      <w:r>
        <w:rPr>
          <w:rFonts w:cs="Courier New" w:ascii="Courier New" w:hAnsi="Courier New"/>
          <w:i/>
          <w:sz w:val="28"/>
        </w:rPr>
        <w:t>Список использованной литературы</w:t>
      </w:r>
    </w:p>
    <w:p>
      <w:pPr>
        <w:pStyle w:val="Normal"/>
        <w:spacing w:lineRule="auto" w:line="360"/>
        <w:ind w:firstLine="709"/>
        <w:jc w:val="both"/>
        <w:rPr>
          <w:rFonts w:ascii="Courier New" w:hAnsi="Courier New" w:cs="Courier New"/>
          <w:i/>
          <w:i/>
          <w:sz w:val="32"/>
        </w:rPr>
      </w:pPr>
      <w:r>
        <w:rPr>
          <w:rFonts w:cs="Courier New" w:ascii="Courier New" w:hAnsi="Courier New"/>
          <w:i/>
          <w:sz w:val="32"/>
        </w:rPr>
      </w:r>
    </w:p>
    <w:p>
      <w:pPr>
        <w:pStyle w:val="Normal"/>
        <w:spacing w:lineRule="auto" w:line="360"/>
        <w:ind w:firstLine="709"/>
        <w:jc w:val="center"/>
        <w:rPr>
          <w:sz w:val="44"/>
        </w:rPr>
      </w:pPr>
      <w:r>
        <w:rPr>
          <w:sz w:val="44"/>
        </w:rPr>
        <w:t>Введ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алютная политика России направлена в настоящее время на превращение неконкурентноспособных товаров в конкурентноспособные путем понижения курса национальной валюты и введение внутренней конвертируемости рубля. Но этого можно достичь лишь на определенный период времени, поскольку подобного рода чисто финансовая сфера не связана с производственными процессами, не меняет их технологию, не повышает качество товаров, не снижает себестоимость продукции и не повышает производительность труда. Наоборот, такая валютная политика может иметь даже негативные последствия, сделав предприятия с большой материалоемкостью и низкими качественными характеристиками искусственно конкурентноспособными на мировом рынке. Девальвация, принеся временную выгоду, затем может значительно ухудшить условия торговли, ибо большое количество труда начинает обмениваться и уже обменивается на меньшее. В результате — страна несет колоссальные потери, становясь с каждым днем беднее.</w:t>
      </w:r>
    </w:p>
    <w:p>
      <w:pPr>
        <w:pStyle w:val="Normal"/>
        <w:spacing w:lineRule="auto" w:line="360"/>
        <w:ind w:firstLine="709"/>
        <w:jc w:val="both"/>
        <w:rPr>
          <w:sz w:val="24"/>
        </w:rPr>
      </w:pPr>
      <w:r>
        <w:rPr>
          <w:sz w:val="24"/>
        </w:rPr>
        <w:t>Прямое назначение валютных бирж — определять валютный курс, который представляет собой цену иностранной валюты, а валютные сделки по экспорту и импорту товаров и услуг каждой страны составляют основу определения стоимости национальной денежной единицы. Иначе говоря, экспорт товаров и услуг той или иной страны является причиной продажи иностранных валют с целью покупки национальной денежной единицы.</w:t>
      </w:r>
    </w:p>
    <w:p>
      <w:pPr>
        <w:pStyle w:val="Normal"/>
        <w:spacing w:lineRule="auto" w:line="360"/>
        <w:ind w:firstLine="709"/>
        <w:jc w:val="both"/>
        <w:rPr>
          <w:sz w:val="24"/>
        </w:rPr>
      </w:pPr>
      <w:r>
        <w:rPr>
          <w:sz w:val="24"/>
        </w:rPr>
        <w:t>В настоящее время в России функционирует несколько валютных бирж: Московская, Санкт - Петербургская, Уральская (Екатеринбург), Сибирская (Новосибирск), Азиатско-Тихоокеанская (Владивосток), Ростовская (Ростов-на-Дону), Нижегородская и Самарская. Однако Центральный банк РФ с 3 июля 1992 г. перешел на установление единого курса непосредственно на валютном рынке на основе результатов операций по покупке и продаже СКВ лишь на Московской межбанковской валютной бирже. Остальные биржи ЦБР, осуществляя фиксинг (т.е. определяя курс доллара США либо другой твердой валюты по отношению к рублю), не принимает в расчет. Поэтому валютным биржам, кроме столичной, остается только задача подешевле скупить твердую валюту и подороже ее продать.</w:t>
      </w:r>
    </w:p>
    <w:p>
      <w:pPr>
        <w:pStyle w:val="Normal"/>
        <w:spacing w:lineRule="auto" w:line="360"/>
        <w:ind w:firstLine="709"/>
        <w:jc w:val="both"/>
        <w:rPr>
          <w:sz w:val="24"/>
        </w:rPr>
      </w:pPr>
      <w:r>
        <w:rPr>
          <w:sz w:val="24"/>
        </w:rPr>
        <w:t>Как известно, влияние валютного курса прямо противоположно по отношению к экспорту и импорту. При повышении курса национальной валюты экспорт сокращается, поскольку поступления от него, полученные в иностранной валюте, при пересчете в национальную дают меньшую величину (обратный эффект - для импортных операций). В частности, экспортные пошлины удорожают российские товары на мировых рынках и снижают из конкурентноспособность. Повышение цены товаров из-за таможенного обложения затрудняет его сбыт за границу. Например, в прошлом году квота на экспорт нефтепродуктов использовалась лишь на 73%, меди — на 70%, леса — на 56% и т.</w:t>
      </w:r>
    </w:p>
    <w:p>
      <w:pPr>
        <w:pStyle w:val="Normal"/>
        <w:spacing w:lineRule="auto" w:line="360"/>
        <w:ind w:firstLine="709"/>
        <w:jc w:val="both"/>
        <w:rPr>
          <w:sz w:val="24"/>
        </w:rPr>
      </w:pPr>
      <w:r>
        <w:rPr>
          <w:sz w:val="24"/>
        </w:rPr>
        <w:t>На другие виды международных отношений изменение валютного курса также действует отрицательно. Так, в области национального туризма и осуществлении инвестиционной деятельности падение курса национальной валюты ведет к естественному снижению объемов этих видов деятельности, и наоборот.</w:t>
      </w:r>
    </w:p>
    <w:p>
      <w:pPr>
        <w:pStyle w:val="Normal"/>
        <w:spacing w:lineRule="auto" w:line="360"/>
        <w:ind w:firstLine="709"/>
        <w:jc w:val="both"/>
        <w:rPr>
          <w:sz w:val="24"/>
        </w:rPr>
      </w:pPr>
      <w:r>
        <w:rPr>
          <w:sz w:val="24"/>
        </w:rPr>
        <w:t>По оценкам экспертов, 75 - 80% валютных средств на внутренний рынок России поступает от отечественных предприятий, остальная часть от физических лиц-резидентов, а также физических и юридических лиц-нерезидентов. По данным МВЭС, на цели импорта предприятия используют 2/3 своей валютной выручки и очень неохотно идут на продажу собственной валюты на рынке. По признанию экспертов Минфина РФ, на валютных счетах предприятий сейчас находится от 6 до 9 млрд. долларов, из которых на валютный рынок поступает от 10 до 20%.</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40"/>
        </w:rPr>
      </w:pPr>
      <w:r>
        <w:rPr>
          <w:sz w:val="40"/>
        </w:rPr>
        <w:t>1. Валютная сфера и экономика России:</w:t>
      </w:r>
    </w:p>
    <w:p>
      <w:pPr>
        <w:pStyle w:val="Normal"/>
        <w:spacing w:lineRule="auto" w:line="360"/>
        <w:ind w:firstLine="709"/>
        <w:jc w:val="center"/>
        <w:rPr>
          <w:sz w:val="40"/>
        </w:rPr>
      </w:pPr>
      <w:r>
        <w:rPr>
          <w:sz w:val="40"/>
        </w:rPr>
        <w:t>механизмы взаимодействия</w:t>
      </w:r>
    </w:p>
    <w:p>
      <w:pPr>
        <w:pStyle w:val="Normal"/>
        <w:spacing w:lineRule="auto" w:line="360"/>
        <w:ind w:firstLine="709"/>
        <w:jc w:val="center"/>
        <w:rPr>
          <w:sz w:val="24"/>
        </w:rPr>
      </w:pPr>
      <w:r>
        <w:rPr>
          <w:sz w:val="24"/>
        </w:rPr>
      </w:r>
    </w:p>
    <w:p>
      <w:pPr>
        <w:pStyle w:val="Normal"/>
        <w:spacing w:lineRule="auto" w:line="360"/>
        <w:ind w:firstLine="709"/>
        <w:jc w:val="both"/>
        <w:rPr>
          <w:sz w:val="24"/>
        </w:rPr>
      </w:pPr>
      <w:r>
        <w:rPr>
          <w:sz w:val="24"/>
        </w:rPr>
        <w:t>Внешние валютно-финансовые отношения являются одним из важных звеньев национальной экономической системы. Они находятся в состоянии сложной и многообразной взаимозависимости с другими компонентами этой системы.</w:t>
      </w:r>
    </w:p>
    <w:p>
      <w:pPr>
        <w:pStyle w:val="Normal"/>
        <w:spacing w:lineRule="auto" w:line="360"/>
        <w:ind w:firstLine="709"/>
        <w:jc w:val="both"/>
        <w:rPr>
          <w:sz w:val="24"/>
        </w:rPr>
      </w:pPr>
      <w:r>
        <w:rPr>
          <w:sz w:val="24"/>
        </w:rPr>
        <w:t>Область зарубежных валютно-финансовых связей, обладая относительной самостоятельностью, тем не менее в конечном счете производна от сферы внутренней хозяйственной деятельности. Она чутко реагирует на процессы, протекающие в этой сфере, а также на социально-политические пертурбации, импульсы, исходящие от мирового хозяйства, наконец, на усилия властей, направленные на достижение геополитических целей. В свою очередь, валютно-финансовая конъюнктура, соответствующая государственная политика оказывают значительное обратное воздействие на «реальный» сектор экономики. Функционирование валютного механизма ощутимо сказывается на темпах и направлении экономического развития, пропорциях и динамике общественного воспроизводства, тенденциях накопления капитала и трансформации хозяйственных структур, распределении национального дохода, положении различных социальных слоев, уровне их потребления.</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 xml:space="preserve">1.1. Монетаристская политика </w:t>
      </w:r>
    </w:p>
    <w:p>
      <w:pPr>
        <w:pStyle w:val="Normal"/>
        <w:spacing w:lineRule="auto" w:line="360"/>
        <w:ind w:firstLine="709"/>
        <w:jc w:val="center"/>
        <w:rPr>
          <w:sz w:val="36"/>
        </w:rPr>
      </w:pPr>
      <w:r>
        <w:rPr>
          <w:sz w:val="36"/>
        </w:rPr>
        <w:t>и спад производств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условиях переживаемого Россией глубокого, всестороннего социально-экономического кризиса возникло явное противоречие между целями достижения монетарной стабильности, с одной стороны, и преодоления промышленного спада, осуществления экономического роста — с другой. Поскольку приоритет был однозначно отдан первым, то влияние денежно-кредитной и валютно-финансовой политики на экономику проявилось в России, к сожалению, весьма негативным образом.</w:t>
      </w:r>
    </w:p>
    <w:p>
      <w:pPr>
        <w:pStyle w:val="Normal"/>
        <w:spacing w:lineRule="auto" w:line="360"/>
        <w:ind w:firstLine="709"/>
        <w:jc w:val="both"/>
        <w:rPr>
          <w:sz w:val="24"/>
        </w:rPr>
      </w:pPr>
      <w:r>
        <w:rPr>
          <w:sz w:val="24"/>
        </w:rPr>
        <w:t>К концу лета 1994 г. удалось существенно понизить темпы инфляции. Если в 1993 г. среднемесячное повышение уровня потребительских цен составляло 21%, то в 1 квартале 1994 г. этот показатель понизился до 12%, во II квартале — до 7,0% и в III квартале — до 5,7%. В августе темп увеличения инфляции упал до 4%, что было самым низким уровнем за все время с начала либерализации цен. Значительно снизился прирост инфляции в годовом исчислении. Согласно^ оценке МВФ, в 1992 г. он составил 1353%, в 1993 г. — 896% и в 1994 г. — 292%^ по данным Госкомстата РФ, цены на потребительские товары выросли в 1994 г. в 3,2 раза.</w:t>
      </w:r>
    </w:p>
    <w:p>
      <w:pPr>
        <w:pStyle w:val="Normal"/>
        <w:spacing w:lineRule="auto" w:line="360"/>
        <w:ind w:firstLine="709"/>
        <w:jc w:val="both"/>
        <w:rPr>
          <w:sz w:val="24"/>
        </w:rPr>
      </w:pPr>
      <w:r>
        <w:rPr>
          <w:sz w:val="24"/>
        </w:rPr>
        <w:t>Возрастает стоимостной объем экспорта России в страны дальнего зарубежья. По данным официального платежного баланса, он увеличился с 42,4 млрд. дол. в 1992 г. до 43,7 млрд. дол. в 1993 г., а за вычетом величины потерь, вызванных занижением российскими экспортерами цен на экспортируемые товары в международных бартерных операциях по отношению к среднемировым ценам, суммы поправок к объему экспортных поставок, произведенных в счет погашения кредитов в переводных рублях, и оценки продаж и залога золота за рубежом, соответственно — с 33,1 млрд. дол. до 40,9 млрд. дол., или на 23,6%. По совместно согласованным Государственным таможенным комитетом, Госкомстатом и Министерством внешних экономических связей данным, за одиннадцать месяцев 1994 г. российский экспорт в дальнее зарубежье (включая страны Балтии) составил 42,3 млрд. дол., что соответствует его объему за весь 1992 г. При этом в течение года величина экспорта постоянно увеличивалась. Так, в 1 квартале его среднемесячный объем был равен 3,2 млрд. дол., во II квартале — 4 млрд. дол., в III квартале — 4,3 млрд. дол. и в октябре—ноябре — 4,6 млрд. долларов.</w:t>
      </w:r>
    </w:p>
    <w:p>
      <w:pPr>
        <w:pStyle w:val="Normal"/>
        <w:spacing w:lineRule="auto" w:line="360"/>
        <w:ind w:firstLine="709"/>
        <w:jc w:val="both"/>
        <w:rPr>
          <w:sz w:val="24"/>
        </w:rPr>
      </w:pPr>
      <w:r>
        <w:rPr>
          <w:sz w:val="24"/>
        </w:rPr>
        <w:t>Активное сальдо внешнеторгового баланса с дальним зарубежьем (без учета поставок товара в счет гуманитарной помощи) выросло с 7,4 млрд. дол. в 1992 г. до 17,7 млрд. дол. (не считая неучтенного импорта по оценке МВФ) в 1993 г., то есть в 2,4 раза. С учетом названных выше поправок к экспорту, а также стоимости неучтенного импорта по оценке МВФ на базе данных таможенной статистики стран — внешнеторговых партнеров России и поставок в счет гуманитарной помощи оказывается, что в 1992 г. импорт товаров превысил экспорт на сумму 3,7 млрд. дол.; в 1993 г. образовалось положительное сальдо в размере 7,9 млрд. дол. По данным Госкомстата, таможенного и внешнеторгового ведомств, за период с января по ноябрь 1994 г. избыток торгового баланса составил 17,5 млрд. дол. — на 2,3 млрд. дол., или на 13%, больше соответствующего показателя предыдущего года).</w:t>
      </w:r>
    </w:p>
    <w:p>
      <w:pPr>
        <w:pStyle w:val="Normal"/>
        <w:spacing w:lineRule="auto" w:line="360"/>
        <w:ind w:firstLine="709"/>
        <w:jc w:val="both"/>
        <w:rPr>
          <w:sz w:val="24"/>
        </w:rPr>
      </w:pPr>
      <w:r>
        <w:rPr>
          <w:sz w:val="24"/>
        </w:rPr>
        <w:t>Официальное сальдо платежного баланса по текущим операциям с учетом поправки на неэквивалентный бартер имело в 1992 г. дефицит на сумму 2,2 млрд. дол. В 1993 г. было зафиксировано превышение поступлений над платежами на 6,2 млрд. дол. По данным за первое полугодие 1994 г., актив счета текущих операций составил 5,2 млрд. дол. по сравнению с 4,7 млрд. дол. за аналогичный период 1993 г. (увеличение на 0,5 млрд. дол., или на 10,6%). В валютной сфере установилась фактическая внутренняя конвертируемость рубля по текущим операциям на базе плавающего курса.</w:t>
      </w:r>
    </w:p>
    <w:p>
      <w:pPr>
        <w:pStyle w:val="Normal"/>
        <w:spacing w:lineRule="auto" w:line="360"/>
        <w:ind w:firstLine="709"/>
        <w:jc w:val="both"/>
        <w:rPr>
          <w:sz w:val="24"/>
        </w:rPr>
      </w:pPr>
      <w:r>
        <w:rPr>
          <w:sz w:val="24"/>
        </w:rPr>
        <w:t>Достижение названных выше показателей можно было бы считать значительным успехом макроэкономической политики, если бы их оборотной стороной не был резкий спад производства. По данным Госкомстата, за январь—ноябрь 1994 г. по сравнению с соответствующим периодом 1993 г. валовой внутренний продукт сократился на 15%, выпуск промышленной продукции — на 21,8%, производство товаров народного потребления — на 26%, капитальные вложения за счет всех источников финансирования — на 28% и объем услуг населению — на 34%. Согласно имеющимся оценкам, производственные мощности в обрабатывающей промышленности загружены лишь на 30 —35%, а на некоторых предприятиях —на 5— 15%. О тяжелом финансовом положении предприятий свидетельствует то обстоятельство, что под установленный правительством   критерий банкротства по уровню текущей ликвидности подпадает не менее 70% общего их количества.</w:t>
      </w:r>
    </w:p>
    <w:p>
      <w:pPr>
        <w:pStyle w:val="Normal"/>
        <w:spacing w:lineRule="auto" w:line="360"/>
        <w:ind w:firstLine="709"/>
        <w:jc w:val="both"/>
        <w:rPr>
          <w:sz w:val="24"/>
        </w:rPr>
      </w:pPr>
      <w:r>
        <w:rPr>
          <w:sz w:val="24"/>
        </w:rPr>
        <w:t>К еще более удручающим результатам приводит сопоставление нынешних основных экономических показателей с уровнем начала текущего десятилетия. Величина ВВП составляет менее 50% от этого уровня. Спад промышленного производства в целом также превысил 50%, а в машиностроении — 60%. Он оказался больше по своим масштабам, чем в самые тяжелые годы второй мировой войны. Объем капиталовложений уменьшился за это время в 4 раза, в результате чего износ основных производственных фондов оценивается на конец 1993 г. в 56%. По сути дела, происходит разрушение промышленного и научно-технического потенциала, которое грозит стать нс-обратимым.</w:t>
      </w:r>
    </w:p>
    <w:p>
      <w:pPr>
        <w:pStyle w:val="Normal"/>
        <w:spacing w:lineRule="auto" w:line="360"/>
        <w:ind w:firstLine="709"/>
        <w:jc w:val="both"/>
        <w:rPr>
          <w:sz w:val="24"/>
        </w:rPr>
      </w:pPr>
      <w:r>
        <w:rPr>
          <w:sz w:val="24"/>
        </w:rPr>
        <w:t>Не лучше положение дел в сельском хозяйстве. По оценке председателя Комитета по аграрной реформе Федерального Собрания В. Зволинского, в 1994 г. объем продукции сельского хозяйства, по сравнению со среднегодовым показателем в 1986 — 1990 гг., составил 45 — 50%. По производству мяса страна откатилась на уровень 1978 г., молока и яиц — 1980 г., шерсти — 1958 г. Фондовооруженность сельского хозяйства снизилась за 1991 — 1994 гг. на 36%, а производительность труда — на 20%.</w:t>
      </w:r>
    </w:p>
    <w:p>
      <w:pPr>
        <w:pStyle w:val="Normal"/>
        <w:spacing w:lineRule="auto" w:line="360"/>
        <w:ind w:firstLine="709"/>
        <w:jc w:val="both"/>
        <w:rPr>
          <w:sz w:val="24"/>
        </w:rPr>
      </w:pPr>
      <w:r>
        <w:rPr>
          <w:sz w:val="24"/>
        </w:rPr>
        <w:t>Становится все более реальной угроза массовой безработицы. Только в ноябре 1994 г. численность официально зарегистрированных безработных увеличилась на 4,1%. В отдельных регионах страны безработица уже приобретает критический характер. Россия теряет свои позиции в мировой экономике. По итогам 1993 г., физический объем ВВП составил 13,6% от ВВП США, в то время как в 1990 г. этот показатель был равен 23%. Налицо — тенденция к увеличению разрыва между уровнями экономического развития России и передовых стран Запада.</w:t>
      </w:r>
    </w:p>
    <w:p>
      <w:pPr>
        <w:pStyle w:val="Normal"/>
        <w:spacing w:lineRule="auto" w:line="360"/>
        <w:ind w:firstLine="709"/>
        <w:jc w:val="both"/>
        <w:rPr>
          <w:sz w:val="24"/>
        </w:rPr>
      </w:pPr>
      <w:r>
        <w:rPr>
          <w:sz w:val="24"/>
        </w:rPr>
        <w:t>Не добавляют оптимизма относительно перспектив российской экономики и прогнозы специалистов на ближайшее будущее. Согласно оценкам Российской академии наук, в 1995 г. производство ВВП понизится еще на 10%, а по отношению к уровню 1989 г. — последнего года, когда происходил экономический рост, на 54%, в 1996 и 1997 гг. —на 57 и 60%. Сокращение национального дохода прогнозируется в 1995 г., на 12% и по сравнению с 1989 г. в предстоящие три года, начиная с 1995 г. соответственно на 57, 61 и 64%. Другие экономические показатели России уменьшатся в 1995, 1996 и 1997 гг. против уровня 1989 г. в следующих размерах: выпуск промышленной продукции — на 58, 60 и 62%; объем сельскохозяйственного производства — на 28, 34 и 38%; величина инвестиций — на 68, 70 и 71%. Таким образом, судя но этим прогнозам, впереди нас ожидает весьма длительный период изнурительной стагнации производства.</w:t>
      </w:r>
    </w:p>
    <w:p>
      <w:pPr>
        <w:pStyle w:val="Normal"/>
        <w:spacing w:lineRule="auto" w:line="360"/>
        <w:ind w:firstLine="709"/>
        <w:jc w:val="both"/>
        <w:rPr>
          <w:sz w:val="24"/>
        </w:rPr>
      </w:pPr>
      <w:r>
        <w:rPr>
          <w:sz w:val="24"/>
        </w:rPr>
        <w:t>Имеется ли связь между мерами властей, которые имели своим результатом итоговое снижение темпов инфляции (о новом витке инфляции, начавшемся с осени 1994 г., речь пойдет ниже), активное сальдо текущего платежного баланса, установление внутренней конвертируемости рубля, с одной стороны, и углублением промышленного спада — с другой? Есть все основания дать на этот вопрос положительный ответ.</w:t>
      </w:r>
    </w:p>
    <w:p>
      <w:pPr>
        <w:pStyle w:val="Normal"/>
        <w:spacing w:lineRule="auto" w:line="360"/>
        <w:ind w:firstLine="709"/>
        <w:jc w:val="both"/>
        <w:rPr/>
      </w:pPr>
      <w:r>
        <w:rPr>
          <w:sz w:val="24"/>
        </w:rPr>
        <w:t>В докладе по проблемам реформирования экономики стран Центральной и Восточной Европы под названием «Рыночный шок», который был подготовлен и опубликован в 1992 г. международной группой ученых «Адженда», содержалось такое критическое суждение: «Существующие программы преобразований, в частности те, которые вдохновляются международными кредитными организациями, имеют... один недостаток. Они сконцентрированы главным образом на таких абстрактных целях, как экономическая стабилизация, сбалансированные бюджеты и текущие счета, конвертируемость валюты и пр., независимо от последствий такой политики для производства продукции, капиталовложений, занятости населения и уровня потребления. При таком образе действий то, что должно считаться основной целью индивидуальной экономической деятельности, а именно предоставление товаров и услуг отдельным гражданам, рассматривается лишь как средство достижения абстрактных валютно-финансовых целей» .</w:t>
      </w:r>
      <w:r>
        <w:rPr>
          <w:rStyle w:val="FootnoteCharacters"/>
          <w:rStyle w:val="FootnoteAnchor"/>
          <w:sz w:val="24"/>
        </w:rPr>
        <w:footnoteReference w:id="2"/>
      </w:r>
      <w:r>
        <w:rPr>
          <w:sz w:val="24"/>
        </w:rPr>
        <w:t xml:space="preserve"> В том, что касается России, высказанные независимыми экспертами опасения подтвердились, к сожалению, в полной мере.</w:t>
      </w:r>
    </w:p>
    <w:p>
      <w:pPr>
        <w:pStyle w:val="Normal"/>
        <w:spacing w:lineRule="auto" w:line="360"/>
        <w:ind w:firstLine="709"/>
        <w:jc w:val="both"/>
        <w:rPr>
          <w:sz w:val="24"/>
        </w:rPr>
      </w:pPr>
      <w:r>
        <w:rPr>
          <w:sz w:val="24"/>
        </w:rPr>
        <w:t>На первых порах катастрофическое падение выпуска продукции в России было обусловлено преимущественно экономическими последствиями дезинтеграционных политических процессов, то есть, если так можно выразиться, «объективными», неконтролируемыми властями факторами. Это — разрыв разветвленных хозяйственных связей с бывшими советскими республиками, вызванный разрушением СССР, а также свертывание торговых взаимоотношений с партнерами по СЭВ вследствие ликвидации последнего и скачкообразного перехода на  расчеты в свободно конвертируемой валюте. Все эти болезненные процессы имели своим результатом появление у предприятий больших трудностей в области материально-технического обеспечения. Однако в дальнейшем, в особенности в 1994 г., углубление промышленного спада в значительной мере находит свое объяснение в макроэкономической политике властей.</w:t>
      </w:r>
    </w:p>
    <w:p>
      <w:pPr>
        <w:pStyle w:val="Normal"/>
        <w:spacing w:lineRule="auto" w:line="360"/>
        <w:ind w:firstLine="709"/>
        <w:jc w:val="both"/>
        <w:rPr>
          <w:sz w:val="24"/>
        </w:rPr>
      </w:pPr>
      <w:r>
        <w:rPr>
          <w:sz w:val="24"/>
        </w:rPr>
        <w:t>Нынешняя государственная антиинфляционная политика ориентируется на трактовку инфляции как исключительно монетарного явления, сводимого только к «инфляции спроса», и поэтому ограничивается простым торможением всеми возможными способами роста объема денежной массы. Она практически игнорирует фактор «инфляции издержек». Между тем инфляционный процесс имеет в России чрезвычайно сложный, комплексный, многогранный характер. Скачкообразное повышение цен на энергоносители, сырьевые товары, металл, транспортные услуги, т. е. момент «инфляции издержек», оказывает эффективное повышательное давление на стоимость готовых изделий и, следовательно, играет в этом процессе весьма важную роль.</w:t>
      </w:r>
    </w:p>
    <w:p>
      <w:pPr>
        <w:pStyle w:val="Normal"/>
        <w:spacing w:lineRule="auto" w:line="360"/>
        <w:ind w:firstLine="709"/>
        <w:jc w:val="both"/>
        <w:rPr>
          <w:sz w:val="24"/>
        </w:rPr>
      </w:pPr>
      <w:r>
        <w:rPr>
          <w:sz w:val="24"/>
        </w:rPr>
        <w:t>По сообщению Центра экономической конъюнктуры при правительстве РФ, в первой половине января нынешнего года цены предприятий-производителей ла основные виды энергоресурсов увеличились в среднем на 21,3%; что в 2 раза превысило темпы инфляции, составившие за тот же период 10,6%. Очередной скачок расходов на энергоресурсы чреват дальнейшим ростом потребительских цен. Два механизма инфляции в системе причинно-следствепных связей постоянно меняются местами, как бы подстегивая друг друга.</w:t>
      </w:r>
    </w:p>
    <w:p>
      <w:pPr>
        <w:pStyle w:val="Normal"/>
        <w:spacing w:lineRule="auto" w:line="360"/>
        <w:ind w:firstLine="709"/>
        <w:jc w:val="both"/>
        <w:rPr/>
      </w:pPr>
      <w:r>
        <w:rPr>
          <w:sz w:val="24"/>
        </w:rPr>
        <w:t>Недостаточная эффективность монетарных методов противодействия инфляции, негативные последствия применения этих методов для экономики в целом объясняются тем, что инфляция стимулируется в России сохраняющейся высокой степенью монополизированности хозяйственного механизма и потому представляет собой институциональный, структурный феномен. На это обстоятельство неоднократно обращал внимание такой авторитетный экономист, как Г. Явлинский. По его мнению, при таком положении вещей «за каждый процент снижения инфляции мы платим примерно двумя процентами снижения объема производства».</w:t>
      </w:r>
      <w:r>
        <w:rPr>
          <w:rStyle w:val="FootnoteCharacters"/>
          <w:rStyle w:val="FootnoteAnchor"/>
          <w:sz w:val="24"/>
        </w:rPr>
        <w:footnoteReference w:id="3"/>
      </w:r>
      <w:r>
        <w:rPr>
          <w:sz w:val="24"/>
        </w:rPr>
        <w:t xml:space="preserve"> Таким образом, в России в настоящее время, по сути дела, действует механизм стагфляции, который впервые ощутимо обнаружил себя в странах Запада в 70-е годы в связи с энергетическим кризисом.</w:t>
      </w:r>
    </w:p>
    <w:p>
      <w:pPr>
        <w:pStyle w:val="Normal"/>
        <w:spacing w:lineRule="auto" w:line="360"/>
        <w:ind w:firstLine="709"/>
        <w:jc w:val="both"/>
        <w:rPr>
          <w:sz w:val="24"/>
        </w:rPr>
      </w:pPr>
      <w:r>
        <w:rPr>
          <w:sz w:val="24"/>
        </w:rPr>
        <w:t>Что касается борьбы властей с «инфляцией спроса», то существенным ее дефектом является отсутствие анализа структуры совокупного платежеспособного спроса, учета социального среза этого спроса. Осуществление реформы в России сопровождается стремительным расслоением общества, делением его на собственников и несобственников, соответственно на богатых и бедных.</w:t>
      </w:r>
    </w:p>
    <w:p>
      <w:pPr>
        <w:pStyle w:val="Normal"/>
        <w:spacing w:lineRule="auto" w:line="360"/>
        <w:ind w:firstLine="709"/>
        <w:jc w:val="both"/>
        <w:rPr>
          <w:sz w:val="24"/>
        </w:rPr>
      </w:pPr>
      <w:r>
        <w:rPr>
          <w:sz w:val="24"/>
        </w:rPr>
        <w:t>Госкомстат фиксирует процесс социальной стратификации российского общества, публикуя систематически данные о разрыве между доходами 10% наиболее богатой и 10% самой бедной части населения. Если в 1991 г. этот разрыв не превышал 4,5 раза, то в 1992 г. он составил 8 раз, в 1993 г. — II раз, а к концу 1994 г. достиг 15 раз, превысив даже соответствующий показатель США, где он равен 1 к 14, В январе—ноябре 1994 г. на долю 10% наиболее обеспеченной части населения приходилось 30% денежных доходов, а на долю 10% наименее обеспеченной — лишь 1,9%. Около 65% населения имели доходы ниже среднего уровня. По данным Торгово-промышленной палаты РФ, доходы 10% самой богатой группы населения больше доходов 10% самых бедных граждан в 21 раз.</w:t>
      </w:r>
    </w:p>
    <w:p>
      <w:pPr>
        <w:pStyle w:val="Normal"/>
        <w:spacing w:lineRule="auto" w:line="360"/>
        <w:ind w:firstLine="709"/>
        <w:jc w:val="both"/>
        <w:rPr>
          <w:sz w:val="24"/>
        </w:rPr>
      </w:pPr>
      <w:r>
        <w:rPr>
          <w:sz w:val="24"/>
        </w:rPr>
        <w:t>Из сказанного выше следует непреложный вывод о том, что наиболее действенное инфляционное давление на потребительские цены оказывают именно богатые слои населения, так называемые «новые русские». Нельзя нс согласиться с экономистом М. Делягиным, когда он пишет, что российские монополии «ориентируются при установлении цен в первую очередь на возможности богатых. В результате значительная часть населения оказывается практически неплатежеспособной». Однако это означает, что при практическом проведении антиифляционпых мер нужно принимать во внимание различную степень ответственности разных социальных слоев за побуждение к повышению цен и соответственно ориентировать такого рода меры. Необходимость подобного подхода определяется не идеологическими, а прагматическими соображениями. Его использование — это одно из условий достижения успеха в противодействии инфляционному процессу.</w:t>
      </w:r>
    </w:p>
    <w:p>
      <w:pPr>
        <w:pStyle w:val="Normal"/>
        <w:spacing w:lineRule="auto" w:line="360"/>
        <w:ind w:firstLine="709"/>
        <w:jc w:val="both"/>
        <w:rPr>
          <w:sz w:val="24"/>
        </w:rPr>
      </w:pPr>
      <w:r>
        <w:rPr>
          <w:sz w:val="24"/>
        </w:rPr>
        <w:t>Помимо внутренней макроэкономической политики, свою лепту в общий спад производства в России вольно или невольно вносят действия властей в сфере внешней торговли и международных валютно-финансовых отношений, определяемые рамками радикально-либерального подхода и требованиями МВФ. Речь идет о полной либерализации внешней торговли, устранении валютных ограничений по текущим операциям, введении внутренней конвертируемости рубля. Конечно, осуществление перехода к рыночной экономике, проведение курса на открытость национального хозяйства, необходимость выполнения положений устава МВФ — все это рано или поздно потребовало бы принятия названных выше мер. Однако остается фактом и то, что данные меры в той или иной степени объективно содействовали развитию негативных процессов в области производства. Происходило это в основном двумя путями.</w:t>
      </w:r>
    </w:p>
    <w:p>
      <w:pPr>
        <w:pStyle w:val="Normal"/>
        <w:spacing w:lineRule="auto" w:line="360"/>
        <w:ind w:firstLine="709"/>
        <w:jc w:val="both"/>
        <w:rPr>
          <w:sz w:val="24"/>
        </w:rPr>
      </w:pPr>
      <w:r>
        <w:rPr>
          <w:sz w:val="24"/>
        </w:rPr>
        <w:t>Во-первых, снятие ограничительных, защитных торговых и валютных барьеров открыло шлюзы для импорта пользующихся повышенным спросом продовольственных и других потребительских товаров. Многие из них не являются предметами первой необходимости, но имеют очень высокий уровень коммерческой рентабельности (алкогольные и прохладительные напитки, табачные изделия, шоколад, сладости, аудио- и видеоаппаратура, электроника, компьютеры, автомобили). В связи с этим доля продуктов питания и сырья для их производства в общем объеме импорта из стран дальнего зарубежья увеличилась, по данным МВФ, с 15% в 1990 г. до 27% в 1992 г^ Согласно последним сведениям российских ведомств, она возросла с 23% в 1993 г. до 30% в 1994 г. (по итогам одиннадцати месяцев). Таким образом, за 1990—1994 гг. доля продовольствия в импорте России из дальнего зарубежья выросла приблизительно вдвое. По сообщению МВЭС, на продовольствие и потребительские товары, вместе взятые, в 1994 г. приходилось около половины всего импорта России.</w:t>
      </w:r>
    </w:p>
    <w:p>
      <w:pPr>
        <w:pStyle w:val="Normal"/>
        <w:spacing w:lineRule="auto" w:line="360"/>
        <w:ind w:firstLine="709"/>
        <w:jc w:val="both"/>
        <w:rPr>
          <w:sz w:val="24"/>
        </w:rPr>
      </w:pPr>
      <w:r>
        <w:rPr>
          <w:sz w:val="24"/>
        </w:rPr>
        <w:t>Более дешевое импортное продовольствие и некоторые промышленные потребительские товары существенно потеснили на внутреннем рынке соответствующую отечественную продукцию, а это значительно усугубило сокращение се производства. В первую очередь данный процесс содействовал спаду в сельском хозяйстве.</w:t>
      </w:r>
    </w:p>
    <w:p>
      <w:pPr>
        <w:pStyle w:val="Normal"/>
        <w:spacing w:lineRule="auto" w:line="360"/>
        <w:ind w:firstLine="709"/>
        <w:jc w:val="both"/>
        <w:rPr>
          <w:sz w:val="24"/>
        </w:rPr>
      </w:pPr>
      <w:r>
        <w:rPr>
          <w:sz w:val="24"/>
        </w:rPr>
        <w:t>Во-вторых, отмена внешнеторговых и валютных ограничений имела своим косвенным последствием затруднение ввоза в Россию инвестиционных товаров. Огромный рост инфляции, последовавший за либерализацией цен, соответственно повлек за собой стремительное повышение курса доллара на российском валютном рынке. Последний возрос со 110 руб. за 1 дол. в начале 1992 г. до 3947 руб. на 20 января 1995 г., т. е. в общей сложности в 35,9 раза. При этом основной движущей силой повышения курса доллара к рублю является спрос на валюту для приобретения продовольствия и предметов потребления, ввоз которых резко увеличился благодаря действию названных выше факторов. Повышение курса доллара (соответственно, валютное обесценение рубля), в свою очередь, существенно сужает возможности импорта средств производства, которые и без того были относительно более дороги на Западе, по сравнению с российским уровнем.</w:t>
      </w:r>
    </w:p>
    <w:p>
      <w:pPr>
        <w:pStyle w:val="Normal"/>
        <w:spacing w:lineRule="auto" w:line="360"/>
        <w:ind w:firstLine="709"/>
        <w:jc w:val="both"/>
        <w:rPr>
          <w:sz w:val="24"/>
        </w:rPr>
      </w:pPr>
      <w:r>
        <w:rPr>
          <w:sz w:val="24"/>
        </w:rPr>
        <w:t>В результате действия охарактеризованного выше механизма доля машин, оборудования и транспортных средств (включая запасные части) в стоимости импорта России из дальнего зарубежья понизилась с 41% в 1990 г. до 30% в 1994 г. (за январь—ноябрь), сравнявшись с долей продуктов питания. В 1994 г. ввоз этих товаров уменьшился по сравнению с уровнем предыдущего 1993 г. на 7%. К. Буш —.один из авторов исследования, подготовленного в 1993 г. для Объединенного экономического комитета Конгресса США и посвященного проблемам переходной экономики в странах бывшего СССР, утверждает, что эти факторы «могут оказать пагубное воздействие на инвестиционные планы и на долгосрочные перспективы экономического роста» . Иными словами, уменьшение объема ввоза инвестиционных товаров вследствие падения курса рубля по отношению к иностранным валютам стимулирует процессы стагнации в экономике.</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1.2. Валютный курс и инфляци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ыше в данной работе мною были охарактеризованы негативные последствия внешнеторговой и валютной политики России для производственной и инвестиционной деятельности. Однако процессы, протекающие в валютной сфере, таят в себе и значительный инфляционный потенциал. Дело в том, что одной из составляющих инфляции, как многофакторного явления, служит так называемая «импортируемая», то есть привносимая из-за рубежа, инфляция. Последняя, в свою очередь, имеет три основных канала, или механизма, формирования.</w:t>
      </w:r>
    </w:p>
    <w:p>
      <w:pPr>
        <w:pStyle w:val="Normal"/>
        <w:spacing w:lineRule="auto" w:line="360"/>
        <w:ind w:firstLine="709"/>
        <w:jc w:val="both"/>
        <w:rPr>
          <w:sz w:val="24"/>
        </w:rPr>
      </w:pPr>
      <w:r>
        <w:rPr>
          <w:sz w:val="24"/>
        </w:rPr>
        <w:t>Во-первых, источником внешних инфляционных импульсов может быть рост цен на импортируемые товары, связанный с повышением уровня этих цен в странах-экспортерах. Так как инфляция на Западе в настоящее время невелика, то и перспектива подобного развития событий не должна вызывать особой тревоги.</w:t>
      </w:r>
    </w:p>
    <w:p>
      <w:pPr>
        <w:pStyle w:val="Normal"/>
        <w:spacing w:lineRule="auto" w:line="360"/>
        <w:ind w:firstLine="709"/>
        <w:jc w:val="both"/>
        <w:rPr>
          <w:sz w:val="24"/>
        </w:rPr>
      </w:pPr>
      <w:r>
        <w:rPr>
          <w:sz w:val="24"/>
        </w:rPr>
        <w:t>Второй тип инфляционного воздействия извне — это выходящее за пределы внутренних потребностей расширение денежной массы в стране в результате возникновения крупного по своим размерам и устойчивого активного сальдо платежного баланса по текущим операциям или массированного притока капиталов в ликвидной форме, в особенности при наличии фиксированного валютного курса. Пример такого рода процесса — усиление инфляционного давления в странах Западной Европы в конце 60-х — начале 70-х годов в связи с интенсивным притоком долларов в результате кризиса американской валюты, которой она в то время переживала.</w:t>
      </w:r>
    </w:p>
    <w:p>
      <w:pPr>
        <w:pStyle w:val="Normal"/>
        <w:spacing w:lineRule="auto" w:line="360"/>
        <w:ind w:firstLine="709"/>
        <w:jc w:val="both"/>
        <w:rPr>
          <w:sz w:val="24"/>
        </w:rPr>
      </w:pPr>
      <w:r>
        <w:rPr>
          <w:sz w:val="24"/>
        </w:rPr>
        <w:t>Поскольку для России характерен на нынешнем этапе не приток, а, напротив, огромный отлив капиталов, то инфляционная угроза, которая вызывалась бы чрезмерной эмиссией рублевых банковских депозитов в качестве эквивалента возрастающей величины активов в иностранной валюте, не является сейчас актуальной. В то же время инфляционный потенциал сходного характера возникает по другой причине, а именно вследствие того, что долларовые накопления (отчасти и активы в других СКВ) российских резидентов, основой происхождения которых служат экспортные или иные внешние, в том числе и нелегальные, операции, превращаются ими в огромных размерах в наличные средства.</w:t>
      </w:r>
    </w:p>
    <w:p>
      <w:pPr>
        <w:pStyle w:val="Normal"/>
        <w:spacing w:lineRule="auto" w:line="360"/>
        <w:ind w:firstLine="709"/>
        <w:jc w:val="both"/>
        <w:rPr>
          <w:sz w:val="24"/>
        </w:rPr>
      </w:pPr>
      <w:r>
        <w:rPr>
          <w:sz w:val="24"/>
        </w:rPr>
        <w:t>Если за весь 1993 г. чистый приток наличной иностранной свободно конвертируемой валюты из-за рубежа составил порядка 5,7 млрд. дол., то только в первой половине 1994 г. этот показатель достиг уровня 8,3 млрд. дол. Будучи ввезены в Россию, такие средства используются во внутреннем обращении и для образования сбережений, вытесняя в определенной мере из соответствующих сфер национальные деньги, что ведет к «долларизации» экономики. В ходе симпозиума «Международные операции российских банков», состоявшегося 20 января 1995 г. в Дипломатической академии МИД РФ, была высказана оценка, согласно которой долларовая денежная масса в России сейчас вдвое превышает рублевую денежную массу. Фактическое превращение наличной иностранной валюты в том или ином объеме в один из компонентов внутренней денежной массы действительно создает дополнительный очаг возбуждения «инфляции спроса».</w:t>
      </w:r>
    </w:p>
    <w:p>
      <w:pPr>
        <w:pStyle w:val="Normal"/>
        <w:spacing w:lineRule="auto" w:line="360"/>
        <w:ind w:firstLine="709"/>
        <w:jc w:val="both"/>
        <w:rPr>
          <w:sz w:val="24"/>
        </w:rPr>
      </w:pPr>
      <w:r>
        <w:rPr>
          <w:sz w:val="24"/>
        </w:rPr>
        <w:t>Особую опасность представляет собой в наше время третья разновидность «импортируемой» инфляции, которая вызывается понижением валютного курса национальной денежной единицы. Такое понижение соответственно повышает рыночные цены импортируемых из-за границы потребительских товаров. Что же касается ввозимого сырья и полуфабрикатов, то их удорожание в результате падения валютного курса увеличивает стоимость производимых с их помощью товаров внутри страны, т. е. приводит в действие механизм «инфляции издержек».</w:t>
      </w:r>
    </w:p>
    <w:p>
      <w:pPr>
        <w:pStyle w:val="Normal"/>
        <w:spacing w:lineRule="auto" w:line="360"/>
        <w:ind w:firstLine="709"/>
        <w:jc w:val="both"/>
        <w:rPr>
          <w:sz w:val="24"/>
        </w:rPr>
      </w:pPr>
      <w:r>
        <w:rPr>
          <w:sz w:val="24"/>
        </w:rPr>
        <w:t>Угроза «импорта» инфляции по третьему из охарактеризованных выше вариантов возрастает в той мере, в какой импортные товары вытесняют с внутреннего потребительского рынка продукций отечественного производства. Согласно имеющимся оценкам, в 1993 г. на импорт приходилось 1/5 всего объема поступившего на рынок продовольствия. Что же касается промышленных товаров длительного пользования, то доля импорта в их реализации достигла в 1994 г. 70—80%. По данным Торгово-промышленной палаты России, импорт обеспечивает в настоящее время около 40% всего розничного товарооборота. А помощник президента по экономическим вопросам А. Лившиц считает, что потребительский рынок России захвачен уже на 55%, и прогнозирует увеличение доли товаров из-за рубежа на этом рынке к 1996 г. до 70%.</w:t>
      </w:r>
    </w:p>
    <w:p>
      <w:pPr>
        <w:pStyle w:val="Normal"/>
        <w:spacing w:lineRule="auto" w:line="360"/>
        <w:ind w:firstLine="709"/>
        <w:jc w:val="both"/>
        <w:rPr>
          <w:sz w:val="24"/>
        </w:rPr>
      </w:pPr>
      <w:r>
        <w:rPr>
          <w:sz w:val="24"/>
        </w:rPr>
        <w:t>В нынешних условиях представляется обоснованной та точка зрения, что рыночный курс рубля к доллару тяготеет к соотношению паритетов покупательной способности двух денежных единиц не столько по всему кругу участвующих во внешней торговле товаров, сколько именно по товарам потребительского сектора. В то же время вследствие резкого роста доли товаров, поступающих на внутренний потребительский рынок из-за рубежа, общий уровень цен на этом рынке становится особенно чувствителен к колебаниям валютного курса.</w:t>
      </w:r>
    </w:p>
    <w:p>
      <w:pPr>
        <w:pStyle w:val="Normal"/>
        <w:spacing w:lineRule="auto" w:line="360"/>
        <w:ind w:firstLine="709"/>
        <w:jc w:val="both"/>
        <w:rPr/>
      </w:pPr>
      <w:r>
        <w:rPr>
          <w:sz w:val="24"/>
        </w:rPr>
        <w:t>Статистические данные свидетельствуют о том, что с начала либерализации цен в январе 1992 г. до осени 1994 г. понижение рыночного валютного курса рубля по отношению к доллару в общем итоге отставало от внутреннего обесценения российской денежной единицы, иными словами, происходило понижение покупательной способности доллара на рынке России. Если принять эту покупательную способность в декабре 1991 г. за 100%, то уже в январе 1992 г. в связи с резким ростом цен вследствие их отпуска этот показатель упал до 40%, а в августе 1994 г. составлял лишь 6—8%.</w:t>
      </w:r>
      <w:r>
        <w:rPr>
          <w:rStyle w:val="FootnoteCharacters"/>
          <w:rStyle w:val="FootnoteAnchor"/>
          <w:sz w:val="24"/>
        </w:rPr>
        <w:footnoteReference w:id="4"/>
      </w:r>
      <w:r>
        <w:rPr>
          <w:sz w:val="24"/>
        </w:rPr>
        <w:t xml:space="preserve"> Отсюда можно сделать вывод о том, что до осени 1994 г. понижение курса рубля в конечном счете не было четко выраженным инфляционным фактором, а может быть, в какой-то степени оказывало и антиинфляционнйе воздействие.</w:t>
      </w:r>
    </w:p>
    <w:p>
      <w:pPr>
        <w:pStyle w:val="Normal"/>
        <w:spacing w:lineRule="auto" w:line="360"/>
        <w:ind w:firstLine="709"/>
        <w:jc w:val="both"/>
        <w:rPr>
          <w:sz w:val="24"/>
        </w:rPr>
      </w:pPr>
      <w:r>
        <w:rPr>
          <w:sz w:val="24"/>
        </w:rPr>
        <w:t>Сказанное не исключает того, что в отдельные отрезки времени понижение валютного курса рубля, напротив, опережало рост цен на внутреннем рынке и, следовательно, само давало импульсы к усилению инфляции. Так, судя по всему, обстояло дело, в частности, с июня по октябрь 1992 г., когда индекс покупательной способности доллара на российском рынке повысился приблизительно в 2,5 раза. Падение курса рубля в этот период, по-видимому, послужило в определенной мере толчком к повышению уровня цеп в ноябре—декабре 1992 г. Известны еще два момента, когда проявлялась тенденция к увеличению покупательной способности доллара вследствие более быстрого, по сравнению с ростом цен, падения курса рубля — в январе и с марта по май 1993 г. Однако в обоих случаях это увеличение было кратковременным и незначительным по своим размерам. Тем не менее можно предположить, что находящиеся в состоянии постоянной взаимозависимости падение курса рубля и рост цен в определенных ситуациях как бы передают друг другу функцию движущей силы данного кумулятивного процесса.</w:t>
      </w:r>
    </w:p>
    <w:p>
      <w:pPr>
        <w:pStyle w:val="Normal"/>
        <w:spacing w:lineRule="auto" w:line="360"/>
        <w:ind w:firstLine="709"/>
        <w:jc w:val="both"/>
        <w:rPr>
          <w:sz w:val="24"/>
        </w:rPr>
      </w:pPr>
      <w:r>
        <w:rPr>
          <w:sz w:val="24"/>
        </w:rPr>
        <w:t>Устойчивое длительное итоговое понижение покупательной способности доллара на российском рынке сформировало к осени 1994 г. реальную, объективную основу для существенного ускорения падения курса рубля. Вследствие отставания темпов понижения этого курса от темпов роста цен внутри страны, в частности, на основные экспортные товары — энергоносители и сырье, уровень цен на такие товары начинал приближаться к уровню мировых цен, что действовало в направлении снижения их конкурентоспособности на мировых рынках. Одновременно крушение расчетов властей на прекращение падения объема производства и, как следствие, усиление социально-политической нестабильности привели к резкому росту инфляционных ожиданий в обществе. «Материализации» этих ожиданий, трансформации их в скачкообразный рост рублевого спроса на доллары содействовала эмиссия денежных средств в виде кредитов Центрального банка, которая была произведена в апреле — мае на сумму почти 12 трлн. руб. и на рубеже лета и осени 1994 г..в размере 17 трлн. рублей.</w:t>
      </w:r>
    </w:p>
    <w:p>
      <w:pPr>
        <w:pStyle w:val="Normal"/>
        <w:spacing w:lineRule="auto" w:line="360"/>
        <w:ind w:firstLine="709"/>
        <w:jc w:val="both"/>
        <w:rPr>
          <w:sz w:val="24"/>
        </w:rPr>
      </w:pPr>
      <w:r>
        <w:rPr>
          <w:sz w:val="24"/>
        </w:rPr>
        <w:t>Власти, судя по ряду высказываний официальных лиц и близких к ним экономистов, относились к перспективе резкого понижения курса рубля вполне благожелательно. Мотивами их заинтересованности в подобном развитии событий являлись: во-первых, опасения сокращения экспорта энергоносителей и сырья, намерение поддержать производителей и экспортеров этих товаров, даже ценой ущемления интересов импортеров и потребителей ввозимой из-за рубежа продукции; во-вторых, желание сохранить и увеличить за счет расширения объема экспорта активное сальдо торгового баланса; в-третьих, фискальные соображения, т. е. стремление максимально эффективно использовать часть валютных резервов для финансирования неотложных бюджетных расходов, в частности, погашения задолженности по выплате заработной платы, получить возможно больший объем рублевых Средств в качестве эквивалента расходуемой Министерством финансов иностранной валюты; наконец, в-четвертых, тревога за судьбу официальных золотовалютных резервов, установка на недопущение сокращения последних в неприемлемых размерах и, напротив, повышение их уровня.</w:t>
      </w:r>
    </w:p>
    <w:p>
      <w:pPr>
        <w:pStyle w:val="Normal"/>
        <w:spacing w:lineRule="auto" w:line="360"/>
        <w:ind w:firstLine="709"/>
        <w:jc w:val="both"/>
        <w:rPr>
          <w:sz w:val="24"/>
        </w:rPr>
      </w:pPr>
      <w:r>
        <w:rPr>
          <w:sz w:val="24"/>
        </w:rPr>
        <w:t>О том, что власти действительно рассчитывали на понижение курса рубля, свидетельствует следующее обстоятельство: по данным председателя подкомитета по бюджету Госдумы О. Дмитриевой, бюджет 1994 г. был сформирован с учетом валютного курса, равного в среднем за год 3,5 тыс. руб. за доллар, при том что в начале года этот курс составлял всего лишь 1247 руб.</w:t>
      </w:r>
    </w:p>
    <w:p>
      <w:pPr>
        <w:pStyle w:val="Normal"/>
        <w:spacing w:lineRule="auto" w:line="360"/>
        <w:ind w:firstLine="709"/>
        <w:jc w:val="both"/>
        <w:rPr>
          <w:sz w:val="24"/>
        </w:rPr>
      </w:pPr>
      <w:r>
        <w:rPr>
          <w:sz w:val="24"/>
        </w:rPr>
        <w:t>Вследствие некоторых допущенных Центральным банком тактических просчетов, а также стечения ряда неблагоприятных обстоятельств вместо планировавшегося относительно плавного «спуска» рубля произошла драматическая дестабилизация валютного рынка, кульминацией которой стал так называемый «черный вторник» II октября 1994 г. Этот день ознаменовался катастрофическим обвалом валютного курса (с 3081 руб. до 3926 руб. за 1 дол.), составившим 27,4% за одну торговую сессию. Практически насильственное возвращение в последующие три дня курса рубля к прежнему уровню дало лишь кратковременный эффект. После этого вновь последовало устойчивое и весьма быстрое понижение курса.</w:t>
      </w:r>
    </w:p>
    <w:p>
      <w:pPr>
        <w:pStyle w:val="Normal"/>
        <w:spacing w:lineRule="auto" w:line="360"/>
        <w:ind w:firstLine="709"/>
        <w:jc w:val="both"/>
        <w:rPr>
          <w:sz w:val="24"/>
        </w:rPr>
      </w:pPr>
      <w:r>
        <w:rPr>
          <w:sz w:val="24"/>
        </w:rPr>
        <w:t>На последних торгах ММВБ в 1994 г., проходивших 29 декабря, валютный курс рубля достиг показателя 3550 руб. за 1 дол. А 20 января 1995 г. он впервые опустился ниже уровня «черного вторника», составив 3947 руб. Этот курс оказался ниже котировки 31 августа 1994 г. (2197 руб.) на 1750 руб., или на 79,7%.</w:t>
      </w:r>
    </w:p>
    <w:p>
      <w:pPr>
        <w:pStyle w:val="Normal"/>
        <w:spacing w:lineRule="auto" w:line="360"/>
        <w:ind w:firstLine="709"/>
        <w:jc w:val="both"/>
        <w:rPr>
          <w:sz w:val="24"/>
        </w:rPr>
      </w:pPr>
      <w:r>
        <w:rPr>
          <w:sz w:val="24"/>
        </w:rPr>
        <w:t>Резкое увеличение темпов обесценения рубля на валютном рынке осенью 1994 г. имело своим прямым последствием удорожание ввозимых из-за рубежа товаров. Психологический шок, вызванный событиями «черного вторника», способствовал усилению инфляционных ожиданий в обществе. Все это в конечном итоге дало новый энергичный толчок развитию инфляционного процесса. Если в сентябре 1994 г. потребительские цены выросли на 7,7%, то в октябре их рост составил уже 15,1%, т. е. вдвое больше. В ноябре он был равен 14,1% ив декабре— 16,4%, в том числе на продовольственные товары — 20,8%.</w:t>
      </w:r>
    </w:p>
    <w:p>
      <w:pPr>
        <w:pStyle w:val="Normal"/>
        <w:spacing w:lineRule="auto" w:line="360"/>
        <w:ind w:firstLine="709"/>
        <w:jc w:val="both"/>
        <w:rPr/>
      </w:pPr>
      <w:r>
        <w:rPr>
          <w:sz w:val="24"/>
        </w:rPr>
        <w:t>Срыв финансовой стабилизации, наметившейся было к середине 1994 г., объясняется,-конечно, помимо падения курса рубля, и многими другими факторами, имеющими внутрироссийское происхождение. Более того, как сообщила 10 февраля в Госдуме и. о. Председателя Центрального банка РФ Т. Парамонова, понижение номинального курса рубля к доллару в целом по-прежнему отстает от его обесценения внутри страны (в декабре первое составило 10, а второе — свыше 16%; в январе соответственно — 14 и 17,8%). Это обстоятельство, по мнению руководителя ЦБ РФ, «позволяет говорить об относительном укреплении реального курса рубля».</w:t>
      </w:r>
      <w:r>
        <w:rPr>
          <w:rStyle w:val="FootnoteCharacters"/>
          <w:rStyle w:val="FootnoteAnchor"/>
          <w:sz w:val="24"/>
        </w:rPr>
        <w:footnoteReference w:id="5"/>
      </w:r>
      <w:r>
        <w:rPr>
          <w:sz w:val="24"/>
        </w:rPr>
        <w:t xml:space="preserve"> Эксперты Банка России считают, что в 1994 г. паритет покупательной способности российской денежной единицы по отношению к доллару вырос на 14%. Тем не менее, можно предположить, что падение валютного курса и рост уровня внутренних цен на потребительские товары поочередно подталкивают друг друга. Этот механизм заметным образом содействует наращиванию инфляционного давления в стране.</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1.3. Трудные дилеммы макроэкономк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рассмотрению фундаментальных факторов, которые пока что позволяют в определенной мере нейтрализовать деструктивные процессы в экономике России, сохранять относительное равновесие как внутреннего товарного и денежного обращения, так и внешнеэкономических связей, валютного оборота. Другая задача — это уяснение возможных альтернатив макроэкономической политики во взаимосвязи ее внутреннего и внешнего аспектов.</w:t>
      </w:r>
    </w:p>
    <w:p>
      <w:pPr>
        <w:pStyle w:val="Normal"/>
        <w:spacing w:lineRule="auto" w:line="360"/>
        <w:ind w:firstLine="709"/>
        <w:jc w:val="both"/>
        <w:rPr>
          <w:sz w:val="24"/>
        </w:rPr>
      </w:pPr>
      <w:r>
        <w:rPr>
          <w:sz w:val="24"/>
        </w:rPr>
        <w:t>При катастрофическом падении уровня производства властям удается обеспечивать весьма высокую степень насыщенности потребительского рынка (по данным Госкомстата — 91%), удерживать его от развала, следовательно, не допускать срыва инфляционного процесса в гиперинфляцию. Более чем наполовину это делается за счет импорта продукции. Инфляционное воздействие понижения рыночного валютного курса также не достигает такой силы, когда инфляция вышла бы за допустимые пределы. При этом продолжает существовать фактическая внутренняя конвертируемость рубля по текущим операциям. Каким образом все это оказывается возможным? Практически конструкция, позволяющая поддерживать более или менее благополучную ситуацию в монетарной сфере и на потребительском рынке, имеет две главных опоры.</w:t>
      </w:r>
    </w:p>
    <w:p>
      <w:pPr>
        <w:pStyle w:val="Normal"/>
        <w:spacing w:lineRule="auto" w:line="360"/>
        <w:ind w:firstLine="709"/>
        <w:jc w:val="both"/>
        <w:rPr>
          <w:sz w:val="24"/>
        </w:rPr>
      </w:pPr>
      <w:r>
        <w:rPr>
          <w:sz w:val="24"/>
        </w:rPr>
        <w:t>Во-первых, равновесие внешнеторгового оборота и счета текущих операций (даже значительное превышение поступлений над платежами) сохраняется в подавляющей степени благодаря экспорту энергоносителей и минерального сырья. Доля этих товаров в общем объеме экспорта в страны дальнего зарубежья возросла с 51% в 1990 г. до 67% в 1992 г., в том числе нефти и газа, соответственно, —с 43 до 50%. В 1994 г. российский экспорт в целом на 4/5 состоял из сырья и материалов, а доля энергоносителей в нем составляла (по итогам одиннадцати месяцев) .44,7%. Оборотной стороной расширения экспорта энергоносителей и сырья из России является сокращение. вывоза машин, оборудования и транспортных средств. В результате этого доля последних в объеме экспорта в дальнее зарубежье уменьшилась с 18% в 1990 г. до 9% в 1992 г. и 5,2% за январь — ноябрь 1994 г. В 1994 г. вывоз этой продукции составлял только 84% от уровня 1993 г.</w:t>
      </w:r>
    </w:p>
    <w:p>
      <w:pPr>
        <w:pStyle w:val="Normal"/>
        <w:spacing w:lineRule="auto" w:line="360"/>
        <w:ind w:firstLine="709"/>
        <w:jc w:val="both"/>
        <w:rPr>
          <w:sz w:val="24"/>
        </w:rPr>
      </w:pPr>
      <w:r>
        <w:rPr>
          <w:sz w:val="24"/>
        </w:rPr>
        <w:t>Структура внешнеторговых связей России по сути дела сводится к тому, что импорт продовольствия, потребительских товаров и полуфабрикатов обеспечивается за счет экспорта энергоносителей и сырья, то есть расходования национальных невозобновляемых ресурсов. К тому же объем валютных поступлений от экспорта этих товаров находится в зависимости от неустойчивой конъюнктуры мировых рынков. Так, вследствие понижения мировых цен на нефть, нефтепродукты и газ в конце 1993-го и начале 1994 г. рост вывоза энергоносителей в 1994 -г. по физическому объему (на 11,7% за январь — ноябрь по сравнению с соответствующим периодом 1993 г.) в 2, 5 раза опережал увеличение в стоимостном эквиваленте (на 4,6% за то же время). По оценке МВЭС, только за период с января по сентябрь 1994 г. Россия из-за ухудшения условий торговли недополучила около 2.5 млрд. дол. Масштабы «проедания» нефтедолларов, за которое в свое время упрекали руководство СССР, в настоящее время еще более возросли.</w:t>
      </w:r>
    </w:p>
    <w:p>
      <w:pPr>
        <w:pStyle w:val="Normal"/>
        <w:spacing w:lineRule="auto" w:line="360"/>
        <w:ind w:firstLine="709"/>
        <w:jc w:val="both"/>
        <w:rPr>
          <w:sz w:val="24"/>
        </w:rPr>
      </w:pPr>
      <w:r>
        <w:rPr>
          <w:sz w:val="24"/>
        </w:rPr>
        <w:t>Очевидно, что охарактеризованная выше ситуация в области внешней торговли не может продолжаться бесконечно долго. В этой связи вице-премьер и министр внешних экономических связей России О. Давыдов в интервью газете «Сегодня» в июне 1994 г. заметил: «На сырьевом экспорте мы можем продержаться еще три—четыре года» . Если даже названный им срок является определенным полемическим преувеличением, то в любом случае нельзя не согласиться с тем, что нынешнее положение нетерпимо, и кардинальное изменение структуры экспорта представляет собой актуальную, если не сказать жгучую, проблему.</w:t>
      </w:r>
    </w:p>
    <w:p>
      <w:pPr>
        <w:pStyle w:val="Normal"/>
        <w:spacing w:lineRule="auto" w:line="360"/>
        <w:ind w:firstLine="709"/>
        <w:jc w:val="both"/>
        <w:rPr>
          <w:sz w:val="24"/>
        </w:rPr>
      </w:pPr>
      <w:r>
        <w:rPr>
          <w:sz w:val="24"/>
        </w:rPr>
        <w:t>Во-вторых, основным источником уравновешивания дефицита общего платежного баланса, который согласно расчету автора составлял в 1992 г. 33,8 млрд. дол. в 1993 г. 29,8 млрд. дол. и в первом полугодии 1994 г. по официальным данным 13,4 млрд. дол., служит внешнее финансирование. .Оно включает средства, предоставляемые международными валютно-финансовыми организациями, в первую очередь Международным валютным фондом и Мировым бан-.ком, двусторонние межгосударственные кредиты, займы частных коммерческих банков, наконец, отсрочки платежей по обслуживанию внешнего долга, требующие ежегодных изнурительных переговоров с кредиторами в рамках Парижского и Лондонского клубов.</w:t>
      </w:r>
    </w:p>
    <w:p>
      <w:pPr>
        <w:pStyle w:val="Normal"/>
        <w:spacing w:lineRule="auto" w:line="360"/>
        <w:ind w:firstLine="709"/>
        <w:jc w:val="both"/>
        <w:rPr>
          <w:sz w:val="24"/>
        </w:rPr>
      </w:pPr>
      <w:r>
        <w:rPr>
          <w:sz w:val="24"/>
        </w:rPr>
        <w:t>За 1992 — 1994 гг. Россия реально получила от международных финансовых организаций порядка 5 млрд. дол. Особенно большие надежды на поддержку со стороны этих организаций российские власти возлагают в 1995 г. В прошлом году высказывалось мнение о том, что в принципе Россия могла бы получить от МВФ до 14—16 млрд. дол. Эта сумма должна была складываться следующим образом: 6 млрд. дол. — резервный кредит («стэнд-бай»); 6 млрд. дол. — фонд стабилизации рубля; 2 млрд. руб. — дополнительный транш в размере 30—35%квоты в рамках «фонда поддержки системных преобразований»; около 2 млрд. дол. —наделение России «специальными правами заимствования» (СДР).</w:t>
      </w:r>
    </w:p>
    <w:p>
      <w:pPr>
        <w:pStyle w:val="Normal"/>
        <w:spacing w:lineRule="auto" w:line="360"/>
        <w:ind w:firstLine="709"/>
        <w:jc w:val="both"/>
        <w:rPr>
          <w:sz w:val="24"/>
        </w:rPr>
      </w:pPr>
      <w:r>
        <w:rPr>
          <w:sz w:val="24"/>
        </w:rPr>
        <w:t>Вследствие повышения норм выдачи средств странам-членам МВФ имеет теперь возможность для предоставления России названной выше суммы по линии резервного кредита. Это объясняется тем, что Временный комитет Совета управляющих МВФ на своем заседании, состоявшемся 2 октября 1994 г., то есть накануне очередной годичной сессии МВФ и Мирового банка, которая проходила 4 — 6 октября 1994 г. в Мадриде, рекомендовал временно увеличить годовой лимит оказания финансовой помощи странам-членам с 68% квоты до величины, которая составляла бы не менее 85% квоты страны-члена. 24 октября 1994 г. Исполнительный совет установил на срок в три года этот лимит на уровне 100% квоты (квота России в МВФ составляет как раз 6 млрд. дол. ).</w:t>
      </w:r>
    </w:p>
    <w:p>
      <w:pPr>
        <w:pStyle w:val="Normal"/>
        <w:spacing w:lineRule="auto" w:line="360"/>
        <w:ind w:firstLine="709"/>
        <w:jc w:val="both"/>
        <w:rPr>
          <w:sz w:val="24"/>
        </w:rPr>
      </w:pPr>
      <w:r>
        <w:rPr>
          <w:sz w:val="24"/>
        </w:rPr>
        <w:t>Предоставление России фонда стабилизации рубля, который предполагается образовать за счет средств, выделенных для МВФ «группой десяти» (основные промышленно развитые государства) по так называемому «Генеральному соглашению о займах», обусловливается установлением устойчивого соотношения рубля с долларом, «привязкой» российской валюты к денежной единице США. Однако поддержание в течение длительного времени фиксированного валютного курса представляет собой в нынешних условиях весьма непростую задачу. Что же касается увеличения «фонда поддержки системных преобразований», и нового выпуска СДР, то согласия по этим вопросам на сессии в Мадриде достичь не удалось, и перспективы благоприятного их разрешения остаются пока неопределенными.</w:t>
      </w:r>
    </w:p>
    <w:p>
      <w:pPr>
        <w:pStyle w:val="Normal"/>
        <w:spacing w:lineRule="auto" w:line="360"/>
        <w:ind w:firstLine="709"/>
        <w:jc w:val="both"/>
        <w:rPr>
          <w:sz w:val="24"/>
        </w:rPr>
      </w:pPr>
      <w:r>
        <w:rPr>
          <w:sz w:val="24"/>
        </w:rPr>
        <w:t>Власти добиваются в настоящее время кредитов МВФ по соображениям, относящимся не столько к состоянию платежного баланса, сколько к финансированию федерального бюджета. При составлении этого бюджета на 1995 г., связанного с попыткой перехода к проведению подчеркнуто жесткой финансовой антиинфляционной политики, был принят новый подход, согласно которому полностью исключается дальнейшее финансирование дефицита за счет льготных кредитов Центрального банка. Вместо этого, предусматривается покрытие дефицита, запланированного в размере 73 трлн. руб., или 7,7% объема ВВП,с помощью двух источников — во-первых, выпуска и размещения на финансовом рынке государственных ценных бумаг (ГКО) на 30,6 трлн. руб. (приблизительно 7,5 млрд. дол. по нынешнему курсу) и, во-вторых, кредитов международных организаций, главным образом МВФ, ла сумму 41,0 трлн. руб. (до 12,3 млрд. дол.). Получение стандартного резервного кредита МВФ является также непременным условием достижения соглашения с государствами - кредиторами о кардинальном, долгосрочном реструктурировании внешнего долга бывшего СССР, ответственность за обслуживание которого приняла на себя Россия.</w:t>
      </w:r>
    </w:p>
    <w:p>
      <w:pPr>
        <w:pStyle w:val="Normal"/>
        <w:spacing w:lineRule="auto" w:line="360"/>
        <w:ind w:firstLine="709"/>
        <w:jc w:val="both"/>
        <w:rPr>
          <w:sz w:val="24"/>
        </w:rPr>
      </w:pPr>
      <w:r>
        <w:rPr>
          <w:sz w:val="24"/>
        </w:rPr>
        <w:t>С учетом двухгодичного опыта отношений с Россией руководство МВФ весьма настороженно и придирчиво относится к макроэкономической политике российских властей. Дополнительным фактором, усилившим сомнения МВФ в их способности достичь согласованных макроэкономических показателей и вообще осложнившим отношения с Западом, послужила война в Чечне. В силу всех этих причин переговоры с МВФ о предоставлекии России резервного кредита на сумму 6,1 млрд. дол. приняли затяжной и напряженный характер, первоначально намечавшийся срок заключения соответствующего соглашения (декабрь 1994 г.) не был выдержан, хотя в конечном итоге этот кредит скорее всего все-таки будет получен.</w:t>
      </w:r>
    </w:p>
    <w:p>
      <w:pPr>
        <w:pStyle w:val="Normal"/>
        <w:spacing w:lineRule="auto" w:line="360"/>
        <w:ind w:firstLine="709"/>
        <w:jc w:val="both"/>
        <w:rPr>
          <w:sz w:val="24"/>
        </w:rPr>
      </w:pPr>
      <w:r>
        <w:rPr>
          <w:sz w:val="24"/>
        </w:rPr>
        <w:t>Оставаясь в рамках радикально-либеральной парадигмы, по-видимому, не уйти от необходимости обращения к источникам внешнего финансирования как государственного бюджета, так и платежного баланса. По мнению министра экономики России Е. Ясина, «залезть в долги» России в настоящее время необходимо для того, чтобы «сбить инфляцию, добиться стабилизации экономики» и облегчить процесс адаптации населения к изменившимся условиям жизни . Однако нельзя не отдавать себе отчета и в том, что использование подобного метода покрытия внутренних и внешних расходов чревато грозной опасностью все большего затягивания долговой петли.</w:t>
      </w:r>
    </w:p>
    <w:p>
      <w:pPr>
        <w:pStyle w:val="Normal"/>
        <w:spacing w:lineRule="auto" w:line="360"/>
        <w:ind w:firstLine="709"/>
        <w:jc w:val="both"/>
        <w:rPr>
          <w:sz w:val="24"/>
        </w:rPr>
      </w:pPr>
      <w:r>
        <w:rPr>
          <w:sz w:val="24"/>
        </w:rPr>
        <w:t>По данным Минфина, совокупный внешний долг России, включающий задолженность бывшего СССР и кредиты, полученные с начала 1992 г. самой Россией, составлял по состоянию на начало 1994 г. 112,8 млрд. дол. По словам Е. Ясина, в 1995 г. уровень этого долга может возрасти до 130 млрд. долЛ а по мнению известного экономиста А. Илларионова, — даже до 140 млрд. дол. Это — более половины прогнозируемого на 1 995 г. объема ВВП (930 — 1000 трлн. руб. Понятно, что обслуживание подобного долга скоро станет для страны попросту непосильным бременем. Нужно учесть и то, что получение кредитов МВФ и Мирового банка обусловливается выполнением жестких условий, вынуждает власти навязывать населению такой объем жертв, который может оказаться для него неприемлемым и приведет к опасному обост-рению социально-политической напряженности. Наконец, финансирование со стороны Запада в конечном счете ограничивает возможности осуществления страной независимой внешней .политики, отстаивания ею своих жизненно важных геополитических интересов.</w:t>
      </w:r>
    </w:p>
    <w:p>
      <w:pPr>
        <w:pStyle w:val="Normal"/>
        <w:spacing w:lineRule="auto" w:line="360"/>
        <w:ind w:firstLine="709"/>
        <w:jc w:val="both"/>
        <w:rPr>
          <w:sz w:val="24"/>
        </w:rPr>
      </w:pPr>
      <w:r>
        <w:rPr>
          <w:sz w:val="24"/>
        </w:rPr>
        <w:t>Из всего сказанного следует, что обе опоры, которые пока что обеспечивают определенную степень внутренней и внешней устойчивости российской денежной единицы, в действительности весьма ненадежны. Они подвергаются разрушительной эрозии, которая неотвратимо приближает момент исчерпания их рабочего ресурса. Усиливающаяся зависимость потребительского рынка России от импортных поставок, а федерального бюджета и платежного баланса — от внешнего финансирования ставит власти перед острой необходимостью выработки стратегии преодоления этой зависимости, принятия адекватных возникающим угрозам действенных мер. Практически речь могла бы идти о такого рода мерах в двух областях.</w:t>
      </w:r>
    </w:p>
    <w:p>
      <w:pPr>
        <w:pStyle w:val="Normal"/>
        <w:spacing w:lineRule="auto" w:line="360"/>
        <w:ind w:firstLine="709"/>
        <w:jc w:val="both"/>
        <w:rPr>
          <w:sz w:val="24"/>
        </w:rPr>
      </w:pPr>
      <w:r>
        <w:rPr>
          <w:sz w:val="24"/>
        </w:rPr>
        <w:t>Одной из областей является внешнеторговая и валютно-финансовая политика. Некоторые специалисты высказывают соображения относительно целесообразности временного восстановления в той или иной мере государственного регулирования торгового и валютного оборота с помощью частичного применения ограничительных, защитных механизмов. Авторы упоминавшегося ранее доклада группы «Адженда» считают, что режим свободной конвертируемости национальной валюты на первых порах следовало бы применять лишь к импорту средств производства; что же касается приобретения за границей потребительских товаров, то покупка твердой валюты для этих целей должка пока оставаться объектом государственного контроля.</w:t>
      </w:r>
    </w:p>
    <w:p>
      <w:pPr>
        <w:pStyle w:val="Normal"/>
        <w:spacing w:lineRule="auto" w:line="360"/>
        <w:ind w:firstLine="709"/>
        <w:jc w:val="both"/>
        <w:rPr>
          <w:sz w:val="24"/>
        </w:rPr>
      </w:pPr>
      <w:r>
        <w:rPr>
          <w:sz w:val="24"/>
        </w:rPr>
        <w:t>Поскольку переход России к рыночной экономике в долгосрочном, стратегическом плане предполагает открытость экономики по отношению к внешнему миру, непременным условием которой является установление свободной конвертируемости рубля, то методы административного валютного регулирования могли бы использоваться лишь в течение ограниченного периода времени. Принимая во внимание доминирующие в верхах умонастроения, можно предположить, что даже ограниченный возврат к такого рода методам в нынешних условиях маловероятен. В то же время с осени 1994 г. власти с целью сдерживания рублевого спроса на валюту, торможения падения курса рубля стали вводить в действие набор разного рода «технических» новшеств, которые были призваны в той или иной мере способствовать повышению эффективности государственного воздействия на функционирование валютного рынка.</w:t>
      </w:r>
    </w:p>
    <w:p>
      <w:pPr>
        <w:pStyle w:val="Normal"/>
        <w:spacing w:lineRule="auto" w:line="360"/>
        <w:ind w:firstLine="709"/>
        <w:jc w:val="both"/>
        <w:rPr>
          <w:sz w:val="24"/>
        </w:rPr>
      </w:pPr>
      <w:r>
        <w:rPr>
          <w:sz w:val="24"/>
        </w:rPr>
        <w:t>Сразу же после «черного вторника» с 13 октября 1994 г. было установлено правило, в соответствии с которым банки, намеревающиеся купить валюту на Московской межбанковской валютной бирже, должны предварительно депонировать на особый счет соответствующие рублевые средства. С 1 января 1995 г. колебания курса доллара к рублю на ММВБ в течение одной торговой сессии были ограничены максимальным пределом, составляющим 10% от величины начального курса торгов. Далее, Центральный банк распорядился уменьшить с 18 января лимиты открытых валютных позиций уполномоченных банков на 30%. Это соответственно сокращает возможности банков покупать валюту за свой счет. По словам представителя ЦБ РФ, данная мера позволит уменьшить спекулятивный спрос коммерческих банков на валюту.</w:t>
      </w:r>
    </w:p>
    <w:p>
      <w:pPr>
        <w:pStyle w:val="Normal"/>
        <w:spacing w:lineRule="auto" w:line="360"/>
        <w:ind w:firstLine="709"/>
        <w:jc w:val="both"/>
        <w:rPr>
          <w:sz w:val="24"/>
        </w:rPr>
      </w:pPr>
      <w:r>
        <w:rPr>
          <w:sz w:val="24"/>
        </w:rPr>
        <w:t>18 января 1995 г. было обнародовано решение Центрального банка о повышении норматива отчислений коммерческими банками обязательных резервов по краткосрочным (не свыше 30 дней) обязательствам до уровня 22%. Такая мера затрудняет использование «коротких» денег для приобретения иностранной валюты. Кроме того, с 1 февраля введено обязательное резервирование банками 2% привлеченной ими на текущие счета клиентов валюты; соответствующая сумма переводится ЦБ РФ в рублевом эквиваленте. Этот шаг нацелен на уменьшение прибыльности валютных операций и, тем самым, стимулирование перелива средств в рублевый сектор. Наконец, установлен порядок, требующий при обмене валюты физическими лицами предъявления удостоверений личности и выдачи обменными пунктами специальных справок.</w:t>
      </w:r>
    </w:p>
    <w:p>
      <w:pPr>
        <w:pStyle w:val="Normal"/>
        <w:spacing w:lineRule="auto" w:line="360"/>
        <w:ind w:firstLine="709"/>
        <w:jc w:val="both"/>
        <w:rPr>
          <w:sz w:val="24"/>
        </w:rPr>
      </w:pPr>
      <w:r>
        <w:rPr>
          <w:sz w:val="24"/>
        </w:rPr>
        <w:t>Другая сфера, в которой могут быть предприняты конкретные действия для разрешения охарактеризованных выше проблем, возникающих на стыке внешнеэкономических связей и национального хозяйства,— внутренняя макроэкономическая политика. Актуальные задачи в данной области рельефно сформулированы в цитированном ранее интервью вице-премьера О. Давыдова. Вот что там говорится: «Надо рационально использовать это время: обеспечить перераспределение ресурсов, создать экспорториентированные предприятия, обеспечить максимальное импортозаме-щение и начать торговать более цивилизованно, увеличивая долю промышленного экспорта» .</w:t>
      </w:r>
    </w:p>
    <w:p>
      <w:pPr>
        <w:pStyle w:val="Normal"/>
        <w:spacing w:lineRule="auto" w:line="360"/>
        <w:ind w:firstLine="709"/>
        <w:jc w:val="both"/>
        <w:rPr>
          <w:sz w:val="24"/>
        </w:rPr>
      </w:pPr>
      <w:r>
        <w:rPr>
          <w:sz w:val="24"/>
        </w:rPr>
        <w:t>Возникает вопрос: может ли столь масштабное перераспределение ресурсов, которое должно произойти в весьма короткое по историческим меркам время, быть доверено работе одной лишь так называемой «невидимой руки»? Не станет ли результатом такой политики то, что принято называть рыночной неудачей, рыночным провалом? Такого рода вопросами задаются в настоящее время многие экономисты и хозяйственники.</w:t>
      </w:r>
    </w:p>
    <w:p>
      <w:pPr>
        <w:pStyle w:val="Normal"/>
        <w:spacing w:lineRule="auto" w:line="360"/>
        <w:ind w:firstLine="709"/>
        <w:jc w:val="both"/>
        <w:rPr>
          <w:sz w:val="24"/>
        </w:rPr>
      </w:pPr>
      <w:r>
        <w:rPr>
          <w:sz w:val="24"/>
        </w:rPr>
        <w:t>О происходящих изменениях в общественных настроениях свидетельствует, к примеру, следующее утверждение, содержащееся в годовом докладе Торгово-промышленной палаты России: «В широких кругах предпринимателей зреет понимание: односторонний монстаристский подход недостаточен для управления развитой, многоотраслевой и крупномасштабной экономикой России. Нужно скорректировать ориентиры экономической политики, найти оптимальное для России сочетание государственного управления экономикой и рыночного саморегулирования».</w:t>
      </w:r>
    </w:p>
    <w:p>
      <w:pPr>
        <w:pStyle w:val="Normal"/>
        <w:spacing w:lineRule="auto" w:line="360"/>
        <w:ind w:firstLine="709"/>
        <w:jc w:val="both"/>
        <w:rPr>
          <w:sz w:val="24"/>
        </w:rPr>
      </w:pPr>
      <w:r>
        <w:rPr>
          <w:sz w:val="24"/>
        </w:rPr>
        <w:t>Достаточно основательны доводы сторонников, если так можно выразиться, «производственно-экономического» (в противоположность радикально-монетари-стскому) подхода. Показательна в этом отношении позиция ученого ИМЭМО РАН С. Борисова. Охарактеризовав кризисное состояние платежного баланса России, он пишет: «Альтернатива этой ситуации одна — решительный поворот от стихии и анархии к управляемости, от бесплодных, а теперь уже определенно опасных манипуляций в сфере обращения к производству, производительности труда, стимулированию трудовых процессов, ориентации не на купцов, а на производителей» .</w:t>
      </w:r>
    </w:p>
    <w:p>
      <w:pPr>
        <w:pStyle w:val="Normal"/>
        <w:spacing w:lineRule="auto" w:line="360"/>
        <w:ind w:firstLine="709"/>
        <w:jc w:val="both"/>
        <w:rPr>
          <w:sz w:val="24"/>
        </w:rPr>
      </w:pPr>
      <w:r>
        <w:rPr>
          <w:sz w:val="24"/>
        </w:rPr>
        <w:t>Думается, что избавить экономику от удручающей внешней зависимости, добиться радикального оздоровления внешнеэкономических связей, обеспечить надежную валютно-финансовую безопасность страны можно только путем проведения целенаправленной промышленной, структурной государственной политики. Такая политика предполагает осуществление крупных инвестиционных программ, прежде всего в производственной сфере.</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2. Основные сегменты валютного рынка</w:t>
      </w:r>
    </w:p>
    <w:p>
      <w:pPr>
        <w:pStyle w:val="Normal"/>
        <w:spacing w:lineRule="auto" w:line="360"/>
        <w:ind w:firstLine="709"/>
        <w:jc w:val="center"/>
        <w:rPr>
          <w:sz w:val="24"/>
        </w:rPr>
      </w:pPr>
      <w:r>
        <w:rPr>
          <w:sz w:val="36"/>
        </w:rPr>
        <w:t>на современном этапе развития</w:t>
      </w:r>
    </w:p>
    <w:p>
      <w:pPr>
        <w:pStyle w:val="Normal"/>
        <w:spacing w:lineRule="auto" w:line="360"/>
        <w:ind w:firstLine="709"/>
        <w:jc w:val="center"/>
        <w:rPr>
          <w:sz w:val="24"/>
        </w:rPr>
      </w:pPr>
      <w:r>
        <w:rPr>
          <w:sz w:val="24"/>
        </w:rPr>
      </w:r>
    </w:p>
    <w:p>
      <w:pPr>
        <w:pStyle w:val="Normal"/>
        <w:spacing w:lineRule="auto" w:line="360"/>
        <w:ind w:firstLine="709"/>
        <w:jc w:val="center"/>
        <w:rPr>
          <w:sz w:val="36"/>
        </w:rPr>
      </w:pPr>
      <w:r>
        <w:rPr>
          <w:sz w:val="36"/>
        </w:rPr>
        <w:t>2.1. Место и роль биржевого валютного рынка</w:t>
      </w:r>
    </w:p>
    <w:p>
      <w:pPr>
        <w:pStyle w:val="Normal"/>
        <w:spacing w:lineRule="auto" w:line="360"/>
        <w:ind w:firstLine="709"/>
        <w:jc w:val="center"/>
        <w:rPr>
          <w:sz w:val="24"/>
        </w:rPr>
      </w:pPr>
      <w:r>
        <w:rPr>
          <w:sz w:val="24"/>
        </w:rPr>
      </w:r>
    </w:p>
    <w:p>
      <w:pPr>
        <w:pStyle w:val="Normal"/>
        <w:spacing w:lineRule="auto" w:line="360"/>
        <w:ind w:firstLine="709"/>
        <w:jc w:val="both"/>
        <w:rPr>
          <w:sz w:val="24"/>
        </w:rPr>
      </w:pPr>
      <w:r>
        <w:rPr>
          <w:sz w:val="24"/>
        </w:rPr>
        <w:t xml:space="preserve"> </w:t>
      </w:r>
      <w:r>
        <w:rPr>
          <w:sz w:val="24"/>
        </w:rPr>
        <w:t>Биржевой валютный рынок остается одним из ключевых сегментов валютного рынка, в силу своей прозрачности, информационной открытости, а также в силу того, что курсы валют по результатам торгов на валютных биржах и объемы операций на рынке служат ориентиром для сделок на межбанковском и фьючерсном валютном рынке.</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 xml:space="preserve">                                                                      </w:t>
      </w:r>
      <w:r>
        <w:rPr>
          <w:sz w:val="24"/>
        </w:rPr>
        <w:t>Таблица 1</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 xml:space="preserve">Объем операций на основных сегментах валютного </w:t>
      </w:r>
    </w:p>
    <w:p>
      <w:pPr>
        <w:pStyle w:val="Normal"/>
        <w:spacing w:lineRule="auto" w:line="360"/>
        <w:ind w:firstLine="709"/>
        <w:jc w:val="center"/>
        <w:rPr>
          <w:sz w:val="32"/>
        </w:rPr>
      </w:pPr>
      <w:r>
        <w:rPr>
          <w:sz w:val="32"/>
        </w:rPr>
        <w:t>рынка в 1993 - 1995 гг., в млрд дол.</w:t>
      </w:r>
    </w:p>
    <w:p>
      <w:pPr>
        <w:pStyle w:val="Normal"/>
        <w:spacing w:lineRule="auto" w:line="360"/>
        <w:ind w:firstLine="709"/>
        <w:jc w:val="both"/>
        <w:rPr>
          <w:sz w:val="24"/>
        </w:rPr>
      </w:pPr>
      <w:r>
        <w:rPr>
          <w:sz w:val="24"/>
        </w:rPr>
      </w:r>
    </w:p>
    <w:tbl>
      <w:tblPr>
        <w:tblW w:w="8504" w:type="dxa"/>
        <w:jc w:val="left"/>
        <w:tblInd w:w="262" w:type="dxa"/>
        <w:tblLayout w:type="fixed"/>
        <w:tblCellMar>
          <w:top w:w="0" w:type="dxa"/>
          <w:left w:w="70" w:type="dxa"/>
          <w:bottom w:w="0" w:type="dxa"/>
          <w:right w:w="70" w:type="dxa"/>
        </w:tblCellMar>
      </w:tblPr>
      <w:tblGrid>
        <w:gridCol w:w="4252"/>
        <w:gridCol w:w="1418"/>
        <w:gridCol w:w="1423"/>
        <w:gridCol w:w="1411"/>
      </w:tblGrid>
      <w:tr>
        <w:trPr/>
        <w:tc>
          <w:tcPr>
            <w:tcW w:w="425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93 г.</w:t>
            </w:r>
          </w:p>
        </w:tc>
        <w:tc>
          <w:tcPr>
            <w:tcW w:w="142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94 г.</w:t>
            </w:r>
          </w:p>
        </w:tc>
        <w:tc>
          <w:tcPr>
            <w:tcW w:w="141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sz w:val="24"/>
              </w:rPr>
            </w:pPr>
            <w:r>
              <w:rPr>
                <w:b/>
                <w:sz w:val="24"/>
              </w:rPr>
              <w:t>1995 г.</w:t>
            </w:r>
          </w:p>
        </w:tc>
      </w:tr>
      <w:tr>
        <w:trPr/>
        <w:tc>
          <w:tcPr>
            <w:tcW w:w="4252"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4"/>
              </w:rPr>
            </w:pPr>
            <w:r>
              <w:rPr>
                <w:b/>
                <w:sz w:val="24"/>
              </w:rPr>
              <w:t xml:space="preserve">Всего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3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0,0-100,0</w:t>
            </w:r>
          </w:p>
        </w:tc>
        <w:tc>
          <w:tcPr>
            <w:tcW w:w="14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80,0-90,0</w:t>
            </w:r>
          </w:p>
        </w:tc>
      </w:tr>
      <w:tr>
        <w:trPr/>
        <w:tc>
          <w:tcPr>
            <w:tcW w:w="4252" w:type="dxa"/>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4"/>
              </w:rPr>
            </w:pPr>
            <w:r>
              <w:rPr>
                <w:b/>
                <w:sz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41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4"/>
              </w:rPr>
            </w:pPr>
            <w:r>
              <w:rPr>
                <w:sz w:val="24"/>
              </w:rPr>
            </w:r>
          </w:p>
        </w:tc>
      </w:tr>
      <w:tr>
        <w:trPr/>
        <w:tc>
          <w:tcPr>
            <w:tcW w:w="42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биржевой межбанковский      </w:t>
            </w:r>
          </w:p>
          <w:p>
            <w:pPr>
              <w:pStyle w:val="Normal"/>
              <w:spacing w:lineRule="auto" w:line="360"/>
              <w:rPr/>
            </w:pPr>
            <w:r>
              <w:rPr>
                <w:sz w:val="24"/>
              </w:rPr>
              <w:t xml:space="preserve">     </w:t>
            </w:r>
            <w:r>
              <w:rPr>
                <w:sz w:val="24"/>
              </w:rPr>
              <w:t xml:space="preserve">валютный рынок </w:t>
            </w:r>
            <w:r>
              <w:rPr>
                <w:rStyle w:val="FootnoteCharacters"/>
                <w:rStyle w:val="FootnoteAnchor"/>
                <w:sz w:val="24"/>
              </w:rPr>
              <w:footnoteReference w:id="6"/>
            </w:r>
            <w:r>
              <w:rPr>
                <w:sz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0</w:t>
            </w:r>
          </w:p>
        </w:tc>
        <w:tc>
          <w:tcPr>
            <w:tcW w:w="14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32,0</w:t>
            </w:r>
          </w:p>
        </w:tc>
      </w:tr>
      <w:tr>
        <w:trPr/>
        <w:tc>
          <w:tcPr>
            <w:tcW w:w="425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внебиржевой межбанковский </w:t>
            </w:r>
          </w:p>
          <w:p>
            <w:pPr>
              <w:pStyle w:val="Normal"/>
              <w:spacing w:lineRule="auto" w:line="360"/>
              <w:rPr>
                <w:sz w:val="24"/>
              </w:rPr>
            </w:pPr>
            <w:r>
              <w:rPr>
                <w:sz w:val="24"/>
              </w:rPr>
              <w:t xml:space="preserve">     </w:t>
            </w:r>
            <w:r>
              <w:rPr>
                <w:sz w:val="24"/>
              </w:rPr>
              <w:t xml:space="preserve">валютный рынок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15,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80,0</w:t>
            </w:r>
          </w:p>
        </w:tc>
        <w:tc>
          <w:tcPr>
            <w:tcW w:w="141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40,0-50,0</w:t>
            </w:r>
          </w:p>
        </w:tc>
      </w:tr>
      <w:tr>
        <w:trPr/>
        <w:tc>
          <w:tcPr>
            <w:tcW w:w="4252"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4"/>
              </w:rPr>
            </w:pPr>
            <w:r>
              <w:rPr>
                <w:sz w:val="24"/>
              </w:rPr>
              <w:t xml:space="preserve">     </w:t>
            </w:r>
            <w:r>
              <w:rPr>
                <w:sz w:val="24"/>
              </w:rPr>
              <w:t xml:space="preserve">фьючерсный валютный рынок </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0,07</w:t>
            </w:r>
          </w:p>
        </w:tc>
        <w:tc>
          <w:tcPr>
            <w:tcW w:w="142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4"/>
              </w:rPr>
            </w:pPr>
            <w:r>
              <w:rPr>
                <w:sz w:val="24"/>
              </w:rPr>
              <w:t>1,5</w:t>
            </w:r>
          </w:p>
        </w:tc>
        <w:tc>
          <w:tcPr>
            <w:tcW w:w="141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4"/>
              </w:rPr>
            </w:pPr>
            <w:r>
              <w:rPr>
                <w:sz w:val="24"/>
              </w:rPr>
              <w:t>5,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1995 г. объем биржевой торговли незначительно превысил объем операций прошлого года. Причем основной рост пришелся на первую половину года. Во второй половине произошло заметное сокращение объема операций. Снизился объем операций и на межбанковском рынке, что явилось следствием кризиса ликвидности в августе 1995 г. Что касается фьючерсного валютного рынка, то здесь был отмечен заметный рост. Но и на этом сегменте после введения валютного коридора объем операций сократился.</w:t>
      </w:r>
    </w:p>
    <w:p>
      <w:pPr>
        <w:pStyle w:val="Normal"/>
        <w:spacing w:lineRule="auto" w:line="360"/>
        <w:ind w:firstLine="709"/>
        <w:jc w:val="both"/>
        <w:rPr>
          <w:sz w:val="24"/>
        </w:rPr>
      </w:pPr>
      <w:r>
        <w:rPr>
          <w:sz w:val="24"/>
        </w:rPr>
        <w:t>В свете событий, которые произошли на валютно-финансовом рынке во второй половине 1995 г., роль биржевого валютного рынка в качестве жизненно важной структуры валютного рынка возросла. В период серьезных межбанковских проблем в августе 1995 г. биржевой валютный рынок оказался единственным сегментом валютного рынка, на котором могли осуществляться с высокой степенью надежности валютные операции между банками.</w:t>
      </w:r>
    </w:p>
    <w:p>
      <w:pPr>
        <w:pStyle w:val="Normal"/>
        <w:spacing w:lineRule="auto" w:line="360"/>
        <w:ind w:firstLine="709"/>
        <w:jc w:val="both"/>
        <w:rPr>
          <w:sz w:val="24"/>
        </w:rPr>
      </w:pPr>
      <w:r>
        <w:rPr>
          <w:sz w:val="24"/>
        </w:rPr>
        <w:t>Структура спроса и предложения на биржевом валютном рынке. При том, что объем операций на биржевом сегменте валютного рынка в 1995 г. остался практически неизменным по сравнению с 1994 г., на биржевом валютном рынке произошли заметные изменения в структуре спроса и предложения валюты.</w:t>
      </w:r>
    </w:p>
    <w:p>
      <w:pPr>
        <w:pStyle w:val="Normal"/>
        <w:spacing w:lineRule="auto" w:line="360"/>
        <w:ind w:firstLine="709"/>
        <w:jc w:val="both"/>
        <w:rPr>
          <w:sz w:val="24"/>
        </w:rPr>
      </w:pPr>
      <w:r>
        <w:rPr>
          <w:sz w:val="24"/>
        </w:rPr>
        <w:t>Среди этих изменений необходимо отметить прежде всего рост объема операций на валютном рынке, связанных с обслуживанием внешнеэкономической деятельности. По приблизительным оценкам на них приходилось в 1995 г. в среднем порядка 56% объема спроса на валюту и 63% объема предложения валюты. Во второй половине 1995 г. роль валютного рынка как механизма обслуживания финансовых потребностей участников внешнеэкономической деятельности значительно выросла и в процентном отношении составляла порядка 70 - 80%.</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rPr>
        <w:t xml:space="preserve">                                                                       </w:t>
      </w:r>
      <w:r>
        <w:rPr>
          <w:sz w:val="24"/>
        </w:rPr>
        <w:t>Таблица 2</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 xml:space="preserve">Совокупный объем и структура спроса и </w:t>
      </w:r>
    </w:p>
    <w:p>
      <w:pPr>
        <w:pStyle w:val="Normal"/>
        <w:spacing w:lineRule="auto" w:line="360"/>
        <w:ind w:firstLine="709"/>
        <w:jc w:val="center"/>
        <w:rPr>
          <w:sz w:val="32"/>
        </w:rPr>
      </w:pPr>
      <w:r>
        <w:rPr>
          <w:sz w:val="32"/>
        </w:rPr>
        <w:t xml:space="preserve">предложения на биржевом валютном рынке России, в </w:t>
      </w:r>
    </w:p>
    <w:p>
      <w:pPr>
        <w:pStyle w:val="Normal"/>
        <w:spacing w:lineRule="auto" w:line="360"/>
        <w:ind w:firstLine="709"/>
        <w:jc w:val="center"/>
        <w:rPr>
          <w:sz w:val="32"/>
        </w:rPr>
      </w:pPr>
      <w:r>
        <w:rPr>
          <w:sz w:val="32"/>
        </w:rPr>
        <w:t>млрд дол.</w:t>
      </w:r>
    </w:p>
    <w:p>
      <w:pPr>
        <w:pStyle w:val="Normal"/>
        <w:spacing w:lineRule="auto" w:line="360"/>
        <w:ind w:firstLine="709"/>
        <w:jc w:val="both"/>
        <w:rPr>
          <w:sz w:val="24"/>
        </w:rPr>
      </w:pPr>
      <w:r>
        <w:rPr>
          <w:sz w:val="24"/>
        </w:rPr>
      </w:r>
    </w:p>
    <w:tbl>
      <w:tblPr>
        <w:tblW w:w="8363" w:type="dxa"/>
        <w:jc w:val="left"/>
        <w:tblInd w:w="262" w:type="dxa"/>
        <w:tblLayout w:type="fixed"/>
        <w:tblCellMar>
          <w:top w:w="0" w:type="dxa"/>
          <w:left w:w="70" w:type="dxa"/>
          <w:bottom w:w="0" w:type="dxa"/>
          <w:right w:w="70" w:type="dxa"/>
        </w:tblCellMar>
      </w:tblPr>
      <w:tblGrid>
        <w:gridCol w:w="2410"/>
        <w:gridCol w:w="992"/>
        <w:gridCol w:w="992"/>
        <w:gridCol w:w="992"/>
        <w:gridCol w:w="993"/>
        <w:gridCol w:w="992"/>
        <w:gridCol w:w="992"/>
      </w:tblGrid>
      <w:tr>
        <w:trPr>
          <w:tblHeader w:val="true"/>
        </w:trPr>
        <w:tc>
          <w:tcPr>
            <w:tcW w:w="2410" w:type="dxa"/>
            <w:tcBorders>
              <w:top w:val="double" w:sz="6" w:space="0" w:color="FFFFFF"/>
              <w:left w:val="double" w:sz="6" w:space="0" w:color="000000"/>
              <w:bottom w:val="single" w:sz="6" w:space="0" w:color="FFFFFF"/>
              <w:right w:val="single" w:sz="6" w:space="0" w:color="000000"/>
            </w:tcBorders>
            <w:shd w:fill="CCCCCC" w:val="clear"/>
          </w:tcPr>
          <w:p>
            <w:pPr>
              <w:pStyle w:val="Normal"/>
              <w:snapToGrid w:val="false"/>
              <w:spacing w:lineRule="auto" w:line="480"/>
              <w:jc w:val="center"/>
              <w:rPr>
                <w:b/>
                <w:b/>
              </w:rPr>
            </w:pPr>
            <w:r>
              <w:rPr>
                <w:b/>
              </w:rPr>
            </w:r>
          </w:p>
        </w:tc>
        <w:tc>
          <w:tcPr>
            <w:tcW w:w="1984" w:type="dxa"/>
            <w:gridSpan w:val="2"/>
            <w:tcBorders>
              <w:top w:val="doub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1993 г.</w:t>
            </w:r>
          </w:p>
        </w:tc>
        <w:tc>
          <w:tcPr>
            <w:tcW w:w="1985" w:type="dxa"/>
            <w:gridSpan w:val="2"/>
            <w:tcBorders>
              <w:top w:val="doub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1994 г.</w:t>
            </w:r>
          </w:p>
        </w:tc>
        <w:tc>
          <w:tcPr>
            <w:tcW w:w="1984" w:type="dxa"/>
            <w:gridSpan w:val="2"/>
            <w:tcBorders>
              <w:top w:val="double" w:sz="6" w:space="0" w:color="FFFFFF"/>
              <w:left w:val="single" w:sz="6" w:space="0" w:color="000000"/>
              <w:bottom w:val="single" w:sz="6" w:space="0" w:color="FFFFFF"/>
              <w:right w:val="double" w:sz="6" w:space="0" w:color="000000"/>
            </w:tcBorders>
            <w:shd w:fill="CCCCCC" w:val="clear"/>
          </w:tcPr>
          <w:p>
            <w:pPr>
              <w:pStyle w:val="Normal"/>
              <w:spacing w:lineRule="auto" w:line="480"/>
              <w:jc w:val="center"/>
              <w:rPr>
                <w:b/>
                <w:b/>
              </w:rPr>
            </w:pPr>
            <w:r>
              <w:rPr>
                <w:b/>
              </w:rPr>
              <w:t>1995 г.</w:t>
            </w:r>
          </w:p>
        </w:tc>
      </w:tr>
      <w:tr>
        <w:trPr>
          <w:tblHeader w:val="true"/>
        </w:trPr>
        <w:tc>
          <w:tcPr>
            <w:tcW w:w="2410" w:type="dxa"/>
            <w:tcBorders>
              <w:top w:val="single" w:sz="6" w:space="0" w:color="FFFFFF"/>
              <w:left w:val="double" w:sz="6" w:space="0" w:color="000000"/>
              <w:bottom w:val="single" w:sz="6" w:space="0" w:color="FFFFFF"/>
              <w:right w:val="single" w:sz="6" w:space="0" w:color="000000"/>
            </w:tcBorders>
            <w:shd w:fill="CCCCCC" w:val="clear"/>
          </w:tcPr>
          <w:p>
            <w:pPr>
              <w:pStyle w:val="Normal"/>
              <w:snapToGrid w:val="false"/>
              <w:spacing w:lineRule="auto" w:line="480"/>
              <w:jc w:val="center"/>
              <w:rPr>
                <w:b/>
                <w:b/>
              </w:rPr>
            </w:pPr>
            <w:r>
              <w:rPr>
                <w:b/>
              </w:rPr>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Спрос</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Предло-жение</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Спрос</w:t>
            </w:r>
          </w:p>
        </w:tc>
        <w:tc>
          <w:tcPr>
            <w:tcW w:w="993"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Предло-жение</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b/>
                <w:b/>
              </w:rPr>
            </w:pPr>
            <w:r>
              <w:rPr>
                <w:b/>
              </w:rPr>
              <w:t>Спрос</w:t>
            </w:r>
          </w:p>
        </w:tc>
        <w:tc>
          <w:tcPr>
            <w:tcW w:w="992" w:type="dxa"/>
            <w:tcBorders>
              <w:top w:val="single" w:sz="6" w:space="0" w:color="FFFFFF"/>
              <w:left w:val="single" w:sz="6" w:space="0" w:color="000000"/>
              <w:bottom w:val="single" w:sz="6" w:space="0" w:color="FFFFFF"/>
              <w:right w:val="double" w:sz="6" w:space="0" w:color="000000"/>
            </w:tcBorders>
            <w:shd w:fill="CCCCCC" w:val="clear"/>
          </w:tcPr>
          <w:p>
            <w:pPr>
              <w:pStyle w:val="Normal"/>
              <w:spacing w:lineRule="auto" w:line="480"/>
              <w:jc w:val="center"/>
              <w:rPr>
                <w:b/>
                <w:b/>
              </w:rPr>
            </w:pPr>
            <w:r>
              <w:rPr>
                <w:b/>
              </w:rPr>
              <w:t>Предло-жение</w:t>
            </w:r>
          </w:p>
        </w:tc>
      </w:tr>
      <w:tr>
        <w:trPr/>
        <w:tc>
          <w:tcPr>
            <w:tcW w:w="2410" w:type="dxa"/>
            <w:tcBorders>
              <w:top w:val="single" w:sz="6" w:space="0" w:color="FFFFFF"/>
              <w:left w:val="double" w:sz="6" w:space="0" w:color="000000"/>
              <w:bottom w:val="single" w:sz="6" w:space="0" w:color="FFFFFF"/>
              <w:right w:val="single" w:sz="6" w:space="0" w:color="000000"/>
            </w:tcBorders>
            <w:shd w:fill="CCCCCC" w:val="clear"/>
          </w:tcPr>
          <w:p>
            <w:pPr>
              <w:pStyle w:val="Normal"/>
              <w:spacing w:lineRule="auto" w:line="480"/>
              <w:rPr/>
            </w:pPr>
            <w:r>
              <w:rPr/>
              <w:t xml:space="preserve">Всего </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5,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5,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30,0</w:t>
            </w:r>
          </w:p>
        </w:tc>
        <w:tc>
          <w:tcPr>
            <w:tcW w:w="993"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30,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32,0</w:t>
            </w:r>
          </w:p>
        </w:tc>
        <w:tc>
          <w:tcPr>
            <w:tcW w:w="992" w:type="dxa"/>
            <w:tcBorders>
              <w:top w:val="single" w:sz="6" w:space="0" w:color="FFFFFF"/>
              <w:left w:val="single" w:sz="6" w:space="0" w:color="000000"/>
              <w:bottom w:val="single" w:sz="6" w:space="0" w:color="FFFFFF"/>
              <w:right w:val="double" w:sz="6" w:space="0" w:color="000000"/>
            </w:tcBorders>
            <w:shd w:fill="CCCCCC" w:val="clear"/>
          </w:tcPr>
          <w:p>
            <w:pPr>
              <w:pStyle w:val="Normal"/>
              <w:spacing w:lineRule="auto" w:line="480"/>
              <w:jc w:val="center"/>
              <w:rPr/>
            </w:pPr>
            <w:r>
              <w:rPr/>
              <w:t>32,0</w:t>
            </w:r>
          </w:p>
        </w:tc>
      </w:tr>
      <w:tr>
        <w:trPr/>
        <w:tc>
          <w:tcPr>
            <w:tcW w:w="2410" w:type="dxa"/>
            <w:tcBorders>
              <w:top w:val="single" w:sz="6" w:space="0" w:color="FFFFFF"/>
              <w:left w:val="double" w:sz="6" w:space="0" w:color="000000"/>
              <w:bottom w:val="single" w:sz="6" w:space="0" w:color="FFFFFF"/>
              <w:right w:val="single" w:sz="6" w:space="0" w:color="000000"/>
            </w:tcBorders>
            <w:shd w:fill="CCCCCC" w:val="clear"/>
          </w:tcPr>
          <w:p>
            <w:pPr>
              <w:pStyle w:val="Normal"/>
              <w:spacing w:lineRule="auto" w:line="480"/>
              <w:rPr/>
            </w:pPr>
            <w:r>
              <w:rPr/>
              <w:t>В том числе:</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napToGrid w:val="false"/>
              <w:spacing w:lineRule="auto" w:line="480"/>
              <w:jc w:val="center"/>
              <w:rPr/>
            </w:pPr>
            <w:r>
              <w:rPr/>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napToGrid w:val="false"/>
              <w:spacing w:lineRule="auto" w:line="480"/>
              <w:jc w:val="center"/>
              <w:rPr/>
            </w:pPr>
            <w:r>
              <w:rPr/>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napToGrid w:val="false"/>
              <w:spacing w:lineRule="auto" w:line="480"/>
              <w:jc w:val="center"/>
              <w:rPr/>
            </w:pPr>
            <w:r>
              <w:rPr/>
            </w:r>
          </w:p>
        </w:tc>
        <w:tc>
          <w:tcPr>
            <w:tcW w:w="993" w:type="dxa"/>
            <w:tcBorders>
              <w:top w:val="single" w:sz="6" w:space="0" w:color="FFFFFF"/>
              <w:left w:val="single" w:sz="6" w:space="0" w:color="000000"/>
              <w:bottom w:val="single" w:sz="6" w:space="0" w:color="FFFFFF"/>
              <w:right w:val="single" w:sz="6" w:space="0" w:color="000000"/>
            </w:tcBorders>
            <w:shd w:fill="CCCCCC" w:val="clear"/>
          </w:tcPr>
          <w:p>
            <w:pPr>
              <w:pStyle w:val="Normal"/>
              <w:snapToGrid w:val="false"/>
              <w:spacing w:lineRule="auto" w:line="480"/>
              <w:jc w:val="center"/>
              <w:rPr/>
            </w:pPr>
            <w:r>
              <w:rPr/>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napToGrid w:val="false"/>
              <w:spacing w:lineRule="auto" w:line="480"/>
              <w:jc w:val="center"/>
              <w:rPr/>
            </w:pPr>
            <w:r>
              <w:rPr/>
            </w:r>
          </w:p>
        </w:tc>
        <w:tc>
          <w:tcPr>
            <w:tcW w:w="992" w:type="dxa"/>
            <w:tcBorders>
              <w:top w:val="single" w:sz="6" w:space="0" w:color="FFFFFF"/>
              <w:left w:val="single" w:sz="6" w:space="0" w:color="000000"/>
              <w:bottom w:val="single" w:sz="6" w:space="0" w:color="FFFFFF"/>
              <w:right w:val="double" w:sz="6" w:space="0" w:color="000000"/>
            </w:tcBorders>
            <w:shd w:fill="CCCCCC" w:val="clear"/>
          </w:tcPr>
          <w:p>
            <w:pPr>
              <w:pStyle w:val="Normal"/>
              <w:snapToGrid w:val="false"/>
              <w:spacing w:lineRule="auto" w:line="480"/>
              <w:jc w:val="center"/>
              <w:rPr/>
            </w:pPr>
            <w:r>
              <w:rPr/>
            </w:r>
          </w:p>
        </w:tc>
      </w:tr>
      <w:tr>
        <w:trPr/>
        <w:tc>
          <w:tcPr>
            <w:tcW w:w="2410" w:type="dxa"/>
            <w:tcBorders>
              <w:top w:val="single" w:sz="6" w:space="0" w:color="FFFFFF"/>
              <w:left w:val="double" w:sz="6" w:space="0" w:color="000000"/>
              <w:bottom w:val="single" w:sz="6" w:space="0" w:color="FFFFFF"/>
              <w:right w:val="single" w:sz="6" w:space="0" w:color="000000"/>
            </w:tcBorders>
            <w:shd w:fill="CCCCCC" w:val="clear"/>
          </w:tcPr>
          <w:p>
            <w:pPr>
              <w:pStyle w:val="Normal"/>
              <w:spacing w:lineRule="auto" w:line="480"/>
              <w:rPr/>
            </w:pPr>
            <w:r>
              <w:rPr/>
              <w:t xml:space="preserve">   </w:t>
            </w:r>
            <w:r>
              <w:rPr/>
              <w:t>финансирование внешнеэкономической деятельности</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8,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0,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7,0</w:t>
            </w:r>
          </w:p>
        </w:tc>
        <w:tc>
          <w:tcPr>
            <w:tcW w:w="993"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5,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8,0</w:t>
            </w:r>
          </w:p>
        </w:tc>
        <w:tc>
          <w:tcPr>
            <w:tcW w:w="992" w:type="dxa"/>
            <w:tcBorders>
              <w:top w:val="single" w:sz="6" w:space="0" w:color="FFFFFF"/>
              <w:left w:val="single" w:sz="6" w:space="0" w:color="000000"/>
              <w:bottom w:val="single" w:sz="6" w:space="0" w:color="FFFFFF"/>
              <w:right w:val="double" w:sz="6" w:space="0" w:color="000000"/>
            </w:tcBorders>
            <w:shd w:fill="CCCCCC" w:val="clear"/>
          </w:tcPr>
          <w:p>
            <w:pPr>
              <w:pStyle w:val="Normal"/>
              <w:spacing w:lineRule="auto" w:line="480"/>
              <w:jc w:val="center"/>
              <w:rPr/>
            </w:pPr>
            <w:r>
              <w:rPr/>
              <w:t>20,0</w:t>
            </w:r>
          </w:p>
        </w:tc>
      </w:tr>
      <w:tr>
        <w:trPr/>
        <w:tc>
          <w:tcPr>
            <w:tcW w:w="2410" w:type="dxa"/>
            <w:tcBorders>
              <w:top w:val="single" w:sz="6" w:space="0" w:color="FFFFFF"/>
              <w:left w:val="double" w:sz="6" w:space="0" w:color="000000"/>
              <w:bottom w:val="single" w:sz="6" w:space="0" w:color="FFFFFF"/>
              <w:right w:val="single" w:sz="6" w:space="0" w:color="000000"/>
            </w:tcBorders>
            <w:shd w:fill="CCCCCC" w:val="clear"/>
          </w:tcPr>
          <w:p>
            <w:pPr>
              <w:pStyle w:val="Normal"/>
              <w:spacing w:lineRule="auto" w:line="480"/>
              <w:rPr/>
            </w:pPr>
            <w:r>
              <w:rPr/>
              <w:t xml:space="preserve">   </w:t>
            </w:r>
            <w:r>
              <w:rPr/>
              <w:t>децентрализированные источники (банки и их клиенты)</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4,2</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11,0</w:t>
            </w:r>
          </w:p>
        </w:tc>
        <w:tc>
          <w:tcPr>
            <w:tcW w:w="993"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8,0</w:t>
            </w:r>
          </w:p>
        </w:tc>
        <w:tc>
          <w:tcPr>
            <w:tcW w:w="992" w:type="dxa"/>
            <w:tcBorders>
              <w:top w:val="single" w:sz="6" w:space="0" w:color="FFFFFF"/>
              <w:left w:val="single" w:sz="6" w:space="0" w:color="000000"/>
              <w:bottom w:val="single" w:sz="6" w:space="0" w:color="FFFFFF"/>
              <w:right w:val="single" w:sz="6" w:space="0" w:color="000000"/>
            </w:tcBorders>
            <w:shd w:fill="CCCCCC" w:val="clear"/>
          </w:tcPr>
          <w:p>
            <w:pPr>
              <w:pStyle w:val="Normal"/>
              <w:spacing w:lineRule="auto" w:line="480"/>
              <w:jc w:val="center"/>
              <w:rPr/>
            </w:pPr>
            <w:r>
              <w:rPr/>
              <w:t>4,0</w:t>
            </w:r>
          </w:p>
        </w:tc>
        <w:tc>
          <w:tcPr>
            <w:tcW w:w="992" w:type="dxa"/>
            <w:tcBorders>
              <w:top w:val="single" w:sz="6" w:space="0" w:color="FFFFFF"/>
              <w:left w:val="single" w:sz="6" w:space="0" w:color="000000"/>
              <w:bottom w:val="single" w:sz="6" w:space="0" w:color="FFFFFF"/>
              <w:right w:val="double" w:sz="6" w:space="0" w:color="000000"/>
            </w:tcBorders>
            <w:shd w:fill="CCCCCC" w:val="clear"/>
          </w:tcPr>
          <w:p>
            <w:pPr>
              <w:pStyle w:val="Normal"/>
              <w:spacing w:lineRule="auto" w:line="480"/>
              <w:jc w:val="center"/>
              <w:rPr/>
            </w:pPr>
            <w:r>
              <w:rPr/>
              <w:t>8,0</w:t>
            </w:r>
          </w:p>
        </w:tc>
      </w:tr>
      <w:tr>
        <w:trPr/>
        <w:tc>
          <w:tcPr>
            <w:tcW w:w="2410" w:type="dxa"/>
            <w:tcBorders>
              <w:top w:val="single" w:sz="6" w:space="0" w:color="FFFFFF"/>
              <w:left w:val="double" w:sz="6" w:space="0" w:color="000000"/>
              <w:bottom w:val="double" w:sz="6" w:space="0" w:color="FFFFFF"/>
              <w:right w:val="single" w:sz="6" w:space="0" w:color="000000"/>
            </w:tcBorders>
            <w:shd w:fill="CCCCCC" w:val="clear"/>
          </w:tcPr>
          <w:p>
            <w:pPr>
              <w:pStyle w:val="Normal"/>
              <w:spacing w:lineRule="auto" w:line="480"/>
              <w:rPr/>
            </w:pPr>
            <w:r>
              <w:rPr/>
              <w:t xml:space="preserve">   </w:t>
            </w:r>
            <w:r>
              <w:rPr/>
              <w:t>централизированные источники</w:t>
            </w:r>
          </w:p>
        </w:tc>
        <w:tc>
          <w:tcPr>
            <w:tcW w:w="992" w:type="dxa"/>
            <w:tcBorders>
              <w:top w:val="single" w:sz="6" w:space="0" w:color="FFFFFF"/>
              <w:left w:val="single" w:sz="6" w:space="0" w:color="000000"/>
              <w:bottom w:val="double" w:sz="6" w:space="0" w:color="FFFFFF"/>
              <w:right w:val="single" w:sz="6" w:space="0" w:color="000000"/>
            </w:tcBorders>
            <w:shd w:fill="CCCCCC" w:val="clear"/>
          </w:tcPr>
          <w:p>
            <w:pPr>
              <w:pStyle w:val="Normal"/>
              <w:spacing w:lineRule="auto" w:line="480"/>
              <w:jc w:val="center"/>
              <w:rPr/>
            </w:pPr>
            <w:r>
              <w:rPr/>
              <w:t>2,8</w:t>
            </w:r>
          </w:p>
        </w:tc>
        <w:tc>
          <w:tcPr>
            <w:tcW w:w="992" w:type="dxa"/>
            <w:tcBorders>
              <w:top w:val="single" w:sz="6" w:space="0" w:color="FFFFFF"/>
              <w:left w:val="single" w:sz="6" w:space="0" w:color="000000"/>
              <w:bottom w:val="double" w:sz="6" w:space="0" w:color="FFFFFF"/>
              <w:right w:val="single" w:sz="6" w:space="0" w:color="000000"/>
            </w:tcBorders>
            <w:shd w:fill="CCCCCC" w:val="clear"/>
          </w:tcPr>
          <w:p>
            <w:pPr>
              <w:pStyle w:val="Normal"/>
              <w:spacing w:lineRule="auto" w:line="480"/>
              <w:jc w:val="center"/>
              <w:rPr/>
            </w:pPr>
            <w:r>
              <w:rPr/>
              <w:t>4,0</w:t>
            </w:r>
          </w:p>
        </w:tc>
        <w:tc>
          <w:tcPr>
            <w:tcW w:w="992" w:type="dxa"/>
            <w:tcBorders>
              <w:top w:val="single" w:sz="6" w:space="0" w:color="FFFFFF"/>
              <w:left w:val="single" w:sz="6" w:space="0" w:color="000000"/>
              <w:bottom w:val="double" w:sz="6" w:space="0" w:color="FFFFFF"/>
              <w:right w:val="single" w:sz="6" w:space="0" w:color="000000"/>
            </w:tcBorders>
            <w:shd w:fill="CCCCCC" w:val="clear"/>
          </w:tcPr>
          <w:p>
            <w:pPr>
              <w:pStyle w:val="Normal"/>
              <w:spacing w:lineRule="auto" w:line="480"/>
              <w:jc w:val="center"/>
              <w:rPr/>
            </w:pPr>
            <w:r>
              <w:rPr/>
              <w:t>2,0</w:t>
            </w:r>
          </w:p>
        </w:tc>
        <w:tc>
          <w:tcPr>
            <w:tcW w:w="993" w:type="dxa"/>
            <w:tcBorders>
              <w:top w:val="single" w:sz="6" w:space="0" w:color="FFFFFF"/>
              <w:left w:val="single" w:sz="6" w:space="0" w:color="000000"/>
              <w:bottom w:val="double" w:sz="6" w:space="0" w:color="FFFFFF"/>
              <w:right w:val="single" w:sz="6" w:space="0" w:color="000000"/>
            </w:tcBorders>
            <w:shd w:fill="CCCCCC" w:val="clear"/>
          </w:tcPr>
          <w:p>
            <w:pPr>
              <w:pStyle w:val="Normal"/>
              <w:spacing w:lineRule="auto" w:line="480"/>
              <w:jc w:val="center"/>
              <w:rPr/>
            </w:pPr>
            <w:r>
              <w:rPr/>
              <w:t>7,0</w:t>
            </w:r>
          </w:p>
        </w:tc>
        <w:tc>
          <w:tcPr>
            <w:tcW w:w="992" w:type="dxa"/>
            <w:tcBorders>
              <w:top w:val="single" w:sz="6" w:space="0" w:color="FFFFFF"/>
              <w:left w:val="single" w:sz="6" w:space="0" w:color="000000"/>
              <w:bottom w:val="double" w:sz="6" w:space="0" w:color="FFFFFF"/>
              <w:right w:val="single" w:sz="6" w:space="0" w:color="000000"/>
            </w:tcBorders>
            <w:shd w:fill="CCCCCC" w:val="clear"/>
          </w:tcPr>
          <w:p>
            <w:pPr>
              <w:pStyle w:val="Normal"/>
              <w:spacing w:lineRule="auto" w:line="480"/>
              <w:jc w:val="center"/>
              <w:rPr/>
            </w:pPr>
            <w:r>
              <w:rPr/>
              <w:t>10,0</w:t>
            </w:r>
          </w:p>
        </w:tc>
        <w:tc>
          <w:tcPr>
            <w:tcW w:w="992" w:type="dxa"/>
            <w:tcBorders>
              <w:top w:val="single" w:sz="6" w:space="0" w:color="FFFFFF"/>
              <w:left w:val="single" w:sz="6" w:space="0" w:color="000000"/>
              <w:bottom w:val="double" w:sz="6" w:space="0" w:color="FFFFFF"/>
              <w:right w:val="double" w:sz="6" w:space="0" w:color="000000"/>
            </w:tcBorders>
            <w:shd w:fill="CCCCCC" w:val="clear"/>
          </w:tcPr>
          <w:p>
            <w:pPr>
              <w:pStyle w:val="Normal"/>
              <w:spacing w:lineRule="auto" w:line="480"/>
              <w:jc w:val="center"/>
              <w:rPr/>
            </w:pPr>
            <w:r>
              <w:rPr/>
              <w:t>4,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ab/>
      </w:r>
    </w:p>
    <w:p>
      <w:pPr>
        <w:pStyle w:val="Normal"/>
        <w:spacing w:lineRule="auto" w:line="360"/>
        <w:ind w:firstLine="709"/>
        <w:jc w:val="both"/>
        <w:rPr>
          <w:sz w:val="24"/>
        </w:rPr>
      </w:pPr>
      <w:r>
        <w:rPr>
          <w:sz w:val="24"/>
        </w:rPr>
        <w:t>Другим важным моментом явилось снижение роли валютных операций, не связанных с внешнеэкономической деятельностью (купля-продажа валюты физическими и юридическими лицами). Принципиально новым явлением для 1995 г. стало превышение предложения валюты со стороны физических и юридических лиц над спросом, что свидетельствует о начавшемся процессе дедоллариза-ции российской экономики.</w:t>
      </w:r>
    </w:p>
    <w:p>
      <w:pPr>
        <w:pStyle w:val="Normal"/>
        <w:spacing w:lineRule="auto" w:line="360"/>
        <w:ind w:firstLine="709"/>
        <w:jc w:val="both"/>
        <w:rPr>
          <w:sz w:val="24"/>
        </w:rPr>
      </w:pPr>
      <w:r>
        <w:rPr>
          <w:sz w:val="24"/>
        </w:rPr>
        <w:t>И наконец, важным балансирующим фактором на валютном рынке выступала покупка-продажа валюты со стороны официальных органов, прежде всего Центрального банка России. Здесь также впервые в 1995 г. объем покупок превысил объем продаж.</w:t>
      </w:r>
    </w:p>
    <w:p>
      <w:pPr>
        <w:pStyle w:val="Normal"/>
        <w:spacing w:lineRule="auto" w:line="360"/>
        <w:ind w:firstLine="709"/>
        <w:jc w:val="both"/>
        <w:rPr>
          <w:sz w:val="24"/>
        </w:rPr>
      </w:pPr>
      <w:r>
        <w:rPr>
          <w:sz w:val="24"/>
        </w:rPr>
        <w:t>Отмеченные тенденции спроса и предложения на биржевом валютном рынке быстро распространялись и на межбанковский рынок, однако в силу отсутствия информации об объемах операций на этом рынке определить количественное соотношение спроса и предложения не представляется возможным.</w:t>
      </w:r>
    </w:p>
    <w:p>
      <w:pPr>
        <w:pStyle w:val="Normal"/>
        <w:spacing w:lineRule="auto" w:line="360"/>
        <w:ind w:firstLine="709"/>
        <w:jc w:val="both"/>
        <w:rPr>
          <w:sz w:val="24"/>
        </w:rPr>
      </w:pPr>
      <w:r>
        <w:rPr>
          <w:sz w:val="24"/>
        </w:rPr>
        <w:t>Валютная структура операций на биржевом валютном рынке. Структура операций на внутреннем валютном рынке по валютам в 1995 г. не претерпела сколько-нибудь значительных изменений. По-прежнему доллар оставался основной валютой на валютном рынке. Доминирующая роль доллара на валютном рынке России определялась двумя факторами. Во-первых, валютной структурой внешнеэкономических операций, а также предпочтением доллара как инвестиционной валюты. В 1995 г. в связи с начавшимся процессом дедолла-ризации снизилась инвестиционная роль иностранных валют. Соответственно в валютной структуре валютного рынка усиливалась роль внешнеэкономического фактора. Географическая и товарная диверсификация внешнеэкономических связей будет содействовать также и валютной диверсификации рынка. Примером тому может служить немецкая марка, объемы операций с которой и удельный вес в валютных операциях рынка неуклонно растут. Это отражает растущие экономические связи России с Германией, возрастающую роль германских кредитов и инвестиций в экономике России.</w:t>
      </w:r>
    </w:p>
    <w:p>
      <w:pPr>
        <w:pStyle w:val="Normal"/>
        <w:spacing w:lineRule="auto" w:line="360"/>
        <w:ind w:firstLine="709"/>
        <w:jc w:val="both"/>
        <w:rPr>
          <w:sz w:val="24"/>
        </w:rPr>
      </w:pPr>
      <w:r>
        <w:rPr>
          <w:sz w:val="24"/>
        </w:rPr>
        <w:t>Расширение спектра котируемых валют на валютных биржах будет одним из важных факторов, содействующих процессу валютной диверсификации внешнеэкономических связей Росси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Таблица 3</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Объем и структура продаж валют, по которым</w:t>
      </w:r>
    </w:p>
    <w:p>
      <w:pPr>
        <w:pStyle w:val="Normal"/>
        <w:spacing w:lineRule="auto" w:line="360"/>
        <w:ind w:firstLine="709"/>
        <w:jc w:val="center"/>
        <w:rPr>
          <w:sz w:val="32"/>
        </w:rPr>
      </w:pPr>
      <w:r>
        <w:rPr>
          <w:sz w:val="32"/>
        </w:rPr>
        <w:t xml:space="preserve"> </w:t>
      </w:r>
      <w:r>
        <w:rPr>
          <w:sz w:val="32"/>
        </w:rPr>
        <w:t>производились торги на российском биржевом рынке</w:t>
      </w:r>
    </w:p>
    <w:p>
      <w:pPr>
        <w:pStyle w:val="Normal"/>
        <w:spacing w:lineRule="auto" w:line="360"/>
        <w:ind w:firstLine="709"/>
        <w:jc w:val="both"/>
        <w:rPr>
          <w:sz w:val="24"/>
        </w:rPr>
      </w:pPr>
      <w:r>
        <w:rPr>
          <w:sz w:val="24"/>
        </w:rPr>
      </w:r>
    </w:p>
    <w:tbl>
      <w:tblPr>
        <w:tblW w:w="9074" w:type="dxa"/>
        <w:jc w:val="left"/>
        <w:tblInd w:w="269" w:type="dxa"/>
        <w:tblLayout w:type="fixed"/>
        <w:tblCellMar>
          <w:top w:w="0" w:type="dxa"/>
          <w:left w:w="70" w:type="dxa"/>
          <w:bottom w:w="0" w:type="dxa"/>
          <w:right w:w="70" w:type="dxa"/>
        </w:tblCellMar>
      </w:tblPr>
      <w:tblGrid>
        <w:gridCol w:w="3118"/>
        <w:gridCol w:w="872"/>
        <w:gridCol w:w="1113"/>
        <w:gridCol w:w="822"/>
        <w:gridCol w:w="1162"/>
        <w:gridCol w:w="851"/>
        <w:gridCol w:w="1133"/>
        <w:gridCol w:w="3"/>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spacing w:lineRule="auto" w:line="480"/>
              <w:jc w:val="center"/>
              <w:rPr/>
            </w:pPr>
            <w:r>
              <w:rPr/>
            </w:r>
          </w:p>
        </w:tc>
        <w:tc>
          <w:tcPr>
            <w:tcW w:w="1985" w:type="dxa"/>
            <w:gridSpan w:val="2"/>
            <w:tcBorders>
              <w:top w:val="single" w:sz="12"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993 г.</w:t>
            </w:r>
          </w:p>
        </w:tc>
        <w:tc>
          <w:tcPr>
            <w:tcW w:w="1984" w:type="dxa"/>
            <w:gridSpan w:val="2"/>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1994 г.</w:t>
            </w:r>
          </w:p>
        </w:tc>
        <w:tc>
          <w:tcPr>
            <w:tcW w:w="1987" w:type="dxa"/>
            <w:gridSpan w:val="2"/>
            <w:tcBorders>
              <w:top w:val="single" w:sz="12" w:space="0" w:color="000000"/>
              <w:left w:val="single" w:sz="6" w:space="0" w:color="000000"/>
              <w:bottom w:val="single" w:sz="6" w:space="0" w:color="000000"/>
              <w:right w:val="single" w:sz="12" w:space="0" w:color="000000"/>
            </w:tcBorders>
            <w:shd w:fill="EFEFEF" w:val="clear"/>
          </w:tcPr>
          <w:p>
            <w:pPr>
              <w:pStyle w:val="Normal"/>
              <w:spacing w:lineRule="auto" w:line="480"/>
              <w:jc w:val="center"/>
              <w:rPr>
                <w:b/>
                <w:b/>
              </w:rPr>
            </w:pPr>
            <w:r>
              <w:rPr>
                <w:b/>
              </w:rPr>
              <w:t>1995 г.</w:t>
            </w:r>
          </w:p>
        </w:tc>
      </w:tr>
      <w:tr>
        <w:trPr>
          <w:tblHeader w:val="true"/>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spacing w:lineRule="auto" w:line="480"/>
              <w:rPr>
                <w:b/>
                <w:b/>
              </w:rPr>
            </w:pPr>
            <w:r>
              <w:rPr>
                <w:b/>
              </w:rPr>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pPr>
            <w:r>
              <w:rPr/>
              <w:t>Млн. долл.</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pPr>
            <w:r>
              <w:rPr/>
              <w:t>В % к итогу</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pPr>
            <w:r>
              <w:rPr/>
              <w:t>Млн. долл.</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pPr>
            <w:r>
              <w:rPr/>
              <w:t>В % к итогу</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pPr>
            <w:r>
              <w:rPr/>
              <w:t>Млн. долл.</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pPr>
            <w:r>
              <w:rPr/>
              <w:t>В % к итогу</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b/>
                <w:b/>
              </w:rPr>
            </w:pPr>
            <w:r>
              <w:rPr>
                <w:b/>
              </w:rPr>
              <w:t>Всего</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5096,2</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100</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1506,7</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100</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4631</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100</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b/>
                <w:b/>
              </w:rPr>
            </w:pPr>
            <w:r>
              <w:rPr>
                <w:b/>
              </w:rPr>
              <w:t xml:space="preserve">Конвертируемые валюты </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480"/>
              <w:jc w:val="center"/>
              <w:rPr>
                <w:b/>
                <w:b/>
              </w:rPr>
            </w:pPr>
            <w:r>
              <w:rPr>
                <w:b/>
              </w:rPr>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48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480"/>
              <w:jc w:val="center"/>
              <w:rPr>
                <w:b/>
                <w:b/>
              </w:rPr>
            </w:pPr>
            <w:r>
              <w:rPr>
                <w:b/>
              </w:rPr>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Доллар США</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4720,8</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97,4</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29433,7</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93,6</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1564,1</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91,1</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Немецкая марка</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pPr>
            <w:r>
              <w:rPr>
                <w:b/>
              </w:rPr>
              <w:t>349,1</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2,4</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819,4</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5,8</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2772,3</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8,0</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Японская иена</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2,0</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08</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70,1</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4</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70,2</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0,5</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Финская марка</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6,3</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05</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6,8</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1</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480"/>
              <w:jc w:val="center"/>
              <w:rPr>
                <w:b/>
                <w:b/>
              </w:rPr>
            </w:pPr>
            <w:r>
              <w:rPr>
                <w:b/>
              </w:rPr>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Французский франк</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71,4</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0,2</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Английский фунт стерлингов</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3</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0</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b/>
                <w:b/>
              </w:rPr>
            </w:pPr>
            <w:r>
              <w:rPr>
                <w:b/>
              </w:rPr>
              <w:t>Ограниченно конвертируемые валюты</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480"/>
              <w:jc w:val="center"/>
              <w:rPr>
                <w:b/>
                <w:b/>
              </w:rPr>
            </w:pPr>
            <w:r>
              <w:rPr>
                <w:b/>
              </w:rPr>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lineRule="auto" w:line="480"/>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480"/>
              <w:jc w:val="center"/>
              <w:rPr>
                <w:b/>
                <w:b/>
              </w:rPr>
            </w:pPr>
            <w:r>
              <w:rPr>
                <w:b/>
              </w:rPr>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spacing w:lineRule="auto" w:line="480"/>
              <w:jc w:val="center"/>
              <w:rPr>
                <w:b/>
                <w:b/>
              </w:rPr>
            </w:pPr>
            <w:r>
              <w:rPr>
                <w:b/>
              </w:rPr>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Украинский карбованец</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8,0</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07</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35,7</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1</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40,3</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0,1</w:t>
            </w:r>
          </w:p>
        </w:tc>
      </w:tr>
      <w:tr>
        <w:trPr/>
        <w:tc>
          <w:tcPr>
            <w:tcW w:w="3118" w:type="dxa"/>
            <w:tcBorders>
              <w:top w:val="single" w:sz="6" w:space="0" w:color="000000"/>
              <w:left w:val="single" w:sz="12" w:space="0" w:color="000000"/>
              <w:bottom w:val="single" w:sz="6" w:space="0" w:color="000000"/>
              <w:right w:val="single" w:sz="6" w:space="0" w:color="000000"/>
            </w:tcBorders>
            <w:shd w:fill="BFBFBF" w:val="clear"/>
          </w:tcPr>
          <w:p>
            <w:pPr>
              <w:pStyle w:val="Normal"/>
              <w:spacing w:lineRule="auto" w:line="480"/>
              <w:rPr/>
            </w:pPr>
            <w:r>
              <w:rPr/>
              <w:t xml:space="preserve">   </w:t>
            </w:r>
            <w:r>
              <w:rPr/>
              <w:t>Казахстанский тенге</w:t>
            </w:r>
          </w:p>
        </w:tc>
        <w:tc>
          <w:tcPr>
            <w:tcW w:w="87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w:t>
            </w:r>
          </w:p>
        </w:tc>
        <w:tc>
          <w:tcPr>
            <w:tcW w:w="1113"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w:t>
            </w:r>
          </w:p>
        </w:tc>
        <w:tc>
          <w:tcPr>
            <w:tcW w:w="822"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10,0</w:t>
            </w:r>
          </w:p>
        </w:tc>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48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480"/>
              <w:jc w:val="center"/>
              <w:rPr>
                <w:b/>
                <w:b/>
              </w:rPr>
            </w:pPr>
            <w:r>
              <w:rPr>
                <w:b/>
              </w:rPr>
              <w:t>9,0</w:t>
            </w:r>
          </w:p>
        </w:tc>
        <w:tc>
          <w:tcPr>
            <w:tcW w:w="1133" w:type="dxa"/>
            <w:tcBorders>
              <w:top w:val="single" w:sz="6" w:space="0" w:color="000000"/>
              <w:left w:val="single" w:sz="6" w:space="0" w:color="000000"/>
              <w:bottom w:val="single" w:sz="6" w:space="0" w:color="000000"/>
              <w:right w:val="single" w:sz="12" w:space="0" w:color="000000"/>
            </w:tcBorders>
            <w:shd w:fill="BFBFBF" w:val="clear"/>
          </w:tcPr>
          <w:p>
            <w:pPr>
              <w:pStyle w:val="Normal"/>
              <w:spacing w:lineRule="auto" w:line="480"/>
              <w:jc w:val="center"/>
              <w:rPr>
                <w:b/>
                <w:b/>
              </w:rPr>
            </w:pPr>
            <w:r>
              <w:rPr>
                <w:b/>
              </w:rPr>
              <w:t>0</w:t>
            </w:r>
          </w:p>
        </w:tc>
      </w:tr>
      <w:tr>
        <w:trPr/>
        <w:tc>
          <w:tcPr>
            <w:tcW w:w="3118" w:type="dxa"/>
            <w:tcBorders>
              <w:top w:val="single" w:sz="6" w:space="0" w:color="000000"/>
              <w:left w:val="single" w:sz="12" w:space="0" w:color="000000"/>
              <w:bottom w:val="single" w:sz="12" w:space="0" w:color="000000"/>
              <w:right w:val="single" w:sz="6" w:space="0" w:color="000000"/>
            </w:tcBorders>
            <w:shd w:fill="BFBFBF" w:val="clear"/>
          </w:tcPr>
          <w:p>
            <w:pPr>
              <w:pStyle w:val="Normal"/>
              <w:spacing w:lineRule="auto" w:line="480"/>
              <w:rPr/>
            </w:pPr>
            <w:r>
              <w:rPr/>
              <w:t xml:space="preserve">   </w:t>
            </w:r>
            <w:r>
              <w:rPr/>
              <w:t>Белорусский рубль</w:t>
            </w:r>
          </w:p>
        </w:tc>
        <w:tc>
          <w:tcPr>
            <w:tcW w:w="872" w:type="dxa"/>
            <w:tcBorders>
              <w:top w:val="single" w:sz="6" w:space="0" w:color="000000"/>
              <w:left w:val="single" w:sz="6" w:space="0" w:color="000000"/>
              <w:bottom w:val="single" w:sz="12" w:space="0" w:color="000000"/>
              <w:right w:val="single" w:sz="6" w:space="0" w:color="000000"/>
            </w:tcBorders>
            <w:shd w:fill="EFEFEF" w:val="clear"/>
          </w:tcPr>
          <w:p>
            <w:pPr>
              <w:pStyle w:val="Normal"/>
              <w:spacing w:lineRule="auto" w:line="480"/>
              <w:jc w:val="center"/>
              <w:rPr>
                <w:b/>
                <w:b/>
              </w:rPr>
            </w:pPr>
            <w:r>
              <w:rPr>
                <w:b/>
              </w:rPr>
              <w:t>-</w:t>
            </w:r>
          </w:p>
        </w:tc>
        <w:tc>
          <w:tcPr>
            <w:tcW w:w="1113"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480"/>
              <w:jc w:val="center"/>
              <w:rPr>
                <w:b/>
                <w:b/>
              </w:rPr>
            </w:pPr>
            <w:r>
              <w:rPr>
                <w:b/>
              </w:rPr>
              <w:t>-</w:t>
            </w:r>
          </w:p>
        </w:tc>
        <w:tc>
          <w:tcPr>
            <w:tcW w:w="822" w:type="dxa"/>
            <w:tcBorders>
              <w:top w:val="single" w:sz="6" w:space="0" w:color="000000"/>
              <w:left w:val="single" w:sz="6" w:space="0" w:color="000000"/>
              <w:bottom w:val="single" w:sz="12" w:space="0" w:color="000000"/>
              <w:right w:val="single" w:sz="6" w:space="0" w:color="000000"/>
            </w:tcBorders>
            <w:shd w:fill="EFEFEF" w:val="clear"/>
          </w:tcPr>
          <w:p>
            <w:pPr>
              <w:pStyle w:val="Normal"/>
              <w:spacing w:lineRule="auto" w:line="480"/>
              <w:jc w:val="center"/>
              <w:rPr>
                <w:b/>
                <w:b/>
              </w:rPr>
            </w:pPr>
            <w:r>
              <w:rPr>
                <w:b/>
              </w:rPr>
              <w:t>0,04</w:t>
            </w:r>
          </w:p>
        </w:tc>
        <w:tc>
          <w:tcPr>
            <w:tcW w:w="1162" w:type="dxa"/>
            <w:tcBorders>
              <w:top w:val="single" w:sz="6" w:space="0" w:color="000000"/>
              <w:left w:val="single" w:sz="6" w:space="0" w:color="000000"/>
              <w:bottom w:val="single" w:sz="12" w:space="0" w:color="000000"/>
              <w:right w:val="single" w:sz="6" w:space="0" w:color="000000"/>
            </w:tcBorders>
            <w:shd w:fill="BFBFBF" w:val="clear"/>
          </w:tcPr>
          <w:p>
            <w:pPr>
              <w:pStyle w:val="Normal"/>
              <w:spacing w:lineRule="auto" w:line="480"/>
              <w:jc w:val="center"/>
              <w:rPr>
                <w:b/>
                <w:b/>
              </w:rPr>
            </w:pPr>
            <w:r>
              <w:rPr>
                <w:b/>
              </w:rPr>
              <w:t>0</w:t>
            </w:r>
          </w:p>
        </w:tc>
        <w:tc>
          <w:tcPr>
            <w:tcW w:w="851" w:type="dxa"/>
            <w:tcBorders>
              <w:top w:val="single" w:sz="6" w:space="0" w:color="000000"/>
              <w:left w:val="single" w:sz="6" w:space="0" w:color="000000"/>
              <w:bottom w:val="single" w:sz="12" w:space="0" w:color="000000"/>
              <w:right w:val="single" w:sz="6" w:space="0" w:color="000000"/>
            </w:tcBorders>
            <w:shd w:fill="EFEFEF" w:val="clear"/>
          </w:tcPr>
          <w:p>
            <w:pPr>
              <w:pStyle w:val="Normal"/>
              <w:spacing w:lineRule="auto" w:line="480"/>
              <w:jc w:val="center"/>
              <w:rPr>
                <w:b/>
                <w:b/>
              </w:rPr>
            </w:pPr>
            <w:r>
              <w:rPr>
                <w:b/>
              </w:rPr>
              <w:t>0,7</w:t>
            </w:r>
          </w:p>
        </w:tc>
        <w:tc>
          <w:tcPr>
            <w:tcW w:w="1133" w:type="dxa"/>
            <w:tcBorders>
              <w:top w:val="single" w:sz="6" w:space="0" w:color="000000"/>
              <w:left w:val="single" w:sz="6" w:space="0" w:color="000000"/>
              <w:bottom w:val="single" w:sz="12" w:space="0" w:color="000000"/>
              <w:right w:val="single" w:sz="12" w:space="0" w:color="000000"/>
            </w:tcBorders>
            <w:shd w:fill="BFBFBF" w:val="clear"/>
          </w:tcPr>
          <w:p>
            <w:pPr>
              <w:pStyle w:val="Normal"/>
              <w:spacing w:lineRule="auto" w:line="480"/>
              <w:jc w:val="center"/>
              <w:rPr>
                <w:b/>
                <w:b/>
              </w:rPr>
            </w:pPr>
            <w:r>
              <w:rPr>
                <w:b/>
              </w:rPr>
              <w:t>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егиональный аспект биржевой торговли. Значительный объем операций на биржевом валютном рынке продолжал совершаться на Московской межбанковской валютной бирже, что в немалой степени было обусловлено значительным удельным весом Центрального региона в финансовых операциях, развитостью банковской инфраструктуры, широкими   инвестиционными   возможностями участников рынка, в первую очередь в операциях на рынке государственных ценных бумаг.</w:t>
      </w:r>
    </w:p>
    <w:p>
      <w:pPr>
        <w:pStyle w:val="Normal"/>
        <w:spacing w:lineRule="auto" w:line="360"/>
        <w:ind w:firstLine="709"/>
        <w:jc w:val="both"/>
        <w:rPr>
          <w:sz w:val="24"/>
        </w:rPr>
      </w:pPr>
      <w:r>
        <w:rPr>
          <w:sz w:val="24"/>
        </w:rPr>
      </w:r>
    </w:p>
    <w:p>
      <w:pPr>
        <w:pStyle w:val="Normal"/>
        <w:spacing w:lineRule="auto" w:line="360"/>
        <w:ind w:firstLine="709"/>
        <w:jc w:val="center"/>
        <w:rPr>
          <w:sz w:val="28"/>
        </w:rPr>
      </w:pPr>
      <w:r>
        <w:rPr>
          <w:sz w:val="28"/>
        </w:rPr>
        <w:t xml:space="preserve">                                                                        </w:t>
      </w:r>
      <w:r>
        <w:rPr>
          <w:sz w:val="28"/>
        </w:rPr>
        <w:t>Таблица 4</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 xml:space="preserve">Объем продаж (бругго-оборот) долларов США на </w:t>
      </w:r>
    </w:p>
    <w:p>
      <w:pPr>
        <w:pStyle w:val="Normal"/>
        <w:spacing w:lineRule="auto" w:line="360"/>
        <w:ind w:firstLine="709"/>
        <w:jc w:val="center"/>
        <w:rPr>
          <w:sz w:val="32"/>
        </w:rPr>
      </w:pPr>
      <w:r>
        <w:rPr>
          <w:sz w:val="32"/>
        </w:rPr>
        <w:t>российских валютных биржах, 1995 г., в млн дол.</w:t>
      </w:r>
    </w:p>
    <w:p>
      <w:pPr>
        <w:pStyle w:val="Normal"/>
        <w:spacing w:lineRule="auto" w:line="360"/>
        <w:ind w:firstLine="709"/>
        <w:jc w:val="both"/>
        <w:rPr>
          <w:sz w:val="24"/>
        </w:rPr>
      </w:pPr>
      <w:r>
        <w:rPr>
          <w:sz w:val="24"/>
        </w:rPr>
      </w:r>
    </w:p>
    <w:tbl>
      <w:tblPr>
        <w:tblW w:w="9214" w:type="dxa"/>
        <w:jc w:val="left"/>
        <w:tblInd w:w="120" w:type="dxa"/>
        <w:tblLayout w:type="fixed"/>
        <w:tblCellMar>
          <w:top w:w="0" w:type="dxa"/>
          <w:left w:w="70" w:type="dxa"/>
          <w:bottom w:w="0" w:type="dxa"/>
          <w:right w:w="70" w:type="dxa"/>
        </w:tblCellMar>
      </w:tblPr>
      <w:tblGrid>
        <w:gridCol w:w="1276"/>
        <w:gridCol w:w="857"/>
        <w:gridCol w:w="857"/>
        <w:gridCol w:w="857"/>
        <w:gridCol w:w="857"/>
        <w:gridCol w:w="824"/>
        <w:gridCol w:w="993"/>
        <w:gridCol w:w="822"/>
        <w:gridCol w:w="822"/>
        <w:gridCol w:w="1049"/>
      </w:tblGrid>
      <w:tr>
        <w:trPr/>
        <w:tc>
          <w:tcPr>
            <w:tcW w:w="1276" w:type="dxa"/>
            <w:tcBorders>
              <w:top w:val="double" w:sz="6" w:space="0" w:color="808080"/>
              <w:left w:val="double" w:sz="6" w:space="0" w:color="808080"/>
              <w:bottom w:val="single" w:sz="6" w:space="0" w:color="808080"/>
              <w:right w:val="single" w:sz="6" w:space="0" w:color="808080"/>
            </w:tcBorders>
            <w:shd w:fill="B2B2B2" w:val="clear"/>
          </w:tcPr>
          <w:p>
            <w:pPr>
              <w:pStyle w:val="Normal"/>
              <w:snapToGrid w:val="false"/>
              <w:spacing w:lineRule="auto" w:line="360"/>
              <w:jc w:val="center"/>
              <w:rPr>
                <w:b/>
                <w:b/>
                <w:i/>
                <w:i/>
                <w:color w:val="808080"/>
              </w:rPr>
            </w:pPr>
            <w:r>
              <w:rPr>
                <w:b/>
                <w:i/>
                <w:color w:val="808080"/>
              </w:rPr>
            </w:r>
          </w:p>
        </w:tc>
        <w:tc>
          <w:tcPr>
            <w:tcW w:w="857"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ММВБ</w:t>
            </w:r>
          </w:p>
        </w:tc>
        <w:tc>
          <w:tcPr>
            <w:tcW w:w="857"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СПВБ</w:t>
            </w:r>
          </w:p>
        </w:tc>
        <w:tc>
          <w:tcPr>
            <w:tcW w:w="857"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СМВБ</w:t>
            </w:r>
          </w:p>
        </w:tc>
        <w:tc>
          <w:tcPr>
            <w:tcW w:w="857"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УРВБ</w:t>
            </w:r>
          </w:p>
        </w:tc>
        <w:tc>
          <w:tcPr>
            <w:tcW w:w="824"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РМВБ</w:t>
            </w:r>
          </w:p>
        </w:tc>
        <w:tc>
          <w:tcPr>
            <w:tcW w:w="993"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АТМВБ</w:t>
            </w:r>
          </w:p>
        </w:tc>
        <w:tc>
          <w:tcPr>
            <w:tcW w:w="822"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СВМБ</w:t>
            </w:r>
          </w:p>
        </w:tc>
        <w:tc>
          <w:tcPr>
            <w:tcW w:w="822" w:type="dxa"/>
            <w:tcBorders>
              <w:top w:val="doub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b/>
                <w:b/>
                <w:i/>
                <w:i/>
                <w:color w:val="808080"/>
              </w:rPr>
            </w:pPr>
            <w:r>
              <w:rPr>
                <w:b/>
                <w:i/>
                <w:color w:val="808080"/>
              </w:rPr>
              <w:t>НВФБ</w:t>
            </w:r>
          </w:p>
        </w:tc>
        <w:tc>
          <w:tcPr>
            <w:tcW w:w="1049" w:type="dxa"/>
            <w:tcBorders>
              <w:top w:val="doub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b/>
                <w:b/>
                <w:i/>
                <w:i/>
                <w:color w:val="808080"/>
              </w:rPr>
            </w:pPr>
            <w:r>
              <w:rPr>
                <w:b/>
                <w:i/>
                <w:color w:val="808080"/>
              </w:rPr>
              <w:t>Итого</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Январь</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798,8</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71,3</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36,8</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84,7</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30,1</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96,1</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70,8</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38,4</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3727,0</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Февраль</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898,7</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65,8</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27,0</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87,9</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6,0</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81,7</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56,8</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6,2</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sz w:val="24"/>
              </w:rPr>
            </w:pPr>
            <w:r>
              <w:rPr>
                <w:sz w:val="24"/>
              </w:rPr>
              <w:t>2660,1</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Март</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031,8</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11,3</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52,5</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00,7</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8,9</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93,3</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68,1</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3,9</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2800,5</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 xml:space="preserve">Апрель </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3160,1</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01,8</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91,8</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71,8</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5,9</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03,2</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65,3</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36,6</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pPr>
            <w:r>
              <w:rPr>
                <w:sz w:val="24"/>
              </w:rPr>
              <w:t>3846,5</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Май</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3261,9</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21,0</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69,4</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23,3</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3,3</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22,5</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06,3</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3,9</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4041,6</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Июнь</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3833,3</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55,0</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33,4</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305,9</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5,9</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85,9</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06,7</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8,9</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sz w:val="24"/>
              </w:rPr>
            </w:pPr>
            <w:r>
              <w:rPr>
                <w:sz w:val="24"/>
              </w:rPr>
              <w:t>4765,0</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Июль</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474,0</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88,2</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70,6</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18,2</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8,8</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48,5</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60,5</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1,0</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2079,8</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Август</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604,4</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80,0</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92,4</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04,5</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9,1</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45,9</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75,3</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7,3</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sz w:val="24"/>
              </w:rPr>
            </w:pPr>
            <w:r>
              <w:rPr>
                <w:sz w:val="24"/>
              </w:rPr>
              <w:t>2218,9</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Сентябрь</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081,6</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63,6</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pPr>
            <w:r>
              <w:rPr>
                <w:sz w:val="24"/>
              </w:rPr>
              <w:t>38,8</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02,4</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8,3</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46,0</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73,8</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2,4</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1626,9</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Октябрь</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727,1</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85,4</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45,1</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81,9</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4,8</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54,9</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76,3</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4,7</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sz w:val="24"/>
              </w:rPr>
            </w:pPr>
            <w:r>
              <w:rPr>
                <w:sz w:val="24"/>
              </w:rPr>
              <w:t>1280,2</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Ноябрь</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844,1</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13,6</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60,4</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09,3</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7,8</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48,3</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41,5</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6,6</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1331,6</w:t>
            </w:r>
          </w:p>
        </w:tc>
      </w:tr>
      <w:tr>
        <w:trPr/>
        <w:tc>
          <w:tcPr>
            <w:tcW w:w="1276" w:type="dxa"/>
            <w:tcBorders>
              <w:top w:val="single" w:sz="6" w:space="0" w:color="808080"/>
              <w:left w:val="double" w:sz="6" w:space="0" w:color="808080"/>
              <w:bottom w:val="single" w:sz="6" w:space="0" w:color="808080"/>
              <w:right w:val="single" w:sz="6" w:space="0" w:color="808080"/>
            </w:tcBorders>
          </w:tcPr>
          <w:p>
            <w:pPr>
              <w:pStyle w:val="Normal"/>
              <w:spacing w:lineRule="auto" w:line="360"/>
              <w:jc w:val="center"/>
              <w:rPr>
                <w:sz w:val="24"/>
              </w:rPr>
            </w:pPr>
            <w:r>
              <w:rPr>
                <w:sz w:val="24"/>
              </w:rPr>
              <w:t>Декабрь</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802,1</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213,0</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41,7</w:t>
            </w:r>
          </w:p>
        </w:tc>
        <w:tc>
          <w:tcPr>
            <w:tcW w:w="85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90,5</w:t>
            </w:r>
          </w:p>
        </w:tc>
        <w:tc>
          <w:tcPr>
            <w:tcW w:w="824"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7,3</w:t>
            </w:r>
          </w:p>
        </w:tc>
        <w:tc>
          <w:tcPr>
            <w:tcW w:w="993"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56,2</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51,8</w:t>
            </w:r>
          </w:p>
        </w:tc>
        <w:tc>
          <w:tcPr>
            <w:tcW w:w="82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24"/>
              </w:rPr>
            </w:pPr>
            <w:r>
              <w:rPr>
                <w:sz w:val="24"/>
              </w:rPr>
              <w:t>13,9</w:t>
            </w:r>
          </w:p>
        </w:tc>
        <w:tc>
          <w:tcPr>
            <w:tcW w:w="1049" w:type="dxa"/>
            <w:tcBorders>
              <w:top w:val="single" w:sz="6" w:space="0" w:color="808080"/>
              <w:left w:val="single" w:sz="6" w:space="0" w:color="808080"/>
              <w:bottom w:val="single" w:sz="6" w:space="0" w:color="808080"/>
              <w:right w:val="double" w:sz="6" w:space="0" w:color="808080"/>
            </w:tcBorders>
          </w:tcPr>
          <w:p>
            <w:pPr>
              <w:pStyle w:val="Normal"/>
              <w:spacing w:lineRule="auto" w:line="360"/>
              <w:jc w:val="center"/>
              <w:rPr>
                <w:sz w:val="24"/>
              </w:rPr>
            </w:pPr>
            <w:r>
              <w:rPr>
                <w:sz w:val="24"/>
              </w:rPr>
              <w:t>1186,0</w:t>
            </w:r>
          </w:p>
        </w:tc>
      </w:tr>
      <w:tr>
        <w:trPr/>
        <w:tc>
          <w:tcPr>
            <w:tcW w:w="1276" w:type="dxa"/>
            <w:tcBorders>
              <w:top w:val="single" w:sz="6" w:space="0" w:color="808080"/>
              <w:left w:val="doub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Итого</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3518</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470</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060</w:t>
            </w:r>
          </w:p>
        </w:tc>
        <w:tc>
          <w:tcPr>
            <w:tcW w:w="857"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2481</w:t>
            </w:r>
          </w:p>
        </w:tc>
        <w:tc>
          <w:tcPr>
            <w:tcW w:w="824"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156,2</w:t>
            </w:r>
          </w:p>
        </w:tc>
        <w:tc>
          <w:tcPr>
            <w:tcW w:w="993"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882,5</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sz w:val="24"/>
              </w:rPr>
            </w:pPr>
            <w:r>
              <w:rPr>
                <w:sz w:val="24"/>
              </w:rPr>
              <w:t>853,2</w:t>
            </w:r>
          </w:p>
        </w:tc>
        <w:tc>
          <w:tcPr>
            <w:tcW w:w="822" w:type="dxa"/>
            <w:tcBorders>
              <w:top w:val="single" w:sz="6" w:space="0" w:color="808080"/>
              <w:left w:val="single" w:sz="6" w:space="0" w:color="808080"/>
              <w:bottom w:val="single" w:sz="6" w:space="0" w:color="808080"/>
              <w:right w:val="single" w:sz="6" w:space="0" w:color="808080"/>
            </w:tcBorders>
            <w:shd w:fill="B2B2B2" w:val="clear"/>
          </w:tcPr>
          <w:p>
            <w:pPr>
              <w:pStyle w:val="Normal"/>
              <w:spacing w:lineRule="auto" w:line="360"/>
              <w:jc w:val="center"/>
              <w:rPr/>
            </w:pPr>
            <w:r>
              <w:rPr>
                <w:sz w:val="24"/>
              </w:rPr>
              <w:t>233,8</w:t>
            </w:r>
          </w:p>
        </w:tc>
        <w:tc>
          <w:tcPr>
            <w:tcW w:w="1049" w:type="dxa"/>
            <w:tcBorders>
              <w:top w:val="single" w:sz="6" w:space="0" w:color="808080"/>
              <w:left w:val="single" w:sz="6" w:space="0" w:color="808080"/>
              <w:bottom w:val="single" w:sz="6" w:space="0" w:color="808080"/>
              <w:right w:val="double" w:sz="6" w:space="0" w:color="808080"/>
            </w:tcBorders>
            <w:shd w:fill="B2B2B2" w:val="clear"/>
          </w:tcPr>
          <w:p>
            <w:pPr>
              <w:pStyle w:val="Normal"/>
              <w:spacing w:lineRule="auto" w:line="360"/>
              <w:jc w:val="center"/>
              <w:rPr>
                <w:sz w:val="24"/>
              </w:rPr>
            </w:pPr>
            <w:r>
              <w:rPr>
                <w:sz w:val="24"/>
              </w:rPr>
              <w:t>31564,1</w:t>
            </w:r>
          </w:p>
        </w:tc>
      </w:tr>
      <w:tr>
        <w:trPr/>
        <w:tc>
          <w:tcPr>
            <w:tcW w:w="1276" w:type="dxa"/>
            <w:tcBorders>
              <w:top w:val="single" w:sz="6" w:space="0" w:color="808080"/>
              <w:left w:val="double" w:sz="6" w:space="0" w:color="808080"/>
              <w:bottom w:val="double" w:sz="6" w:space="0" w:color="808080"/>
              <w:right w:val="single" w:sz="6" w:space="0" w:color="808080"/>
            </w:tcBorders>
          </w:tcPr>
          <w:p>
            <w:pPr>
              <w:pStyle w:val="Normal"/>
              <w:spacing w:lineRule="auto" w:line="360"/>
              <w:jc w:val="center"/>
              <w:rPr>
                <w:sz w:val="24"/>
              </w:rPr>
            </w:pPr>
            <w:r>
              <w:rPr>
                <w:sz w:val="24"/>
              </w:rPr>
              <w:t>Доля в %</w:t>
            </w:r>
          </w:p>
        </w:tc>
        <w:tc>
          <w:tcPr>
            <w:tcW w:w="857"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76,8</w:t>
            </w:r>
          </w:p>
        </w:tc>
        <w:tc>
          <w:tcPr>
            <w:tcW w:w="857"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6,5</w:t>
            </w:r>
          </w:p>
        </w:tc>
        <w:tc>
          <w:tcPr>
            <w:tcW w:w="857"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3,3</w:t>
            </w:r>
          </w:p>
        </w:tc>
        <w:tc>
          <w:tcPr>
            <w:tcW w:w="857"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7,3</w:t>
            </w:r>
          </w:p>
        </w:tc>
        <w:tc>
          <w:tcPr>
            <w:tcW w:w="824"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0,5</w:t>
            </w:r>
          </w:p>
        </w:tc>
        <w:tc>
          <w:tcPr>
            <w:tcW w:w="993"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2,6</w:t>
            </w:r>
          </w:p>
        </w:tc>
        <w:tc>
          <w:tcPr>
            <w:tcW w:w="822"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2,3</w:t>
            </w:r>
          </w:p>
        </w:tc>
        <w:tc>
          <w:tcPr>
            <w:tcW w:w="822" w:type="dxa"/>
            <w:tcBorders>
              <w:top w:val="single" w:sz="6" w:space="0" w:color="808080"/>
              <w:left w:val="single" w:sz="6" w:space="0" w:color="808080"/>
              <w:bottom w:val="double" w:sz="6" w:space="0" w:color="808080"/>
              <w:right w:val="single" w:sz="6" w:space="0" w:color="808080"/>
            </w:tcBorders>
          </w:tcPr>
          <w:p>
            <w:pPr>
              <w:pStyle w:val="Normal"/>
              <w:spacing w:lineRule="auto" w:line="360"/>
              <w:jc w:val="center"/>
              <w:rPr>
                <w:sz w:val="24"/>
              </w:rPr>
            </w:pPr>
            <w:r>
              <w:rPr>
                <w:sz w:val="24"/>
              </w:rPr>
              <w:t>0,7</w:t>
            </w:r>
          </w:p>
        </w:tc>
        <w:tc>
          <w:tcPr>
            <w:tcW w:w="1049" w:type="dxa"/>
            <w:tcBorders>
              <w:top w:val="single" w:sz="6" w:space="0" w:color="808080"/>
              <w:left w:val="single" w:sz="6" w:space="0" w:color="808080"/>
              <w:bottom w:val="double" w:sz="6" w:space="0" w:color="808080"/>
              <w:right w:val="double" w:sz="6" w:space="0" w:color="808080"/>
            </w:tcBorders>
          </w:tcPr>
          <w:p>
            <w:pPr>
              <w:pStyle w:val="Normal"/>
              <w:spacing w:lineRule="auto" w:line="360"/>
              <w:jc w:val="center"/>
              <w:rPr>
                <w:sz w:val="24"/>
              </w:rPr>
            </w:pPr>
            <w:r>
              <w:rPr>
                <w:sz w:val="24"/>
              </w:rPr>
              <w:t>10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динамике операций всех валютных бирж в 1995 г. прослеживались заметные изменения в объемах операций по долларам США. В этом плане первая половина года, когда отмечалась достаточно высокая активность биржевого рынка, заметно отличалась от второй, когда произошел явный спад. Во второй половине 1995 г. общий объем биржевой торговли сократился по сравнению с первой половиной в 2,2 раза.</w:t>
      </w:r>
    </w:p>
    <w:p>
      <w:pPr>
        <w:pStyle w:val="Normal"/>
        <w:spacing w:lineRule="auto" w:line="360"/>
        <w:ind w:firstLine="709"/>
        <w:jc w:val="both"/>
        <w:rPr>
          <w:sz w:val="24"/>
        </w:rPr>
      </w:pPr>
      <w:r>
        <w:rPr>
          <w:sz w:val="24"/>
        </w:rPr>
        <w:t xml:space="preserve">Причем спад на ММВБ был сильнее, чем на региональных валютных биржах - в 2,6 раза. В результате если в первой половине 1995 г. доля ММВБ в общем объеме региональной торговли составила порядка 78%, то во второй половине года -67%. Это объясняется рядом обстоятельств. Во-первых, решением Центрального банка России предоставить право реализовывать 50% экспортной валютной выручки не только на бирже, но и на межбанковском рынке. В связи с этим в июле произошел наиболее значительный спад в объеме операций на ММВБ. Аналогичный спад, но в меньших размерах произошел и на региональных валютных биржах. Во-вторых, стабилизация курса доллара во второй половине 1995 г. после введения валютного коридора привела к утрате инвестиционной и спекулятивной привлекательности иностранных валют. Наиболее значительные масштабы этот характер операций принял в центральном регионе, который до конца года был единственным центром операций с ГКО и крупным центром межбанковских кредитов. И наконец, объяснением может служить и тот факт, что на поотяжении года на ММВБ были существенно ужесточены правила торговли валютой, прежде всего в плане повышения гарантированности и надежности расчетов, снижения спекулятивной привлекательности валютных операций. Тенденция к снижению объема биржевых торгов оказалась настолько сильной, что ее не смог изменить разразившийся кризис на рынке межбанковских кредитов и резкое сокращение объема операций на рынке межбанковских кредитов.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 xml:space="preserve">                                                                      </w:t>
      </w:r>
      <w:r>
        <w:rPr>
          <w:sz w:val="28"/>
        </w:rPr>
        <w:t>Таблица 5</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 xml:space="preserve">Изменение доли региональных бирж в общем объеме </w:t>
      </w:r>
    </w:p>
    <w:p>
      <w:pPr>
        <w:pStyle w:val="Normal"/>
        <w:spacing w:lineRule="auto" w:line="360"/>
        <w:ind w:firstLine="709"/>
        <w:jc w:val="center"/>
        <w:rPr>
          <w:sz w:val="32"/>
        </w:rPr>
      </w:pPr>
      <w:r>
        <w:rPr>
          <w:sz w:val="32"/>
        </w:rPr>
        <w:t>биржевой торговли по долларам США в 1995 г., в %</w:t>
      </w:r>
    </w:p>
    <w:p>
      <w:pPr>
        <w:pStyle w:val="Normal"/>
        <w:spacing w:lineRule="auto" w:line="360"/>
        <w:ind w:firstLine="709"/>
        <w:jc w:val="both"/>
        <w:rPr>
          <w:sz w:val="24"/>
        </w:rPr>
      </w:pPr>
      <w:r>
        <w:rPr>
          <w:sz w:val="24"/>
        </w:rPr>
      </w:r>
    </w:p>
    <w:tbl>
      <w:tblPr>
        <w:tblW w:w="9208" w:type="dxa"/>
        <w:jc w:val="left"/>
        <w:tblInd w:w="-92" w:type="dxa"/>
        <w:tblLayout w:type="fixed"/>
        <w:tblCellMar>
          <w:top w:w="0" w:type="dxa"/>
          <w:left w:w="70" w:type="dxa"/>
          <w:bottom w:w="0" w:type="dxa"/>
          <w:right w:w="70" w:type="dxa"/>
        </w:tblCellMar>
      </w:tblPr>
      <w:tblGrid>
        <w:gridCol w:w="1630"/>
        <w:gridCol w:w="842"/>
        <w:gridCol w:w="842"/>
        <w:gridCol w:w="842"/>
        <w:gridCol w:w="842"/>
        <w:gridCol w:w="842"/>
        <w:gridCol w:w="893"/>
        <w:gridCol w:w="825"/>
        <w:gridCol w:w="825"/>
        <w:gridCol w:w="825"/>
      </w:tblGrid>
      <w:tr>
        <w:trPr/>
        <w:tc>
          <w:tcPr>
            <w:tcW w:w="163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pPr>
            <w:r>
              <w:rPr/>
            </w:r>
          </w:p>
        </w:tc>
        <w:tc>
          <w:tcPr>
            <w:tcW w:w="84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ММВБ</w:t>
            </w:r>
          </w:p>
        </w:tc>
        <w:tc>
          <w:tcPr>
            <w:tcW w:w="84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СПВБ</w:t>
            </w:r>
          </w:p>
        </w:tc>
        <w:tc>
          <w:tcPr>
            <w:tcW w:w="84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СМВБ</w:t>
            </w:r>
          </w:p>
        </w:tc>
        <w:tc>
          <w:tcPr>
            <w:tcW w:w="84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УРВБ</w:t>
            </w:r>
          </w:p>
        </w:tc>
        <w:tc>
          <w:tcPr>
            <w:tcW w:w="842"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РМВБ</w:t>
            </w:r>
          </w:p>
        </w:tc>
        <w:tc>
          <w:tcPr>
            <w:tcW w:w="893"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АТМВБ</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СВМБ</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lineRule="auto" w:line="480"/>
              <w:jc w:val="both"/>
              <w:rPr/>
            </w:pPr>
            <w:r>
              <w:rPr/>
              <w:t>НВФБ</w:t>
            </w:r>
          </w:p>
        </w:tc>
        <w:tc>
          <w:tcPr>
            <w:tcW w:w="825" w:type="dxa"/>
            <w:tcBorders>
              <w:top w:val="double" w:sz="6" w:space="0" w:color="000000"/>
              <w:left w:val="single" w:sz="6" w:space="0" w:color="000000"/>
              <w:bottom w:val="single" w:sz="6" w:space="0" w:color="000000"/>
              <w:right w:val="double" w:sz="6" w:space="0" w:color="000000"/>
            </w:tcBorders>
          </w:tcPr>
          <w:p>
            <w:pPr>
              <w:pStyle w:val="Normal"/>
              <w:spacing w:lineRule="auto" w:line="480"/>
              <w:jc w:val="both"/>
              <w:rPr/>
            </w:pPr>
            <w:r>
              <w:rPr/>
              <w:t>Всего</w:t>
            </w:r>
          </w:p>
        </w:tc>
      </w:tr>
      <w:tr>
        <w:trPr/>
        <w:tc>
          <w:tcPr>
            <w:tcW w:w="1630"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pPr>
            <w:r>
              <w:rPr/>
              <w:t>Январь-июнь</w:t>
            </w:r>
          </w:p>
          <w:p>
            <w:pPr>
              <w:pStyle w:val="Normal"/>
              <w:spacing w:lineRule="auto" w:line="480"/>
              <w:jc w:val="both"/>
              <w:rPr/>
            </w:pPr>
            <w:r>
              <w:rPr/>
              <w:t>Июль-декабрь</w:t>
            </w:r>
          </w:p>
        </w:tc>
        <w:tc>
          <w:tcPr>
            <w:tcW w:w="84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78,0</w:t>
            </w:r>
          </w:p>
          <w:p>
            <w:pPr>
              <w:pStyle w:val="Normal"/>
              <w:spacing w:lineRule="auto" w:line="480"/>
              <w:jc w:val="center"/>
              <w:rPr>
                <w:sz w:val="24"/>
              </w:rPr>
            </w:pPr>
            <w:r>
              <w:rPr>
                <w:sz w:val="24"/>
              </w:rPr>
              <w:t>67,2</w:t>
            </w:r>
          </w:p>
        </w:tc>
        <w:tc>
          <w:tcPr>
            <w:tcW w:w="84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6,0</w:t>
            </w:r>
          </w:p>
          <w:p>
            <w:pPr>
              <w:pStyle w:val="Normal"/>
              <w:spacing w:lineRule="auto" w:line="480"/>
              <w:jc w:val="center"/>
              <w:rPr>
                <w:sz w:val="24"/>
              </w:rPr>
            </w:pPr>
            <w:r>
              <w:rPr>
                <w:sz w:val="24"/>
              </w:rPr>
              <w:t>11,8</w:t>
            </w:r>
          </w:p>
        </w:tc>
        <w:tc>
          <w:tcPr>
            <w:tcW w:w="84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3,2</w:t>
            </w:r>
          </w:p>
          <w:p>
            <w:pPr>
              <w:pStyle w:val="Normal"/>
              <w:spacing w:lineRule="auto" w:line="480"/>
              <w:jc w:val="center"/>
              <w:rPr>
                <w:sz w:val="24"/>
              </w:rPr>
            </w:pPr>
            <w:r>
              <w:rPr>
                <w:sz w:val="24"/>
              </w:rPr>
              <w:t>3,4</w:t>
            </w:r>
          </w:p>
        </w:tc>
        <w:tc>
          <w:tcPr>
            <w:tcW w:w="84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6,8</w:t>
            </w:r>
          </w:p>
          <w:p>
            <w:pPr>
              <w:pStyle w:val="Normal"/>
              <w:spacing w:lineRule="auto" w:line="480"/>
              <w:jc w:val="center"/>
              <w:rPr>
                <w:sz w:val="24"/>
              </w:rPr>
            </w:pPr>
            <w:r>
              <w:rPr>
                <w:sz w:val="24"/>
              </w:rPr>
              <w:t>9,5</w:t>
            </w:r>
          </w:p>
        </w:tc>
        <w:tc>
          <w:tcPr>
            <w:tcW w:w="84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0,5</w:t>
            </w:r>
          </w:p>
          <w:p>
            <w:pPr>
              <w:pStyle w:val="Normal"/>
              <w:spacing w:lineRule="auto" w:line="480"/>
              <w:jc w:val="center"/>
              <w:rPr>
                <w:sz w:val="24"/>
              </w:rPr>
            </w:pPr>
            <w:r>
              <w:rPr>
                <w:sz w:val="24"/>
              </w:rPr>
              <w:t>0,5</w:t>
            </w:r>
          </w:p>
        </w:tc>
        <w:tc>
          <w:tcPr>
            <w:tcW w:w="893"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2,6</w:t>
            </w:r>
          </w:p>
          <w:p>
            <w:pPr>
              <w:pStyle w:val="Normal"/>
              <w:spacing w:lineRule="auto" w:line="480"/>
              <w:jc w:val="center"/>
              <w:rPr>
                <w:sz w:val="24"/>
              </w:rPr>
            </w:pPr>
            <w:r>
              <w:rPr>
                <w:sz w:val="24"/>
              </w:rPr>
              <w:t>3,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2,1</w:t>
            </w:r>
          </w:p>
          <w:p>
            <w:pPr>
              <w:pStyle w:val="Normal"/>
              <w:spacing w:lineRule="auto" w:line="480"/>
              <w:jc w:val="center"/>
              <w:rPr>
                <w:sz w:val="24"/>
              </w:rPr>
            </w:pPr>
            <w:r>
              <w:rPr>
                <w:sz w:val="24"/>
              </w:rPr>
              <w:t>3,9</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sz w:val="24"/>
              </w:rPr>
            </w:pPr>
            <w:r>
              <w:rPr>
                <w:sz w:val="24"/>
              </w:rPr>
              <w:t>0,8</w:t>
            </w:r>
          </w:p>
          <w:p>
            <w:pPr>
              <w:pStyle w:val="Normal"/>
              <w:spacing w:lineRule="auto" w:line="480"/>
              <w:jc w:val="center"/>
              <w:rPr>
                <w:sz w:val="24"/>
              </w:rPr>
            </w:pPr>
            <w:r>
              <w:rPr>
                <w:sz w:val="24"/>
              </w:rPr>
              <w:t>0,6</w:t>
            </w:r>
          </w:p>
        </w:tc>
        <w:tc>
          <w:tcPr>
            <w:tcW w:w="825" w:type="dxa"/>
            <w:tcBorders>
              <w:top w:val="single" w:sz="6" w:space="0" w:color="000000"/>
              <w:left w:val="single" w:sz="6" w:space="0" w:color="000000"/>
              <w:bottom w:val="double" w:sz="6" w:space="0" w:color="000000"/>
              <w:right w:val="double" w:sz="6" w:space="0" w:color="000000"/>
            </w:tcBorders>
          </w:tcPr>
          <w:p>
            <w:pPr>
              <w:pStyle w:val="Normal"/>
              <w:spacing w:lineRule="auto" w:line="480"/>
              <w:jc w:val="center"/>
              <w:rPr>
                <w:sz w:val="24"/>
              </w:rPr>
            </w:pPr>
            <w:r>
              <w:rPr>
                <w:sz w:val="24"/>
              </w:rPr>
              <w:t>100</w:t>
            </w:r>
          </w:p>
          <w:p>
            <w:pPr>
              <w:pStyle w:val="Normal"/>
              <w:spacing w:lineRule="auto" w:line="480"/>
              <w:jc w:val="center"/>
              <w:rPr>
                <w:sz w:val="24"/>
              </w:rPr>
            </w:pPr>
            <w:r>
              <w:rPr>
                <w:sz w:val="24"/>
              </w:rPr>
              <w:t>10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нижение общего объема торговли по долларам США на биржевом валютном рынке повлияло на расстановку сил между валютными биржами. Значительно возросла доля валютной биржи в Санкт-Петербурге, повысилась доля валютных бирж в Екатеринбурге, Самаре, Владивостоке. Доля остальных практически не изменилась. Все это свидетельствует о постепенном возрастании роли регионального фактора на валютном рынке.</w:t>
      </w:r>
    </w:p>
    <w:p>
      <w:pPr>
        <w:pStyle w:val="Normal"/>
        <w:spacing w:lineRule="auto" w:line="360"/>
        <w:ind w:firstLine="709"/>
        <w:jc w:val="both"/>
        <w:rPr>
          <w:sz w:val="24"/>
        </w:rPr>
      </w:pPr>
      <w:r>
        <w:rPr>
          <w:sz w:val="24"/>
        </w:rPr>
        <w:t>Новое в правилах биржевой торговли валютой в 1995 г. Торги по долларам США осуществлялись на всех валютных биржах России. Они проводились на основе принципа "жесткого" фиксинга, который являлся общим для всех валютных бирж. Особенностью установления курса доллара на ММВБ являлось действие с 1 января 1995 г. предельного размера изменения курса доллара к рублю от величины начального курса торгов, который не может превышать 10% за одни торги. Фактически это ограничение колебаний было своего рода предшественником валютного коридора.</w:t>
      </w:r>
    </w:p>
    <w:p>
      <w:pPr>
        <w:pStyle w:val="Normal"/>
        <w:spacing w:lineRule="auto" w:line="360"/>
        <w:ind w:firstLine="709"/>
        <w:jc w:val="both"/>
        <w:rPr>
          <w:sz w:val="24"/>
        </w:rPr>
      </w:pPr>
      <w:r>
        <w:rPr>
          <w:sz w:val="24"/>
        </w:rPr>
        <w:t>Торги по доллару США на ММВБ имели и ряд других особенностей, которые относятся не столько к порядку фиксации курса, сколько к организации торгов в целом. Упомянутые особенности вводились на протяжении 1995 года. Так, на ММВБ действует принцип, согласно которому сумма заявки дилера на покупку долларов США должна соответствовать количеству денежных средств, предварительно депонированных на счете ММВБ (принцип 100-процентной предоплаты операций по покупке долларов США, введенный ЦБ РФ с 13 октября 1994 г.).</w:t>
      </w:r>
    </w:p>
    <w:p>
      <w:pPr>
        <w:pStyle w:val="Normal"/>
        <w:spacing w:lineRule="auto" w:line="360"/>
        <w:ind w:firstLine="709"/>
        <w:jc w:val="both"/>
        <w:rPr>
          <w:sz w:val="24"/>
        </w:rPr>
      </w:pPr>
      <w:r>
        <w:rPr>
          <w:sz w:val="24"/>
        </w:rPr>
        <w:t>Следующий шаг был направлен на существенное уменьшение рисков ММВБ, связанных с задержкой платежей участниками торгов. Речь идет о введении с 19 июня принципа "поставка против платежа" по операциям по продаже долларов США. В правилах торгов некоторых валютных бирж (например, СПВБ, УРВБ) предусмотрена обязанность участников торгов обеспечить наличие остатков средств в иностранной валюте и рублях, достаточных для покупки и/или продажи иностранной валюты на биржевых торгах. Однако как показала практика, биржи фактически не обладают возможностями проконтролировать надлежащее исполнение участниками торгов данной обязанности. Более эффективным способом повышения надежности расчетов является введение принципа "поставка против платежа".</w:t>
      </w:r>
    </w:p>
    <w:p>
      <w:pPr>
        <w:pStyle w:val="Normal"/>
        <w:spacing w:lineRule="auto" w:line="360"/>
        <w:ind w:firstLine="709"/>
        <w:jc w:val="both"/>
        <w:rPr>
          <w:sz w:val="24"/>
        </w:rPr>
      </w:pPr>
      <w:r>
        <w:rPr>
          <w:sz w:val="24"/>
        </w:rPr>
        <w:t>Принцип "поставки против платежа" означает то, что биржа будет осуществлять поставку рублей участнику торгов - продавцу долларов США только после того, как получит подтверждение поступления на свой клиринговый счет проданных таким банком долларов США.</w:t>
      </w:r>
    </w:p>
    <w:p>
      <w:pPr>
        <w:pStyle w:val="Normal"/>
        <w:spacing w:lineRule="auto" w:line="360"/>
        <w:ind w:firstLine="709"/>
        <w:jc w:val="both"/>
        <w:rPr>
          <w:sz w:val="24"/>
        </w:rPr>
      </w:pPr>
      <w:r>
        <w:rPr>
          <w:sz w:val="24"/>
        </w:rPr>
        <w:t>Следует отметить, что принцип "поставка против платежа" был введен одновременно с введением новых более сокращенных сроков проведения расчетов по доллару США. В соответствии с новыми Правилами участники торгов обязуются перевести на счет ММВБ доллары США в день проведения торгов (Т+О), а биржа выполняет свои обязательства перед участниками торгов на следующий день после дня торгов (Т+1). Такие сроки проведения расчетов весьма удобны для участников торгов, однако введение их без введения принципа "поставка против платежа" привело бы к значительному возрастанию рисков неплатежей и вероятности сбоев в проведении расчетов. Следует отметить, что сроки расчетов, устанавливаемые другими биржами, различны и колеблются применительно к срокам зачисления денежных средств от Т+О / Т+1 (ММВБ, НВФБ) до Т+З / Т+7 (СМВБ). Длительность сроков расчетов на СМВБ обусловливается тем, что в торгах на СМВБ участвуют значительное число иногородних банков, находящихся на большом территориальном удалении.</w:t>
      </w:r>
    </w:p>
    <w:p>
      <w:pPr>
        <w:pStyle w:val="Normal"/>
        <w:spacing w:lineRule="auto" w:line="360"/>
        <w:ind w:firstLine="709"/>
        <w:jc w:val="both"/>
        <w:rPr>
          <w:sz w:val="24"/>
        </w:rPr>
      </w:pPr>
      <w:r>
        <w:rPr>
          <w:sz w:val="24"/>
        </w:rPr>
        <w:t>С 1 августа 1995 г. на ММВБ были введены лимиты нетто-операций на одних торгах. Заявка дилера на продажу долларов США должна находится в пределах установленных лимитов нетто-операций, а в случае превышения установленных лимитов - в пределах предварительно депонированных средств в долларах США. Установленный объем лимитов достаточно велик и составляет примерно от 100 до 70% объема их собственных средств. Введение лимитов рассматривалось в качестве меры, которая в какой-то степени может способствовать снижению спекулятивной активности банков. Другая задача, связанная с введением лимитов, состояла в подготовке к переходу к завершающему этапу создания системы покрытия кредитных и операционных рисков, возникающих в связи с проведением расчетов по доллару США. Речь, в частности, идет о договоре, регламентирующем действия ММВБ и участников торгов в случае задержки или отказа от исполнения обязательств по расчетам по заключенным сделкам каким-либо участником торгов.</w:t>
      </w:r>
    </w:p>
    <w:p>
      <w:pPr>
        <w:pStyle w:val="Normal"/>
        <w:spacing w:lineRule="auto" w:line="360"/>
        <w:ind w:firstLine="709"/>
        <w:jc w:val="both"/>
        <w:rPr>
          <w:sz w:val="24"/>
        </w:rPr>
      </w:pPr>
      <w:r>
        <w:rPr>
          <w:sz w:val="24"/>
        </w:rPr>
        <w:t>Такой договор был разработан в рамках ММВБ и вступил в действие в ноябре 1995 г. Предусматриваемый договором механизм состоит в создании за счет взносов участников торгов специального фонда, из которого должны покрываться убытки, причиненные бирже участниками торгов в случае ненадлежащего исполнения ими своих обязательств по расчетам по доллару США. Задействование средств фонда не освобождает участника торгов от исполнения всех обязательств и возмещения всех убытков, причиненных просрочкой в исполнении обязательств по расчетам по доллару США. Полученное возмещение убытков предполагается использовать на восполнение средств фонда.</w:t>
      </w:r>
    </w:p>
    <w:p>
      <w:pPr>
        <w:pStyle w:val="Normal"/>
        <w:spacing w:lineRule="auto" w:line="360"/>
        <w:ind w:firstLine="709"/>
        <w:jc w:val="both"/>
        <w:rPr>
          <w:sz w:val="24"/>
        </w:rPr>
      </w:pPr>
      <w:r>
        <w:rPr>
          <w:sz w:val="24"/>
        </w:rPr>
        <w:t>В том случае, если участник торгов по каким-либо причинам не исполняет своих обязательств по расчетам и возмещению убытков, причиненных ненадлежащим исполнением им своих обязательств, вступает в действие второй рубйж защиты. Он состоит в том, что ради сохранения стабильности рынка каждый из участников торгов принимает на себя обязательство в форме предоставления бирже банковской гарантии участвовать в возмещении убытков, причиненных каким-либо участником рынка. Безусловно, все причиненные убытки будут возмещены в конечном итоге за счет участника, нарушившего правила торгов, однако в качестве срочной меры коллективной защиты участников рынка, предпринимаемой в самые сжатые сроки, за-действуется механизм "круговой поруки" в виде предоставленных заранее банковских гарантий. Размер же банковской гарантии напрямую зависит от объема операций банков на торгах по доллару США и составляет 0,3% установленного банкам лимита нетто-операций.</w:t>
      </w:r>
    </w:p>
    <w:p>
      <w:pPr>
        <w:pStyle w:val="Normal"/>
        <w:spacing w:lineRule="auto" w:line="360"/>
        <w:ind w:firstLine="709"/>
        <w:jc w:val="both"/>
        <w:rPr>
          <w:sz w:val="24"/>
        </w:rPr>
      </w:pPr>
      <w:r>
        <w:rPr>
          <w:sz w:val="24"/>
        </w:rPr>
        <w:t>Общий вывод, который можно сделать на основе анализа изменений в правилах торгов по доллару США, состоит в том, что различия в организации расчетов между российскими валютными биржами сохраняются. Каждая биржа продолжает действовать самостоятельно. В то же время начало формирования единого рынка торговли государственными ценными бумагами ставит на повестку дня вопрос о формировании единого биржевого рынка. Первым шагом в этом направлении могла бы стать унификация правил и принципов торговли и расчетов по долларам США на региональных валютных биржах.</w:t>
      </w:r>
    </w:p>
    <w:p>
      <w:pPr>
        <w:pStyle w:val="Normal"/>
        <w:spacing w:lineRule="auto" w:line="360"/>
        <w:ind w:firstLine="709"/>
        <w:jc w:val="both"/>
        <w:rPr>
          <w:sz w:val="24"/>
        </w:rPr>
      </w:pPr>
      <w:r>
        <w:rPr>
          <w:sz w:val="24"/>
        </w:rPr>
        <w:t>Операции внебиржевого валютного рынка осуществляются непосредственно между банками, при содействии брокерских контор, а также на торговых площадках (МФД, РМВФБ и др.). В первой половине 1995 г. внебиржевой межбанковский валютный рынок по объему операций опережал биржевой. По оценкам специалистов, объем операций на этом рынке в 2-3 раза превышал объем операций на биржевом. Однако во второй половине 1995 г. межбанковский валютный рынок пережил серьезное испытание в связи с кризисом доверия между банками, в результате чего объем операций на нем резко упал. И хотя в оставшиеся месяцы года межбанковский валютный рынок возобновил свои операции, тем не менее он оставался достаточно узким рынком с довольно низким объемом операций по сравнению с докризисным уровнем. Важную роль в его восстановлении и поддержании активности сыграл Центральный банк России.</w:t>
      </w:r>
    </w:p>
    <w:p>
      <w:pPr>
        <w:pStyle w:val="Normal"/>
        <w:spacing w:lineRule="auto" w:line="360"/>
        <w:ind w:firstLine="709"/>
        <w:jc w:val="both"/>
        <w:rPr>
          <w:sz w:val="24"/>
        </w:rPr>
      </w:pPr>
      <w:r>
        <w:rPr>
          <w:sz w:val="24"/>
        </w:rPr>
        <w:t>Связь между двумя сегментами валютного рынка проявлялась в арбитражных операциях коммерческих банков, которые активно проводились на протяжении всего 1995 г. Если в первой половине 1995 г. масштабы различий между курсами биржевого и внебиржевого рынка были весьма значительными, то во второй половине 1995 г. после предоставления права продажи 50% экспортной валютной выручки не только на биржевом, но и на внебиржевом рынке, и после введения валютного коридора различия заметно сократились.</w:t>
      </w:r>
    </w:p>
    <w:p>
      <w:pPr>
        <w:pStyle w:val="Normal"/>
        <w:spacing w:lineRule="auto" w:line="360"/>
        <w:ind w:firstLine="709"/>
        <w:jc w:val="both"/>
        <w:rPr>
          <w:sz w:val="24"/>
        </w:rPr>
      </w:pPr>
      <w:r>
        <w:rPr>
          <w:sz w:val="24"/>
        </w:rPr>
        <w:t>Поскольку подавляющий объем операций на межбанковском кредитном рынке рублевых и валютных ресурсов совершается с короткими и сверхкороткими кредитами, то на внебиржевом валютном рынке наиболее значительное место занимают сделки с поставкой валют на следующий день; на них приходится, как правило, половина или чуть больше всех сделок, порядка трети всех сделок приходится на операции исполнения контракта в день заключения сделки, а оставшаяся часть - на сделки  с исполнением через день.</w:t>
      </w:r>
    </w:p>
    <w:p>
      <w:pPr>
        <w:pStyle w:val="Normal"/>
        <w:spacing w:lineRule="auto" w:line="360"/>
        <w:ind w:firstLine="709"/>
        <w:jc w:val="both"/>
        <w:rPr>
          <w:sz w:val="24"/>
        </w:rPr>
      </w:pPr>
      <w:r>
        <w:rPr>
          <w:sz w:val="24"/>
        </w:rPr>
        <w:t>Содержанием операций внебиржевого межбанковского валютного рынка в 1995 г. был валютный дилинг доллар - рубль, который представляет собой два вида краткосрочных операци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позитные операции по регулированию текущего валютного корреспондентского счета (если не хватает средств ддя совершения платежей, банки привлекают депозиты, если есть избыток - то, наоборот, размещают на межбанковском валютном рынк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конверсионные операции, связанные с обменом одной валюты на другую по поручению клиентов или с целью получения арбитражной прибы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Развитие валютного дилинга доллар - рубль в 1995 г. происходило в условиях расширения круга участников этих операций за счет привлечения средних и небольших банков, которые воспринимали опыт работы, дилерскую этику и технику заключения сделок, соответствующую международным стандартам. Благодаря этому ликвидность внебиржевого валютного рынка быстро увеличивалась. К началу 1995 г. около 30 банков активно котировало курс рубля к доллару на межбанковском рынке. Средний размер сделки вырос с 1 млн дол. до 3 млн дол. Во второй половине года и особенно после кризиса на рынке межбанковских кредитов объем этих операций и количество участников межбанковского рынка значительно сократились.</w:t>
      </w:r>
    </w:p>
    <w:p>
      <w:pPr>
        <w:pStyle w:val="Normal"/>
        <w:spacing w:lineRule="auto" w:line="360"/>
        <w:ind w:firstLine="709"/>
        <w:jc w:val="both"/>
        <w:rPr>
          <w:sz w:val="24"/>
        </w:rPr>
      </w:pPr>
      <w:r>
        <w:rPr>
          <w:sz w:val="24"/>
        </w:rPr>
        <w:t>Перспективы развития валютного рынка связаны с развитием межбанковского валютного рынка, который способен придать динамизм валютным операциям, наиболее полно отвечать потребностям банков и клиентов. В то же время события в конце августа и после показали примитивизм, стихийность и ненадежность сложившегося межбанковского валютного рынка в плане взаимоотношений между банками, а также банками и их клиентами. Эти характеристики распространяются в полной мере на всю сферу межбанковских отношений.</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2.2. Фьючерсный валютный рынок</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1995 г. на фьючерсном рынке, также как и на биржевом, прослеживается три этапа. В 1 квартале 1995 г. отмечен значительный рост объема сделок на МТБ. Они в 1,5 раза превысили объем операций за соответствующий период прошлого года. Во II квартале 1995 г. активность продолжала оставаться высокой. В этот период в связи со снижением курса доллара на наличном рынке участники рынка стали покупать фьючерсные контракты с расчетом в августе, сентябре и октябре, рассчитывая на повышение курса доллара. Введение валютного коридора изменило перспективы движения курса доллара.</w:t>
      </w:r>
    </w:p>
    <w:p>
      <w:pPr>
        <w:pStyle w:val="Normal"/>
        <w:spacing w:lineRule="auto" w:line="360"/>
        <w:ind w:firstLine="709"/>
        <w:jc w:val="both"/>
        <w:rPr>
          <w:sz w:val="24"/>
        </w:rPr>
      </w:pPr>
      <w:r>
        <w:rPr>
          <w:sz w:val="24"/>
        </w:rPr>
        <w:t>День объявления о введении валютного коридора был отмечен значительным снижением котировок срочных валютных контрактов. Особенно пострадали контракты со сроком погашения в сентябре, упав в цене на 200 пунктов. Однако возобладавшее убеждение, что возможности удержать курс в пределах коридора малы, на какое-то время вернули рынок к состоянию относительной активности. Тем не менее многие участники, понеся серьезные потери, начали постепенно сворачивать операции на фьючерсном рынке, стремясь покрыть возникшие потери заимствованиями на рынке межбанковских кредитов, что в дальнейшем привело к кризису ликвидности на рынке межбанковских кредитов.</w:t>
      </w:r>
    </w:p>
    <w:p>
      <w:pPr>
        <w:pStyle w:val="Normal"/>
        <w:spacing w:lineRule="auto" w:line="360"/>
        <w:ind w:firstLine="709"/>
        <w:jc w:val="both"/>
        <w:rPr>
          <w:sz w:val="24"/>
        </w:rPr>
      </w:pPr>
      <w:r>
        <w:rPr>
          <w:sz w:val="24"/>
        </w:rPr>
        <w:t>После введения валютного коридора объем операций на фьючерсном рынке сократился. По словам дилеров, введение коридора значительно усложнило работу на данном рынке, так как сократились возможности извлечения спекулятивной прибыли на рынке. С введением коридора изменилась структура привлекательности финансовых инструментов с точки зрения их доходности.</w:t>
      </w:r>
    </w:p>
    <w:p>
      <w:pPr>
        <w:pStyle w:val="Normal"/>
        <w:spacing w:lineRule="auto" w:line="360"/>
        <w:ind w:firstLine="709"/>
        <w:jc w:val="both"/>
        <w:rPr>
          <w:sz w:val="24"/>
        </w:rPr>
      </w:pPr>
      <w:r>
        <w:rPr>
          <w:sz w:val="24"/>
        </w:rPr>
        <w:t>В частности, доходность форвардных контрактов, по экспертным оценкам, снизилась в 2-3 раза (главным образом это касается чисто спекулятивных операций, предусматривающих извлечение прибыли за счет разницы текущих форвардных котировок, они стали менее подвижными, и спред значительно сократился). Если ддя проведения спекулятивных операций возможности фьючерсного рынка сократились, то для хеджеров,. заинтересованных в страховании реальных сделок, перспективы расширились.</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2.3. Влияние макроэкономической ситуации на</w:t>
      </w:r>
    </w:p>
    <w:p>
      <w:pPr>
        <w:pStyle w:val="Normal"/>
        <w:spacing w:lineRule="auto" w:line="360"/>
        <w:ind w:firstLine="709"/>
        <w:jc w:val="center"/>
        <w:rPr>
          <w:sz w:val="36"/>
        </w:rPr>
      </w:pPr>
      <w:r>
        <w:rPr>
          <w:sz w:val="36"/>
        </w:rPr>
        <w:t>валютно-финансовый рынок</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Макроэкономическая ситуация оказала решающее воздействие на стабилизацию валютного рынка, рост объема операций с государственными ценными бумагами. Отказ от инфляционных методов финансирования бюджетного дефицита в 1995 г. радикальным образом изменил экономическую ситуацию в стране и положение на валютно-финансовом рынке. Все прошлые годы на внутреннем валютном рынке существовал постоянный дефицит валюты, который периодически обострялся и толкал курс доллара вверх, дестабилизировал рынки государственных ценных бумаг и межбанковских кредитов. Причина состояла в постоянной эмиссионной накачке экономики, которая поддерживала высокую инфляцию. В 1995 г. наблюдалось снижение инфляции с 18% в начале года до 3,2% в декабре. Среднемесячный прирост денежной массы в 1995 г. составил 6,6%.</w:t>
      </w:r>
    </w:p>
    <w:p>
      <w:pPr>
        <w:pStyle w:val="Normal"/>
        <w:spacing w:lineRule="auto" w:line="360"/>
        <w:ind w:firstLine="709"/>
        <w:jc w:val="both"/>
        <w:rPr>
          <w:sz w:val="24"/>
        </w:rPr>
      </w:pPr>
      <w:r>
        <w:rPr>
          <w:sz w:val="24"/>
        </w:rPr>
        <w:t>Отказ от кредитной эмиссии создал ситуацию равновесия на валютном рынке, что и привело к стабилизации курса рубля. В макроэкономическом плане необходимо отметить три момента, которые положительным образом отразились на валютно-финансовом рынке.</w:t>
      </w:r>
    </w:p>
    <w:p>
      <w:pPr>
        <w:pStyle w:val="Normal"/>
        <w:spacing w:lineRule="auto" w:line="360"/>
        <w:ind w:firstLine="709"/>
        <w:jc w:val="both"/>
        <w:rPr>
          <w:sz w:val="24"/>
        </w:rPr>
      </w:pPr>
      <w:r>
        <w:rPr>
          <w:sz w:val="24"/>
        </w:rPr>
        <w:t>Во-первых, благоприятный торговый баланс. Активное сальдо торгового баланса России с государствами дальнего зарубежья существовало и ранее. Однако не оно определяло ситуацию на рынке, а кредитная эмиссия. В 1995 г. роль торгового баланса в формировании валютного курса рубля значительно выросла. Внутренний валютный рынок стал играть ту роль, которую он и должен был играть в условиях рыночной экономики - выступать связующим механизмом между национальной и мировой экономикой.</w:t>
      </w:r>
    </w:p>
    <w:p>
      <w:pPr>
        <w:pStyle w:val="Normal"/>
        <w:spacing w:lineRule="auto" w:line="360"/>
        <w:ind w:firstLine="709"/>
        <w:jc w:val="both"/>
        <w:rPr>
          <w:sz w:val="24"/>
        </w:rPr>
      </w:pPr>
      <w:r>
        <w:rPr>
          <w:sz w:val="24"/>
        </w:rPr>
        <w:t>Сохранение значительного объема экспорта в условиях снижающейся его рентабельности под воздействием роста курса рубля можно объяснить, во-первых, возникшими серьезными спросовыми ограничениями на внутреннем рынке, которые побуждали к вывозу произведенных в стране товаров. Опережающий по сравнению с другими товарами рост цен на энергоносители на внутреннем рынке ограничил их потребление, что позволило увеличить объем их экспорта. В определенной степени это относится и к другим товарам. Спросовые ограничения, в свою очередь, удерживали импорт на относительно стабильном уровне.</w:t>
      </w:r>
    </w:p>
    <w:p>
      <w:pPr>
        <w:pStyle w:val="Normal"/>
        <w:spacing w:lineRule="auto" w:line="360"/>
        <w:ind w:firstLine="709"/>
        <w:jc w:val="both"/>
        <w:rPr>
          <w:sz w:val="24"/>
        </w:rPr>
      </w:pPr>
      <w:r>
        <w:rPr>
          <w:sz w:val="24"/>
        </w:rPr>
        <w:t>Во-вторых, обострившаяся потребность в рублевых средствах в силу жесткой финансовой и денежно-кредитной политики и сохранявшаяся достаточно высокой инфляция. Это вынуждало экспортеров реализовывать на рынке все больший объем валютных средств, который превышал установленный обязательный норматив продажи в 50%. Предложение валюты на валютном рынке формировалось также за счет продажи части валютных накоплений физических и юридических лиц.</w:t>
      </w:r>
    </w:p>
    <w:p>
      <w:pPr>
        <w:pStyle w:val="Normal"/>
        <w:spacing w:lineRule="auto" w:line="360"/>
        <w:ind w:firstLine="709"/>
        <w:jc w:val="both"/>
        <w:rPr>
          <w:sz w:val="24"/>
        </w:rPr>
      </w:pPr>
      <w:r>
        <w:rPr>
          <w:sz w:val="24"/>
        </w:rPr>
        <w:t>В-третьих, политика Минфина и Центрального банка России, направленная на развитие рынка государственных ценных бумаг. В условиях, когда валютные накопления утратили реальную положительную доходность, начался активный перелив средств с валютного рынка на рынок ГКО. Значительно выросла емкость рынка ГКО, возрос спрос на эти ценные бумаги и их цена.</w:t>
      </w:r>
    </w:p>
    <w:p>
      <w:pPr>
        <w:pStyle w:val="Normal"/>
        <w:spacing w:lineRule="auto" w:line="360"/>
        <w:ind w:firstLine="709"/>
        <w:jc w:val="both"/>
        <w:rPr>
          <w:sz w:val="24"/>
        </w:rPr>
      </w:pPr>
      <w:r>
        <w:rPr>
          <w:sz w:val="24"/>
        </w:rPr>
        <w:t>Под влиянием этих изменений в конъюнктуре различных сегментов денежного рынка в 1995 г. заметно изменилась структура денежного рынка России, в первую очередь соотношение объема операций различных его сегментов. В начале 1995 г. соотношение между валютным сегментом рынка ГКО и рынком МБК составляло, по нашим оценкам, 70:15:15. В середине 1995 г. это соотношение составляло 40:30:30, во второй половине 1995 г. - порядка 15:80:5, что свидетельствует о довольно серьезных структурных изменениях на денежном рынке. Во многом они были обусловлены снижением темпов роста внутренних цен и инфляционных ожиданий, политикой укрепления курса рубля, достижения предсказуемости его динамики.</w:t>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t>3. Анализ деятельности некоторых</w:t>
      </w:r>
    </w:p>
    <w:p>
      <w:pPr>
        <w:pStyle w:val="Normal"/>
        <w:spacing w:lineRule="auto" w:line="360"/>
        <w:ind w:firstLine="709"/>
        <w:jc w:val="center"/>
        <w:rPr>
          <w:sz w:val="36"/>
        </w:rPr>
      </w:pPr>
      <w:r>
        <w:rPr>
          <w:sz w:val="36"/>
        </w:rPr>
        <w:t xml:space="preserve"> </w:t>
      </w:r>
      <w:r>
        <w:rPr>
          <w:sz w:val="36"/>
        </w:rPr>
        <w:t>валютных бирж</w:t>
      </w:r>
    </w:p>
    <w:p>
      <w:pPr>
        <w:pStyle w:val="Normal"/>
        <w:spacing w:lineRule="auto" w:line="360"/>
        <w:ind w:firstLine="709"/>
        <w:jc w:val="center"/>
        <w:rPr>
          <w:sz w:val="36"/>
        </w:rPr>
      </w:pPr>
      <w:r>
        <w:rPr>
          <w:sz w:val="36"/>
        </w:rPr>
        <w:t>3.1. Московская межбанковская валютная бирж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настоящее время на ММВБ осуществляются торги по доллару США, немецкой марке, французскому франку, украинскому карбованцу, казахстанскому тенге и белорусскому рублю. В ближайшем будущем (до конца 1995 г.) планируется начать торги по фунту стерлингов. Предполагается также и дальнейшее расширение круга котируемых на бирже валют, как ограниченно, так и свободно конвертируемых. Потребность в этом вытекает из развития и диверсификации внешнеэкономических связей России, включающих не только торговые операции, но и кредитные и инвестиционные отношения.</w:t>
      </w:r>
    </w:p>
    <w:p>
      <w:pPr>
        <w:pStyle w:val="Normal"/>
        <w:spacing w:lineRule="auto" w:line="360"/>
        <w:ind w:firstLine="709"/>
        <w:jc w:val="both"/>
        <w:rPr>
          <w:sz w:val="24"/>
        </w:rPr>
      </w:pPr>
      <w:r>
        <w:rPr>
          <w:sz w:val="24"/>
        </w:rPr>
        <w:t>На данный момент ведущей иностранной валютой в России является доллар США. Его особое место в системе международных валютных отношений обусловлено тем, что доллар США выступает основной торговой валютой (валюта цены и валюта платежа), валютой многих кредитных соглашений, резервной и инвестиционной валютой на внутреннем валютном рынке России. По котировкам доллара к рублю на ММВБ устанавливается официальный курс российского рубля к доллару США, и через доллар - к другим валютам.</w:t>
      </w:r>
    </w:p>
    <w:p>
      <w:pPr>
        <w:pStyle w:val="Normal"/>
        <w:spacing w:lineRule="auto" w:line="360"/>
        <w:ind w:firstLine="709"/>
        <w:jc w:val="both"/>
        <w:rPr>
          <w:sz w:val="24"/>
        </w:rPr>
      </w:pPr>
      <w:r>
        <w:rPr>
          <w:sz w:val="24"/>
        </w:rPr>
        <w:t>В механизме торгов по долларам США на ММВБ в 1995 г. произошли достаточно серьезные изменения. Они были направлены на то, чтобы повысить уровень надежности расчетов, минимизировать воздействие спекулятивных операций на рыночную конъюнктуру. Эти изменения следует рассматривать в свете проводимой Центральным банком политики по регулированию операций на внутреннем валютном рынке России. Ее содержанием было ограничение возможности проведения спекулятивных операций и стабилизация курса рубля, обеспечение баланса интересов коммерческих банков при проведении операций на биржевом и внебиржевом валютном рынке, повышение роли внутреннего валютного рынка в качестве механизма обеспечения внешнеэкономических связей России. Так, 18 января 1995 г. ЦБ РФ уменьшил размер открытой валютной позиции уполномоченных банков в операциях на валютном рынке. С 27 июня ЦБ отменил требование в отношении обязательной продажи 50% валютной выручки только на межбанковских валютных биржах, предоставив экспортерам право продавать ее и на внебиржевом межбанковском рынке.</w:t>
      </w:r>
    </w:p>
    <w:p>
      <w:pPr>
        <w:pStyle w:val="Normal"/>
        <w:spacing w:lineRule="auto" w:line="360"/>
        <w:ind w:firstLine="709"/>
        <w:jc w:val="both"/>
        <w:rPr>
          <w:sz w:val="24"/>
        </w:rPr>
      </w:pPr>
      <w:r>
        <w:rPr>
          <w:sz w:val="24"/>
        </w:rPr>
        <w:t>В соответствии с биржевыми правилами ММВБ выступает в качестве стороны по расчетам по сделкам, совершаемым на бирже. На практике это означает, что в силу заключенной участниками торгов биржевой сделки участники торгов получают право требовать от ММВБ своевременного и надлежащего расчета по возникшим обязательствам, независимо от того, исполнили ли свои обязательства другие участники торгов. В - свою очередь ММВБ приобретает права требовать исполнения  обязательств  от  участников торгов. Таким образом, ММВБ обеспечивает надлежащее исполнение обязательств всеми участниками торгов. Нс случайно объемы торгов на ММВБ возрастают в периоды нестабильной обстановки на межбанковском рынке и, наоборот, сокращаются тогда, когда ситуация спокойна и банки уверены в том, что их партнеры исполнят свои обязательства.</w:t>
      </w:r>
    </w:p>
    <w:p>
      <w:pPr>
        <w:pStyle w:val="Normal"/>
        <w:spacing w:lineRule="auto" w:line="360"/>
        <w:ind w:firstLine="709"/>
        <w:jc w:val="both"/>
        <w:rPr>
          <w:sz w:val="24"/>
        </w:rPr>
      </w:pPr>
      <w:r>
        <w:rPr>
          <w:sz w:val="24"/>
        </w:rPr>
        <w:t>Возрастание объема торгов на ММВБ в условиях нестабильного внебиржевого рынка в значительной степени увеличивает вероятность рисков задержек платежей, а следовательно, существенным образом повышает риски для самой ММВБ. Наиболее тяжелым уроком, преподанным рынком бирже, был урок "черного вторника" октября 1994 г. В Докладе государственной комиссии о результатах расследования причин резкой дестабилизации финансового рынка отмечался факт нарушения сроков платежей со стороны ряда банков. Для биржи такие нарушения были весьма болезненны, поскольку ей приходилось работать в условиях постоянного кредитного риска, фактически расплачиваясь из собственных средств с участниками торгов. Чтобы предотвратить или в значительной степени уменьшить вероятность повторения в будущем подобной ситуации, были предприняты шаги, направленные на совершенствование правил биржевой торговли.</w:t>
      </w:r>
    </w:p>
    <w:p>
      <w:pPr>
        <w:pStyle w:val="Normal"/>
        <w:spacing w:lineRule="auto" w:line="360"/>
        <w:ind w:firstLine="709"/>
        <w:jc w:val="both"/>
        <w:rPr>
          <w:sz w:val="24"/>
        </w:rPr>
      </w:pPr>
      <w:r>
        <w:rPr>
          <w:sz w:val="24"/>
        </w:rPr>
        <w:t>13 октября 1994 г. введен временный порядок расчетов по биржевым операциям по купле-продаже долларов США, предусматривающий осуществление операций по купле долларов США участниками торгов в пределах средств в рублях, предварительно депонированных на счетах ММВБ. Данный порядок был установлен Центральным банком, действует до настоящего времени и будет действовать до тех пор, пока не будет отменен Центральным банком РФ. Права и полномочия Центрального банка воздействовать на формирование биржевых правил основаны на Законе РФ "О валютном регулировании и валютном контроле" (статья 4) и вытекают из лицензии, выданной Центральным банком ММВБ на организацию операций по купле-продаже иностранной валюты за рубли.</w:t>
      </w:r>
    </w:p>
    <w:p>
      <w:pPr>
        <w:pStyle w:val="Normal"/>
        <w:spacing w:lineRule="auto" w:line="360"/>
        <w:ind w:firstLine="709"/>
        <w:jc w:val="both"/>
        <w:rPr>
          <w:sz w:val="24"/>
        </w:rPr>
      </w:pPr>
      <w:r>
        <w:rPr>
          <w:sz w:val="24"/>
        </w:rPr>
        <w:t>С 1 января 1995 г. был введен предельный размер изменения курса доллара к рублю от величины начального курса торгов (начальным является курс, зафиксированный на предыдущих торгах). Таким образом, курсовые колебания в настоящее время не могут превышать 10% за одни торги. Данная мера имела своей целью скорее психологическое воздействие, направленное  на  снижение  вероятности ажиотажных действий участников торгов.</w:t>
      </w:r>
    </w:p>
    <w:p>
      <w:pPr>
        <w:pStyle w:val="Normal"/>
        <w:spacing w:lineRule="auto" w:line="360"/>
        <w:ind w:firstLine="709"/>
        <w:jc w:val="both"/>
        <w:rPr>
          <w:sz w:val="24"/>
        </w:rPr>
      </w:pPr>
      <w:r>
        <w:rPr>
          <w:sz w:val="24"/>
        </w:rPr>
        <w:t>Следующий шаг стал весьма важным этапом и был направлен на существенное уменьшение рисков ММВБ, связанных с задержкой платежей участниками торгов. Речь идет о введении с 19 июня 1995 г. принципа "поставка против платежа" по операциям по продаже долларов США (в отношении купли долларов США в настоящее время сохраняет свое действие принцип покупки в пределах предварительно депонированных средств).</w:t>
      </w:r>
    </w:p>
    <w:p>
      <w:pPr>
        <w:pStyle w:val="Normal"/>
        <w:spacing w:lineRule="auto" w:line="360"/>
        <w:ind w:firstLine="709"/>
        <w:jc w:val="both"/>
        <w:rPr>
          <w:sz w:val="24"/>
        </w:rPr>
      </w:pPr>
      <w:r>
        <w:rPr>
          <w:sz w:val="24"/>
        </w:rPr>
        <w:t>Принцип "поставки против платежа" означает то, что биржа будет осуществлять поставку рублей участнику торгов - продавцу долларов США только после получения подтверждения поступления на свой клиринговый счет проданных таким банком долларов США. Такой порядок расчетов снижает возможные потери биржи до уровня потерь от курсовой разницы, в случае вынужденной продажи рублей, подлежавших поставке участнику торгов, не исполнившему своих обязательств по перечислению на счет ММВБ долларов США.</w:t>
      </w:r>
    </w:p>
    <w:p>
      <w:pPr>
        <w:pStyle w:val="Normal"/>
        <w:spacing w:lineRule="auto" w:line="360"/>
        <w:ind w:firstLine="709"/>
        <w:jc w:val="both"/>
        <w:rPr>
          <w:sz w:val="24"/>
        </w:rPr>
      </w:pPr>
      <w:r>
        <w:rPr>
          <w:sz w:val="24"/>
        </w:rPr>
        <w:t>Следует отметить, что принцип "поставка против платежа" был введен одновременно с введением новых более сокращенных сроков проведения расчетов по доллару США. В соответствии с новыми правилами участники торгов обязуются перевести на счет ММВБ доллары США в день проведения торгов (Т+О), а биржа выполняет свои обязательства перед участниками торгов на следующий день после дня торгов (Т+1). Такие сроки расчетов весьма удобны для участников торгов, однако их введение без осуществления условия "поставка против платежа" привело бы к значительному возрастанию рисков неплатежей и вероятности сбоев в проведении расчетов.</w:t>
      </w:r>
    </w:p>
    <w:p>
      <w:pPr>
        <w:pStyle w:val="Normal"/>
        <w:spacing w:lineRule="auto" w:line="360"/>
        <w:ind w:firstLine="709"/>
        <w:jc w:val="both"/>
        <w:rPr>
          <w:sz w:val="24"/>
        </w:rPr>
      </w:pPr>
      <w:r>
        <w:rPr>
          <w:sz w:val="24"/>
        </w:rPr>
        <w:t>С 1 августа т. г. были введены лимиты нетто-операций на одних торгах. Введение лимитов не является способом ограничения проведения операций банков на торгах по доллару США. Объем лимитов зависит от величины собственных средств банков и составляет примерно от 100 до 70% объема их собственных средств. Введение лимитов может способствовать снижению спекулятивной активности мелких банков, ограничивая их "аппетиты" на торгах величиной их собственных средств, однако, как представляется, более важная задача, связанная с введением лимитов, состоит в подготовке перехода к завершающему этапу создания сравнительно устойчивой системы покрытия рисков, вызываемых возможными задержками и отказами от платежей со стороны участников торгов.</w:t>
      </w:r>
    </w:p>
    <w:p>
      <w:pPr>
        <w:pStyle w:val="Normal"/>
        <w:spacing w:lineRule="auto" w:line="360"/>
        <w:ind w:firstLine="709"/>
        <w:jc w:val="both"/>
        <w:rPr>
          <w:sz w:val="24"/>
        </w:rPr>
      </w:pPr>
      <w:r>
        <w:rPr>
          <w:sz w:val="24"/>
        </w:rPr>
        <w:t>В качестве такого завершающего этапа может рассматриваться заключение между биржей и участниками торгов по доллару США договора, регламентирующего действия биржи и участников торгов в случае задержки или отказа от исполнения обязательств каким-либо участником торгов. Такой договор был разработан в рамках ММВБ и предложен участникам торгов для подписания. Предполагается, что договор вступит в действие с 1 ноября 1995 г. Предусматриваемый договором механизм состоит в создании за счет взносов участников торгов специального фонда, из которого будут покрываться убытки, причиненные бирже участниками торгов в случае ненадлежащего исполнения ими своих обязательств по расчетам по доллару США. Задействование средств фонда не освобождает участника торгов от исполнения всех обязательств и возмещения всех убытков, причиненных просрочкой в исполнении обязательств по расчетам по доллару США. Полученное возмещение убытков предполагается использовать на восполнение средств фонда.</w:t>
      </w:r>
    </w:p>
    <w:p>
      <w:pPr>
        <w:pStyle w:val="Normal"/>
        <w:spacing w:lineRule="auto" w:line="360"/>
        <w:ind w:firstLine="709"/>
        <w:jc w:val="both"/>
        <w:rPr>
          <w:sz w:val="24"/>
        </w:rPr>
      </w:pPr>
      <w:r>
        <w:rPr>
          <w:sz w:val="24"/>
        </w:rPr>
        <w:t>В том случае если участник торгов по каким-либо причинам не исполняет своих обязательств по расчетам и возмещению убытков, причиненных ненадлежащим исполнением им своих обязательств, тогда вступает в действие второй рубеж защиты. Он состоит в том, что ради сохранения стабильности рынка каждый из участников торгов принимает на себя обязательство в форме предоставления бирже банковской гарантии участвовать в возмещении убытков, причиненных каким-либо из участников рынка. Безусловно, все причиненные убытки будут возмещены в конечном итоге за счет участника, нарушившего правила торгов, однако в качестве срочной меры коллективной защиты участников рынка, предпринимаемой в самые сжатые сроки, заработает механизм "круговой поруки" в виде предоставленных заранее банковских гарантий. Размер банковской гарантии зависит от объема операций банков на торгах по доллару США и составляет 0,3% от установленного банкам лимита нетто-операций.</w:t>
      </w:r>
    </w:p>
    <w:p>
      <w:pPr>
        <w:pStyle w:val="Normal"/>
        <w:spacing w:lineRule="auto" w:line="360"/>
        <w:ind w:firstLine="709"/>
        <w:jc w:val="center"/>
        <w:rPr>
          <w:sz w:val="28"/>
        </w:rPr>
      </w:pPr>
      <w:r>
        <w:rPr>
          <w:sz w:val="28"/>
        </w:rPr>
        <w:t xml:space="preserve">                                                 </w:t>
      </w:r>
      <w:r>
        <w:rPr>
          <w:sz w:val="28"/>
        </w:rPr>
        <w:tab/>
        <w:tab/>
        <w:tab/>
        <w:tab/>
        <w:t xml:space="preserve">    Таблица 6</w:t>
      </w:r>
    </w:p>
    <w:p>
      <w:pPr>
        <w:pStyle w:val="Normal"/>
        <w:spacing w:lineRule="auto" w:line="360"/>
        <w:ind w:firstLine="709"/>
        <w:jc w:val="center"/>
        <w:rPr>
          <w:sz w:val="24"/>
        </w:rPr>
      </w:pPr>
      <w:r>
        <w:rPr>
          <w:sz w:val="24"/>
        </w:rPr>
      </w:r>
    </w:p>
    <w:p>
      <w:pPr>
        <w:pStyle w:val="Normal"/>
        <w:spacing w:lineRule="auto" w:line="360"/>
        <w:ind w:firstLine="709"/>
        <w:jc w:val="center"/>
        <w:rPr>
          <w:sz w:val="28"/>
        </w:rPr>
      </w:pPr>
      <w:r>
        <w:rPr>
          <w:sz w:val="28"/>
        </w:rPr>
        <w:t xml:space="preserve">Соотношение лимитов нетто-операций и максимальных </w:t>
      </w:r>
    </w:p>
    <w:p>
      <w:pPr>
        <w:pStyle w:val="Normal"/>
        <w:spacing w:lineRule="auto" w:line="360"/>
        <w:ind w:firstLine="709"/>
        <w:jc w:val="center"/>
        <w:rPr>
          <w:sz w:val="28"/>
        </w:rPr>
      </w:pPr>
      <w:r>
        <w:rPr>
          <w:sz w:val="28"/>
        </w:rPr>
        <w:t xml:space="preserve">размеров гарантий, предоставляемых участниками торгов по </w:t>
      </w:r>
    </w:p>
    <w:p>
      <w:pPr>
        <w:pStyle w:val="Normal"/>
        <w:spacing w:lineRule="auto" w:line="360"/>
        <w:ind w:firstLine="709"/>
        <w:jc w:val="center"/>
        <w:rPr>
          <w:sz w:val="28"/>
        </w:rPr>
      </w:pPr>
      <w:r>
        <w:rPr>
          <w:sz w:val="28"/>
        </w:rPr>
        <w:t>доллару США на ММВБ:</w:t>
      </w:r>
    </w:p>
    <w:p>
      <w:pPr>
        <w:pStyle w:val="Normal"/>
        <w:spacing w:lineRule="auto" w:line="360"/>
        <w:ind w:firstLine="709"/>
        <w:jc w:val="both"/>
        <w:rPr>
          <w:sz w:val="24"/>
        </w:rPr>
      </w:pPr>
      <w:r>
        <w:rPr>
          <w:sz w:val="24"/>
        </w:rPr>
      </w:r>
    </w:p>
    <w:tbl>
      <w:tblPr>
        <w:tblW w:w="7796" w:type="dxa"/>
        <w:jc w:val="left"/>
        <w:tblInd w:w="687" w:type="dxa"/>
        <w:tblLayout w:type="fixed"/>
        <w:tblCellMar>
          <w:top w:w="0" w:type="dxa"/>
          <w:left w:w="70" w:type="dxa"/>
          <w:bottom w:w="0" w:type="dxa"/>
          <w:right w:w="70" w:type="dxa"/>
        </w:tblCellMar>
      </w:tblPr>
      <w:tblGrid>
        <w:gridCol w:w="1457"/>
        <w:gridCol w:w="3079"/>
        <w:gridCol w:w="3260"/>
      </w:tblGrid>
      <w:tr>
        <w:trPr/>
        <w:tc>
          <w:tcPr>
            <w:tcW w:w="145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r>
          </w:p>
        </w:tc>
        <w:tc>
          <w:tcPr>
            <w:tcW w:w="307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Лимит нетто-операций банка - участника торгов (млн. долл. США)</w:t>
            </w:r>
          </w:p>
          <w:p>
            <w:pPr>
              <w:pStyle w:val="Normal"/>
              <w:spacing w:lineRule="auto" w:line="360"/>
              <w:jc w:val="center"/>
              <w:rPr>
                <w:sz w:val="24"/>
              </w:rPr>
            </w:pPr>
            <w:r>
              <w:rPr>
                <w:sz w:val="24"/>
              </w:rPr>
            </w:r>
          </w:p>
        </w:tc>
        <w:tc>
          <w:tcPr>
            <w:tcW w:w="326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Размер банковской гарантии, предоставляемой банком - участником торгов (тыс. долл. США)</w:t>
            </w:r>
          </w:p>
          <w:p>
            <w:pPr>
              <w:pStyle w:val="Normal"/>
              <w:spacing w:lineRule="auto" w:line="360"/>
              <w:jc w:val="center"/>
              <w:rPr>
                <w:sz w:val="24"/>
              </w:rPr>
            </w:pPr>
            <w:r>
              <w:rPr>
                <w:sz w:val="24"/>
              </w:rPr>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9</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5</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30</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60</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90</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20</w:t>
            </w:r>
          </w:p>
        </w:tc>
      </w:tr>
      <w:tr>
        <w:trPr/>
        <w:tc>
          <w:tcPr>
            <w:tcW w:w="14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w:t>
            </w:r>
          </w:p>
        </w:tc>
        <w:tc>
          <w:tcPr>
            <w:tcW w:w="3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4"/>
              </w:rPr>
            </w:pPr>
            <w:r>
              <w:rPr>
                <w:sz w:val="24"/>
              </w:rPr>
              <w:t>150</w:t>
            </w:r>
          </w:p>
        </w:tc>
      </w:tr>
      <w:tr>
        <w:trPr/>
        <w:tc>
          <w:tcPr>
            <w:tcW w:w="145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sz w:val="24"/>
              </w:rPr>
            </w:pPr>
            <w:r>
              <w:rPr>
                <w:sz w:val="24"/>
              </w:rPr>
              <w:t>8</w:t>
            </w:r>
          </w:p>
        </w:tc>
        <w:tc>
          <w:tcPr>
            <w:tcW w:w="307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sz w:val="24"/>
              </w:rPr>
              <w:t>70</w:t>
            </w:r>
          </w:p>
        </w:tc>
        <w:tc>
          <w:tcPr>
            <w:tcW w:w="326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4"/>
              </w:rPr>
            </w:pPr>
            <w:r>
              <w:rPr>
                <w:sz w:val="24"/>
              </w:rPr>
              <w:t>2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Конечно, вводимый механизм регулирования операций на ММВБ может показаться со стороны несколько громоздким и многоступенчатым. Однако на нынешнем этапе развития биржевого рынка и состояния отношений между участниками валютного рынка система "круговой поруки" представляется практически единственно возможным способом обеспечить надлежащий уровень дисциплины и надежности расчетов.</w:t>
      </w:r>
    </w:p>
    <w:p>
      <w:pPr>
        <w:pStyle w:val="Normal"/>
        <w:spacing w:lineRule="auto" w:line="360"/>
        <w:ind w:firstLine="709"/>
        <w:jc w:val="both"/>
        <w:rPr>
          <w:sz w:val="24"/>
        </w:rPr>
      </w:pPr>
      <w:r>
        <w:rPr>
          <w:sz w:val="24"/>
        </w:rPr>
        <w:t>Немецкая марка является второй по объему совершаемых сделок после доллара валютой, котируемой на ММВБ. Рынок немецкой марки из года в год наращивает обороты, ее удельный вес в биржевых операциях растет. Особенностью операций с немецкой маркой на внутреннем валютном рынке России является то, что внебиржевой межбанковский рынок по этой валюте развит слабее, чем по доллару США. Операции с немецкой маркой в большей степени осуществляются через биржу. Важно также отметить, что рынок немецкой марки свободен от валютных интервенций Центрального банка РФ и ее курс зависит от спроса и предложения участников торгов.</w:t>
      </w:r>
    </w:p>
    <w:p>
      <w:pPr>
        <w:pStyle w:val="Normal"/>
        <w:spacing w:lineRule="auto" w:line="360"/>
        <w:ind w:firstLine="709"/>
        <w:jc w:val="both"/>
        <w:rPr>
          <w:sz w:val="24"/>
        </w:rPr>
      </w:pPr>
      <w:r>
        <w:rPr>
          <w:sz w:val="24"/>
        </w:rPr>
        <w:t>С марта 1995 г. механизм торгов по немецкой марке переведен на принцип торгов, который действует на Франкфуртской валютной бирже - так называемый "франкфуртский фиксинг". Суть этого механизма состоит в следующем. Перед началом торгов дилеры представляют курсовому маклеру предварительные заявки на покупку и/или продажу валюты. По окончании сбора предварительных заявок перед началом торгов курсовой маклер объявляет суммарный объем поданных заявок на продажу и покупку валюты, а также максимальный курс продажи и минимальный курс покупки. Интервал между курсом продажи и покупки, а также разница между объемом спроса и предложения являются исходными для начала торгов. После объявления результатов сбора предварительных заявок производится сбор дополнительных заявок на покупку и/или продажу в пределах объявленного интервала курсов. Если курсовые значения в заявке превышают установленные пределы, они считаются недействительными.</w:t>
      </w:r>
    </w:p>
    <w:p>
      <w:pPr>
        <w:pStyle w:val="Normal"/>
        <w:spacing w:lineRule="auto" w:line="360"/>
        <w:ind w:firstLine="709"/>
        <w:jc w:val="both"/>
        <w:rPr>
          <w:sz w:val="24"/>
        </w:rPr>
      </w:pPr>
      <w:r>
        <w:rPr>
          <w:sz w:val="24"/>
        </w:rPr>
        <w:t>Затем, если совокупный объем поданных заявок на продажу больше, чем на покупку, то маклер начинает понижать курс продажи, если же объем на покупку выше, чем на продажу, то повышается курс покупки, если объем продажи совпадает с объемом покупки, то маклер одновременно и в равном значении понижает курс продажи и повышает курс покупки.</w:t>
      </w:r>
    </w:p>
    <w:p>
      <w:pPr>
        <w:pStyle w:val="Normal"/>
        <w:spacing w:lineRule="auto" w:line="360"/>
        <w:ind w:firstLine="709"/>
        <w:jc w:val="both"/>
        <w:rPr>
          <w:sz w:val="24"/>
        </w:rPr>
      </w:pPr>
      <w:r>
        <w:rPr>
          <w:sz w:val="24"/>
        </w:rPr>
        <w:t>После объявления нового интервала курсов на покупку и продажу производится очередной сбор дополнительных заявок. После их подачи маклер объявляет новые значения совокупных объемов на продажу и покупку и приступает к очередному изменению курса продажи и/или покупки. Процедура изменения интервала курсов и сбора дополнительных заявок продолжается до тех пор, пока курс продажи не сравняется с курсом покупки.</w:t>
      </w:r>
    </w:p>
    <w:p>
      <w:pPr>
        <w:pStyle w:val="Normal"/>
        <w:spacing w:lineRule="auto" w:line="360"/>
        <w:ind w:firstLine="709"/>
        <w:jc w:val="both"/>
        <w:rPr>
          <w:sz w:val="24"/>
        </w:rPr>
      </w:pPr>
      <w:r>
        <w:rPr>
          <w:sz w:val="24"/>
        </w:rPr>
        <w:t>Если в результате торгов произошло совпадение курса продажи и курса покупки и объемов заявок на продажу и покупку, то осуществляется фиксинг валютного курса. Если курсы совпали, а объемы нет, торги продолжатся в режиме обычного фиксинга.</w:t>
      </w:r>
    </w:p>
    <w:p>
      <w:pPr>
        <w:pStyle w:val="Normal"/>
        <w:spacing w:lineRule="auto" w:line="360"/>
        <w:ind w:firstLine="709"/>
        <w:jc w:val="both"/>
        <w:rPr>
          <w:sz w:val="24"/>
        </w:rPr>
      </w:pPr>
      <w:r>
        <w:rPr>
          <w:sz w:val="24"/>
        </w:rPr>
        <w:t>Таким образом, установление курса по системе "франкфуртского фиксинга" происходит в пределах, определенных максимальным курсом продажи и минимальным курсом покупки в начале торгов на основании поданных дилерами предварительных заявок. Такая система в известной степени призвана воспрепятствовать проведению спекулятивных операций и в то же время придать торгам более динамичный и гибкий характер, снизить возможность подачи необоснованно крупных заявок в целях искусственного завышения валютного курса с последующим снятием заявки. Это позволяет повысить надежность и привлекательность биржевого валютного рынка.</w:t>
      </w:r>
    </w:p>
    <w:p>
      <w:pPr>
        <w:pStyle w:val="Normal"/>
        <w:spacing w:lineRule="auto" w:line="360"/>
        <w:ind w:firstLine="709"/>
        <w:jc w:val="both"/>
        <w:rPr>
          <w:sz w:val="24"/>
        </w:rPr>
      </w:pPr>
      <w:r>
        <w:rPr>
          <w:sz w:val="24"/>
        </w:rPr>
        <w:t>Изначально при переходе к торгам по "франкфуртскому фиксингу" по немецкой марке предполагалось оценить эффективность различных  торговых   схем   и   выбрать оптимальный вариант для котируемых на ММВБ валют. Эксперимент с "франкфуртским фиксингом" не ограничился одной лишь немецкой маркой. С 31 июля 1995 г. на "франкфуртский фиксинг" были переведены торги по украинскому карбованцу.</w:t>
      </w:r>
    </w:p>
    <w:p>
      <w:pPr>
        <w:pStyle w:val="Normal"/>
        <w:spacing w:lineRule="auto" w:line="360"/>
        <w:ind w:firstLine="709"/>
        <w:jc w:val="both"/>
        <w:rPr>
          <w:sz w:val="24"/>
        </w:rPr>
      </w:pPr>
      <w:r>
        <w:rPr>
          <w:sz w:val="24"/>
        </w:rPr>
        <w:t>Поиск оптимальной  схемы  торговли проводился на ММВБ также по белорусскому рублю и казахстанскому тенге. С 1 марта 1995 г. торги по этим валютам были переведены на лотовую торговлю. Суть введенного механизма заключалась в том, .что курсовому маклеру перед началом торгов подавались заявки на продажу и/или покупку валюты. Заявки могли быть лимитированные или нелимитированные, т. е. с указанием или без указания цены покупки и/или продажи. Торги проводились по каждому лоту в отдельности. Выставлявшийся на торги лот реализовывался только в том случае, если максимальная цена покупки (минимальная цена продажи), предложенная дилерами, была больше (меньше) или равна предельной цене этого лота. Биржевая сессия продолжалась до момента окончания торгов по последнему из выставленных на торги лоту. По итогам проведенной биржевой сессии определялся текущий интервал курсов, границами которого являются при наличии заключенных сделок их минимальный и максимальный курсы, а в случае отсутствия сделок - максимальный курс покупки и минимальный курс продажи.</w:t>
      </w:r>
    </w:p>
    <w:p>
      <w:pPr>
        <w:pStyle w:val="Normal"/>
        <w:spacing w:lineRule="auto" w:line="360"/>
        <w:ind w:firstLine="709"/>
        <w:jc w:val="both"/>
        <w:rPr>
          <w:sz w:val="24"/>
        </w:rPr>
      </w:pPr>
      <w:r>
        <w:rPr>
          <w:sz w:val="24"/>
        </w:rPr>
        <w:t>Появление интервала курсов по результатам лотовой торговли вместо привычного одного курса по условиям фиксинга создало определенные проблемы для банков и их клиентов на внебиржевом валютном рынке, на котором заключается большой объем сделок по ограниченно конвертируемым валютам. Это обстоятельство было учтено биржей, которая с 3 мая 1995 г. в торгах по белорусскому рублю и казахстанскому тенге перешла на смешанные формы торговли. По понедельникам, средам и пятницам проходила лотовая торговля, а по вторникам и четвергам торговля велась на условиях фиксинга. С II сентября 1995 г. торговля по этим валютам была переведена на условия "франкфуртского фиксинга". С этой же даты на "франкфуртский фиксинг" переводятся торги по французскому франку. Он начал котироваться на ММВБ с 14 декабря 1994 г. С 1 августа 1995 г. торги по франку проводятся в ежедневном режиме.</w:t>
      </w:r>
    </w:p>
    <w:p>
      <w:pPr>
        <w:pStyle w:val="Normal"/>
        <w:spacing w:lineRule="auto" w:line="360"/>
        <w:ind w:firstLine="709"/>
        <w:jc w:val="both"/>
        <w:rPr>
          <w:sz w:val="24"/>
        </w:rPr>
      </w:pPr>
      <w:r>
        <w:rPr>
          <w:sz w:val="24"/>
        </w:rPr>
        <w:t>Кроме того, начиная с II сентября 1995 г. расчеты по итогам биржевых торгов иностранными валютами проводятся по принципу "поставки против платежа". По доллару США, как было отмечено выше, принцип поставки против платежа введен с июня 1995 г. Это значит, что ММВБ будет переводить средства банку, заключившему сделку на торгах, только после фактического поступления от него на клиринговый счет биржи соответствующего денежного эквивалента (иностранной валюты при продаже или российских рублей при покупке). Введение этого принципа позволит минимизировать операционный риск, связанный с задержкой платежа.</w:t>
      </w:r>
    </w:p>
    <w:p>
      <w:pPr>
        <w:pStyle w:val="Normal"/>
        <w:spacing w:lineRule="auto" w:line="360"/>
        <w:ind w:firstLine="709"/>
        <w:jc w:val="both"/>
        <w:rPr>
          <w:sz w:val="24"/>
        </w:rPr>
      </w:pPr>
      <w:r>
        <w:rPr>
          <w:sz w:val="24"/>
        </w:rPr>
        <w:t>Осуществляемые меры на ММВБ делают биржевой валютный рынок более предсказуемым, "прозрачным", защищенным. Благодаря им повысился уровень надежности операций по иностранным валютам.</w:t>
      </w:r>
    </w:p>
    <w:p>
      <w:pPr>
        <w:pStyle w:val="Normal"/>
        <w:spacing w:lineRule="auto" w:line="360"/>
        <w:ind w:firstLine="709"/>
        <w:jc w:val="both"/>
        <w:rPr>
          <w:sz w:val="24"/>
        </w:rPr>
      </w:pPr>
      <w:r>
        <w:rPr>
          <w:sz w:val="24"/>
        </w:rPr>
        <w:t>Тесная связь между двумя сегментами валютного рынка - биржевым и внебиржевым - требует параллельных изменений и на межбанковском валютном рынке. Еще в 1993 г. признавалась важность информационной открытости внебиржевого межбанковского валютного рынка, которая давала бы возможность более полно отслеживать ситуацию в области купли-продажи валюты, движения валютного курса. Такая информационная открытость необходима в первую очередь самим коммерческим банкам, поскольку ее наличие повышает уровень доверия между банками, позволяет осознанно и взвешенно идти на установление взаимных контактов. Остается актуальной идея создания Комитета по практике валютного рынка, которым устанавливались бы базисные условия и правила прямых валютных операций между банками, решались бы вопросы связи между банками по проведению валютных операций. Представляется также важной разработка Кодекса поведения коммерческих банков на межбанковском валютном рынке. Однако в отличие от биржевого валютного рынка, где имеется организующее начало в лице биржи, идеи в отношении внебиржевого рынка остаются нереализованными.</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3.2. Санкт-Петербургская валютная бирж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анкт-Петербургская валютная биржа, по данным Международного агентства финансовой информации, занимает второе место после Московской межбанковской валютной биржи по совокупным оборотам на фондовом рынке среди бирж России. СПВБ характеризует современное техническое оснащение, высокая организация труда, серьезные концептуальные подходы. В этой связи редакция, после посещения биржи в рамках Конгресса, обратилась с просьбой рассказать о деятельности СПВБ нашим читателям.</w:t>
      </w:r>
    </w:p>
    <w:p>
      <w:pPr>
        <w:pStyle w:val="Normal"/>
        <w:spacing w:lineRule="auto" w:line="360"/>
        <w:ind w:firstLine="709"/>
        <w:jc w:val="both"/>
        <w:rPr>
          <w:sz w:val="24"/>
        </w:rPr>
      </w:pPr>
      <w:r>
        <w:rPr>
          <w:sz w:val="24"/>
        </w:rPr>
        <w:t>Сегодняшний фондовый рынок Санкт-Петербурга можно разделить на несколько секторов, наиболее развитым из которых является сектор государственных ценных бумаг. Наряду с государственными краткосрочными бескупонными облигациями (ГКО) и облигациями федерального займа с переменным купоном (ОФЗ ПК) немаловажную роль здесь играют и городские государственные краткосрочные облигации правительства Санкт-Петербурга, широко известные под аббревиатурой МКО (муниципальные краткосрочные облигации). МКО являются аналогом ГКО на муниципальном уровне с распространением на них всех налоговых льгот, предусмотренных для государственных облигаций. Формой реализации МКО является аукционная продажа. Первый аукцион состоялся 23 марта 1995 г. Аукционы и вторичные торги МКО проходят на трех площадках: Санкт-Петербургской валютной бирже (СПВБ), Товарно-фондовой бирже "Санкт-Петербург" (ТФБ) и Санкт-Петербургской фондовой бирже (СПФБ).</w:t>
      </w:r>
    </w:p>
    <w:p>
      <w:pPr>
        <w:pStyle w:val="Normal"/>
        <w:spacing w:lineRule="auto" w:line="360"/>
        <w:ind w:firstLine="709"/>
        <w:jc w:val="both"/>
        <w:rPr>
          <w:sz w:val="24"/>
        </w:rPr>
      </w:pPr>
      <w:r>
        <w:rPr>
          <w:sz w:val="24"/>
        </w:rPr>
        <w:t>1995 г. явился поворотным этапом в становлении организованного финансового рынка в Санкт-Петербурге и в России в целом. В конце 1995-го - начале 1996 г. концепция единого финансового пространства России, казавшаяся нереальной и трудно реализуемой, была воплощена в жизнь. В единую финансовую систему биржевой торговли России вошли Московская межбанковская валютная биржа (ММВБ) как ядро системы и региональные валютные биржи, такие, как Санкт-Петербургская валютная биржа, Сибирская межбанковская валютная биржа (СМВБ), Азиатско-тихоокеанская межбанковская валютная биржа (АТМВБ), Уральская региональная валютная биржа, Ростовская межбанковская валютная биржа (РМВБ), Нижегородская валютно-фондовая биржа (НВФБ). На сегодня структура рынка государственных ценных бумаг выглядит следующим образом: Московская межбанковская валютная биржа, на которой осуществляются все операции по покупке и продаже государственных ценных бумаг, выполняет три функции: во-первых, торговой системы, которая организует заключение сделок между сторонами, во-вторых, депозитария, который обслуживает поставки ценных бумаг по счетам (безбумажные расчеты), в-третьих, расчетного центра Организованного рынка ценных бумаг (ОРЦБ) - денежные расчеты. Положение об обслуживании и обращении выпусков государственных краткосрочных бескупонных облигаций положило начало региональным торгам ГКО. По этому положению СПВБ, также как и еще семь бирж, участвовавших в реализации этого проекта, получила статус Расчетного центра ОРЦБ и смогла выполнять функции регионального представительства, обеспечивающего торговый сервис ГКО, ОФЗ и в перспективе всех видов государственных ценных бумаг.</w:t>
      </w:r>
    </w:p>
    <w:p>
      <w:pPr>
        <w:pStyle w:val="Normal"/>
        <w:spacing w:lineRule="auto" w:line="360"/>
        <w:ind w:firstLine="709"/>
        <w:jc w:val="both"/>
        <w:rPr>
          <w:sz w:val="24"/>
        </w:rPr>
      </w:pPr>
      <w:r>
        <w:rPr>
          <w:sz w:val="24"/>
        </w:rPr>
      </w:r>
    </w:p>
    <w:p>
      <w:pPr>
        <w:pStyle w:val="Normal"/>
        <w:spacing w:lineRule="auto" w:line="360"/>
        <w:ind w:firstLine="709"/>
        <w:jc w:val="both"/>
        <w:rPr>
          <w:sz w:val="32"/>
        </w:rPr>
      </w:pPr>
      <w:r>
        <w:rPr>
          <w:sz w:val="32"/>
        </w:rPr>
        <w:t xml:space="preserve">                                                     </w:t>
      </w:r>
      <w:r>
        <w:rPr>
          <w:sz w:val="32"/>
        </w:rPr>
        <w:t>Диаграмма 1</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 xml:space="preserve">Динамика роста СПВБ </w:t>
      </w:r>
    </w:p>
    <w:p>
      <w:pPr>
        <w:pStyle w:val="Normal"/>
        <w:spacing w:lineRule="auto" w:line="360"/>
        <w:ind w:firstLine="709"/>
        <w:jc w:val="center"/>
        <w:rPr>
          <w:sz w:val="32"/>
        </w:rPr>
      </w:pPr>
      <w:r>
        <w:rPr>
          <w:sz w:val="32"/>
        </w:rPr>
        <w:t>на фоне других валютных бирж</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object w:dxaOrig="808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169.5pt" filled="f" o:ole="">
            <v:imagedata r:id="rId5" o:title=""/>
          </v:shape>
          <o:OLEObject Type="Embed" ProgID="" ShapeID="ole_rId4" DrawAspect="Content" ObjectID="_17266667" r:id="rId4"/>
        </w:objec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а СПВБ создана современная биржевая система, в которой эффективно взаимосвязаны важные сферы информации, торговли и осуществления сделок.</w:t>
      </w:r>
    </w:p>
    <w:p>
      <w:pPr>
        <w:pStyle w:val="Normal"/>
        <w:spacing w:lineRule="auto" w:line="360"/>
        <w:ind w:firstLine="709"/>
        <w:jc w:val="both"/>
        <w:rPr>
          <w:sz w:val="24"/>
        </w:rPr>
      </w:pPr>
      <w:r>
        <w:rPr>
          <w:sz w:val="24"/>
        </w:rPr>
        <w:t>Название "Санкт-Петербургская валютная биржа" сложилось исторически, поскольку валютный биржевой рынок начал формироваться первым из всех возможных биржевых направлений. В 1995 г. СПВБ явилась крупнейшим центром в Северо-Западном регионе по проведению операций с иностранной валютой и второй биржей в России по объему заключенных сделок после ММВБ.</w:t>
      </w:r>
    </w:p>
    <w:p>
      <w:pPr>
        <w:pStyle w:val="Normal"/>
        <w:spacing w:lineRule="auto" w:line="360"/>
        <w:ind w:firstLine="709"/>
        <w:jc w:val="both"/>
        <w:rPr>
          <w:sz w:val="24"/>
        </w:rPr>
      </w:pPr>
      <w:r>
        <w:rPr>
          <w:sz w:val="24"/>
        </w:rPr>
        <w:t>В настоящее время торги иностранной валютой на СПВБ носят регулярный характер: торги по секции "Доллары США" проводятся ежедневно, по секции "Немецкие марки" - четыре раза в неделю, по финляндской марке -один раз в неделю. Также предусмотрена возможность ежедневных торгов по "цветным" валютам в режиме лотовых торгов. О репрезентативности проводимых торгов свидетельствует то, что в среднем в каждых торгах в 1995 г. принимало участие 22 банка и объем торгов только по доллару США превысил 2 млрд 400 млн дол., а суммарный оборот по всем валютным секциям составил 14 трлн 250 млрд руб, более чем в 3 раза превысив оборот валютной секции за 1994 г. Однако ограничимся общей характеристикой валютного сектора и подробнее остановимся на операциях с ценными бумагами.</w:t>
      </w:r>
    </w:p>
    <w:p>
      <w:pPr>
        <w:pStyle w:val="Normal"/>
        <w:spacing w:lineRule="auto" w:line="360"/>
        <w:ind w:firstLine="709"/>
        <w:jc w:val="both"/>
        <w:rPr>
          <w:sz w:val="24"/>
        </w:rPr>
      </w:pPr>
      <w:r>
        <w:rPr>
          <w:sz w:val="24"/>
        </w:rPr>
        <w:t>Работа по подготовке и проведению операций с ценными бумагами на СПВБ началась с 1994 г. Была разработана необходимая нормативная документация, положение о допуске ценных бумаг к торгам на бирже. Получена лицензия Министерства финансов РФ на ведение биржевой деятельности с ценными бумагами. В настоящее время рынок ценных бумаг на СПВБ представлен работой двух отделов: отдела государственных ценных бумаг и отдела муниципальных ценных бумаг.</w:t>
      </w:r>
    </w:p>
    <w:p>
      <w:pPr>
        <w:pStyle w:val="Normal"/>
        <w:spacing w:lineRule="auto" w:line="360"/>
        <w:ind w:firstLine="709"/>
        <w:jc w:val="both"/>
        <w:rPr>
          <w:sz w:val="24"/>
        </w:rPr>
      </w:pPr>
      <w:r>
        <w:rPr>
          <w:sz w:val="24"/>
        </w:rPr>
        <w:t>За период с 19 декабря 1995 г. по 24 мая 1996 г. отделом государственных ценных бумаг СПВБ было проведено 107 торговых сессий ГКО/ОФЗ. За прошедший период состоялось 85 вторичных торгов и 24 аукциона.</w:t>
      </w:r>
    </w:p>
    <w:p>
      <w:pPr>
        <w:pStyle w:val="Normal"/>
        <w:spacing w:lineRule="auto" w:line="360"/>
        <w:ind w:firstLine="709"/>
        <w:jc w:val="both"/>
        <w:rPr>
          <w:sz w:val="24"/>
        </w:rPr>
      </w:pPr>
      <w:r>
        <w:rPr>
          <w:sz w:val="24"/>
        </w:rPr>
        <w:t>Оборот СПВБ по торгам ГКО с 19 декабря 1995 г. по 24 мая 1996 г. составил 2 трлн 852 млрд руб. Из них оборот вторичных торгов - 2 трлн 387 млрд руб. и аукционов - 465 млрд руб. Среднедневной оборот площадки достиг 25 млрд 900 млн рублей.</w:t>
      </w:r>
    </w:p>
    <w:p>
      <w:pPr>
        <w:pStyle w:val="Normal"/>
        <w:spacing w:lineRule="auto" w:line="360"/>
        <w:ind w:firstLine="709"/>
        <w:jc w:val="both"/>
        <w:rPr>
          <w:sz w:val="24"/>
        </w:rPr>
      </w:pPr>
      <w:r>
        <w:rPr>
          <w:sz w:val="24"/>
        </w:rPr>
        <w:t>На СПВБ зарегистрировано 16 дилеров (12 банков и 4 инвестиционные компании), получивших от Банка России статус Официальных Дилеров ГКО и подписавших с СПВБ договоры об их обслуживании в Расчетном центре ОРЦБ, функции которого на данном этапе становления рынка ценных бумаг выполняет СПВБ, и договоры на предоставление им рабочих мест на торговой площадке СПВБ: КБ "Балтийский банк" (Санкт-Петербург); .</w:t>
      </w:r>
    </w:p>
    <w:p>
      <w:pPr>
        <w:pStyle w:val="Normal"/>
        <w:spacing w:lineRule="auto" w:line="360"/>
        <w:ind w:firstLine="709"/>
        <w:jc w:val="both"/>
        <w:rPr>
          <w:sz w:val="24"/>
        </w:rPr>
      </w:pPr>
      <w:r>
        <w:rPr>
          <w:sz w:val="24"/>
        </w:rPr>
        <w:t>Петербургский лесопромышленный банк (Санкт-Петербург); АО "Петроагропромбанк" (Санкт-Петербург);</w:t>
      </w:r>
    </w:p>
    <w:p>
      <w:pPr>
        <w:pStyle w:val="Normal"/>
        <w:spacing w:lineRule="auto" w:line="360"/>
        <w:ind w:firstLine="709"/>
        <w:jc w:val="both"/>
        <w:rPr>
          <w:sz w:val="24"/>
        </w:rPr>
      </w:pPr>
      <w:r>
        <w:rPr>
          <w:sz w:val="24"/>
        </w:rPr>
        <w:t>АКБ "Петровский" (Санкт-Петербург); АБ "Энергомашбанк" (Санкт-Петербург);</w:t>
      </w:r>
    </w:p>
    <w:p>
      <w:pPr>
        <w:pStyle w:val="Normal"/>
        <w:spacing w:lineRule="auto" w:line="360"/>
        <w:ind w:firstLine="709"/>
        <w:jc w:val="both"/>
        <w:rPr>
          <w:sz w:val="24"/>
        </w:rPr>
      </w:pPr>
      <w:r>
        <w:rPr>
          <w:sz w:val="24"/>
        </w:rPr>
        <w:t>КБ "Металлургический коммерческий банк" (г. Череповец); КБ "Поморский"^. Архангельск); КБ "Челябинвестбанк"(г. Челябинск); КБ "Энерготрансбанк"(г. Калининград); АОЗТ "Балтийское финансовое агентство" (Санкт-Петербург); АОЗТ "Главстройинвест-ценные бумаги" (Санкт-Петербург); АОЗТ "Рандеву" (Санкт-Петербург); КБ "Санкт-Петербургский банк реконструкции и развития"; АОЗТ "Александр В. Костиков и партнеры";</w:t>
      </w:r>
    </w:p>
    <w:p>
      <w:pPr>
        <w:pStyle w:val="Normal"/>
        <w:spacing w:lineRule="auto" w:line="360"/>
        <w:ind w:firstLine="709"/>
        <w:jc w:val="both"/>
        <w:rPr>
          <w:sz w:val="24"/>
        </w:rPr>
      </w:pPr>
      <w:r>
        <w:rPr>
          <w:sz w:val="24"/>
        </w:rPr>
        <w:t>КБ "Балтонэксим банк"; РИКБ"Сахакредитбанк" (г. Якутск). Группа региональных банков, а также несколько петербургских банков и инвестиционных компаний в настоящий момент находятся в стадии получения в Банке России статуса Официальных Дилеров.</w:t>
      </w:r>
    </w:p>
    <w:p>
      <w:pPr>
        <w:pStyle w:val="Normal"/>
        <w:spacing w:lineRule="auto" w:line="360"/>
        <w:ind w:firstLine="709"/>
        <w:jc w:val="both"/>
        <w:rPr>
          <w:sz w:val="24"/>
        </w:rPr>
      </w:pPr>
      <w:r>
        <w:rPr>
          <w:sz w:val="24"/>
        </w:rPr>
        <w:t>Среди Дилеров, работающих на СПВБ, есть иногородние банки, которые не имеют в Санкт-Петербурге ни филиала, ни представительства. Их деятельность на рынке ГКО/ОФЗ стала возможна благодаря тому, что СПВБ  разработала   специальную   схему, удобную для работы иногородних Дилеров.</w:t>
      </w:r>
    </w:p>
    <w:p>
      <w:pPr>
        <w:pStyle w:val="Normal"/>
        <w:spacing w:lineRule="auto" w:line="360"/>
        <w:ind w:firstLine="709"/>
        <w:jc w:val="both"/>
        <w:rPr>
          <w:sz w:val="24"/>
        </w:rPr>
      </w:pPr>
      <w:r>
        <w:rPr>
          <w:sz w:val="24"/>
        </w:rPr>
        <w:t xml:space="preserve">Осуществление операций с государственными ценными бумагами на СПВБ возможно в двух следующих вариантах: </w:t>
      </w:r>
    </w:p>
    <w:p>
      <w:pPr>
        <w:pStyle w:val="Normal"/>
        <w:spacing w:lineRule="auto" w:line="360"/>
        <w:ind w:firstLine="709"/>
        <w:jc w:val="both"/>
        <w:rPr>
          <w:sz w:val="24"/>
        </w:rPr>
      </w:pPr>
      <w:r>
        <w:rPr>
          <w:sz w:val="24"/>
        </w:rPr>
        <w:t xml:space="preserve">1) через рабочие места, установленные в торговом зале СПВБ. При этом варианте работы банку необходимо иметь в Санкт-Петербурге своего представителя, который бы выполнял функции Трейдера -работал в торговом зале СПВБ и подписывал отчетные документы; </w:t>
      </w:r>
    </w:p>
    <w:p>
      <w:pPr>
        <w:pStyle w:val="Normal"/>
        <w:spacing w:lineRule="auto" w:line="360"/>
        <w:ind w:firstLine="709"/>
        <w:jc w:val="both"/>
        <w:rPr>
          <w:sz w:val="24"/>
        </w:rPr>
      </w:pPr>
      <w:r>
        <w:rPr>
          <w:sz w:val="24"/>
        </w:rPr>
        <w:t>2) через удаленные рабочие места, установленные в банках. В этом случае банк обращается к услугам фирмы "СМА АВ", которая устанавливает  удаленное  рабочее  место. Нужно отметить, что для работы через удаленное рабочее место необходимо наличие канала связи с СПВБ с пропускной способностью не менее 64 Кбит/с.</w:t>
      </w:r>
    </w:p>
    <w:p>
      <w:pPr>
        <w:pStyle w:val="Normal"/>
        <w:spacing w:lineRule="auto" w:line="360"/>
        <w:ind w:firstLine="709"/>
        <w:jc w:val="both"/>
        <w:rPr>
          <w:sz w:val="24"/>
        </w:rPr>
      </w:pPr>
      <w:r>
        <w:rPr>
          <w:sz w:val="24"/>
        </w:rPr>
        <w:t>Условия работы участников торгов на СПВБ являются более комфортными, а процедура получения рабочего места на СПВБ менее дорогостоящая, чем на других региональных площадках.</w:t>
      </w:r>
    </w:p>
    <w:p>
      <w:pPr>
        <w:pStyle w:val="Normal"/>
        <w:spacing w:lineRule="auto" w:line="360"/>
        <w:ind w:firstLine="709"/>
        <w:jc w:val="both"/>
        <w:rPr>
          <w:sz w:val="24"/>
        </w:rPr>
      </w:pPr>
      <w:r>
        <w:rPr>
          <w:sz w:val="24"/>
        </w:rPr>
        <w:t>Мы видим и ряд других преимуществ для Дилеров в выборе СПВБ в качестве торговой площадки.</w:t>
      </w:r>
    </w:p>
    <w:p>
      <w:pPr>
        <w:pStyle w:val="Normal"/>
        <w:spacing w:lineRule="auto" w:line="360"/>
        <w:ind w:firstLine="709"/>
        <w:jc w:val="both"/>
        <w:rPr>
          <w:sz w:val="24"/>
        </w:rPr>
      </w:pPr>
      <w:r>
        <w:rPr>
          <w:sz w:val="24"/>
        </w:rPr>
        <w:t>СПВБ связана с торговым сервером, который находится на ММВБ, посредством оптоволоконного канала, тогда как остальные площадки могут связаться с ММВБ только с помощью выделенного телефонного канала или по спутниковой связи. Вследствие этого: СПВБ располагает наиболее надежным каналом связи, минимальная задержка в передаче сигнала до Москвы около 0,003 секунды.</w:t>
      </w:r>
    </w:p>
    <w:p>
      <w:pPr>
        <w:pStyle w:val="Normal"/>
        <w:spacing w:lineRule="auto" w:line="360"/>
        <w:ind w:firstLine="709"/>
        <w:jc w:val="both"/>
        <w:rPr>
          <w:sz w:val="24"/>
        </w:rPr>
      </w:pPr>
      <w:r>
        <w:rPr>
          <w:sz w:val="24"/>
        </w:rPr>
        <w:t>Дилеры, работающие через СПВБ, находятся в более выигрышном положении и по сравнению с московскими Дилерами. Дело в том, что если банк становится Дилером в Москве, то он может начать работать только установив удаленное рабочее место (а это затраты порядка 100 тыс. дол. США), тогда как в Санкт-Петербурге в торговых залах СПВБ есть свободные места, и для начала работы банку необходимо оплатить единовременный вступительный взнос 20 тыс. дол. Кстати, по сравнению с другими региональными биржами у СПВБ минимальный вступительный   взнос   (региональные   биржи вынуждены были установить такие взносы для компенсации своих затрат на приобретение программно-технического комплекса).</w:t>
      </w:r>
    </w:p>
    <w:p>
      <w:pPr>
        <w:pStyle w:val="Normal"/>
        <w:spacing w:lineRule="auto" w:line="360"/>
        <w:ind w:firstLine="709"/>
        <w:jc w:val="both"/>
        <w:rPr>
          <w:sz w:val="24"/>
        </w:rPr>
      </w:pPr>
      <w:r>
        <w:rPr>
          <w:sz w:val="24"/>
        </w:rPr>
        <w:t>Важным   финансовым   инструментом фондового рынка СПВБ на настоящий момент являются облигации государственного городского займа правительства Санкт-Петербурга, или более привычное название - муниципальные краткосрочные облигации. 23 марта 1995 г. прошел первый аукцион МКО в Санкт-Петербурге. СПВБ приняла непосредственное участие в создании и претворении в жизнь этого финансового проекта. На СПВБ была развернута торговая площадка по проведению операций с МКО. Условия выпуска и технология торгов максимально приближены к правилам проведения торгов государственными ценными бумагами. Эмитентом МКО является Правительство Санкт-Петербурга. Общий объем первого зарегистрированного проспекта эмиссии составлял 2,1 трлн рублей.</w:t>
      </w:r>
    </w:p>
    <w:p>
      <w:pPr>
        <w:pStyle w:val="Normal"/>
        <w:spacing w:lineRule="auto" w:line="360"/>
        <w:ind w:firstLine="709"/>
        <w:jc w:val="both"/>
        <w:rPr>
          <w:sz w:val="24"/>
        </w:rPr>
      </w:pPr>
      <w:r>
        <w:rPr>
          <w:sz w:val="24"/>
        </w:rPr>
        <w:t>Для МКО в первоначальном варианте обеспечением займа служил налог на имущество и недвижимость, выделяемая Фондом имущества Санкт-Петербурга. После изменения проспекта эмиссии МКО (увеличения объема эмиссии до 5 трлн руб.) обеспечением займа является часть НДС (25%), возвращаемая в Санкт-Петербург.</w:t>
      </w:r>
    </w:p>
    <w:p>
      <w:pPr>
        <w:pStyle w:val="Normal"/>
        <w:spacing w:lineRule="auto" w:line="360"/>
        <w:ind w:firstLine="709"/>
        <w:jc w:val="both"/>
        <w:rPr>
          <w:sz w:val="24"/>
        </w:rPr>
      </w:pPr>
      <w:r>
        <w:rPr>
          <w:sz w:val="24"/>
        </w:rPr>
        <w:t>В части налогообложения доходов от МКО применяется порядок, установленный для государственных ценных бумаг.</w:t>
      </w:r>
    </w:p>
    <w:p>
      <w:pPr>
        <w:pStyle w:val="Normal"/>
        <w:spacing w:lineRule="auto" w:line="360"/>
        <w:ind w:firstLine="709"/>
        <w:jc w:val="both"/>
        <w:rPr>
          <w:sz w:val="24"/>
        </w:rPr>
      </w:pPr>
      <w:r>
        <w:rPr>
          <w:sz w:val="24"/>
        </w:rPr>
        <w:t>С начала размещения МКО, начавшегося 23 марта 1995 г., совокупный объем сделок на СПВБ за период до конца 1995 г. превысил 2 трлн руб., что составляет 62% совокупного объема сделок.</w:t>
      </w:r>
    </w:p>
    <w:p>
      <w:pPr>
        <w:pStyle w:val="Normal"/>
        <w:spacing w:lineRule="auto" w:line="360"/>
        <w:ind w:firstLine="709"/>
        <w:jc w:val="both"/>
        <w:rPr>
          <w:sz w:val="24"/>
        </w:rPr>
      </w:pPr>
      <w:r>
        <w:rPr>
          <w:sz w:val="24"/>
        </w:rPr>
      </w:r>
    </w:p>
    <w:p>
      <w:pPr>
        <w:pStyle w:val="Normal"/>
        <w:spacing w:lineRule="auto" w:line="360"/>
        <w:ind w:firstLine="709"/>
        <w:jc w:val="center"/>
        <w:rPr>
          <w:sz w:val="32"/>
        </w:rPr>
      </w:pPr>
      <w:r>
        <w:rPr>
          <w:sz w:val="32"/>
        </w:rPr>
        <w:t xml:space="preserve">                                          </w:t>
      </w:r>
      <w:r>
        <w:rPr>
          <w:sz w:val="32"/>
        </w:rPr>
        <w:t>Диаграмма 2</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Распределение объема сделок</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object w:dxaOrig="756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76.25pt" filled="f" o:ole="">
            <v:imagedata r:id="rId7" o:title=""/>
          </v:shape>
          <o:OLEObject Type="Embed" ProgID="" ShapeID="ole_rId6" DrawAspect="Content" ObjectID="_1625759887" r:id="rId6"/>
        </w:objec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За период с 1 января по 6 июня 1996 г. на торговой площадке СПВБ заключено 28 826 сделок с МКО, суммарный объем которых составил 2,785 млрд рублей.</w:t>
      </w:r>
    </w:p>
    <w:p>
      <w:pPr>
        <w:pStyle w:val="Normal"/>
        <w:spacing w:lineRule="auto" w:line="360"/>
        <w:ind w:firstLine="709"/>
        <w:jc w:val="both"/>
        <w:rPr>
          <w:sz w:val="24"/>
        </w:rPr>
      </w:pPr>
      <w:r>
        <w:rPr>
          <w:sz w:val="24"/>
        </w:rPr>
        <w:t>Лидирующая позиция СПВБ на рынке МКО по многом определяется составом дилеров, работающих на данной торговой площадке: Сбербанк; Промстройбанк (СПб); Банк "Санкт-Петербург"; Балтонэксимбанк; Банк "Петровский"; Балтийский банк; Энергомашбанк; СПб банк реконструкции и развития; Инкомбанк;</w:t>
      </w:r>
    </w:p>
    <w:p>
      <w:pPr>
        <w:pStyle w:val="Normal"/>
        <w:spacing w:lineRule="auto" w:line="360"/>
        <w:ind w:firstLine="709"/>
        <w:jc w:val="both"/>
        <w:rPr>
          <w:sz w:val="24"/>
        </w:rPr>
      </w:pPr>
      <w:r>
        <w:rPr>
          <w:sz w:val="24"/>
        </w:rPr>
        <w:t>Международный Московский банк; Банк "Российский кредит"; Банк "Империал"; Башкредитбанк;</w:t>
      </w:r>
    </w:p>
    <w:p>
      <w:pPr>
        <w:pStyle w:val="Normal"/>
        <w:spacing w:lineRule="auto" w:line="360"/>
        <w:ind w:firstLine="709"/>
        <w:jc w:val="both"/>
        <w:rPr>
          <w:sz w:val="24"/>
        </w:rPr>
      </w:pPr>
      <w:r>
        <w:rPr>
          <w:sz w:val="24"/>
        </w:rPr>
        <w:t>Инвестиционная компания "Главстройин-вест";</w:t>
      </w:r>
    </w:p>
    <w:p>
      <w:pPr>
        <w:pStyle w:val="Normal"/>
        <w:spacing w:lineRule="auto" w:line="360"/>
        <w:ind w:firstLine="709"/>
        <w:jc w:val="both"/>
        <w:rPr>
          <w:sz w:val="24"/>
        </w:rPr>
      </w:pPr>
      <w:r>
        <w:rPr>
          <w:sz w:val="24"/>
        </w:rPr>
        <w:t>Инвестиционная компания "Девиз"; Инвестиционная компания "ПИФКОРП"; Инвестиционная компания "Курс"; Инвестиционная компания "АВК". Выпуск муниципальных облигаций, -открытость городского бюджета говорят об оздоровлении экономической ситуации в городе. Каждый может посмотреть, в каких объемах привлекаются заемные средства и куда они расходуются. Постоянно публикуются в печати такие показатели, как номинальный и реальный объемы рынка, освещается в прессе доходность этого финансового инструмента.</w:t>
      </w:r>
    </w:p>
    <w:p>
      <w:pPr>
        <w:pStyle w:val="Normal"/>
        <w:spacing w:lineRule="auto" w:line="360"/>
        <w:ind w:firstLine="709"/>
        <w:jc w:val="both"/>
        <w:rPr>
          <w:sz w:val="24"/>
        </w:rPr>
      </w:pPr>
      <w:r>
        <w:rPr>
          <w:sz w:val="24"/>
        </w:rPr>
        <w:t>Как уже отмечалось, СПВБ ориентирована на высокотехнологичную компьютеризированную систему торговли в едином всероссийском финансовом пространстве. Свою деятельность на фондовом рынке СПВБ нс рассматривает изолированно от проблем, возникающих в процессе развития этой концепции. Полтора года успешной работы на рынке МКО правительства Санкт-Петербурга позволяет применить этот опыт для реализации проектов торговли облигационными займами правительств субъектов федерации России. В этом секторе фондового рынка накопленные знания по организации структуры торгов, депозитарного и расчетного обслуживания участников позволяют СПВБ по праву занимать лидирующее положение среди других бирж страны и предложить свою помощь в организации и проведении торгов Правительствам субъектов федерации, заинтересованным  в  привлечении денежных средств в экономику своего региона.</w:t>
      </w:r>
    </w:p>
    <w:p>
      <w:pPr>
        <w:pStyle w:val="Normal"/>
        <w:spacing w:lineRule="auto" w:line="360"/>
        <w:ind w:firstLine="709"/>
        <w:jc w:val="both"/>
        <w:rPr>
          <w:sz w:val="24"/>
        </w:rPr>
      </w:pPr>
      <w:r>
        <w:rPr>
          <w:sz w:val="24"/>
        </w:rPr>
        <w:t>Хотелось бы подчеркнуть, что свою задачу СПВБ видит в расширении размеров фондового рынка в Санкт-Петербурге за пределы имеющихся в настоящее время границ.</w:t>
      </w:r>
    </w:p>
    <w:p>
      <w:pPr>
        <w:pStyle w:val="Normal"/>
        <w:spacing w:lineRule="auto" w:line="360"/>
        <w:ind w:firstLine="709"/>
        <w:jc w:val="both"/>
        <w:rPr>
          <w:sz w:val="24"/>
        </w:rPr>
      </w:pPr>
      <w:r>
        <w:rPr>
          <w:sz w:val="24"/>
        </w:rPr>
        <w:t>Специалисты биржи продолжают вести работу по развитию перспЕктивных форм деятельности на финансовом рынке и поиску новых биржевых инструментов. Как показывает мировая практика, развитие рынка любого биржевого товара или финансового инструмента на определенном этапе приводит к  возникновению  спроса  на  срочные контракты (форварды, фьючерсы, опционы), позволяющие снизить риски, возникающие на рынке соответствующего товара или финансового инструмента. В период, когда вложение средств в валюту рассматривалось как наиболее выгодное на срочном рынке, также наибольшей  популярностью   пользовались валютные срочные контракты. Во второй половине 1995 г. в связи с введением валютного коридора ситуация изменилась. В настоящий момент более перспективными представляются различные виды срочных контрактов на МКО и ГКО.</w:t>
      </w:r>
    </w:p>
    <w:p>
      <w:pPr>
        <w:pStyle w:val="Normal"/>
        <w:spacing w:lineRule="auto" w:line="360"/>
        <w:ind w:firstLine="709"/>
        <w:jc w:val="both"/>
        <w:rPr>
          <w:sz w:val="24"/>
        </w:rPr>
      </w:pPr>
      <w:r>
        <w:rPr>
          <w:sz w:val="24"/>
        </w:rPr>
        <w:t>В целях создания оптимальных условий выполнения основных задач срочного рынка, таких, как защита от ценовых рисков, страхование денежных поступлений, обеспечение контроля над финансовыми активами, обращающимися на рынке, специалистами СПВБ разработана система электронных торгов срочными контрактами, которая позволяет вести торги на любые базовые активы.</w:t>
      </w:r>
    </w:p>
    <w:p>
      <w:pPr>
        <w:pStyle w:val="Normal"/>
        <w:spacing w:lineRule="auto" w:line="360"/>
        <w:ind w:firstLine="709"/>
        <w:jc w:val="both"/>
        <w:rPr>
          <w:sz w:val="24"/>
        </w:rPr>
      </w:pPr>
      <w:r>
        <w:rPr>
          <w:sz w:val="24"/>
        </w:rPr>
        <w:t>В заключение хотелось бы подчеркнуть. что вся деятельность СПВБ направлена на создание устойчивой биржевой структуры в регионе, способствующей укреплению связей и   доверия   между   участниками   организованного финансового рынка в Санкт-Петербурге и в конечном итоге СПВБ видит свою задачу в привлечении финансовых активов в экономику города и региона.</w:t>
      </w:r>
    </w:p>
    <w:p>
      <w:pPr>
        <w:pStyle w:val="Normal"/>
        <w:spacing w:lineRule="auto" w:line="360"/>
        <w:ind w:firstLine="709"/>
        <w:jc w:val="both"/>
        <w:rPr>
          <w:sz w:val="24"/>
        </w:rPr>
      </w:pPr>
      <w:r>
        <w:rPr>
          <w:sz w:val="24"/>
        </w:rPr>
        <w:t>Телефоны СПВБ: (812) 210-42-36, 310-16-15, 210-40-18; 310-26-48. Почтовый адрес: 191011, г.Санкт-Петербург, ул. Итальянская, 23.</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t>4. Перспективы развития валютных бирж</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ерспективы валютно-финансовой ситуации в России на 1996 г. выглядят более благоприятными, чем когда-либо ранее. Прошедший год ознаменовался заметными успехами в области снижения инфляции, которая в декабре 1995 г. составила порядка 3 - 3,5%, укреплением доверия к российскому рублю и стабилизацией его валютного курса, усилением валютно-финансовых позиций России за счет существенного увеличения уровня валютных резервов Центрального банка (до 13 млрд дол.).</w:t>
      </w:r>
    </w:p>
    <w:p>
      <w:pPr>
        <w:pStyle w:val="Normal"/>
        <w:spacing w:lineRule="auto" w:line="360"/>
        <w:ind w:firstLine="709"/>
        <w:jc w:val="both"/>
        <w:rPr>
          <w:sz w:val="24"/>
        </w:rPr>
      </w:pPr>
      <w:r>
        <w:rPr>
          <w:sz w:val="24"/>
        </w:rPr>
        <w:t>Основной задачей экономической политики Правительства будет продолжение политики снижения инфляции и снижения на этой основе процентных ставок по кредитам и доходности по государственным ценным бумагам, дальнейшее развитие внутреннего финансового рынка России, усиление его воздействия на реальный сектор экономики. Продолжение политики финансовой стабилизации практически исключает возможность возникновения неожиданных ситуаций на валютно-финансовом рынке, вызываемых экономическими причинами.</w:t>
      </w:r>
    </w:p>
    <w:p>
      <w:pPr>
        <w:pStyle w:val="Normal"/>
        <w:spacing w:lineRule="auto" w:line="360"/>
        <w:ind w:firstLine="709"/>
        <w:jc w:val="both"/>
        <w:rPr>
          <w:sz w:val="24"/>
        </w:rPr>
      </w:pPr>
      <w:r>
        <w:rPr>
          <w:sz w:val="24"/>
        </w:rPr>
        <w:t>Главным событием на валютно-финансовом рынке в 1995 г. было введение валютного коридора. И хотя он вызвал неоднозначную реакцию у участников рынка, тем не менее бесспорным является то, что он сыграл определенную роль в стабилизации положения на валютном рынке. Очевидно, эта стабилизация повлияла на решение Правительства продлить действие валютного коридора еще на полгода - вплоть до середины 1996 года.</w:t>
      </w:r>
    </w:p>
    <w:p>
      <w:pPr>
        <w:pStyle w:val="Normal"/>
        <w:spacing w:lineRule="auto" w:line="360"/>
        <w:ind w:firstLine="709"/>
        <w:jc w:val="both"/>
        <w:rPr>
          <w:sz w:val="24"/>
        </w:rPr>
      </w:pPr>
      <w:r>
        <w:rPr>
          <w:sz w:val="24"/>
        </w:rPr>
        <w:t>Установленные на первую половину 1996 г. рамки валютного коридора (4550 - 5150 руб. за 1 дол.) представляются весьма широкими в сравнении с динамикой рыночного валютного курса. Не случайно в начале 1996 г. были сделаны заявления о том, что валютный коридор окончит свое существование в середине 1996 г. Остается открытым вопрос, что придет на смену политике валютного коридора. Маловероятно ожидать, что валютный курс рубля вновь вернется к свободному плаванию. На наш взгляд, это противоречило бы политике финансовой стабилизации, снижения процентных ставок и доходности по государственным ценным бумагам, поскольку увеличило бы риск сбоя в проводимой политике. С другой стороны, также маловероятным представляется введение фиксированного курса рубля, поскольку запланированные темпы инфляции остаются довольно высокими по международным меркам, что способно создать проблемы для экспорториентированных производств.</w:t>
      </w:r>
    </w:p>
    <w:p>
      <w:pPr>
        <w:pStyle w:val="Normal"/>
        <w:spacing w:lineRule="auto" w:line="360"/>
        <w:ind w:firstLine="709"/>
        <w:jc w:val="both"/>
        <w:rPr>
          <w:sz w:val="24"/>
        </w:rPr>
      </w:pPr>
      <w:r>
        <w:rPr>
          <w:sz w:val="24"/>
        </w:rPr>
        <w:t>Скорее всего, будет введен такой курсовой режим, когда будет заранее объявляться о целевых параметрах валютного курса на определенный период. Подобный режим практикуется в странах с предсказуемым уровнем инфляции, что делает возможным и предсказуемое изменение уровня валютного курса.</w:t>
      </w:r>
    </w:p>
    <w:p>
      <w:pPr>
        <w:pStyle w:val="Normal"/>
        <w:spacing w:lineRule="auto" w:line="360"/>
        <w:ind w:firstLine="709"/>
        <w:jc w:val="both"/>
        <w:rPr>
          <w:sz w:val="24"/>
        </w:rPr>
      </w:pPr>
      <w:r>
        <w:rPr>
          <w:sz w:val="24"/>
        </w:rPr>
        <w:t>В условиях дальнейшего продвижения к стабильности и предсказуемости динамики валютного курса нельзя исключать изменений на внутреннем валютном рынке. Прежде всего в 1996 г. объемы операций на валютном рынке могут оказаться ниже уровня, достигнутого в 1995 г., за счет дальнейшего снижения спекулятивной и инвестиционной составляющей. В целом же объемы спроса и предложения будут определяться состоянием платежного баланса России, а также развитием процесса дедолларизации экономики.</w:t>
      </w:r>
    </w:p>
    <w:p>
      <w:pPr>
        <w:pStyle w:val="Normal"/>
        <w:spacing w:lineRule="auto" w:line="360"/>
        <w:ind w:firstLine="709"/>
        <w:jc w:val="both"/>
        <w:rPr>
          <w:sz w:val="24"/>
        </w:rPr>
      </w:pPr>
      <w:r>
        <w:rPr>
          <w:sz w:val="24"/>
        </w:rPr>
        <w:t>В плане структуры валютного рынка изменится относительная роль его отдельных сегментов. В условиях усиления стабильности и предсказуемости динамики валютного курса логично ожидать роста значения внебиржевого межбанковского валютного рынка за счет снижения относительной роли биржевого рынка. Очевидно также, что и круг участников межбанковского валютного рынка будет ограничен в основном теми банками, которые занимаются обслуживанием внешнеэкономических связей своих клиентов.</w:t>
      </w:r>
    </w:p>
    <w:p>
      <w:pPr>
        <w:pStyle w:val="Normal"/>
        <w:spacing w:lineRule="auto" w:line="360"/>
        <w:ind w:firstLine="709"/>
        <w:jc w:val="both"/>
        <w:rPr>
          <w:sz w:val="24"/>
        </w:rPr>
      </w:pPr>
      <w:r>
        <w:rPr>
          <w:sz w:val="24"/>
        </w:rPr>
        <w:t>В 1996 г. продолжилось усиление роли регионального фактора валютной торговли за счет относительного сокращения объема операций на валютном рынке Центрального региона.</w:t>
      </w:r>
    </w:p>
    <w:p>
      <w:pPr>
        <w:pStyle w:val="Normal"/>
        <w:spacing w:lineRule="auto" w:line="360"/>
        <w:ind w:firstLine="709"/>
        <w:jc w:val="both"/>
        <w:rPr>
          <w:sz w:val="24"/>
        </w:rPr>
      </w:pPr>
      <w:r>
        <w:rPr>
          <w:sz w:val="24"/>
        </w:rPr>
        <w:t>В том случае, если произойдет изменение курсового режима, нельзя исключать и изменений в правилах торговли по долларам США на биржевом валютном рынке. Режим жесткого фиксинга, применяемый в торгах по доллару США на валютных рынках, скорее всего, утратит свое значение. В условиях нового курсового режима альтернативой жесткому фиксингу может стать франкфуртский фиксинг, который практикуется ММВБ в торговле по всем валютам за исключением доллара.</w:t>
      </w:r>
    </w:p>
    <w:p>
      <w:pPr>
        <w:pStyle w:val="Normal"/>
        <w:spacing w:lineRule="auto" w:line="360"/>
        <w:ind w:firstLine="709"/>
        <w:jc w:val="both"/>
        <w:rPr>
          <w:sz w:val="24"/>
        </w:rPr>
      </w:pPr>
      <w:r>
        <w:rPr>
          <w:sz w:val="24"/>
        </w:rPr>
        <w:t>Переход к франкфуртскому фиксингу может стать новым шагом к сближению биржевого и межбанковского рынка. Другим направлением сближения и устранения различий между двумя сегментами валютного рынка могли -бы стать шаги, направленные на повышение уровня надежности операций на межбанковском рынке (например, заключение соглашения о недопустимости нарушения правил деловой этики при проведении межбанковских операций или принятие кодекса поведения на межбанковском рынке).</w:t>
      </w:r>
    </w:p>
    <w:p>
      <w:pPr>
        <w:pStyle w:val="Normal"/>
        <w:spacing w:lineRule="auto" w:line="360"/>
        <w:ind w:firstLine="709"/>
        <w:jc w:val="both"/>
        <w:rPr>
          <w:sz w:val="24"/>
        </w:rPr>
      </w:pPr>
      <w:r>
        <w:rPr>
          <w:sz w:val="24"/>
        </w:rPr>
        <w:t>Переход к франкфуртскому фиксингу по долларам США имел бы значение и в том плане, что позволил бы со временем перейти к биржевому электронному рынку вначале на ММВБ, а затем и путем подключения региональных валютных бирж к созданию межрегиональной валютной торговли.</w:t>
      </w:r>
    </w:p>
    <w:p>
      <w:pPr>
        <w:pStyle w:val="Normal"/>
        <w:spacing w:lineRule="auto" w:line="360"/>
        <w:ind w:firstLine="709"/>
        <w:jc w:val="both"/>
        <w:rPr>
          <w:sz w:val="24"/>
        </w:rPr>
      </w:pPr>
      <w:r>
        <w:rPr>
          <w:sz w:val="24"/>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r>
    </w:p>
    <w:p>
      <w:pPr>
        <w:pStyle w:val="Normal"/>
        <w:spacing w:lineRule="auto" w:line="360"/>
        <w:ind w:firstLine="709"/>
        <w:jc w:val="center"/>
        <w:rPr>
          <w:sz w:val="40"/>
        </w:rPr>
      </w:pPr>
      <w:r>
        <w:rPr>
          <w:sz w:val="40"/>
        </w:rPr>
        <w:t>Заключ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Если взять всю структуру валютного рынка России за 100%, то 85% его приходится на безналичный валютный оборот (в том числе 60% - на межбанковский валютный рынок, из которого 55% составляет собственно биржевой оборот и 5% - внебиржевой, 25% - на банковские аукционы), а остальные 15% - на наличный оборот. Следовательно, преобладающий объем валютных операций совершается на сигменте безналичного валютного рынка — в торговле банковскими депозитами. Особенно обращает на себя внимание, что 60% всего валютного оборота совершается на межбанковском безналичном биржевом валютном рынке. Среди причин такого феномена можно назвать следующие: ЦБР не в состоянии эффективно контролировать ситуацию в сфере торговли валютой, а также не способен держать под контролем операции коммерческих банков, что и подтвердил, например, “черный Вторник” 11 октября 1994 г., когда произошел глобальный обвал российского рубля по отношению к доллару.</w:t>
      </w:r>
    </w:p>
    <w:p>
      <w:pPr>
        <w:pStyle w:val="Normal"/>
        <w:spacing w:lineRule="auto" w:line="360"/>
        <w:ind w:firstLine="709"/>
        <w:jc w:val="both"/>
        <w:rPr>
          <w:sz w:val="24"/>
        </w:rPr>
      </w:pPr>
      <w:r>
        <w:rPr>
          <w:sz w:val="24"/>
        </w:rPr>
        <w:t>Вступление в силу в конце апреля 1994 г. закона о налоге на биржевые валютные сделки в размере 0,1%, а несколько позднее — в размере 0,05%, оказало сильное влияние на перелив безналичных средств с московского биржевого на внебиржевой валютный рынок. Введение указанного налога вынудило банкиров перевести основную массу безналичных средств на межбанковские прямые отношения. Ряд крупных банков. например, “Межэкономсбербанк”, “Орбита” и др., отказались от проведения операций на ММВБ, кроме обязательной продажи 50% экспортной выручки.</w:t>
      </w:r>
    </w:p>
    <w:p>
      <w:pPr>
        <w:pStyle w:val="Normal"/>
        <w:spacing w:lineRule="auto" w:line="360"/>
        <w:ind w:firstLine="709"/>
        <w:jc w:val="both"/>
        <w:rPr>
          <w:sz w:val="24"/>
        </w:rPr>
      </w:pPr>
      <w:r>
        <w:rPr>
          <w:sz w:val="24"/>
        </w:rPr>
        <w:t>В целом введение налога  на биржевые операции с валютой привело только к снижению оборотов торгов на ММВБ со 100 млн. до 44-60 млн. долларов США. В итоге — в настоящее время оборот внебиржевой торговли превышает объемы официального валютного рынка, а численные результаты ММВБ составляют лишь средние банки. Заметное же увеличение разброса долларовых котировок в российских регионах свидетельствует о том, что участники российских валютных рынков все меньше обращают внимание на московские торги, исходя из особенностей местной конъюктуры. В то же время развитие межбанковского рынка привело к снижению оборота и региональных бирж: банки, как оказалось, могут проводить сделки между собой без уплаты комиссионных процентов.</w:t>
      </w:r>
    </w:p>
    <w:p>
      <w:pPr>
        <w:pStyle w:val="Normal"/>
        <w:spacing w:lineRule="auto" w:line="360"/>
        <w:ind w:firstLine="709"/>
        <w:jc w:val="both"/>
        <w:rPr>
          <w:sz w:val="24"/>
        </w:rPr>
      </w:pPr>
      <w:r>
        <w:rPr>
          <w:sz w:val="24"/>
        </w:rPr>
        <w:t>Насколько нерепрезентативны валютные торги на ММВБ, свидетельствует явно ограниченный круг участников. Если, к примеру, взять обычные  дни работы валютных бирж — 5 мая, 14 июня, 7 июля, 9 августа, 7 сентября, 3 октября 1994 г., то число банков, участвующих в валютных торгах, составило 52-57 из общего числа 430 банков, имеющих лицензию на операции с иностранной валютой. Более того: участие в торгах “черного вторника” 86 банков воспринято государственной комиссией как чрезвычайное и подозрительное событие!</w:t>
      </w:r>
    </w:p>
    <w:p>
      <w:pPr>
        <w:pStyle w:val="Normal"/>
        <w:spacing w:lineRule="auto" w:line="360"/>
        <w:ind w:firstLine="709"/>
        <w:jc w:val="both"/>
        <w:rPr>
          <w:sz w:val="24"/>
        </w:rPr>
      </w:pPr>
      <w:r>
        <w:rPr>
          <w:sz w:val="24"/>
        </w:rPr>
        <w:t>Заметно одновременное увеличение разброса биржевых котировок, а на рынке наличных продаж динамика наличных котировок в основных центрах валютной торговли принимала разнонаправленный характер. В частности, 5 мая 1994 г. самый низкий курс скупки доллара наблюдается в Текобанке (г. Петрозаводск) — Кредобанке (г. Владивосток) — 1919 рублей. С другой стороны, самый низкий курс продажи доллара был в АвтоВАЗбанке (г. Самара) — 1857 рублей и самый высокий — в банке “Томь” (г. Томск) — 1945 рублей за один доллар. Та же история повторялась и в остальные дни работы валютных бирж. Но во всех случаях банкиры могли получить максимальную прибыль от операций по покупке валюты, например, в АвтоВАЗбанке и ее дальнейшей перепродаже через свои филиалы либо через “челноков” в банке “Томь” и т.</w:t>
      </w:r>
    </w:p>
    <w:p>
      <w:pPr>
        <w:pStyle w:val="Normal"/>
        <w:spacing w:lineRule="auto" w:line="360"/>
        <w:ind w:firstLine="709"/>
        <w:jc w:val="both"/>
        <w:rPr>
          <w:sz w:val="24"/>
        </w:rPr>
      </w:pPr>
      <w:r>
        <w:rPr>
          <w:sz w:val="24"/>
        </w:rPr>
        <w:t>Отсюда неизбежныпроисходящие изменения в соотношении безналичных и наличных котировок. В частности, рост наличного курса доллара заметно начинает отставать от роста безналичных котировок. На внебиржевом рынке безналичных продаж доллар можно приобрести в среднем на один-три пункта ниже текущего биржевого курса. Банки продают в своих обменных пунктах  главным образом валюту, купленную в безналичном порядке на межбанковском рынке и затем обналиченную. Стоило, скажем, Санкт-Петербургской фондовой бирже расторгнуть договор о совместном сотрудничестве со “СВАК-банком”, как объемы совершенных сделок по купле-продаже наличной валюты на аукционе этой биржи упали до рекордно низкой отметки, поскольку на долю “СВАК-банка” приходилось 80-90%от всей проданной на бирже валюты. В настоящее время на СПВБ в качестве продавца наличной валюты выступает только один банк — местный фелиал “Кредобанка”.</w:t>
      </w:r>
    </w:p>
    <w:p>
      <w:pPr>
        <w:pStyle w:val="Normal"/>
        <w:spacing w:lineRule="auto" w:line="360"/>
        <w:ind w:firstLine="709"/>
        <w:jc w:val="both"/>
        <w:rPr>
          <w:sz w:val="24"/>
        </w:rPr>
      </w:pPr>
      <w:r>
        <w:rPr>
          <w:sz w:val="24"/>
        </w:rPr>
        <w:t>Сегодня биржевой валютный рынок ноходится под жесточайшим контролем ЦБР, который волюнтаристски устанавливает курс рубля к доллару по определенному им же самим сценарию, о чем свидетельствуют последние дни “октябрьского валютного бунта”. Если проследить динамику этого “бунта”, то обесценение российского рубля на валютном рынке постоянно набирает обороты — примерно один процент в неделю . Поэтому импортные товары продаются внутри страны с большой прибылью, коорая затем, как известно, используется для покупке сырья на внутреннем рынке по ценам намного ниже мировых с целью последующего экспорта его за валюту. При подобного рода условиях рост потребительских цен может оказаться ниже темпов роста обесценения рубля, что будет означать повышение покупательной способности доллара и других СКВ на российском рынке, а дальнейший отпуск цен приведет к следующему витку новых диспропорций, к разрушению внутренних рынков.</w:t>
      </w:r>
    </w:p>
    <w:p>
      <w:pPr>
        <w:pStyle w:val="Normal"/>
        <w:spacing w:lineRule="auto" w:line="360"/>
        <w:ind w:firstLine="709"/>
        <w:jc w:val="both"/>
        <w:rPr>
          <w:sz w:val="24"/>
        </w:rPr>
      </w:pPr>
      <w:r>
        <w:rPr>
          <w:sz w:val="24"/>
        </w:rPr>
        <w:t>По оценке специалистов, примерно 40-50% средств, полученных за счет кредитов ЦБР, через месяц превращаются в наличные деньги и используются не по их первоначальному назначению. К факторам, обусловливающим высокую конъюктуру на рынке наличной валюты, можно отнести неспособность банковской системы обеспечить нормальное прохождение платежей, в результате чего частная торговля переключилась почти полностью на наличные рубли, которые не в полном объеме и не всегда сдаются в банк, а часть их, как известно, просто конвертируется в наличные доллары.</w:t>
      </w:r>
    </w:p>
    <w:p>
      <w:pPr>
        <w:pStyle w:val="Normal"/>
        <w:spacing w:lineRule="auto" w:line="360"/>
        <w:ind w:firstLine="709"/>
        <w:jc w:val="both"/>
        <w:rPr>
          <w:sz w:val="24"/>
        </w:rPr>
      </w:pPr>
      <w:r>
        <w:rPr>
          <w:sz w:val="24"/>
        </w:rPr>
        <w:t>Кроме того, наличные доллары стали применяться в мелко- и среднеоптовой торговле с деловыми партнерами как внутри России, так и с государствами СНГ, поскольку цена в валюте более стабильна, чем в российских рублях. Все это и создает преференции “долларизации всей страны”, а в совокупности осложняет проведение национальной бюджетной, денежной и курсовой политики, ибо увеличивается не поддающийся прямому правительственному контролю элемент денежной массы. Освобождение же цен в условиях нынешних огромных диспропорций товаров и денежной массы не простимулировало рост производства продукции и ее распределение. Более того, из-за отсутствия устойчивости внутренней национальной валюты либерализация цен в России только увеличила соблазн финансово-банковских спекуляций, не способствуя созданию новых ценностей.</w:t>
      </w:r>
    </w:p>
    <w:p>
      <w:pPr>
        <w:pStyle w:val="Normal"/>
        <w:spacing w:lineRule="auto" w:line="360"/>
        <w:ind w:firstLine="709"/>
        <w:jc w:val="both"/>
        <w:rPr>
          <w:sz w:val="24"/>
        </w:rPr>
      </w:pPr>
      <w:r>
        <w:rPr>
          <w:sz w:val="24"/>
        </w:rPr>
        <w:t>Задача законодательных и исполнительных органов власти РФ состоит недопущении впредь подобного рода “игр”, поскольку еще один “валютный бунт” Россия просто не переживет без крупных социально-политических потрясений. Валютные биржи являются хорошим проводником таких “игр”, и начинать надо с упорядочения их деятельности.</w:t>
      </w:r>
    </w:p>
    <w:p>
      <w:pPr>
        <w:pStyle w:val="Normal"/>
        <w:spacing w:lineRule="auto" w:line="360"/>
        <w:ind w:firstLine="709"/>
        <w:jc w:val="both"/>
        <w:rPr>
          <w:sz w:val="24"/>
        </w:rPr>
      </w:pPr>
      <w:r>
        <w:rPr>
          <w:sz w:val="24"/>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t>Список использованной литерату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 Доронин И.Г., Семилютина Н.Г.  О правилах торгов по валютам, котируемым на ММВБ // Деньги и кредит. - 1995. - №9. - С. 24</w:t>
      </w:r>
    </w:p>
    <w:p>
      <w:pPr>
        <w:pStyle w:val="Normal"/>
        <w:spacing w:lineRule="auto" w:line="360"/>
        <w:ind w:firstLine="709"/>
        <w:jc w:val="both"/>
        <w:rPr>
          <w:sz w:val="24"/>
        </w:rPr>
      </w:pPr>
      <w:r>
        <w:rPr>
          <w:sz w:val="24"/>
        </w:rPr>
        <w:t>2. Доронин И. Монотонность и предсказуемость: валютный рынок // Экономика и жизнь. - 1994. - Май (№21). - С. 8</w:t>
      </w:r>
    </w:p>
    <w:p>
      <w:pPr>
        <w:pStyle w:val="Normal"/>
        <w:spacing w:lineRule="auto" w:line="360"/>
        <w:ind w:firstLine="709"/>
        <w:jc w:val="both"/>
        <w:rPr>
          <w:sz w:val="24"/>
        </w:rPr>
      </w:pPr>
      <w:r>
        <w:rPr>
          <w:sz w:val="24"/>
        </w:rPr>
        <w:t>3. Гайдук Б. Фьючерсные валютные контракты // Финансовый бизнес. - 1994. - №4. - С. 39</w:t>
      </w:r>
    </w:p>
    <w:p>
      <w:pPr>
        <w:pStyle w:val="Normal"/>
        <w:spacing w:lineRule="auto" w:line="360"/>
        <w:ind w:firstLine="709"/>
        <w:jc w:val="both"/>
        <w:rPr>
          <w:sz w:val="24"/>
        </w:rPr>
      </w:pPr>
      <w:r>
        <w:rPr>
          <w:sz w:val="24"/>
        </w:rPr>
        <w:t>4. Дойников А. Валютные фьючерсы: методы анализа и прогнозирования // Финансовый бизнес. - 1994. - №5. - С. 32</w:t>
      </w:r>
    </w:p>
    <w:p>
      <w:pPr>
        <w:pStyle w:val="Normal"/>
        <w:spacing w:lineRule="auto" w:line="360"/>
        <w:ind w:firstLine="709"/>
        <w:jc w:val="both"/>
        <w:rPr>
          <w:sz w:val="24"/>
        </w:rPr>
      </w:pPr>
      <w:r>
        <w:rPr>
          <w:sz w:val="24"/>
        </w:rPr>
        <w:t>5. Лукашин Ю.П.  Статистическое моделирование торгов на ММВБ // Экономика и мат. методы. - 1994. - Т.30.  - вып. 3. - С.84</w:t>
      </w:r>
    </w:p>
    <w:p>
      <w:pPr>
        <w:pStyle w:val="Normal"/>
        <w:spacing w:lineRule="auto" w:line="360"/>
        <w:ind w:firstLine="709"/>
        <w:jc w:val="both"/>
        <w:rPr>
          <w:sz w:val="24"/>
        </w:rPr>
      </w:pPr>
      <w:r>
        <w:rPr>
          <w:sz w:val="24"/>
        </w:rPr>
        <w:t>6. Анохин Н.В.  Как и зачем организовали валютную биржу // ЭКО. - 1994. - №11 - С. 109</w:t>
      </w:r>
    </w:p>
    <w:p>
      <w:pPr>
        <w:pStyle w:val="Normal"/>
        <w:spacing w:lineRule="auto" w:line="360"/>
        <w:ind w:firstLine="709"/>
        <w:jc w:val="both"/>
        <w:rPr>
          <w:sz w:val="24"/>
        </w:rPr>
      </w:pPr>
      <w:r>
        <w:rPr>
          <w:sz w:val="24"/>
        </w:rPr>
        <w:t>7. Наговицын А. Блеск и нищета валютных бирж // Деловой мир. - 1994. - 17 нояб. - С. 4</w:t>
      </w:r>
    </w:p>
    <w:p>
      <w:pPr>
        <w:pStyle w:val="Normal"/>
        <w:spacing w:lineRule="auto" w:line="360"/>
        <w:ind w:firstLine="709"/>
        <w:jc w:val="both"/>
        <w:rPr>
          <w:sz w:val="24"/>
        </w:rPr>
      </w:pPr>
      <w:r>
        <w:rPr>
          <w:sz w:val="24"/>
        </w:rPr>
        <w:t>8. Семилютина Н.  Внутренний биржевой валютный рынок РФ // Деловой мир. - 1995. - 25-31 дек. (№40) - С. 9</w:t>
      </w:r>
    </w:p>
    <w:p>
      <w:pPr>
        <w:pStyle w:val="Normal"/>
        <w:spacing w:lineRule="auto" w:line="360"/>
        <w:ind w:firstLine="709"/>
        <w:jc w:val="both"/>
        <w:rPr>
          <w:sz w:val="24"/>
        </w:rPr>
      </w:pPr>
      <w:r>
        <w:rPr>
          <w:sz w:val="24"/>
        </w:rPr>
        <w:t>9. Иценко Е. В зеркале валютного рынка // Инж. газ. - 1994. - апр. (№42)</w:t>
      </w:r>
    </w:p>
    <w:p>
      <w:pPr>
        <w:pStyle w:val="Normal"/>
        <w:spacing w:lineRule="auto" w:line="360"/>
        <w:ind w:firstLine="709"/>
        <w:jc w:val="both"/>
        <w:rPr>
          <w:sz w:val="24"/>
        </w:rPr>
      </w:pPr>
      <w:r>
        <w:rPr>
          <w:sz w:val="24"/>
        </w:rPr>
        <w:t>10. Наговицын А. Куда ведет Россию валютная политика? // Деловой мир. - 1995. - 17 нояб. - С. 4</w:t>
      </w:r>
    </w:p>
    <w:p>
      <w:pPr>
        <w:pStyle w:val="Normal"/>
        <w:spacing w:lineRule="auto" w:line="360"/>
        <w:ind w:firstLine="709"/>
        <w:jc w:val="both"/>
        <w:rPr>
          <w:sz w:val="24"/>
        </w:rPr>
      </w:pPr>
      <w:r>
        <w:rPr>
          <w:sz w:val="24"/>
        </w:rPr>
        <w:t>11. Миронов М. На виражах валютного курса // Российский газ. - 1993. - 9 янв. - С. 3</w:t>
      </w:r>
    </w:p>
    <w:p>
      <w:pPr>
        <w:pStyle w:val="1"/>
        <w:spacing w:lineRule="auto" w:line="360"/>
        <w:rPr>
          <w:rFonts w:ascii="Times New Roman" w:hAnsi="Times New Roman" w:cs="Times New Roman"/>
        </w:rPr>
      </w:pPr>
      <w:r>
        <w:rPr>
          <w:rFonts w:cs="Times New Roman" w:ascii="Times New Roman" w:hAnsi="Times New Roman"/>
        </w:rPr>
        <w:t>12. Яковлев А.А.  Фьючерсный валютный рынок в России: тенденции и перспективы развития // Экономические и математические методы. - 1996. - Т.32.  - вып.1. - С. 70</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Courier New">
    <w:charset w:val="00"/>
    <w:family w:val="modern"/>
    <w:pitch w:val="default"/>
  </w:font>
  <w:font w:name="Souveni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rFonts w:ascii="Baltica" w:hAnsi="Baltica" w:cs="Baltica"/>
          <w:sz w:val="24"/>
        </w:rPr>
      </w:pPr>
      <w:r>
        <w:rPr>
          <w:rStyle w:val="FootnoteCharacters"/>
        </w:rPr>
        <w:footnoteRef/>
      </w:r>
      <w:r>
        <w:rPr/>
        <w:t xml:space="preserve"> </w:t>
      </w:r>
      <w:r>
        <w:rPr/>
        <w:t>Крегель Я,, Мац пер Э., Грабер Г. Рыночный шок. Материалы группы "Адженда" по социально-экономической реконструкции Центральной и Восточной Европы. — Австрийская Академия наук / Исслсдовательский центр по социально-экономическим проблемам. Международный институт мира.— Вена.— 1992 (Русское издание, 1994).—С. 33.</w:t>
      </w:r>
    </w:p>
    <w:p>
      <w:pPr>
        <w:pStyle w:val="Footnote"/>
        <w:rPr>
          <w:rFonts w:ascii="Baltica" w:hAnsi="Baltica" w:cs="Baltica"/>
          <w:sz w:val="24"/>
        </w:rPr>
      </w:pPr>
      <w:r>
        <w:rPr>
          <w:rFonts w:cs="Baltica" w:ascii="Baltica" w:hAnsi="Baltica"/>
          <w:sz w:val="24"/>
        </w:rPr>
      </w:r>
    </w:p>
  </w:footnote>
  <w:footnote w:id="3">
    <w:p>
      <w:pPr>
        <w:pStyle w:val="Normal"/>
        <w:ind w:firstLine="709"/>
        <w:jc w:val="both"/>
        <w:rPr/>
      </w:pPr>
      <w:r>
        <w:rPr>
          <w:rStyle w:val="FootnoteCharacters"/>
        </w:rPr>
        <w:footnoteRef/>
      </w:r>
      <w:r>
        <w:rPr/>
        <w:t xml:space="preserve"> </w:t>
      </w:r>
      <w:r>
        <w:rPr/>
        <w:t>Литературная газета. — 1994, —№ 40.—5 октября. — С. II.  Финансовые известия. — 1994. —№ 68.—29 декабря. — С. 2.</w:t>
      </w:r>
    </w:p>
    <w:p>
      <w:pPr>
        <w:pStyle w:val="Normal"/>
        <w:spacing w:lineRule="auto" w:line="360"/>
        <w:ind w:firstLine="709"/>
        <w:jc w:val="both"/>
        <w:rPr>
          <w:rFonts w:ascii="Baltica" w:hAnsi="Baltica" w:cs="Baltica"/>
          <w:sz w:val="24"/>
        </w:rPr>
      </w:pPr>
      <w:r>
        <w:rPr>
          <w:rFonts w:cs="Baltica" w:ascii="Baltica" w:hAnsi="Baltica"/>
          <w:sz w:val="24"/>
        </w:rPr>
      </w:r>
    </w:p>
    <w:p>
      <w:pPr>
        <w:pStyle w:val="Footnote"/>
        <w:rPr>
          <w:rFonts w:ascii="Baltica" w:hAnsi="Baltica" w:cs="Baltica"/>
          <w:sz w:val="24"/>
        </w:rPr>
      </w:pPr>
      <w:r>
        <w:rPr>
          <w:rFonts w:cs="Baltica" w:ascii="Baltica" w:hAnsi="Baltica"/>
          <w:sz w:val="24"/>
        </w:rPr>
      </w:r>
    </w:p>
  </w:footnote>
  <w:footnote w:id="4">
    <w:p>
      <w:pPr>
        <w:pStyle w:val="Normal"/>
        <w:spacing w:lineRule="auto" w:line="360"/>
        <w:ind w:firstLine="709"/>
        <w:jc w:val="both"/>
        <w:rPr/>
      </w:pPr>
      <w:r>
        <w:rPr>
          <w:rStyle w:val="FootnoteCharacters"/>
        </w:rPr>
        <w:footnoteRef/>
      </w:r>
      <w:r>
        <w:rPr/>
        <w:t xml:space="preserve"> </w:t>
      </w:r>
      <w:r>
        <w:rPr/>
        <w:t>Финансопые известия. — 1994. —№45.—4 октября. — С. 4.</w:t>
      </w:r>
    </w:p>
    <w:p>
      <w:pPr>
        <w:pStyle w:val="Footnote"/>
        <w:rPr/>
      </w:pPr>
      <w:r>
        <w:rPr/>
      </w:r>
    </w:p>
  </w:footnote>
  <w:footnote w:id="5">
    <w:p>
      <w:pPr>
        <w:pStyle w:val="Normal"/>
        <w:ind w:firstLine="709"/>
        <w:jc w:val="both"/>
        <w:rPr/>
      </w:pPr>
      <w:r>
        <w:rPr>
          <w:rStyle w:val="FootnoteCharacters"/>
        </w:rPr>
        <w:footnoteRef/>
      </w:r>
      <w:r>
        <w:rPr/>
        <w:t xml:space="preserve"> </w:t>
      </w:r>
      <w:r>
        <w:rPr>
          <w:rFonts w:cs="Souvenir;Times New Roman" w:ascii="Souvenir;Times New Roman" w:hAnsi="Souvenir;Times New Roman"/>
        </w:rPr>
        <w:t>Вечерняя Москва. — 1995. — 14 февраля. — С. 4. ; Сегодня.— 1994.— N 103.— 3 июня.— С. 9.</w:t>
      </w:r>
    </w:p>
    <w:p>
      <w:pPr>
        <w:pStyle w:val="Footnote"/>
        <w:rPr>
          <w:rFonts w:ascii="Souvenir;Times New Roman" w:hAnsi="Souvenir;Times New Roman" w:cs="Souvenir;Times New Roman"/>
        </w:rPr>
      </w:pPr>
      <w:r>
        <w:rPr>
          <w:rFonts w:cs="Souvenir;Times New Roman" w:ascii="Souvenir;Times New Roman" w:hAnsi="Souvenir;Times New Roman"/>
        </w:rPr>
      </w:r>
    </w:p>
  </w:footnote>
  <w:footnote w:id="6">
    <w:p>
      <w:pPr>
        <w:pStyle w:val="Footnote"/>
        <w:rPr/>
      </w:pPr>
      <w:r>
        <w:rPr>
          <w:rStyle w:val="FootnoteCharacters"/>
        </w:rPr>
        <w:footnoteRef/>
      </w:r>
      <w:r>
        <w:rPr/>
        <w:t xml:space="preserve">  </w:t>
      </w:r>
      <w:r>
        <w:rPr/>
        <w:t>По данным биржевой статистики</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9:13:00Z</dcterms:created>
  <dc:creator>Гвоздицин Александр свет Геннадьевич</dc:creator>
  <dc:description/>
  <dc:language>en-US</dc:language>
  <cp:lastModifiedBy>Жека</cp:lastModifiedBy>
  <dcterms:modified xsi:type="dcterms:W3CDTF">2000-03-02T19:13:00Z</dcterms:modified>
  <cp:revision>2</cp:revision>
  <dc:subject/>
  <dc:title>Тема: Валютный рынок и валютные биржи</dc:title>
</cp:coreProperties>
</file>