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Тема: История развития менеджмента в России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5.15pt;margin-top:8.1pt;width:257.95pt;height:41.2pt;mso-wrap-style:none;v-text-anchor:middle" type="_x0000_t136">
            <v:path textpathok="t"/>
            <v:textpath on="t" fitshape="t" string="СОДЕРЖАНИЕ: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2"/>
          <w:lang w:eastAsia="ru-RU"/>
        </w:rPr>
      </w:pPr>
      <w:r>
        <w:rPr>
          <w:sz w:val="32"/>
          <w:lang w:eastAsia="ru-RU"/>
        </w:rPr>
        <w:t xml:space="preserve">                                                                                             </w:t>
      </w:r>
      <w:r>
        <w:rPr>
          <w:sz w:val="32"/>
          <w:lang w:eastAsia="ru-RU"/>
        </w:rPr>
        <w:t>Стр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ind w:left="1080" w:right="84" w:hanging="36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   вопросу   о   природе    человека . . . . . . . . . . .  .        2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ind w:left="1080" w:right="84" w:hanging="36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ервые  русские  деловые   люди  и </w:t>
      </w:r>
    </w:p>
    <w:p>
      <w:pPr>
        <w:pStyle w:val="Normal"/>
        <w:widowControl w:val="false"/>
        <w:spacing w:lineRule="auto" w:line="360" w:before="240" w:after="0"/>
        <w:ind w:right="84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      </w:t>
      </w:r>
      <w:r>
        <w:rPr>
          <w:i/>
          <w:sz w:val="32"/>
          <w:lang w:eastAsia="ru-RU"/>
        </w:rPr>
        <w:t>купеческие корпорации  . . . . . . . . . . . . . . . . . . . . . .       6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ind w:left="1080" w:right="84" w:hanging="36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Менеджмент-образование в России </w:t>
      </w:r>
    </w:p>
    <w:p>
      <w:pPr>
        <w:pStyle w:val="Normal"/>
        <w:widowControl w:val="false"/>
        <w:spacing w:lineRule="auto" w:line="360" w:before="240" w:after="0"/>
        <w:ind w:right="84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      </w:t>
      </w:r>
      <w:r>
        <w:rPr>
          <w:i/>
          <w:sz w:val="32"/>
          <w:lang w:eastAsia="ru-RU"/>
        </w:rPr>
        <w:t>и за рубежом  . . . . . . . . . . . . . . . . . . . . . . . . . . . . . . .    18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ind w:left="1080" w:right="84" w:hanging="36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Знание,  опыт,   умение  –  условия </w:t>
      </w:r>
    </w:p>
    <w:p>
      <w:pPr>
        <w:pStyle w:val="Normal"/>
        <w:widowControl w:val="false"/>
        <w:spacing w:lineRule="auto" w:line="360" w:before="240" w:after="0"/>
        <w:ind w:right="84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      </w:t>
      </w:r>
      <w:r>
        <w:rPr>
          <w:i/>
          <w:sz w:val="32"/>
          <w:lang w:eastAsia="ru-RU"/>
        </w:rPr>
        <w:t xml:space="preserve">выживания в рыночной  экономике  . . . . . . . . . . . .     21 </w:t>
      </w:r>
    </w:p>
    <w:p>
      <w:pPr>
        <w:pStyle w:val="Normal"/>
        <w:widowControl w:val="false"/>
        <w:spacing w:lineRule="auto" w:line="360" w:before="240" w:after="0"/>
        <w:ind w:right="84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 </w:t>
      </w:r>
      <w:r>
        <w:rPr>
          <w:i/>
          <w:sz w:val="32"/>
          <w:lang w:eastAsia="ru-RU"/>
        </w:rPr>
        <w:t>5.  Список использованной литературы . . . . . . . . . . .     26</w:t>
      </w:r>
    </w:p>
    <w:p>
      <w:pPr>
        <w:pStyle w:val="Normal"/>
        <w:widowControl w:val="false"/>
        <w:spacing w:lineRule="auto" w:line="360" w:before="240" w:after="0"/>
        <w:ind w:left="709" w:right="84" w:hanging="0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</w:t>
      </w:r>
    </w:p>
    <w:p>
      <w:pPr>
        <w:pStyle w:val="Normal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pict>
          <v:shape id="shape_0" fillcolor="#336699" stroked="f" o:allowincell="f" style="position:absolute;margin-left:1.55pt;margin-top:8.1pt;width:446.35pt;height:43.15pt;mso-wrap-style:none;v-text-anchor:middle" type="_x0000_t136">
            <v:path textpathok="t"/>
            <v:textpath on="t" fitshape="t" string="К ВОПРОСУ О ПРИРОДЕ ЧЕЛОВЕКА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240" w:after="0"/>
        <w:ind w:left="3402" w:firstLine="720"/>
        <w:jc w:val="both"/>
        <w:rPr>
          <w:i/>
          <w:i/>
          <w:lang w:eastAsia="ru-RU"/>
        </w:rPr>
      </w:pPr>
      <w:r>
        <w:rPr>
          <w:i/>
          <w:lang w:eastAsia="ru-RU"/>
        </w:rPr>
      </w:r>
      <w:bookmarkStart w:id="0" w:name="OCRUncertain020"/>
      <w:bookmarkStart w:id="1" w:name="OCRUncertain020"/>
    </w:p>
    <w:p>
      <w:pPr>
        <w:pStyle w:val="Normal"/>
        <w:widowControl w:val="false"/>
        <w:spacing w:lineRule="auto" w:line="360" w:before="240" w:after="0"/>
        <w:ind w:left="3402" w:firstLine="720"/>
        <w:jc w:val="both"/>
        <w:rPr/>
      </w:pPr>
      <w:bookmarkStart w:id="2" w:name="OCRUncertain020"/>
      <w:r>
        <w:rPr>
          <w:i/>
          <w:lang w:eastAsia="ru-RU"/>
        </w:rPr>
        <w:t>"Но</w:t>
      </w:r>
      <w:bookmarkEnd w:id="2"/>
      <w:r>
        <w:rPr>
          <w:i/>
          <w:lang w:eastAsia="ru-RU"/>
        </w:rPr>
        <w:t xml:space="preserve"> вот </w:t>
      </w:r>
      <w:bookmarkStart w:id="3" w:name="OCRUncertain021"/>
      <w:r>
        <w:rPr>
          <w:i/>
          <w:lang w:eastAsia="ru-RU"/>
        </w:rPr>
        <w:t>к</w:t>
      </w:r>
      <w:bookmarkEnd w:id="3"/>
      <w:r>
        <w:rPr>
          <w:i/>
          <w:lang w:eastAsia="ru-RU"/>
        </w:rPr>
        <w:t>а</w:t>
      </w:r>
      <w:bookmarkStart w:id="4" w:name="OCRUncertain022"/>
      <w:r>
        <w:rPr>
          <w:i/>
          <w:lang w:eastAsia="ru-RU"/>
        </w:rPr>
        <w:t>к</w:t>
      </w:r>
      <w:bookmarkEnd w:id="4"/>
      <w:r>
        <w:rPr>
          <w:i/>
          <w:lang w:eastAsia="ru-RU"/>
        </w:rPr>
        <w:t>ой вопрос м</w:t>
      </w:r>
      <w:bookmarkStart w:id="5" w:name="OCRUncertain023"/>
      <w:r>
        <w:rPr>
          <w:i/>
          <w:lang w:eastAsia="ru-RU"/>
        </w:rPr>
        <w:t>е</w:t>
      </w:r>
      <w:bookmarkEnd w:id="5"/>
      <w:r>
        <w:rPr>
          <w:i/>
          <w:lang w:eastAsia="ru-RU"/>
        </w:rPr>
        <w:t>ня б</w:t>
      </w:r>
      <w:bookmarkStart w:id="6" w:name="OCRUncertain024"/>
      <w:r>
        <w:rPr>
          <w:i/>
          <w:lang w:eastAsia="ru-RU"/>
        </w:rPr>
        <w:t>е</w:t>
      </w:r>
      <w:bookmarkEnd w:id="6"/>
      <w:r>
        <w:rPr>
          <w:i/>
          <w:lang w:eastAsia="ru-RU"/>
        </w:rPr>
        <w:t>спо</w:t>
      </w:r>
      <w:bookmarkStart w:id="7" w:name="OCRUncertain025"/>
      <w:r>
        <w:rPr>
          <w:i/>
          <w:lang w:eastAsia="ru-RU"/>
        </w:rPr>
        <w:t>к</w:t>
      </w:r>
      <w:bookmarkEnd w:id="7"/>
      <w:r>
        <w:rPr>
          <w:i/>
          <w:lang w:eastAsia="ru-RU"/>
        </w:rPr>
        <w:t>оит: е</w:t>
      </w:r>
      <w:bookmarkStart w:id="8" w:name="OCRUncertain026"/>
      <w:r>
        <w:rPr>
          <w:i/>
          <w:lang w:eastAsia="ru-RU"/>
        </w:rPr>
        <w:t xml:space="preserve">жели </w:t>
      </w:r>
      <w:bookmarkEnd w:id="8"/>
      <w:r>
        <w:rPr>
          <w:i/>
          <w:lang w:eastAsia="ru-RU"/>
        </w:rPr>
        <w:t>Бога н</w:t>
      </w:r>
      <w:bookmarkStart w:id="9" w:name="OCRUncertain027"/>
      <w:r>
        <w:rPr>
          <w:i/>
          <w:lang w:eastAsia="ru-RU"/>
        </w:rPr>
        <w:t>е</w:t>
      </w:r>
      <w:bookmarkEnd w:id="9"/>
      <w:r>
        <w:rPr>
          <w:i/>
          <w:lang w:eastAsia="ru-RU"/>
        </w:rPr>
        <w:t>т, то, спрашива</w:t>
      </w:r>
      <w:bookmarkStart w:id="10" w:name="OCRUncertain028"/>
      <w:r>
        <w:rPr>
          <w:i/>
          <w:lang w:eastAsia="ru-RU"/>
        </w:rPr>
        <w:t>е</w:t>
      </w:r>
      <w:bookmarkEnd w:id="10"/>
      <w:r>
        <w:rPr>
          <w:i/>
          <w:lang w:eastAsia="ru-RU"/>
        </w:rPr>
        <w:t>тся, кто же управля</w:t>
      </w:r>
      <w:bookmarkStart w:id="11" w:name="OCRUncertain029"/>
      <w:r>
        <w:rPr>
          <w:i/>
          <w:lang w:eastAsia="ru-RU"/>
        </w:rPr>
        <w:t>е</w:t>
      </w:r>
      <w:bookmarkEnd w:id="11"/>
      <w:r>
        <w:rPr>
          <w:i/>
          <w:lang w:eastAsia="ru-RU"/>
        </w:rPr>
        <w:t>т жизнью ч</w:t>
      </w:r>
      <w:bookmarkStart w:id="12" w:name="OCRUncertain030"/>
      <w:r>
        <w:rPr>
          <w:i/>
          <w:lang w:eastAsia="ru-RU"/>
        </w:rPr>
        <w:t>е</w:t>
      </w:r>
      <w:bookmarkEnd w:id="12"/>
      <w:r>
        <w:rPr>
          <w:i/>
          <w:lang w:eastAsia="ru-RU"/>
        </w:rPr>
        <w:t>лов</w:t>
      </w:r>
      <w:bookmarkStart w:id="13" w:name="OCRUncertain031"/>
      <w:r>
        <w:rPr>
          <w:i/>
          <w:lang w:eastAsia="ru-RU"/>
        </w:rPr>
        <w:t>е</w:t>
      </w:r>
      <w:bookmarkEnd w:id="13"/>
      <w:r>
        <w:rPr>
          <w:i/>
          <w:lang w:eastAsia="ru-RU"/>
        </w:rPr>
        <w:t>ч</w:t>
      </w:r>
      <w:bookmarkStart w:id="14" w:name="OCRUncertain032"/>
      <w:r>
        <w:rPr>
          <w:i/>
          <w:lang w:eastAsia="ru-RU"/>
        </w:rPr>
        <w:t>е</w:t>
      </w:r>
      <w:bookmarkEnd w:id="14"/>
      <w:r>
        <w:rPr>
          <w:i/>
          <w:lang w:eastAsia="ru-RU"/>
        </w:rPr>
        <w:t>ской и вс</w:t>
      </w:r>
      <w:bookmarkStart w:id="15" w:name="OCRUncertain033"/>
      <w:r>
        <w:rPr>
          <w:i/>
          <w:lang w:eastAsia="ru-RU"/>
        </w:rPr>
        <w:t>е</w:t>
      </w:r>
      <w:bookmarkEnd w:id="15"/>
      <w:r>
        <w:rPr>
          <w:i/>
          <w:lang w:eastAsia="ru-RU"/>
        </w:rPr>
        <w:t>м воо</w:t>
      </w:r>
      <w:bookmarkStart w:id="16" w:name="OCRUncertain034"/>
      <w:r>
        <w:rPr>
          <w:i/>
          <w:lang w:eastAsia="ru-RU"/>
        </w:rPr>
        <w:t>б</w:t>
      </w:r>
      <w:bookmarkEnd w:id="16"/>
      <w:r>
        <w:rPr>
          <w:i/>
          <w:lang w:eastAsia="ru-RU"/>
        </w:rPr>
        <w:t>щ</w:t>
      </w:r>
      <w:bookmarkStart w:id="17" w:name="OCRUncertain035"/>
      <w:r>
        <w:rPr>
          <w:i/>
          <w:lang w:eastAsia="ru-RU"/>
        </w:rPr>
        <w:t>е</w:t>
      </w:r>
      <w:bookmarkEnd w:id="17"/>
      <w:r>
        <w:rPr>
          <w:i/>
          <w:lang w:eastAsia="ru-RU"/>
        </w:rPr>
        <w:t xml:space="preserve"> распоряд</w:t>
        <w:softHyphen/>
      </w:r>
      <w:bookmarkStart w:id="18" w:name="OCRUncertain036"/>
      <w:r>
        <w:rPr>
          <w:i/>
          <w:lang w:eastAsia="ru-RU"/>
        </w:rPr>
        <w:t>к</w:t>
      </w:r>
      <w:bookmarkEnd w:id="18"/>
      <w:r>
        <w:rPr>
          <w:i/>
          <w:lang w:eastAsia="ru-RU"/>
        </w:rPr>
        <w:t>ом на з</w:t>
      </w:r>
      <w:bookmarkStart w:id="19" w:name="OCRUncertain037"/>
      <w:r>
        <w:rPr>
          <w:i/>
          <w:lang w:eastAsia="ru-RU"/>
        </w:rPr>
        <w:t>е</w:t>
      </w:r>
      <w:bookmarkEnd w:id="19"/>
      <w:r>
        <w:rPr>
          <w:i/>
          <w:lang w:eastAsia="ru-RU"/>
        </w:rPr>
        <w:t>м</w:t>
      </w:r>
      <w:bookmarkStart w:id="20" w:name="OCRUncertain038"/>
      <w:r>
        <w:rPr>
          <w:i/>
          <w:lang w:eastAsia="ru-RU"/>
        </w:rPr>
        <w:t>ле?</w:t>
      </w:r>
      <w:bookmarkEnd w:id="20"/>
      <w:r>
        <w:rPr>
          <w:i/>
          <w:lang w:val="en-US" w:eastAsia="ru-RU"/>
        </w:rPr>
        <w:t xml:space="preserve"> </w:t>
      </w:r>
      <w:bookmarkStart w:id="21" w:name="OCRUncertain039"/>
      <w:r>
        <w:rPr>
          <w:i/>
          <w:lang w:val="en-US" w:eastAsia="ru-RU"/>
        </w:rPr>
        <w:t>-</w:t>
      </w:r>
      <w:bookmarkEnd w:id="21"/>
      <w:r>
        <w:rPr>
          <w:i/>
          <w:lang w:eastAsia="ru-RU"/>
        </w:rPr>
        <w:t xml:space="preserve"> Сам ч</w:t>
      </w:r>
      <w:bookmarkStart w:id="22" w:name="OCRUncertain040"/>
      <w:r>
        <w:rPr>
          <w:i/>
          <w:lang w:eastAsia="ru-RU"/>
        </w:rPr>
        <w:t>е</w:t>
      </w:r>
      <w:bookmarkEnd w:id="22"/>
      <w:r>
        <w:rPr>
          <w:i/>
          <w:lang w:eastAsia="ru-RU"/>
        </w:rPr>
        <w:t>лов</w:t>
      </w:r>
      <w:bookmarkStart w:id="23" w:name="OCRUncertain041"/>
      <w:r>
        <w:rPr>
          <w:i/>
          <w:lang w:eastAsia="ru-RU"/>
        </w:rPr>
        <w:t>ек</w:t>
      </w:r>
      <w:bookmarkEnd w:id="23"/>
      <w:r>
        <w:rPr>
          <w:i/>
          <w:lang w:eastAsia="ru-RU"/>
        </w:rPr>
        <w:t xml:space="preserve"> и управля</w:t>
      </w:r>
      <w:bookmarkStart w:id="24" w:name="OCRUncertain042"/>
      <w:r>
        <w:rPr>
          <w:i/>
          <w:lang w:eastAsia="ru-RU"/>
        </w:rPr>
        <w:t>е</w:t>
      </w:r>
      <w:bookmarkEnd w:id="24"/>
      <w:r>
        <w:rPr>
          <w:i/>
          <w:lang w:eastAsia="ru-RU"/>
        </w:rPr>
        <w:t>т,</w:t>
      </w:r>
      <w:r>
        <w:rPr>
          <w:i/>
          <w:lang w:val="en-US" w:eastAsia="ru-RU"/>
        </w:rPr>
        <w:t xml:space="preserve"> -</w:t>
      </w:r>
      <w:r>
        <w:rPr>
          <w:i/>
          <w:lang w:eastAsia="ru-RU"/>
        </w:rPr>
        <w:t xml:space="preserve"> по</w:t>
      </w:r>
      <w:bookmarkStart w:id="25" w:name="OCRUncertain043"/>
      <w:r>
        <w:rPr>
          <w:i/>
          <w:lang w:eastAsia="ru-RU"/>
        </w:rPr>
        <w:softHyphen/>
      </w:r>
      <w:bookmarkEnd w:id="25"/>
      <w:r>
        <w:rPr>
          <w:i/>
          <w:lang w:eastAsia="ru-RU"/>
        </w:rPr>
        <w:t>спешил с</w:t>
      </w:r>
      <w:bookmarkStart w:id="26" w:name="OCRUncertain044"/>
      <w:r>
        <w:rPr>
          <w:i/>
          <w:lang w:eastAsia="ru-RU"/>
        </w:rPr>
        <w:t>е</w:t>
      </w:r>
      <w:bookmarkEnd w:id="26"/>
      <w:r>
        <w:rPr>
          <w:i/>
          <w:lang w:eastAsia="ru-RU"/>
        </w:rPr>
        <w:t>рдито ответит</w:t>
      </w:r>
      <w:bookmarkStart w:id="27" w:name="OCRUncertain045"/>
      <w:r>
        <w:rPr>
          <w:i/>
          <w:lang w:eastAsia="ru-RU"/>
        </w:rPr>
        <w:t>ь</w:t>
      </w:r>
      <w:bookmarkEnd w:id="27"/>
      <w:r>
        <w:rPr>
          <w:i/>
          <w:lang w:eastAsia="ru-RU"/>
        </w:rPr>
        <w:t xml:space="preserve"> Б</w:t>
      </w:r>
      <w:bookmarkStart w:id="28" w:name="OCRUncertain046"/>
      <w:r>
        <w:rPr>
          <w:i/>
          <w:lang w:eastAsia="ru-RU"/>
        </w:rPr>
        <w:t>е</w:t>
      </w:r>
      <w:bookmarkEnd w:id="28"/>
      <w:r>
        <w:rPr>
          <w:i/>
          <w:lang w:eastAsia="ru-RU"/>
        </w:rPr>
        <w:t>здонный на этот, пр</w:t>
      </w:r>
      <w:bookmarkStart w:id="29" w:name="OCRUncertain047"/>
      <w:r>
        <w:rPr>
          <w:i/>
          <w:lang w:eastAsia="ru-RU"/>
        </w:rPr>
        <w:t>из</w:t>
      </w:r>
      <w:bookmarkEnd w:id="29"/>
      <w:r>
        <w:rPr>
          <w:i/>
          <w:lang w:eastAsia="ru-RU"/>
        </w:rPr>
        <w:t>наться, не оч</w:t>
      </w:r>
      <w:bookmarkStart w:id="30" w:name="OCRUncertain048"/>
      <w:r>
        <w:rPr>
          <w:i/>
          <w:lang w:eastAsia="ru-RU"/>
        </w:rPr>
        <w:t>е</w:t>
      </w:r>
      <w:bookmarkEnd w:id="30"/>
      <w:r>
        <w:rPr>
          <w:i/>
          <w:lang w:eastAsia="ru-RU"/>
        </w:rPr>
        <w:t xml:space="preserve">нь ясный </w:t>
      </w:r>
      <w:bookmarkStart w:id="31" w:name="OCRUncertain049"/>
      <w:r>
        <w:rPr>
          <w:i/>
          <w:lang w:eastAsia="ru-RU"/>
        </w:rPr>
        <w:t>в</w:t>
      </w:r>
      <w:bookmarkEnd w:id="31"/>
      <w:r>
        <w:rPr>
          <w:i/>
          <w:lang w:eastAsia="ru-RU"/>
        </w:rPr>
        <w:t>опрос.</w:t>
      </w:r>
      <w:r>
        <w:rPr>
          <w:i/>
          <w:lang w:val="en-US" w:eastAsia="ru-RU"/>
        </w:rPr>
        <w:t xml:space="preserve"> -</w:t>
      </w:r>
      <w:r>
        <w:rPr>
          <w:i/>
          <w:lang w:eastAsia="ru-RU"/>
        </w:rPr>
        <w:t xml:space="preserve"> В</w:t>
      </w:r>
      <w:bookmarkStart w:id="32" w:name="OCRUncertain051"/>
      <w:r>
        <w:rPr>
          <w:i/>
          <w:lang w:eastAsia="ru-RU"/>
        </w:rPr>
        <w:t>и</w:t>
      </w:r>
      <w:bookmarkEnd w:id="32"/>
      <w:r>
        <w:rPr>
          <w:i/>
          <w:lang w:eastAsia="ru-RU"/>
        </w:rPr>
        <w:t>новат,</w:t>
      </w:r>
      <w:r>
        <w:rPr>
          <w:i/>
          <w:lang w:val="en-US" w:eastAsia="ru-RU"/>
        </w:rPr>
        <w:t xml:space="preserve"> - </w:t>
      </w:r>
      <w:r>
        <w:rPr>
          <w:i/>
          <w:lang w:eastAsia="ru-RU"/>
        </w:rPr>
        <w:t>мягко отозвался неизв</w:t>
      </w:r>
      <w:bookmarkStart w:id="33" w:name="OCRUncertain052"/>
      <w:r>
        <w:rPr>
          <w:i/>
          <w:lang w:eastAsia="ru-RU"/>
        </w:rPr>
        <w:t>е</w:t>
      </w:r>
      <w:bookmarkEnd w:id="33"/>
      <w:r>
        <w:rPr>
          <w:i/>
          <w:lang w:eastAsia="ru-RU"/>
        </w:rPr>
        <w:t>стный,</w:t>
      </w:r>
      <w:r>
        <w:rPr>
          <w:i/>
          <w:lang w:val="en-US" w:eastAsia="ru-RU"/>
        </w:rPr>
        <w:t xml:space="preserve"> </w:t>
      </w:r>
      <w:bookmarkStart w:id="34" w:name="OCRUncertain053"/>
      <w:r>
        <w:rPr>
          <w:i/>
          <w:lang w:val="en-US" w:eastAsia="ru-RU"/>
        </w:rPr>
        <w:t>-</w:t>
      </w:r>
      <w:bookmarkEnd w:id="34"/>
      <w:r>
        <w:rPr>
          <w:i/>
          <w:lang w:eastAsia="ru-RU"/>
        </w:rPr>
        <w:t xml:space="preserve"> для того, что</w:t>
        <w:softHyphen/>
        <w:t>бы управлять, нужно ка</w:t>
      </w:r>
      <w:bookmarkStart w:id="35" w:name="OCRUncertain054"/>
      <w:r>
        <w:rPr>
          <w:i/>
          <w:lang w:eastAsia="ru-RU"/>
        </w:rPr>
        <w:t>к</w:t>
      </w:r>
      <w:bookmarkEnd w:id="35"/>
      <w:r>
        <w:rPr>
          <w:i/>
          <w:lang w:eastAsia="ru-RU"/>
        </w:rPr>
        <w:t>-</w:t>
      </w:r>
      <w:bookmarkStart w:id="36" w:name="OCRUncertain055"/>
      <w:r>
        <w:rPr>
          <w:i/>
          <w:lang w:eastAsia="ru-RU"/>
        </w:rPr>
        <w:t>н</w:t>
      </w:r>
      <w:bookmarkEnd w:id="36"/>
      <w:r>
        <w:rPr>
          <w:i/>
          <w:lang w:eastAsia="ru-RU"/>
        </w:rPr>
        <w:t>икак им</w:t>
      </w:r>
      <w:bookmarkStart w:id="37" w:name="OCRUncertain056"/>
      <w:r>
        <w:rPr>
          <w:i/>
          <w:lang w:eastAsia="ru-RU"/>
        </w:rPr>
        <w:t>е</w:t>
      </w:r>
      <w:bookmarkEnd w:id="37"/>
      <w:r>
        <w:rPr>
          <w:i/>
          <w:lang w:eastAsia="ru-RU"/>
        </w:rPr>
        <w:t>ть точный план на н</w:t>
      </w:r>
      <w:bookmarkStart w:id="38" w:name="OCRUncertain057"/>
      <w:r>
        <w:rPr>
          <w:i/>
          <w:lang w:eastAsia="ru-RU"/>
        </w:rPr>
        <w:t>е</w:t>
      </w:r>
      <w:bookmarkEnd w:id="38"/>
      <w:r>
        <w:rPr>
          <w:i/>
          <w:lang w:eastAsia="ru-RU"/>
        </w:rPr>
        <w:t xml:space="preserve">который, </w:t>
      </w:r>
      <w:bookmarkStart w:id="39" w:name="OCRUncertain058"/>
      <w:r>
        <w:rPr>
          <w:i/>
          <w:lang w:eastAsia="ru-RU"/>
        </w:rPr>
        <w:t>х</w:t>
      </w:r>
      <w:bookmarkEnd w:id="39"/>
      <w:r>
        <w:rPr>
          <w:i/>
          <w:lang w:eastAsia="ru-RU"/>
        </w:rPr>
        <w:t xml:space="preserve">оть </w:t>
      </w:r>
      <w:bookmarkStart w:id="40" w:name="OCRUncertain059"/>
      <w:r>
        <w:rPr>
          <w:i/>
          <w:lang w:eastAsia="ru-RU"/>
        </w:rPr>
        <w:t>сколько-нибудь</w:t>
      </w:r>
      <w:bookmarkEnd w:id="40"/>
      <w:r>
        <w:rPr>
          <w:i/>
          <w:lang w:eastAsia="ru-RU"/>
        </w:rPr>
        <w:t xml:space="preserve"> пр</w:t>
      </w:r>
      <w:bookmarkStart w:id="41" w:name="OCRUncertain060"/>
      <w:r>
        <w:rPr>
          <w:i/>
          <w:lang w:eastAsia="ru-RU"/>
        </w:rPr>
        <w:t>и</w:t>
      </w:r>
      <w:bookmarkEnd w:id="41"/>
      <w:r>
        <w:rPr>
          <w:i/>
          <w:lang w:eastAsia="ru-RU"/>
        </w:rPr>
        <w:t>лич</w:t>
        <w:softHyphen/>
        <w:t>ный сро</w:t>
      </w:r>
      <w:bookmarkStart w:id="42" w:name="OCRUncertain061"/>
      <w:r>
        <w:rPr>
          <w:i/>
          <w:lang w:eastAsia="ru-RU"/>
        </w:rPr>
        <w:t>к</w:t>
      </w:r>
      <w:bookmarkEnd w:id="42"/>
      <w:r>
        <w:rPr>
          <w:i/>
          <w:lang w:eastAsia="ru-RU"/>
        </w:rPr>
        <w:t>. Позвольт</w:t>
      </w:r>
      <w:bookmarkStart w:id="43" w:name="OCRUncertain062"/>
      <w:r>
        <w:rPr>
          <w:i/>
          <w:lang w:eastAsia="ru-RU"/>
        </w:rPr>
        <w:t>е</w:t>
      </w:r>
      <w:bookmarkEnd w:id="43"/>
      <w:r>
        <w:rPr>
          <w:i/>
          <w:lang w:eastAsia="ru-RU"/>
        </w:rPr>
        <w:t xml:space="preserve"> </w:t>
      </w:r>
      <w:bookmarkStart w:id="44" w:name="OCRUncertain063"/>
      <w:r>
        <w:rPr>
          <w:i/>
          <w:lang w:eastAsia="ru-RU"/>
        </w:rPr>
        <w:t>ж</w:t>
      </w:r>
      <w:bookmarkEnd w:id="44"/>
      <w:r>
        <w:rPr>
          <w:i/>
          <w:lang w:eastAsia="ru-RU"/>
        </w:rPr>
        <w:t>е в</w:t>
      </w:r>
      <w:bookmarkStart w:id="45" w:name="OCRUncertain064"/>
      <w:r>
        <w:rPr>
          <w:i/>
          <w:lang w:eastAsia="ru-RU"/>
        </w:rPr>
        <w:t>а</w:t>
      </w:r>
      <w:bookmarkEnd w:id="45"/>
      <w:r>
        <w:rPr>
          <w:i/>
          <w:lang w:eastAsia="ru-RU"/>
        </w:rPr>
        <w:t>с спросить, как ж</w:t>
      </w:r>
      <w:bookmarkStart w:id="46" w:name="OCRUncertain065"/>
      <w:r>
        <w:rPr>
          <w:i/>
          <w:lang w:eastAsia="ru-RU"/>
        </w:rPr>
        <w:t xml:space="preserve">е </w:t>
      </w:r>
      <w:bookmarkEnd w:id="46"/>
      <w:r>
        <w:rPr>
          <w:i/>
          <w:lang w:eastAsia="ru-RU"/>
        </w:rPr>
        <w:t>мож</w:t>
      </w:r>
      <w:bookmarkStart w:id="47" w:name="OCRUncertain066"/>
      <w:r>
        <w:rPr>
          <w:i/>
          <w:lang w:eastAsia="ru-RU"/>
        </w:rPr>
        <w:t>е</w:t>
      </w:r>
      <w:bookmarkEnd w:id="47"/>
      <w:r>
        <w:rPr>
          <w:i/>
          <w:lang w:eastAsia="ru-RU"/>
        </w:rPr>
        <w:t>т управлять ч</w:t>
      </w:r>
      <w:bookmarkStart w:id="48" w:name="OCRUncertain067"/>
      <w:r>
        <w:rPr>
          <w:i/>
          <w:lang w:eastAsia="ru-RU"/>
        </w:rPr>
        <w:t>е</w:t>
      </w:r>
      <w:bookmarkEnd w:id="48"/>
      <w:r>
        <w:rPr>
          <w:i/>
          <w:lang w:eastAsia="ru-RU"/>
        </w:rPr>
        <w:t>лов</w:t>
      </w:r>
      <w:bookmarkStart w:id="49" w:name="OCRUncertain068"/>
      <w:r>
        <w:rPr>
          <w:i/>
          <w:lang w:eastAsia="ru-RU"/>
        </w:rPr>
        <w:t>е</w:t>
      </w:r>
      <w:bookmarkEnd w:id="49"/>
      <w:r>
        <w:rPr>
          <w:i/>
          <w:lang w:eastAsia="ru-RU"/>
        </w:rPr>
        <w:t>к, ес</w:t>
      </w:r>
      <w:bookmarkStart w:id="50" w:name="OCRUncertain069"/>
      <w:r>
        <w:rPr>
          <w:i/>
          <w:lang w:eastAsia="ru-RU"/>
        </w:rPr>
        <w:t>л</w:t>
      </w:r>
      <w:bookmarkEnd w:id="50"/>
      <w:r>
        <w:rPr>
          <w:i/>
          <w:lang w:eastAsia="ru-RU"/>
        </w:rPr>
        <w:t>и он н</w:t>
      </w:r>
      <w:bookmarkStart w:id="51" w:name="OCRUncertain070"/>
      <w:r>
        <w:rPr>
          <w:i/>
          <w:lang w:eastAsia="ru-RU"/>
        </w:rPr>
        <w:t>е</w:t>
      </w:r>
      <w:bookmarkEnd w:id="51"/>
      <w:r>
        <w:rPr>
          <w:i/>
          <w:lang w:eastAsia="ru-RU"/>
        </w:rPr>
        <w:t xml:space="preserve"> толь</w:t>
      </w:r>
      <w:bookmarkStart w:id="52" w:name="OCRUncertain071"/>
      <w:r>
        <w:rPr>
          <w:i/>
          <w:lang w:eastAsia="ru-RU"/>
        </w:rPr>
        <w:t>к</w:t>
      </w:r>
      <w:bookmarkEnd w:id="52"/>
      <w:r>
        <w:rPr>
          <w:i/>
          <w:lang w:eastAsia="ru-RU"/>
        </w:rPr>
        <w:t>о лиш</w:t>
      </w:r>
      <w:bookmarkStart w:id="53" w:name="OCRUncertain072"/>
      <w:r>
        <w:rPr>
          <w:i/>
          <w:lang w:eastAsia="ru-RU"/>
        </w:rPr>
        <w:t>е</w:t>
      </w:r>
      <w:bookmarkEnd w:id="53"/>
      <w:r>
        <w:rPr>
          <w:i/>
          <w:lang w:eastAsia="ru-RU"/>
        </w:rPr>
        <w:t>н возможности составить ка</w:t>
      </w:r>
      <w:bookmarkStart w:id="54" w:name="OCRUncertain073"/>
      <w:r>
        <w:rPr>
          <w:i/>
          <w:lang w:eastAsia="ru-RU"/>
        </w:rPr>
        <w:t>к</w:t>
      </w:r>
      <w:bookmarkEnd w:id="54"/>
      <w:r>
        <w:rPr>
          <w:i/>
          <w:lang w:eastAsia="ru-RU"/>
        </w:rPr>
        <w:t>ой-нибудь план хотя бы на см</w:t>
      </w:r>
      <w:bookmarkStart w:id="55" w:name="OCRUncertain074"/>
      <w:r>
        <w:rPr>
          <w:i/>
          <w:lang w:eastAsia="ru-RU"/>
        </w:rPr>
        <w:t>е</w:t>
      </w:r>
      <w:bookmarkEnd w:id="55"/>
      <w:r>
        <w:rPr>
          <w:i/>
          <w:lang w:eastAsia="ru-RU"/>
        </w:rPr>
        <w:t xml:space="preserve">хотворно </w:t>
      </w:r>
      <w:bookmarkStart w:id="56" w:name="OCRUncertain075"/>
      <w:r>
        <w:rPr>
          <w:i/>
          <w:lang w:eastAsia="ru-RU"/>
        </w:rPr>
        <w:t>к</w:t>
      </w:r>
      <w:bookmarkEnd w:id="56"/>
      <w:r>
        <w:rPr>
          <w:i/>
          <w:lang w:eastAsia="ru-RU"/>
        </w:rPr>
        <w:t>ороткий сро</w:t>
      </w:r>
      <w:bookmarkStart w:id="57" w:name="OCRUncertain076"/>
      <w:r>
        <w:rPr>
          <w:i/>
          <w:lang w:eastAsia="ru-RU"/>
        </w:rPr>
        <w:t>к</w:t>
      </w:r>
      <w:bookmarkEnd w:id="57"/>
      <w:r>
        <w:rPr>
          <w:i/>
          <w:lang w:eastAsia="ru-RU"/>
        </w:rPr>
        <w:t>, ну, л</w:t>
      </w:r>
      <w:bookmarkStart w:id="58" w:name="OCRUncertain077"/>
      <w:r>
        <w:rPr>
          <w:i/>
          <w:lang w:eastAsia="ru-RU"/>
        </w:rPr>
        <w:t>е</w:t>
      </w:r>
      <w:bookmarkEnd w:id="58"/>
      <w:r>
        <w:rPr>
          <w:i/>
          <w:lang w:eastAsia="ru-RU"/>
        </w:rPr>
        <w:t>т, скажем, в тысячу, но н</w:t>
      </w:r>
      <w:bookmarkStart w:id="59" w:name="OCRUncertain078"/>
      <w:r>
        <w:rPr>
          <w:i/>
          <w:lang w:eastAsia="ru-RU"/>
        </w:rPr>
        <w:t>е</w:t>
      </w:r>
      <w:bookmarkEnd w:id="59"/>
      <w:r>
        <w:rPr>
          <w:i/>
          <w:lang w:eastAsia="ru-RU"/>
        </w:rPr>
        <w:t xml:space="preserve"> может ручаться даж</w:t>
      </w:r>
      <w:bookmarkStart w:id="60" w:name="OCRUncertain079"/>
      <w:r>
        <w:rPr>
          <w:i/>
          <w:lang w:eastAsia="ru-RU"/>
        </w:rPr>
        <w:t>е</w:t>
      </w:r>
      <w:bookmarkEnd w:id="60"/>
      <w:r>
        <w:rPr>
          <w:i/>
          <w:lang w:eastAsia="ru-RU"/>
        </w:rPr>
        <w:t xml:space="preserve"> за свой собственный </w:t>
      </w:r>
      <w:bookmarkStart w:id="61" w:name="OCRUncertain080"/>
      <w:r>
        <w:rPr>
          <w:i/>
          <w:lang w:eastAsia="ru-RU"/>
        </w:rPr>
        <w:t>з</w:t>
      </w:r>
      <w:bookmarkEnd w:id="61"/>
      <w:r>
        <w:rPr>
          <w:i/>
          <w:lang w:eastAsia="ru-RU"/>
        </w:rPr>
        <w:t>автрашний день?"</w:t>
      </w:r>
    </w:p>
    <w:p>
      <w:pPr>
        <w:pStyle w:val="Normal"/>
        <w:widowControl w:val="false"/>
        <w:spacing w:lineRule="auto" w:line="360" w:before="240" w:after="0"/>
        <w:ind w:left="3402" w:firstLine="720"/>
        <w:jc w:val="right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bookmarkStart w:id="62" w:name="OCRUncertain081"/>
      <w:r>
        <w:rPr>
          <w:i/>
          <w:lang w:eastAsia="ru-RU"/>
        </w:rPr>
        <w:t>М.</w:t>
      </w:r>
      <w:bookmarkEnd w:id="62"/>
      <w:r>
        <w:rPr>
          <w:i/>
          <w:lang w:eastAsia="ru-RU"/>
        </w:rPr>
        <w:t xml:space="preserve"> Булгаков. "Мастер и Маргар</w:t>
      </w:r>
      <w:bookmarkStart w:id="63" w:name="OCRUncertain082"/>
      <w:r>
        <w:rPr>
          <w:i/>
          <w:lang w:eastAsia="ru-RU"/>
        </w:rPr>
        <w:t>и</w:t>
      </w:r>
      <w:bookmarkEnd w:id="63"/>
      <w:r>
        <w:rPr>
          <w:i/>
          <w:lang w:eastAsia="ru-RU"/>
        </w:rPr>
        <w:t>та".</w:t>
      </w:r>
    </w:p>
    <w:p>
      <w:pPr>
        <w:pStyle w:val="TextBodyIndent"/>
        <w:spacing w:lineRule="auto" w:line="240"/>
        <w:rPr/>
      </w:pPr>
      <w:r>
        <w:rPr/>
        <w:t>Современное производство в качестве необходимого услов</w:t>
      </w:r>
      <w:bookmarkStart w:id="64" w:name="OCRUncertain001"/>
      <w:r>
        <w:rPr/>
        <w:t>и</w:t>
      </w:r>
      <w:bookmarkEnd w:id="64"/>
      <w:r>
        <w:rPr/>
        <w:t>я эффективности включает процесс управления работника</w:t>
        <w:softHyphen/>
        <w:t>ми. Управление боль</w:t>
      </w:r>
      <w:bookmarkStart w:id="65" w:name="OCRUncertain002"/>
      <w:r>
        <w:rPr/>
        <w:t>ш</w:t>
      </w:r>
      <w:bookmarkEnd w:id="65"/>
      <w:r>
        <w:rPr/>
        <w:t>ими и малыми груп</w:t>
        <w:softHyphen/>
        <w:t>пами людей подвергается всестороннему анализу. И</w:t>
      </w:r>
      <w:bookmarkStart w:id="66" w:name="OCRUncertain003"/>
      <w:r>
        <w:rPr/>
        <w:t>з</w:t>
      </w:r>
      <w:bookmarkEnd w:id="66"/>
      <w:r>
        <w:rPr/>
        <w:t>даются теоретические иссле</w:t>
        <w:softHyphen/>
        <w:t>дования и практические пособия с инст</w:t>
        <w:softHyphen/>
        <w:t>рукци</w:t>
      </w:r>
      <w:bookmarkStart w:id="67" w:name="OCRUncertain004"/>
      <w:r>
        <w:rPr/>
        <w:t>я</w:t>
      </w:r>
      <w:bookmarkEnd w:id="67"/>
      <w:r>
        <w:rPr/>
        <w:t>ми и рекомендациями руководите</w:t>
        <w:softHyphen/>
        <w:t>лям и предпринимателям, как успешнее управлять персоналом</w:t>
      </w:r>
      <w:bookmarkStart w:id="68" w:name="OCRUncertain005"/>
      <w:r>
        <w:rPr/>
        <w:t>.</w:t>
      </w:r>
      <w:bookmarkEnd w:id="68"/>
      <w:r>
        <w:rPr/>
        <w:t xml:space="preserve"> Технология в</w:t>
      </w:r>
      <w:bookmarkStart w:id="69" w:name="OCRUncertain006"/>
      <w:r>
        <w:rPr/>
        <w:t>з</w:t>
      </w:r>
      <w:bookmarkEnd w:id="69"/>
      <w:r>
        <w:rPr/>
        <w:t>аи</w:t>
        <w:softHyphen/>
        <w:t>моотношений между субъектами производ</w:t>
        <w:softHyphen/>
        <w:t>ственного процесса детально расписана, начиная от сложных схем менеджмента до простейших психологических тестов и со</w:t>
        <w:softHyphen/>
        <w:t>ветов, как лучше расположить рабочих от</w:t>
        <w:softHyphen/>
        <w:t>носительно друг друга, чтобы повысить эффе</w:t>
      </w:r>
      <w:bookmarkStart w:id="70" w:name="OCRUncertain007"/>
      <w:r>
        <w:rPr/>
        <w:t>к</w:t>
      </w:r>
      <w:bookmarkEnd w:id="70"/>
      <w:r>
        <w:rPr/>
        <w:t>тивность труда.</w:t>
      </w:r>
    </w:p>
    <w:p>
      <w:pPr>
        <w:pStyle w:val="TextBodyIndent"/>
        <w:spacing w:lineRule="auto" w:line="240"/>
        <w:rPr/>
      </w:pPr>
      <w:r>
        <w:rPr/>
        <w:t>Литература по управлению персоналом адрес</w:t>
      </w:r>
      <w:bookmarkStart w:id="71" w:name="OCRUncertain008"/>
      <w:r>
        <w:rPr/>
        <w:t>о</w:t>
      </w:r>
      <w:bookmarkEnd w:id="71"/>
      <w:r>
        <w:rPr/>
        <w:t>вана преимущественно менеджерам и предпринимателям. Исполните</w:t>
      </w:r>
      <w:bookmarkStart w:id="72" w:name="OCRUncertain009"/>
      <w:r>
        <w:rPr/>
        <w:t>л</w:t>
      </w:r>
      <w:bookmarkEnd w:id="72"/>
      <w:r>
        <w:rPr/>
        <w:t xml:space="preserve">и явно </w:t>
      </w:r>
      <w:bookmarkStart w:id="73" w:name="OCRUncertain010"/>
      <w:r>
        <w:rPr/>
        <w:t>и</w:t>
      </w:r>
      <w:bookmarkEnd w:id="73"/>
      <w:r>
        <w:rPr/>
        <w:t>ли неявно предста</w:t>
      </w:r>
      <w:bookmarkStart w:id="74" w:name="OCRUncertain011"/>
      <w:r>
        <w:rPr/>
        <w:t>в</w:t>
      </w:r>
      <w:bookmarkEnd w:id="74"/>
      <w:r>
        <w:rPr/>
        <w:t xml:space="preserve">ляются пассивным звеном, управленческий процесс с точки </w:t>
      </w:r>
      <w:bookmarkStart w:id="75" w:name="OCRUncertain012"/>
      <w:r>
        <w:rPr/>
        <w:t>з</w:t>
      </w:r>
      <w:bookmarkEnd w:id="75"/>
      <w:r>
        <w:rPr/>
        <w:t>рения самого управляемого персонала почти не исследуется. Хотя разу</w:t>
      </w:r>
      <w:bookmarkStart w:id="76" w:name="OCRUncertain013"/>
      <w:r>
        <w:rPr/>
        <w:t>м</w:t>
      </w:r>
      <w:bookmarkEnd w:id="76"/>
      <w:r>
        <w:rPr/>
        <w:t>но пред</w:t>
        <w:softHyphen/>
        <w:t>положить, что проблема руководителя для наемного работника имеет немаловажное значе</w:t>
      </w:r>
      <w:bookmarkStart w:id="77" w:name="OCRUncertain014"/>
      <w:r>
        <w:rPr/>
        <w:t>н</w:t>
      </w:r>
      <w:bookmarkEnd w:id="77"/>
      <w:r>
        <w:rPr/>
        <w:t>ие, а, следова</w:t>
      </w:r>
      <w:bookmarkStart w:id="78" w:name="OCRUncertain015"/>
      <w:r>
        <w:rPr/>
        <w:t>т</w:t>
      </w:r>
      <w:bookmarkEnd w:id="78"/>
      <w:r>
        <w:rPr/>
        <w:t>ельно</w:t>
      </w:r>
      <w:bookmarkStart w:id="79" w:name="OCRUncertain016"/>
      <w:r>
        <w:rPr/>
        <w:t>,</w:t>
      </w:r>
      <w:bookmarkEnd w:id="79"/>
      <w:r>
        <w:rPr/>
        <w:t xml:space="preserve"> подобный ана</w:t>
        <w:softHyphen/>
        <w:t>лиз важен и для оптимиза</w:t>
      </w:r>
      <w:bookmarkStart w:id="80" w:name="OCRUncertain017"/>
      <w:r>
        <w:rPr/>
        <w:t>ц</w:t>
      </w:r>
      <w:bookmarkEnd w:id="80"/>
      <w:r>
        <w:rPr/>
        <w:t>ии трудовых отношений.</w:t>
      </w:r>
    </w:p>
    <w:p>
      <w:pPr>
        <w:pStyle w:val="TextBodyIndent"/>
        <w:spacing w:lineRule="auto" w:line="240"/>
        <w:rPr/>
      </w:pPr>
      <w:r>
        <w:rPr/>
        <w:t>Совершенно очевидно, что д</w:t>
      </w:r>
      <w:bookmarkStart w:id="81" w:name="OCRUncertain018"/>
      <w:r>
        <w:rPr/>
        <w:t>л</w:t>
      </w:r>
      <w:bookmarkEnd w:id="81"/>
      <w:r>
        <w:rPr/>
        <w:t>я управ</w:t>
        <w:softHyphen/>
        <w:t>ления станком необходимым условием яв</w:t>
        <w:softHyphen/>
        <w:t xml:space="preserve">ляются знания о его устройстве и </w:t>
      </w:r>
      <w:bookmarkStart w:id="82" w:name="OCRUncertain019"/>
      <w:r>
        <w:rPr/>
        <w:t>меха</w:t>
      </w:r>
      <w:bookmarkStart w:id="83" w:name="OCRUncertain083"/>
      <w:bookmarkEnd w:id="82"/>
      <w:r>
        <w:rPr/>
        <w:t>низме</w:t>
      </w:r>
      <w:bookmarkEnd w:id="83"/>
      <w:r>
        <w:rPr/>
        <w:t xml:space="preserve"> работы, что, в принципе, может ос</w:t>
        <w:softHyphen/>
        <w:t>воить любой человек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аучиться управлять себе подобными также во</w:t>
      </w:r>
      <w:bookmarkStart w:id="84" w:name="OCRUncertain084"/>
      <w:r>
        <w:rPr>
          <w:sz w:val="24"/>
          <w:lang w:eastAsia="ru-RU"/>
        </w:rPr>
        <w:t>з</w:t>
      </w:r>
      <w:bookmarkEnd w:id="84"/>
      <w:r>
        <w:rPr>
          <w:sz w:val="24"/>
          <w:lang w:eastAsia="ru-RU"/>
        </w:rPr>
        <w:t xml:space="preserve">можно с большим или меньшим успехом. Исходные условия те же: </w:t>
      </w:r>
      <w:bookmarkStart w:id="85" w:name="OCRUncertain085"/>
      <w:r>
        <w:rPr>
          <w:sz w:val="24"/>
          <w:lang w:eastAsia="ru-RU"/>
        </w:rPr>
        <w:t>з</w:t>
      </w:r>
      <w:bookmarkEnd w:id="85"/>
      <w:r>
        <w:rPr>
          <w:sz w:val="24"/>
          <w:lang w:eastAsia="ru-RU"/>
        </w:rPr>
        <w:t>нание способностей человека и его возможнос</w:t>
        <w:softHyphen/>
        <w:t>тей для выполнения определенных зада</w:t>
        <w:softHyphen/>
        <w:t>ний. Но сходство на этом и кончается. Машиной управлять гораздо проще: ее функции запрограммированы жестко и одновариантно, она может (или не может в случае поломк</w:t>
      </w:r>
      <w:bookmarkStart w:id="86" w:name="OCRUncertain086"/>
      <w:r>
        <w:rPr>
          <w:sz w:val="24"/>
          <w:lang w:eastAsia="ru-RU"/>
        </w:rPr>
        <w:t>и</w:t>
      </w:r>
      <w:bookmarkEnd w:id="86"/>
      <w:r>
        <w:rPr>
          <w:sz w:val="24"/>
          <w:lang w:eastAsia="ru-RU"/>
        </w:rPr>
        <w:t>) выполнять только задан</w:t>
        <w:softHyphen/>
        <w:t>ные манипуляции, не стремясь ни к каким другим вариантам поведения. Человек в отл</w:t>
      </w:r>
      <w:bookmarkStart w:id="87" w:name="OCRUncertain087"/>
      <w:r>
        <w:rPr>
          <w:sz w:val="24"/>
          <w:lang w:eastAsia="ru-RU"/>
        </w:rPr>
        <w:t>и</w:t>
      </w:r>
      <w:bookmarkEnd w:id="87"/>
      <w:r>
        <w:rPr>
          <w:sz w:val="24"/>
          <w:lang w:eastAsia="ru-RU"/>
        </w:rPr>
        <w:t>чие от механизмов не укладывается в рамки профессии, не исчерпывается дол</w:t>
        <w:softHyphen/>
        <w:t>жностной инструкцией и способен со</w:t>
      </w:r>
      <w:bookmarkStart w:id="88" w:name="OCRUncertain088"/>
      <w:r>
        <w:rPr>
          <w:sz w:val="24"/>
          <w:lang w:eastAsia="ru-RU"/>
        </w:rPr>
        <w:t>з</w:t>
      </w:r>
      <w:bookmarkEnd w:id="88"/>
      <w:r>
        <w:rPr>
          <w:sz w:val="24"/>
          <w:lang w:eastAsia="ru-RU"/>
        </w:rPr>
        <w:t>на</w:t>
        <w:softHyphen/>
        <w:t>тельно или бессознательно оказывать про</w:t>
        <w:softHyphen/>
        <w:t>тиводействие командам. Личностные осо</w:t>
        <w:softHyphen/>
        <w:t>бенности руководителя и подчиненн</w:t>
      </w:r>
      <w:bookmarkStart w:id="89" w:name="OCRUncertain089"/>
      <w:r>
        <w:rPr>
          <w:sz w:val="24"/>
          <w:lang w:eastAsia="ru-RU"/>
        </w:rPr>
        <w:t>ы</w:t>
      </w:r>
      <w:bookmarkEnd w:id="89"/>
      <w:r>
        <w:rPr>
          <w:sz w:val="24"/>
          <w:lang w:eastAsia="ru-RU"/>
        </w:rPr>
        <w:t>х не</w:t>
        <w:softHyphen/>
        <w:t>избежно сказываются в процессе и на ре</w:t>
        <w:softHyphen/>
        <w:t>зультата</w:t>
      </w:r>
      <w:bookmarkStart w:id="90" w:name="OCRUncertain090"/>
      <w:r>
        <w:rPr>
          <w:sz w:val="24"/>
          <w:lang w:eastAsia="ru-RU"/>
        </w:rPr>
        <w:t>х</w:t>
      </w:r>
      <w:bookmarkEnd w:id="90"/>
      <w:r>
        <w:rPr>
          <w:sz w:val="24"/>
          <w:lang w:eastAsia="ru-RU"/>
        </w:rPr>
        <w:t xml:space="preserve"> рабо</w:t>
      </w:r>
      <w:bookmarkStart w:id="91" w:name="OCRUncertain091"/>
      <w:r>
        <w:rPr>
          <w:sz w:val="24"/>
          <w:lang w:eastAsia="ru-RU"/>
        </w:rPr>
        <w:t>т</w:t>
      </w:r>
      <w:bookmarkEnd w:id="91"/>
      <w:r>
        <w:rPr>
          <w:sz w:val="24"/>
          <w:lang w:eastAsia="ru-RU"/>
        </w:rPr>
        <w:t>ы. У них может быть пло</w:t>
        <w:softHyphen/>
        <w:t>хое или хорошее настроение, они могут относиться друг к друг</w:t>
      </w:r>
      <w:bookmarkStart w:id="92" w:name="OCRUncertain092"/>
      <w:r>
        <w:rPr>
          <w:sz w:val="24"/>
          <w:lang w:eastAsia="ru-RU"/>
        </w:rPr>
        <w:t>у</w:t>
      </w:r>
      <w:bookmarkEnd w:id="92"/>
      <w:r>
        <w:rPr>
          <w:sz w:val="24"/>
          <w:lang w:eastAsia="ru-RU"/>
        </w:rPr>
        <w:t xml:space="preserve"> с симпатией или неприязнью, сама работа может иметь для них разную значимост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пособ самореа</w:t>
        <w:softHyphen/>
        <w:t>лизации, средство существо</w:t>
      </w:r>
      <w:bookmarkStart w:id="93" w:name="OCRUncertain093"/>
      <w:r>
        <w:rPr>
          <w:sz w:val="24"/>
          <w:lang w:eastAsia="ru-RU"/>
        </w:rPr>
        <w:t>в</w:t>
      </w:r>
      <w:bookmarkEnd w:id="93"/>
      <w:r>
        <w:rPr>
          <w:sz w:val="24"/>
          <w:lang w:eastAsia="ru-RU"/>
        </w:rPr>
        <w:t>ания, непри</w:t>
        <w:softHyphen/>
        <w:t>ятная обя</w:t>
      </w:r>
      <w:bookmarkStart w:id="94" w:name="OCRUncertain094"/>
      <w:r>
        <w:rPr>
          <w:sz w:val="24"/>
          <w:lang w:eastAsia="ru-RU"/>
        </w:rPr>
        <w:t>з</w:t>
      </w:r>
      <w:bookmarkEnd w:id="94"/>
      <w:r>
        <w:rPr>
          <w:sz w:val="24"/>
          <w:lang w:eastAsia="ru-RU"/>
        </w:rPr>
        <w:t>анность, исполнение долга, спо</w:t>
        <w:softHyphen/>
        <w:t>соб самоутвержден</w:t>
      </w:r>
      <w:bookmarkStart w:id="95" w:name="OCRUncertain095"/>
      <w:r>
        <w:rPr>
          <w:sz w:val="24"/>
          <w:lang w:eastAsia="ru-RU"/>
        </w:rPr>
        <w:t>ия</w:t>
      </w:r>
      <w:bookmarkEnd w:id="95"/>
      <w:r>
        <w:rPr>
          <w:sz w:val="24"/>
          <w:lang w:eastAsia="ru-RU"/>
        </w:rPr>
        <w:t>, дополнительный заработок и т.п. Управлять т</w:t>
      </w:r>
      <w:bookmarkStart w:id="96" w:name="OCRUncertain096"/>
      <w:r>
        <w:rPr>
          <w:sz w:val="24"/>
          <w:lang w:eastAsia="ru-RU"/>
        </w:rPr>
        <w:t>а</w:t>
      </w:r>
      <w:bookmarkEnd w:id="96"/>
      <w:r>
        <w:rPr>
          <w:sz w:val="24"/>
          <w:lang w:eastAsia="ru-RU"/>
        </w:rPr>
        <w:t>кой сл</w:t>
      </w:r>
      <w:bookmarkStart w:id="97" w:name="OCRUncertain097"/>
      <w:r>
        <w:rPr>
          <w:sz w:val="24"/>
          <w:lang w:eastAsia="ru-RU"/>
        </w:rPr>
        <w:t>о</w:t>
      </w:r>
      <w:bookmarkEnd w:id="97"/>
      <w:r>
        <w:rPr>
          <w:sz w:val="24"/>
          <w:lang w:eastAsia="ru-RU"/>
        </w:rPr>
        <w:t>жной системой может далеко не каждый. Для управления работниками необходимы организаторские способности, умение пре</w:t>
        <w:softHyphen/>
        <w:t>одолевать сопротивление человеческого материала и, конечно, знания о предмете управл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человеке. Грамотное управ</w:t>
        <w:softHyphen/>
        <w:t>ление напоминает сит</w:t>
      </w:r>
      <w:bookmarkStart w:id="98" w:name="OCRUncertain098"/>
      <w:r>
        <w:rPr>
          <w:sz w:val="24"/>
          <w:lang w:eastAsia="ru-RU"/>
        </w:rPr>
        <w:t>у</w:t>
      </w:r>
      <w:bookmarkEnd w:id="98"/>
      <w:r>
        <w:rPr>
          <w:sz w:val="24"/>
          <w:lang w:eastAsia="ru-RU"/>
        </w:rPr>
        <w:t>ацию, которая из</w:t>
        <w:softHyphen/>
      </w:r>
      <w:bookmarkStart w:id="99" w:name="OCRUncertain099"/>
      <w:r>
        <w:rPr>
          <w:sz w:val="24"/>
          <w:lang w:eastAsia="ru-RU"/>
        </w:rPr>
        <w:t>в</w:t>
      </w:r>
      <w:bookmarkEnd w:id="99"/>
      <w:r>
        <w:rPr>
          <w:sz w:val="24"/>
          <w:lang w:eastAsia="ru-RU"/>
        </w:rPr>
        <w:t>естна в медицине: хороший врач лечит не болезнь, а человека. Мы можем ска</w:t>
        <w:softHyphen/>
        <w:t>зать, что хороший руководитель управля</w:t>
        <w:softHyphen/>
        <w:t>ет не подчиненными, а людь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С сожалением приходится констатиро</w:t>
        <w:softHyphen/>
        <w:t>вать, что знания о природе человека не культивируются в обществе, этом</w:t>
      </w:r>
      <w:bookmarkStart w:id="100" w:name="OCRUncertain100"/>
      <w:r>
        <w:rPr>
          <w:sz w:val="24"/>
          <w:lang w:eastAsia="ru-RU"/>
        </w:rPr>
        <w:t>у</w:t>
      </w:r>
      <w:bookmarkEnd w:id="100"/>
      <w:r>
        <w:rPr>
          <w:sz w:val="24"/>
          <w:lang w:eastAsia="ru-RU"/>
        </w:rPr>
        <w:t xml:space="preserve"> не учат в школе, и нет такой дисциплины как "че</w:t>
        <w:softHyphen/>
        <w:t>ловековедение" ни в каких учебных заве</w:t>
        <w:softHyphen/>
        <w:t>дениях. Остается старый, как мир, источ</w:t>
        <w:softHyphen/>
        <w:t>ник знани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жизненный опыт. Обладая довольно обширными сведениями о внеш</w:t>
        <w:softHyphen/>
        <w:t>нем мире, люди на удивление мало знают о самих себе. Между уровнем развития со</w:t>
        <w:softHyphen/>
        <w:t xml:space="preserve">временных технологий и </w:t>
      </w:r>
      <w:bookmarkStart w:id="101" w:name="OCRUncertain101"/>
      <w:r>
        <w:rPr>
          <w:sz w:val="24"/>
          <w:lang w:eastAsia="ru-RU"/>
        </w:rPr>
        <w:t>у</w:t>
      </w:r>
      <w:bookmarkEnd w:id="101"/>
      <w:r>
        <w:rPr>
          <w:sz w:val="24"/>
          <w:lang w:eastAsia="ru-RU"/>
        </w:rPr>
        <w:t>ровнем знаний о главном персонаже человеческой исто</w:t>
        <w:softHyphen/>
        <w:t>рии образо</w:t>
      </w:r>
      <w:bookmarkStart w:id="102" w:name="OCRUncertain102"/>
      <w:r>
        <w:rPr>
          <w:sz w:val="24"/>
          <w:lang w:eastAsia="ru-RU"/>
        </w:rPr>
        <w:t>в</w:t>
      </w:r>
      <w:bookmarkEnd w:id="102"/>
      <w:r>
        <w:rPr>
          <w:sz w:val="24"/>
          <w:lang w:eastAsia="ru-RU"/>
        </w:rPr>
        <w:t>алась целая пропасть. А ведь все, что происходит на планете, зависит от человека. Никто к нам не является из космоса создавать шеде</w:t>
      </w:r>
      <w:bookmarkStart w:id="103" w:name="OCRUncertain103"/>
      <w:r>
        <w:rPr>
          <w:sz w:val="24"/>
          <w:lang w:eastAsia="ru-RU"/>
        </w:rPr>
        <w:t>в</w:t>
      </w:r>
      <w:bookmarkEnd w:id="103"/>
      <w:r>
        <w:rPr>
          <w:sz w:val="24"/>
          <w:lang w:eastAsia="ru-RU"/>
        </w:rPr>
        <w:t>ры или устраи</w:t>
        <w:softHyphen/>
        <w:t>вать миро</w:t>
      </w:r>
      <w:bookmarkStart w:id="104" w:name="OCRUncertain104"/>
      <w:r>
        <w:rPr>
          <w:sz w:val="24"/>
          <w:lang w:eastAsia="ru-RU"/>
        </w:rPr>
        <w:t>в</w:t>
      </w:r>
      <w:bookmarkEnd w:id="104"/>
      <w:r>
        <w:rPr>
          <w:sz w:val="24"/>
          <w:lang w:eastAsia="ru-RU"/>
        </w:rPr>
        <w:t>ые бойни, и то и друго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ро</w:t>
        <w:softHyphen/>
        <w:t>дукт деятельности люде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До</w:t>
      </w:r>
      <w:r>
        <w:rPr>
          <w:sz w:val="24"/>
          <w:lang w:val="en-US" w:eastAsia="ru-RU"/>
        </w:rPr>
        <w:t xml:space="preserve"> 19</w:t>
      </w:r>
      <w:bookmarkStart w:id="105" w:name="OCRUncertain105"/>
      <w:r>
        <w:rPr>
          <w:sz w:val="24"/>
          <w:lang w:val="en-US" w:eastAsia="ru-RU"/>
        </w:rPr>
        <w:t>1</w:t>
      </w:r>
      <w:bookmarkEnd w:id="105"/>
      <w:r>
        <w:rPr>
          <w:sz w:val="24"/>
          <w:lang w:val="en-US" w:eastAsia="ru-RU"/>
        </w:rPr>
        <w:t>7</w:t>
      </w:r>
      <w:r>
        <w:rPr>
          <w:sz w:val="24"/>
          <w:lang w:eastAsia="ru-RU"/>
        </w:rPr>
        <w:t xml:space="preserve"> года в России существовала христианская концепция человека, которой руководствовались так ил</w:t>
      </w:r>
      <w:bookmarkStart w:id="106" w:name="OCRUncertain106"/>
      <w:r>
        <w:rPr>
          <w:sz w:val="24"/>
          <w:lang w:eastAsia="ru-RU"/>
        </w:rPr>
        <w:t>и</w:t>
      </w:r>
      <w:bookmarkEnd w:id="106"/>
      <w:r>
        <w:rPr>
          <w:sz w:val="24"/>
          <w:lang w:eastAsia="ru-RU"/>
        </w:rPr>
        <w:t xml:space="preserve"> иначе и в жиз</w:t>
        <w:softHyphen/>
        <w:t>ни отдельного индивида, и в жи</w:t>
      </w:r>
      <w:bookmarkStart w:id="107" w:name="OCRUncertain107"/>
      <w:r>
        <w:rPr>
          <w:sz w:val="24"/>
          <w:lang w:eastAsia="ru-RU"/>
        </w:rPr>
        <w:t>з</w:t>
      </w:r>
      <w:bookmarkEnd w:id="107"/>
      <w:r>
        <w:rPr>
          <w:sz w:val="24"/>
          <w:lang w:eastAsia="ru-RU"/>
        </w:rPr>
        <w:t>ни всего общества. С нею можно было соглашать</w:t>
        <w:softHyphen/>
        <w:t>ся или не соглашаться, но следует при</w:t>
        <w:softHyphen/>
      </w:r>
      <w:bookmarkStart w:id="108" w:name="OCRUncertain108"/>
      <w:r>
        <w:rPr>
          <w:sz w:val="24"/>
          <w:lang w:eastAsia="ru-RU"/>
        </w:rPr>
        <w:t>з</w:t>
      </w:r>
      <w:bookmarkEnd w:id="108"/>
      <w:r>
        <w:rPr>
          <w:sz w:val="24"/>
          <w:lang w:eastAsia="ru-RU"/>
        </w:rPr>
        <w:t>нать, что она содержала гуманистичес</w:t>
        <w:softHyphen/>
        <w:t>кую трактовк</w:t>
      </w:r>
      <w:bookmarkStart w:id="109" w:name="OCRUncertain109"/>
      <w:r>
        <w:rPr>
          <w:sz w:val="24"/>
          <w:lang w:eastAsia="ru-RU"/>
        </w:rPr>
        <w:t>у</w:t>
      </w:r>
      <w:bookmarkEnd w:id="109"/>
      <w:r>
        <w:rPr>
          <w:sz w:val="24"/>
          <w:lang w:eastAsia="ru-RU"/>
        </w:rPr>
        <w:t xml:space="preserve"> личности и предохраняла общество от тотальной деградации. Совет</w:t>
        <w:softHyphen/>
        <w:t>ская власть, как известно, сообщила с</w:t>
      </w:r>
      <w:bookmarkStart w:id="110" w:name="OCRUncertain110"/>
      <w:r>
        <w:rPr>
          <w:sz w:val="24"/>
          <w:lang w:eastAsia="ru-RU"/>
        </w:rPr>
        <w:t>в</w:t>
      </w:r>
      <w:bookmarkEnd w:id="110"/>
      <w:r>
        <w:rPr>
          <w:sz w:val="24"/>
          <w:lang w:eastAsia="ru-RU"/>
        </w:rPr>
        <w:t>о</w:t>
        <w:softHyphen/>
        <w:t>им под</w:t>
      </w:r>
      <w:bookmarkStart w:id="111" w:name="OCRUncertain111"/>
      <w:r>
        <w:rPr>
          <w:sz w:val="24"/>
          <w:lang w:eastAsia="ru-RU"/>
        </w:rPr>
        <w:t>д</w:t>
      </w:r>
      <w:bookmarkEnd w:id="111"/>
      <w:r>
        <w:rPr>
          <w:sz w:val="24"/>
          <w:lang w:eastAsia="ru-RU"/>
        </w:rPr>
        <w:t>анным, что Бога нет, д</w:t>
      </w:r>
      <w:bookmarkStart w:id="112" w:name="OCRUncertain112"/>
      <w:r>
        <w:rPr>
          <w:sz w:val="24"/>
          <w:lang w:eastAsia="ru-RU"/>
        </w:rPr>
        <w:t>у</w:t>
      </w:r>
      <w:bookmarkEnd w:id="112"/>
      <w:r>
        <w:rPr>
          <w:sz w:val="24"/>
          <w:lang w:eastAsia="ru-RU"/>
        </w:rPr>
        <w:t>шу попы выдумали, религ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пиум для народа. Никакой собственной концепции человека большевики не предложили, но </w:t>
      </w:r>
      <w:bookmarkStart w:id="113" w:name="OCRUncertain113"/>
      <w:r>
        <w:rPr>
          <w:sz w:val="24"/>
          <w:lang w:eastAsia="ru-RU"/>
        </w:rPr>
        <w:t>з</w:t>
      </w:r>
      <w:bookmarkEnd w:id="113"/>
      <w:r>
        <w:rPr>
          <w:sz w:val="24"/>
          <w:lang w:eastAsia="ru-RU"/>
        </w:rPr>
        <w:t>ато энер</w:t>
        <w:softHyphen/>
        <w:t>гично взялись воспитывать, перевоспиты</w:t>
        <w:softHyphen/>
        <w:t>вать и со</w:t>
      </w:r>
      <w:bookmarkStart w:id="114" w:name="OCRUncertain114"/>
      <w:r>
        <w:rPr>
          <w:sz w:val="24"/>
          <w:lang w:eastAsia="ru-RU"/>
        </w:rPr>
        <w:t>з</w:t>
      </w:r>
      <w:bookmarkEnd w:id="114"/>
      <w:r>
        <w:rPr>
          <w:sz w:val="24"/>
          <w:lang w:eastAsia="ru-RU"/>
        </w:rPr>
        <w:t>давать "нового человека". Он</w:t>
      </w:r>
      <w:bookmarkStart w:id="115" w:name="OCRUncertain115"/>
      <w:r>
        <w:rPr>
          <w:sz w:val="24"/>
          <w:lang w:eastAsia="ru-RU"/>
        </w:rPr>
        <w:t>и</w:t>
      </w:r>
      <w:bookmarkEnd w:id="115"/>
      <w:r>
        <w:rPr>
          <w:sz w:val="24"/>
          <w:lang w:eastAsia="ru-RU"/>
        </w:rPr>
        <w:t xml:space="preserve"> и </w:t>
      </w:r>
      <w:bookmarkStart w:id="116" w:name="OCRUncertain116"/>
      <w:r>
        <w:rPr>
          <w:sz w:val="24"/>
          <w:lang w:eastAsia="ru-RU"/>
        </w:rPr>
        <w:t>"</w:t>
      </w:r>
      <w:bookmarkEnd w:id="116"/>
      <w:r>
        <w:rPr>
          <w:sz w:val="24"/>
          <w:lang w:eastAsia="ru-RU"/>
        </w:rPr>
        <w:t>стар</w:t>
      </w:r>
      <w:bookmarkStart w:id="117" w:name="OCRUncertain117"/>
      <w:r>
        <w:rPr>
          <w:sz w:val="24"/>
          <w:lang w:eastAsia="ru-RU"/>
        </w:rPr>
        <w:t>а</w:t>
      </w:r>
      <w:bookmarkEnd w:id="117"/>
      <w:r>
        <w:rPr>
          <w:sz w:val="24"/>
          <w:lang w:eastAsia="ru-RU"/>
        </w:rPr>
        <w:t>го</w:t>
      </w:r>
      <w:bookmarkStart w:id="118" w:name="OCRUncertain118"/>
      <w:r>
        <w:rPr>
          <w:sz w:val="24"/>
          <w:lang w:eastAsia="ru-RU"/>
        </w:rPr>
        <w:t>"</w:t>
      </w:r>
      <w:bookmarkEnd w:id="118"/>
      <w:r>
        <w:rPr>
          <w:sz w:val="24"/>
          <w:lang w:eastAsia="ru-RU"/>
        </w:rPr>
        <w:t>- то чело</w:t>
      </w:r>
      <w:bookmarkStart w:id="119" w:name="OCRUncertain119"/>
      <w:r>
        <w:rPr>
          <w:sz w:val="24"/>
          <w:lang w:eastAsia="ru-RU"/>
        </w:rPr>
        <w:t>в</w:t>
      </w:r>
      <w:bookmarkEnd w:id="119"/>
      <w:r>
        <w:rPr>
          <w:sz w:val="24"/>
          <w:lang w:eastAsia="ru-RU"/>
        </w:rPr>
        <w:t>ека в своих теориях не знали и не брали в расчет, потому что в социалистических построениях единствен</w:t>
        <w:softHyphen/>
        <w:t>ной ценностью было общество, жизнь отдельной личности имела смысл лишь в качестве средства, жертвоприношения этому загадочному идол</w:t>
      </w:r>
      <w:bookmarkStart w:id="120" w:name="OCRUncertain120"/>
      <w:r>
        <w:rPr>
          <w:sz w:val="24"/>
          <w:lang w:eastAsia="ru-RU"/>
        </w:rPr>
        <w:t>у</w:t>
      </w:r>
      <w:bookmarkEnd w:id="120"/>
      <w:r>
        <w:rPr>
          <w:sz w:val="24"/>
          <w:lang w:eastAsia="ru-RU"/>
        </w:rPr>
        <w:t>. Даже ф</w:t>
      </w:r>
      <w:bookmarkStart w:id="121" w:name="OCRUncertain121"/>
      <w:r>
        <w:rPr>
          <w:sz w:val="24"/>
          <w:lang w:eastAsia="ru-RU"/>
        </w:rPr>
        <w:t>и</w:t>
      </w:r>
      <w:bookmarkEnd w:id="121"/>
      <w:r>
        <w:rPr>
          <w:sz w:val="24"/>
          <w:lang w:eastAsia="ru-RU"/>
        </w:rPr>
        <w:t>зичес</w:t>
        <w:softHyphen/>
        <w:t>кое существование человека рассматрива</w:t>
        <w:softHyphen/>
        <w:t>лось как общественная собственность, не более того. К примеру, в очень попу</w:t>
      </w:r>
      <w:bookmarkStart w:id="122" w:name="OCRUncertain122"/>
      <w:r>
        <w:rPr>
          <w:sz w:val="24"/>
          <w:lang w:eastAsia="ru-RU"/>
        </w:rPr>
        <w:t>л</w:t>
      </w:r>
      <w:bookmarkEnd w:id="122"/>
      <w:r>
        <w:rPr>
          <w:sz w:val="24"/>
          <w:lang w:eastAsia="ru-RU"/>
        </w:rPr>
        <w:t>яр</w:t>
        <w:softHyphen/>
        <w:t xml:space="preserve">ном учебнике по философии </w:t>
      </w:r>
      <w:bookmarkStart w:id="123" w:name="OCRUncertain123"/>
      <w:r>
        <w:rPr>
          <w:sz w:val="24"/>
          <w:lang w:eastAsia="ru-RU"/>
        </w:rPr>
        <w:t xml:space="preserve">Спиркина </w:t>
      </w:r>
      <w:bookmarkEnd w:id="123"/>
      <w:r>
        <w:rPr>
          <w:sz w:val="24"/>
          <w:lang w:eastAsia="ru-RU"/>
        </w:rPr>
        <w:t>простодушно разъяснялось: "Если личность занимается самоистя</w:t>
      </w:r>
      <w:bookmarkStart w:id="124" w:name="OCRUncertain124"/>
      <w:r>
        <w:rPr>
          <w:sz w:val="24"/>
          <w:lang w:eastAsia="ru-RU"/>
        </w:rPr>
        <w:t>з</w:t>
      </w:r>
      <w:bookmarkEnd w:id="124"/>
      <w:r>
        <w:rPr>
          <w:sz w:val="24"/>
          <w:lang w:eastAsia="ru-RU"/>
        </w:rPr>
        <w:t>анием или соверша</w:t>
        <w:softHyphen/>
        <w:t>ет самоубийство, общество осуждает ее: человек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бщественное достояние. И об</w:t>
        <w:softHyphen/>
        <w:t>щество требует от личности, чтобы она относилась к себе в соответствии с инте</w:t>
        <w:softHyphen/>
        <w:t xml:space="preserve">ресами общества: сохраняла свое </w:t>
      </w:r>
      <w:bookmarkStart w:id="125" w:name="OCRUncertain125"/>
      <w:r>
        <w:rPr>
          <w:sz w:val="24"/>
          <w:lang w:eastAsia="ru-RU"/>
        </w:rPr>
        <w:t>з</w:t>
      </w:r>
      <w:bookmarkEnd w:id="125"/>
      <w:r>
        <w:rPr>
          <w:sz w:val="24"/>
          <w:lang w:eastAsia="ru-RU"/>
        </w:rPr>
        <w:t>доро</w:t>
        <w:softHyphen/>
        <w:t>вье, трудилась, вела себя достойно"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тоге мы не имеем в настоящее вре</w:t>
        <w:softHyphen/>
        <w:t>мя ни здорового общества, ни свободных и ответственных граждан. Мы пока не су</w:t>
        <w:softHyphen/>
        <w:t>мели оценить и освоить дары с</w:t>
      </w:r>
      <w:bookmarkStart w:id="126" w:name="OCRUncertain126"/>
      <w:r>
        <w:rPr>
          <w:sz w:val="24"/>
          <w:lang w:eastAsia="ru-RU"/>
        </w:rPr>
        <w:t>в</w:t>
      </w:r>
      <w:bookmarkEnd w:id="126"/>
      <w:r>
        <w:rPr>
          <w:sz w:val="24"/>
          <w:lang w:eastAsia="ru-RU"/>
        </w:rPr>
        <w:t>ободы. На</w:t>
        <w:softHyphen/>
        <w:t>блюдая за "становлением капиталистичес</w:t>
        <w:softHyphen/>
        <w:t>ких отношений", видишь картину: вчераш</w:t>
        <w:softHyphen/>
        <w:t>ние рабы, получив свободу, ищут не с</w:t>
      </w:r>
      <w:bookmarkStart w:id="127" w:name="OCRUncertain127"/>
      <w:r>
        <w:rPr>
          <w:sz w:val="24"/>
          <w:lang w:eastAsia="ru-RU"/>
        </w:rPr>
        <w:t>в</w:t>
      </w:r>
      <w:bookmarkEnd w:id="127"/>
      <w:r>
        <w:rPr>
          <w:sz w:val="24"/>
          <w:lang w:eastAsia="ru-RU"/>
        </w:rPr>
        <w:t>ое дело и даже не хорошую работу, а всего лишь "хорошего</w:t>
      </w:r>
      <w:bookmarkStart w:id="128" w:name="OCRUncertain128"/>
      <w:r>
        <w:rPr>
          <w:sz w:val="24"/>
          <w:lang w:eastAsia="ru-RU"/>
        </w:rPr>
        <w:t>"</w:t>
      </w:r>
      <w:bookmarkEnd w:id="128"/>
      <w:r>
        <w:rPr>
          <w:sz w:val="24"/>
          <w:lang w:eastAsia="ru-RU"/>
        </w:rPr>
        <w:t xml:space="preserve"> хозяина, а сегодняшние хозяева ищут не хорошего работника, а "хорошего" раба, покорное "говорящее орудие". Так привычнее и проще управ</w:t>
        <w:softHyphen/>
        <w:t>лять и быть управляемым. Ун</w:t>
      </w:r>
      <w:bookmarkStart w:id="129" w:name="OCRUncertain129"/>
      <w:r>
        <w:rPr>
          <w:sz w:val="24"/>
          <w:lang w:eastAsia="ru-RU"/>
        </w:rPr>
        <w:t>и</w:t>
      </w:r>
      <w:bookmarkEnd w:id="129"/>
      <w:r>
        <w:rPr>
          <w:sz w:val="24"/>
          <w:lang w:eastAsia="ru-RU"/>
        </w:rPr>
        <w:t>кальность и неповторимость жизни индивида не осоз</w:t>
        <w:softHyphen/>
        <w:t>нается и, следовательно, в расчет не при</w:t>
        <w:softHyphen/>
        <w:t>нимается. Глубоко внедренная на уро</w:t>
      </w:r>
      <w:bookmarkStart w:id="130" w:name="OCRUncertain130"/>
      <w:r>
        <w:rPr>
          <w:sz w:val="24"/>
          <w:lang w:eastAsia="ru-RU"/>
        </w:rPr>
        <w:t>в</w:t>
      </w:r>
      <w:bookmarkEnd w:id="130"/>
      <w:r>
        <w:rPr>
          <w:sz w:val="24"/>
          <w:lang w:eastAsia="ru-RU"/>
        </w:rPr>
        <w:t>не подсознания подозрительность, недове</w:t>
        <w:softHyphen/>
        <w:t>рие, выращенное предыдущей эпохой п</w:t>
      </w:r>
      <w:bookmarkStart w:id="131" w:name="OCRUncertain131"/>
      <w:r>
        <w:rPr>
          <w:sz w:val="24"/>
          <w:lang w:eastAsia="ru-RU"/>
        </w:rPr>
        <w:t>р</w:t>
      </w:r>
      <w:bookmarkEnd w:id="131"/>
      <w:r>
        <w:rPr>
          <w:sz w:val="24"/>
          <w:lang w:eastAsia="ru-RU"/>
        </w:rPr>
        <w:t>е</w:t>
        <w:softHyphen/>
        <w:t>небрежение к чужому лицу, чужой жизни, ожидание удара со стороны ближнего при</w:t>
        <w:softHyphen/>
        <w:t>вели к резкому занижению способности к организации и самоорган</w:t>
      </w:r>
      <w:bookmarkStart w:id="132" w:name="OCRUncertain132"/>
      <w:r>
        <w:rPr>
          <w:sz w:val="24"/>
          <w:lang w:eastAsia="ru-RU"/>
        </w:rPr>
        <w:t>и</w:t>
      </w:r>
      <w:bookmarkEnd w:id="132"/>
      <w:r>
        <w:rPr>
          <w:sz w:val="24"/>
          <w:lang w:eastAsia="ru-RU"/>
        </w:rPr>
        <w:t>зации. Малень</w:t>
        <w:softHyphen/>
        <w:t>кая война начинается едва ли не сразу же при попытке организовать дело. Вместо сотрудничества, которое только и может обеспечить успех, очень быстро разв</w:t>
      </w:r>
      <w:bookmarkStart w:id="133" w:name="OCRUncertain133"/>
      <w:r>
        <w:rPr>
          <w:sz w:val="24"/>
          <w:lang w:eastAsia="ru-RU"/>
        </w:rPr>
        <w:t>и</w:t>
      </w:r>
      <w:bookmarkEnd w:id="133"/>
      <w:r>
        <w:rPr>
          <w:sz w:val="24"/>
          <w:lang w:eastAsia="ru-RU"/>
        </w:rPr>
        <w:t>ва</w:t>
        <w:softHyphen/>
        <w:t>ется знакомый сюжет: выяснение отноше</w:t>
        <w:softHyphen/>
        <w:t>ний, взаимная конфронтация, доносы, склоки, неумение разграничить обязанно</w:t>
        <w:softHyphen/>
        <w:t>сти по работе и сферу личной жи</w:t>
      </w:r>
      <w:bookmarkStart w:id="134" w:name="OCRUncertain134"/>
      <w:r>
        <w:rPr>
          <w:sz w:val="24"/>
          <w:lang w:eastAsia="ru-RU"/>
        </w:rPr>
        <w:t>з</w:t>
      </w:r>
      <w:bookmarkEnd w:id="134"/>
      <w:r>
        <w:rPr>
          <w:sz w:val="24"/>
          <w:lang w:eastAsia="ru-RU"/>
        </w:rPr>
        <w:t xml:space="preserve">ни. Как </w:t>
      </w:r>
      <w:bookmarkStart w:id="135" w:name="OCRUncertain135"/>
      <w:r>
        <w:rPr>
          <w:sz w:val="24"/>
          <w:lang w:eastAsia="ru-RU"/>
        </w:rPr>
        <w:t>и</w:t>
      </w:r>
      <w:bookmarkEnd w:id="135"/>
      <w:r>
        <w:rPr>
          <w:sz w:val="24"/>
          <w:lang w:eastAsia="ru-RU"/>
        </w:rPr>
        <w:t>тог: требуется жесткий и даже жестокий хозяин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нутреннее смятение человека, которым раньше управляли, как бе</w:t>
      </w:r>
      <w:bookmarkStart w:id="136" w:name="OCRUncertain136"/>
      <w:r>
        <w:rPr>
          <w:sz w:val="24"/>
          <w:lang w:eastAsia="ru-RU"/>
        </w:rPr>
        <w:t>з</w:t>
      </w:r>
      <w:bookmarkEnd w:id="136"/>
      <w:r>
        <w:rPr>
          <w:sz w:val="24"/>
          <w:lang w:eastAsia="ru-RU"/>
        </w:rPr>
        <w:t>душной маш</w:t>
      </w:r>
      <w:bookmarkStart w:id="137" w:name="OCRUncertain137"/>
      <w:r>
        <w:rPr>
          <w:sz w:val="24"/>
          <w:lang w:eastAsia="ru-RU"/>
        </w:rPr>
        <w:t>и</w:t>
      </w:r>
      <w:bookmarkEnd w:id="137"/>
      <w:r>
        <w:rPr>
          <w:sz w:val="24"/>
          <w:lang w:eastAsia="ru-RU"/>
        </w:rPr>
        <w:softHyphen/>
        <w:t>ной, а теперь предоставили самому себе, в российской действительности обнаружи</w:t>
        <w:softHyphen/>
        <w:t>вается во все усиливающейся апатии граж</w:t>
        <w:softHyphen/>
        <w:t>дан. Интерес к проблемам общест</w:t>
      </w:r>
      <w:bookmarkStart w:id="138" w:name="OCRUncertain139"/>
      <w:r>
        <w:rPr>
          <w:sz w:val="24"/>
          <w:lang w:eastAsia="ru-RU"/>
        </w:rPr>
        <w:t>в</w:t>
      </w:r>
      <w:bookmarkEnd w:id="138"/>
      <w:r>
        <w:rPr>
          <w:sz w:val="24"/>
          <w:lang w:eastAsia="ru-RU"/>
        </w:rPr>
        <w:t>а угас, еще опаснее равнодушие человека к соб</w:t>
        <w:softHyphen/>
        <w:t xml:space="preserve">ственной судьбе. Как пример </w:t>
      </w:r>
      <w:bookmarkStart w:id="139" w:name="OCRUncertain140"/>
      <w:r>
        <w:rPr>
          <w:sz w:val="24"/>
          <w:lang w:eastAsia="ru-RU"/>
        </w:rPr>
        <w:t>м</w:t>
      </w:r>
      <w:bookmarkEnd w:id="139"/>
      <w:r>
        <w:rPr>
          <w:sz w:val="24"/>
          <w:lang w:eastAsia="ru-RU"/>
        </w:rPr>
        <w:t xml:space="preserve">ожно </w:t>
      </w:r>
      <w:bookmarkStart w:id="140" w:name="OCRUncertain141"/>
      <w:r>
        <w:rPr>
          <w:sz w:val="24"/>
          <w:lang w:eastAsia="ru-RU"/>
        </w:rPr>
        <w:t>привести</w:t>
      </w:r>
      <w:bookmarkEnd w:id="140"/>
      <w:r>
        <w:rPr>
          <w:sz w:val="24"/>
          <w:lang w:eastAsia="ru-RU"/>
        </w:rPr>
        <w:t xml:space="preserve"> постоянно растущее количество "бомжей" на ули</w:t>
      </w:r>
      <w:bookmarkStart w:id="141" w:name="OCRUncertain142"/>
      <w:r>
        <w:rPr>
          <w:sz w:val="24"/>
          <w:lang w:eastAsia="ru-RU"/>
        </w:rPr>
        <w:t>ц</w:t>
      </w:r>
      <w:bookmarkEnd w:id="141"/>
      <w:r>
        <w:rPr>
          <w:sz w:val="24"/>
          <w:lang w:eastAsia="ru-RU"/>
        </w:rPr>
        <w:t>ах больших городов. Не просто опустившиеся, выброшенные за борт жизни, хотя и это верно, но утратив</w:t>
        <w:softHyphen/>
        <w:t>шие интерес к собственной личности, соб</w:t>
        <w:softHyphen/>
        <w:t>ственной судьбе они являют собой отра</w:t>
        <w:softHyphen/>
        <w:t>ботанный человеческий материал, прежде срока уравнявший себя с прахо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оретики и практики социализма от</w:t>
        <w:softHyphen/>
        <w:t>личались дремучим невежеством в обла</w:t>
        <w:softHyphen/>
        <w:t>сти гуманитарных знаний. Строители со</w:t>
        <w:softHyphen/>
        <w:t>вершенного общества не знали и не хоте</w:t>
        <w:softHyphen/>
        <w:t>ли знать природу строительного материа</w:t>
        <w:softHyphen/>
        <w:t>ла. Между тем фундаментальные свойства человека нельзя отменить указом или дек</w:t>
        <w:softHyphen/>
        <w:t>ретом. Это же относится и к обществу как системе взаимодействия индивид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Если человеку по природе свойственен инстинкт присвоения, то его нормальное развитие невозможно без частной соб</w:t>
        <w:softHyphen/>
        <w:t>ственности. Если человек осознает свою естественную ограниченность в простран</w:t>
        <w:softHyphen/>
        <w:t>стве и времени, значит, он будет стремить</w:t>
        <w:softHyphen/>
        <w:t>ся к вечному и бесконечному, иначе гово</w:t>
        <w:softHyphen/>
        <w:t>ря, он является носителем религиозной потребности. Вожди "отменили" и эту по</w:t>
        <w:softHyphen/>
        <w:t>требность. Наивные представления, будто разум управляет поведением человека, привели к вере: нужно только объяснить людям правильность и разумность социа</w:t>
        <w:softHyphen/>
        <w:t>лизма; как только они поймут это, станут добровольно и сознательно строить свою жизнь по теории Маркса и Ленина. По</w:t>
        <w:softHyphen/>
        <w:t>скольку жизнь на каждом шагу опровер</w:t>
        <w:softHyphen/>
        <w:t>гала такую схему управления людьми, у властей остался последний аргумент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</w:t>
        <w:softHyphen/>
        <w:t>силие. И обществом десятилетия управ</w:t>
        <w:softHyphen/>
        <w:t>ляли с помощью всего-то одного инстру</w:t>
        <w:softHyphen/>
        <w:t>ме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трах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вот страха больше нет. После деся</w:t>
        <w:softHyphen/>
        <w:t>ти лет преобразований Россия не стала для граждан более уютной страной. Если в со</w:t>
        <w:softHyphen/>
        <w:t>ветский период человек был винтиком го</w:t>
        <w:softHyphen/>
        <w:t>сударственной машины, то теперь обна</w:t>
        <w:softHyphen/>
        <w:t>ружилась другая крайность: он предостав</w:t>
        <w:softHyphen/>
        <w:t>лен самому себе, а государственная власть существует сама по себе. Государствен</w:t>
        <w:softHyphen/>
        <w:t>ные институты все более напоминают эк</w:t>
        <w:softHyphen/>
        <w:t>зотические фантомы. Чем занимается Гос</w:t>
        <w:softHyphen/>
        <w:t>комприроды, если угроза экологической катастрофы витает в воздухе? Зачем нуж</w:t>
        <w:softHyphen/>
        <w:t>ны правоохранительные органы, если граж</w:t>
        <w:softHyphen/>
        <w:t>дане больше боятся милиции, чем банди</w:t>
        <w:softHyphen/>
        <w:t>тов? Какая надобность в государственных органах социальной защиты, если боль</w:t>
        <w:softHyphen/>
        <w:t>шинство населения находится за чертой бедности? Связь между личностью и об</w:t>
        <w:softHyphen/>
        <w:t>ществом, гражданами и властью разруше</w:t>
        <w:softHyphen/>
        <w:t>на. Как следствие происходит утрата граж</w:t>
        <w:softHyphen/>
        <w:t>данской идентичност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жет быть, самое страшное в комму</w:t>
        <w:softHyphen/>
        <w:t>нистическом эксперименте состояло в раз</w:t>
        <w:softHyphen/>
        <w:t>рушении души человека. Отрицание са</w:t>
        <w:softHyphen/>
        <w:t>мого ее существования официальной иде</w:t>
        <w:softHyphen/>
        <w:t>ологией приводило к освобождению от личной ответственности человека за соб</w:t>
        <w:softHyphen/>
        <w:t>ственные дела и поступк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перь мы имеем общество, в котором различие между добром и злом размыто, высшие ценности утрачены и сознательно не культивируются. Если прежде все было запрещено, то сейчас все разрешено, не работают ни внутренние, ни внешние зап</w:t>
        <w:softHyphen/>
        <w:t>реты. То, что традиционно считалось по</w:t>
        <w:softHyphen/>
        <w:t>роком и преступлением, существует уже как стихия общественной жизни. Ограни</w:t>
        <w:softHyphen/>
        <w:t>чение жизненных целей только материаль</w:t>
        <w:softHyphen/>
        <w:t>ными интересами столь же пагубно, как и лицемерное воспевание бедности как скромности и добродетели советского че</w:t>
        <w:softHyphen/>
        <w:t>ловека. И то и другое есть ложь и ведет к всеобщему падению нрав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Любая стран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ложнейшая система, управление которой представляет собой тяжелую работу. Еще труднее управлять обществом с разрушенной экономикой и искаженным сознанием людей. Здесь нуж</w:t>
        <w:softHyphen/>
        <w:t>ны профессионалы высокого класса. Рос</w:t>
        <w:softHyphen/>
        <w:t>сия продолжает поражать воображение богатейшими ресурсами, талантливым на</w:t>
        <w:softHyphen/>
        <w:t>родом, невыразимой бедностью и бездар</w:t>
        <w:softHyphen/>
        <w:t>ным управлением. Кажется, что вопиющий дилетантизм в управлении стал националь</w:t>
        <w:softHyphen/>
        <w:t>ной чертой. Новая политическая элита за десять лет пребывания у власти не про</w:t>
        <w:softHyphen/>
        <w:t>демонстрировала ни таланта, ни профес</w:t>
        <w:softHyphen/>
        <w:t>сионализма, ни ответственности. О высо</w:t>
        <w:softHyphen/>
        <w:t>кой нравственности вообще говорить не приходится, легче предположить, что эле</w:t>
        <w:softHyphen/>
        <w:t>ментарная порядочность исчезла из оби</w:t>
        <w:softHyphen/>
        <w:t>хода обитателей Олимпа. Народные из</w:t>
        <w:softHyphen/>
        <w:t>бранники ведут себя так, будто взялись подтвердить слова поэта: "Нам, как аппен</w:t>
        <w:softHyphen/>
        <w:t>дицит, поудалили стыд". Вряд ли такие персонажи способны задать сами себе вопрос, во имя чего они идут во власт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от ради чег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всем понятн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Использование власти во имя возрож</w:t>
        <w:softHyphen/>
        <w:t>дения страны и решения сложнейших за</w:t>
        <w:softHyphen/>
        <w:t>дач предполагает привлечение интеллек</w:t>
        <w:softHyphen/>
        <w:t>туальной элиты нации, а не агрессивной, но услужливой бездарности. Извлекая уро</w:t>
        <w:softHyphen/>
        <w:t>ки из опыта предшественников, следова</w:t>
        <w:softHyphen/>
        <w:t>ло бы отказаться от примитивной схемы "базис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дстройка". Приоритетами госу</w:t>
        <w:softHyphen/>
        <w:t>дарственного управления должны были бы стать не только экономика, но и культура: наука, искусство, образование, нравствен</w:t>
        <w:softHyphen/>
        <w:t>ные ценности. Во все времена уровень культуры любой нации был определяющим для экономики. Разрушение культуры все</w:t>
        <w:softHyphen/>
        <w:t>гда приводило к разрушению хозяйства страны, а то и гибели самого государ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 xml:space="preserve">В нашей стране культура влачит жалкое существование, в планах преобразования России ее 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в расчет вовсе не принимают, мозги "утекают" туда, где им знают цену, способствуя обогащению других наций и государств. Может быть, поэтому мы не в состоянии обеспечить собственными си</w:t>
        <w:softHyphen/>
        <w:t>лами производство товаров, для которого есть все необходимые ресурсы и рабочие рук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ачиная от шариковых ручек и домаш</w:t>
        <w:softHyphen/>
        <w:t>них тапочек до современных технологий -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се покупаем в странах дальнего зарубе</w:t>
        <w:softHyphen/>
        <w:t>жья, многие из которых не имеют природ</w:t>
        <w:softHyphen/>
        <w:t>ных ресурсов, но умеют организовывать и управлять. Неэффективность управления страной только углубляет кризис. Наша ситуация напоминает сцену из "Ревизора" Н.В. Гоголя:</w:t>
      </w:r>
      <w:r>
        <w:rPr>
          <w:sz w:val="24"/>
          <w:lang w:val="en-US" w:eastAsia="ru-RU"/>
        </w:rPr>
        <w:t xml:space="preserve"> "...</w:t>
      </w:r>
      <w:r>
        <w:rPr>
          <w:sz w:val="24"/>
          <w:lang w:eastAsia="ru-RU"/>
        </w:rPr>
        <w:t xml:space="preserve"> лекарств дорогих мы не употребляем. Человек простой; если ум</w:t>
        <w:softHyphen/>
        <w:t>рет, то и так умрет: если выздоровеет, то и так выздоровеет". Нам остается наде</w:t>
        <w:softHyphen/>
        <w:t>яться, что организм сам как-нибудь спра</w:t>
        <w:softHyphen/>
        <w:t>вится со своей болезнью, раз уж с докто</w:t>
        <w:softHyphen/>
        <w:t>ром не повезло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pict>
          <v:shape id="shape_0" fillcolor="#336699" stroked="f" o:allowincell="f" style="position:absolute;margin-left:1.55pt;margin-top:8.1pt;width:446.35pt;height:82.45pt;mso-wrap-style:none;v-text-anchor:middle" type="_x0000_t136">
            <v:path textpathok="t"/>
            <v:textpath on="t" fitshape="t" string="ПЕРВЫЕ РУССКИЕ ДЕЛОВЫЕ ЛЮДИ&#10;И КУПЕЧЕСКИЕ КОРПОРАЦИИ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внимательно посмотреть на российскую историю, то можно заметить, что мы неоднократно повторяем ее одни и те же уроки, к сожалению, без необходимых выводов для себя. Поэтому Россия не может обрести подлинный путь развития. Рассмотрим же  пер</w:t>
        <w:softHyphen/>
        <w:t>вые шаги деловых людей на Руси, их трудности, роль го</w:t>
        <w:softHyphen/>
        <w:t>сударства в предпринимательстве, различие между русски</w:t>
        <w:softHyphen/>
        <w:t>ми и европейскими деловыми людьм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ход к рыночным отношениям в России вызвал острый социально-экономический кризис, выход из которого обусловлен необходимостью раз</w:t>
        <w:softHyphen/>
        <w:t>решения ряда сложнейших социальных, пра</w:t>
        <w:softHyphen/>
        <w:t>вовых и других задач. Одна из них непос</w:t>
        <w:softHyphen/>
        <w:t>редственно связана с формированием класса предпринимателей, "основного фе</w:t>
        <w:softHyphen/>
        <w:t>номена экономического развития"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нная проблема со всей острогой стоит перед российским государством и обще</w:t>
        <w:softHyphen/>
        <w:t>ством. От того, кто будет генератором хо</w:t>
        <w:softHyphen/>
        <w:t>зяйственного строительства и владельцем частной собственности, во многом будет определяться судьба предпринимательства и соответственно экономики в цело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История российского государства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val="en-US" w:eastAsia="ru-RU"/>
        </w:rPr>
        <w:t xml:space="preserve"> "нe </w:t>
      </w:r>
      <w:r>
        <w:rPr>
          <w:sz w:val="24"/>
          <w:lang w:eastAsia="ru-RU"/>
        </w:rPr>
        <w:t>тротуар Невского проспекта". В ней, как и у других народов, есть и темные, и светлые страницы, а том числе и о деловых людях. Зная их, они помогут нам в определенной мере разобраться с тем, что происходит у нас а важнейшей сфере человеческой дея</w:t>
        <w:softHyphen/>
        <w:t>тельности, каковой является предпринимательств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аше историческое прошлое глубоко ухо</w:t>
        <w:softHyphen/>
        <w:t>дит корнями в глубь веков. Оно началось за</w:t>
        <w:softHyphen/>
        <w:t>долго до призвания варягов Рюрика</w:t>
      </w:r>
      <w:r>
        <w:rPr>
          <w:sz w:val="24"/>
          <w:lang w:val="en-US" w:eastAsia="ru-RU"/>
        </w:rPr>
        <w:t xml:space="preserve"> и</w:t>
      </w:r>
      <w:r>
        <w:rPr>
          <w:sz w:val="24"/>
          <w:lang w:eastAsia="ru-RU"/>
        </w:rPr>
        <w:t xml:space="preserve"> его братьев на русскую землю</w:t>
      </w:r>
      <w:r>
        <w:rPr>
          <w:sz w:val="24"/>
          <w:lang w:val="en-US" w:eastAsia="ru-RU"/>
        </w:rPr>
        <w:t xml:space="preserve"> (862</w:t>
      </w:r>
      <w:r>
        <w:rPr>
          <w:sz w:val="24"/>
          <w:lang w:eastAsia="ru-RU"/>
        </w:rPr>
        <w:t xml:space="preserve"> г.). Об всем этом имеются весьма скудные сведения. Тем не менее и они позволяют нам говорить о том, что наши далекие предки огромное вни</w:t>
        <w:softHyphen/>
        <w:t>мание уделяли торговле как одной из пер</w:t>
        <w:softHyphen/>
        <w:t>вых форм предпринимательства. В частно</w:t>
        <w:softHyphen/>
        <w:t>сти, несколько союзов восточных славян зак</w:t>
        <w:softHyphen/>
        <w:t>лючили торговый союз, в котором ведущее положение занимали словене (Новгород) и поляне (Киев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 Древней Руси власть и общество хоро</w:t>
        <w:softHyphen/>
        <w:t>шо осознавали всю значимость торговли. Поэтому целенаправленно велась ликвидация так называемого немого торга, когда враж</w:t>
        <w:softHyphen/>
        <w:t>да, а на непонимание чужой речи мешала установить нормальные торговые отношения с иноплеменами. На русской земле, преж</w:t>
        <w:softHyphen/>
        <w:t>де всего на городских площадях устраива</w:t>
        <w:softHyphen/>
        <w:t>лись рынк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места, где должен происходить товарообмен. Торговый человек в то жесто</w:t>
        <w:softHyphen/>
        <w:t>кое время, когда жизнь людей, как и живот</w:t>
        <w:softHyphen/>
        <w:t>ных. не имела никакой цены, получил за</w:t>
        <w:softHyphen/>
        <w:t>щиту от власти, от князя. Однако его приви</w:t>
        <w:softHyphen/>
        <w:t>легию нередко использовали в корыстных целях. Так, например, поступил варяжский князь Олег</w:t>
      </w:r>
      <w:r>
        <w:rPr>
          <w:sz w:val="24"/>
          <w:lang w:val="en-US" w:eastAsia="ru-RU"/>
        </w:rPr>
        <w:t xml:space="preserve"> </w:t>
      </w:r>
      <w:bookmarkStart w:id="142" w:name="OCRUncertain143"/>
      <w:r>
        <w:rPr>
          <w:sz w:val="24"/>
          <w:lang w:val="en-US" w:eastAsia="ru-RU"/>
        </w:rPr>
        <w:t>(</w:t>
      </w:r>
      <w:bookmarkEnd w:id="142"/>
      <w:r>
        <w:rPr>
          <w:sz w:val="24"/>
          <w:lang w:val="en-US" w:eastAsia="ru-RU"/>
        </w:rPr>
        <w:t xml:space="preserve">по </w:t>
      </w:r>
      <w:r>
        <w:rPr>
          <w:sz w:val="24"/>
          <w:lang w:eastAsia="ru-RU"/>
        </w:rPr>
        <w:t xml:space="preserve">преданию, племянник </w:t>
      </w:r>
      <w:bookmarkStart w:id="143" w:name="OCRUncertain144"/>
      <w:r>
        <w:rPr>
          <w:sz w:val="24"/>
          <w:lang w:eastAsia="ru-RU"/>
        </w:rPr>
        <w:t>Рюрика),</w:t>
      </w:r>
      <w:bookmarkEnd w:id="143"/>
      <w:r>
        <w:rPr>
          <w:sz w:val="24"/>
          <w:lang w:eastAsia="ru-RU"/>
        </w:rPr>
        <w:t xml:space="preserve"> </w:t>
      </w:r>
      <w:bookmarkStart w:id="144" w:name="OCRUncertain145"/>
      <w:r>
        <w:rPr>
          <w:sz w:val="24"/>
          <w:lang w:eastAsia="ru-RU"/>
        </w:rPr>
        <w:t>который</w:t>
      </w:r>
      <w:bookmarkEnd w:id="144"/>
      <w:r>
        <w:rPr>
          <w:sz w:val="24"/>
          <w:lang w:eastAsia="ru-RU"/>
        </w:rPr>
        <w:t xml:space="preserve"> под видом к</w:t>
      </w:r>
      <w:bookmarkStart w:id="145" w:name="OCRUncertain146"/>
      <w:r>
        <w:rPr>
          <w:sz w:val="24"/>
          <w:lang w:eastAsia="ru-RU"/>
        </w:rPr>
        <w:t>у</w:t>
      </w:r>
      <w:bookmarkEnd w:id="145"/>
      <w:r>
        <w:rPr>
          <w:sz w:val="24"/>
          <w:lang w:eastAsia="ru-RU"/>
        </w:rPr>
        <w:t xml:space="preserve">пца со своими </w:t>
      </w:r>
      <w:bookmarkStart w:id="146" w:name="OCRUncertain147"/>
      <w:r>
        <w:rPr>
          <w:sz w:val="24"/>
          <w:lang w:eastAsia="ru-RU"/>
        </w:rPr>
        <w:t>д</w:t>
      </w:r>
      <w:bookmarkEnd w:id="146"/>
      <w:r>
        <w:rPr>
          <w:sz w:val="24"/>
          <w:lang w:eastAsia="ru-RU"/>
        </w:rPr>
        <w:t>ружинн</w:t>
      </w:r>
      <w:bookmarkStart w:id="147" w:name="OCRUncertain148"/>
      <w:r>
        <w:rPr>
          <w:sz w:val="24"/>
          <w:lang w:eastAsia="ru-RU"/>
        </w:rPr>
        <w:t>ика</w:t>
      </w:r>
      <w:bookmarkEnd w:id="147"/>
      <w:r>
        <w:rPr>
          <w:sz w:val="24"/>
          <w:lang w:eastAsia="ru-RU"/>
        </w:rPr>
        <w:t>ми проник в Кие</w:t>
      </w:r>
      <w:bookmarkStart w:id="148" w:name="OCRUncertain149"/>
      <w:r>
        <w:rPr>
          <w:sz w:val="24"/>
          <w:lang w:eastAsia="ru-RU"/>
        </w:rPr>
        <w:t>в</w:t>
      </w:r>
      <w:bookmarkEnd w:id="148"/>
      <w:r>
        <w:rPr>
          <w:sz w:val="24"/>
          <w:lang w:eastAsia="ru-RU"/>
        </w:rPr>
        <w:t>, уб</w:t>
      </w:r>
      <w:bookmarkStart w:id="149" w:name="OCRUncertain150"/>
      <w:r>
        <w:rPr>
          <w:sz w:val="24"/>
          <w:lang w:eastAsia="ru-RU"/>
        </w:rPr>
        <w:t>ив</w:t>
      </w:r>
      <w:bookmarkEnd w:id="149"/>
      <w:r>
        <w:rPr>
          <w:sz w:val="24"/>
          <w:lang w:eastAsia="ru-RU"/>
        </w:rPr>
        <w:t xml:space="preserve"> </w:t>
      </w:r>
      <w:bookmarkStart w:id="150" w:name="OCRUncertain151"/>
      <w:r>
        <w:rPr>
          <w:sz w:val="24"/>
          <w:lang w:eastAsia="ru-RU"/>
        </w:rPr>
        <w:t>его</w:t>
      </w:r>
      <w:bookmarkEnd w:id="150"/>
      <w:r>
        <w:rPr>
          <w:sz w:val="24"/>
          <w:lang w:eastAsia="ru-RU"/>
        </w:rPr>
        <w:t xml:space="preserve"> кня</w:t>
      </w:r>
      <w:bookmarkStart w:id="151" w:name="OCRUncertain152"/>
      <w:r>
        <w:rPr>
          <w:sz w:val="24"/>
          <w:lang w:eastAsia="ru-RU"/>
        </w:rPr>
        <w:t>зе</w:t>
      </w:r>
      <w:bookmarkEnd w:id="151"/>
      <w:r>
        <w:rPr>
          <w:sz w:val="24"/>
          <w:lang w:eastAsia="ru-RU"/>
        </w:rPr>
        <w:t xml:space="preserve">й </w:t>
      </w:r>
      <w:bookmarkStart w:id="152" w:name="OCRUncertain153"/>
      <w:r>
        <w:rPr>
          <w:sz w:val="24"/>
          <w:lang w:eastAsia="ru-RU"/>
        </w:rPr>
        <w:t>Дира</w:t>
      </w:r>
      <w:bookmarkEnd w:id="152"/>
      <w:r>
        <w:rPr>
          <w:sz w:val="24"/>
          <w:lang w:eastAsia="ru-RU"/>
        </w:rPr>
        <w:t xml:space="preserve"> и </w:t>
      </w:r>
      <w:bookmarkStart w:id="153" w:name="OCRUncertain154"/>
      <w:r>
        <w:rPr>
          <w:sz w:val="24"/>
          <w:lang w:eastAsia="ru-RU"/>
        </w:rPr>
        <w:t>Асколь</w:t>
      </w:r>
      <w:bookmarkEnd w:id="153"/>
      <w:r>
        <w:rPr>
          <w:sz w:val="24"/>
          <w:lang w:eastAsia="ru-RU"/>
        </w:rPr>
        <w:t>да</w:t>
      </w:r>
      <w:r>
        <w:rPr>
          <w:sz w:val="24"/>
          <w:lang w:val="en-US" w:eastAsia="ru-RU"/>
        </w:rPr>
        <w:t xml:space="preserve"> (882</w:t>
      </w:r>
      <w:r>
        <w:rPr>
          <w:sz w:val="24"/>
          <w:lang w:eastAsia="ru-RU"/>
        </w:rPr>
        <w:t xml:space="preserve"> г.), и </w:t>
      </w:r>
      <w:bookmarkStart w:id="154" w:name="OCRUncertain156"/>
      <w:r>
        <w:rPr>
          <w:sz w:val="24"/>
          <w:lang w:eastAsia="ru-RU"/>
        </w:rPr>
        <w:t>захватил в</w:t>
      </w:r>
      <w:bookmarkEnd w:id="154"/>
      <w:r>
        <w:rPr>
          <w:sz w:val="24"/>
          <w:lang w:eastAsia="ru-RU"/>
        </w:rPr>
        <w:t>ласт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аряжс</w:t>
      </w:r>
      <w:bookmarkStart w:id="155" w:name="OCRUncertain157"/>
      <w:r>
        <w:rPr>
          <w:sz w:val="24"/>
          <w:lang w:eastAsia="ru-RU"/>
        </w:rPr>
        <w:t>к</w:t>
      </w:r>
      <w:bookmarkEnd w:id="155"/>
      <w:r>
        <w:rPr>
          <w:sz w:val="24"/>
          <w:lang w:eastAsia="ru-RU"/>
        </w:rPr>
        <w:t>ие воины постоянно сов</w:t>
      </w:r>
      <w:bookmarkStart w:id="156" w:name="OCRUncertain158"/>
      <w:r>
        <w:rPr>
          <w:sz w:val="24"/>
          <w:lang w:eastAsia="ru-RU"/>
        </w:rPr>
        <w:t>е</w:t>
      </w:r>
      <w:bookmarkEnd w:id="156"/>
      <w:r>
        <w:rPr>
          <w:sz w:val="24"/>
          <w:lang w:eastAsia="ru-RU"/>
        </w:rPr>
        <w:t xml:space="preserve">ршали </w:t>
      </w:r>
      <w:bookmarkStart w:id="157" w:name="OCRUncertain159"/>
      <w:r>
        <w:rPr>
          <w:sz w:val="24"/>
          <w:lang w:eastAsia="ru-RU"/>
        </w:rPr>
        <w:t>набеги</w:t>
      </w:r>
      <w:bookmarkEnd w:id="157"/>
      <w:r>
        <w:rPr>
          <w:sz w:val="24"/>
          <w:lang w:eastAsia="ru-RU"/>
        </w:rPr>
        <w:t xml:space="preserve"> на Европу и </w:t>
      </w:r>
      <w:bookmarkStart w:id="158" w:name="OCRUncertain160"/>
      <w:r>
        <w:rPr>
          <w:sz w:val="24"/>
          <w:lang w:eastAsia="ru-RU"/>
        </w:rPr>
        <w:t>Византию,</w:t>
      </w:r>
      <w:bookmarkEnd w:id="158"/>
      <w:r>
        <w:rPr>
          <w:sz w:val="24"/>
          <w:lang w:eastAsia="ru-RU"/>
        </w:rPr>
        <w:t xml:space="preserve"> грабя их. Ва</w:t>
        <w:softHyphen/>
        <w:t xml:space="preserve">ряг </w:t>
      </w:r>
      <w:bookmarkStart w:id="159" w:name="OCRUncertain162"/>
      <w:r>
        <w:rPr>
          <w:sz w:val="24"/>
          <w:lang w:eastAsia="ru-RU"/>
        </w:rPr>
        <w:t>Олег,</w:t>
      </w:r>
      <w:bookmarkEnd w:id="159"/>
      <w:r>
        <w:rPr>
          <w:sz w:val="24"/>
          <w:lang w:eastAsia="ru-RU"/>
        </w:rPr>
        <w:t xml:space="preserve"> став киевским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князем</w:t>
      </w:r>
      <w:bookmarkStart w:id="160" w:name="OCRUncertain165"/>
      <w:r>
        <w:rPr>
          <w:sz w:val="24"/>
          <w:lang w:eastAsia="ru-RU"/>
        </w:rPr>
        <w:t>,</w:t>
      </w:r>
      <w:bookmarkEnd w:id="160"/>
      <w:r>
        <w:rPr>
          <w:sz w:val="24"/>
          <w:lang w:eastAsia="ru-RU"/>
        </w:rPr>
        <w:t xml:space="preserve"> заключил </w:t>
      </w:r>
      <w:bookmarkStart w:id="161" w:name="OCRUncertain166"/>
      <w:r>
        <w:rPr>
          <w:sz w:val="24"/>
          <w:lang w:eastAsia="ru-RU"/>
        </w:rPr>
        <w:t>т</w:t>
      </w:r>
      <w:bookmarkEnd w:id="161"/>
      <w:r>
        <w:rPr>
          <w:sz w:val="24"/>
          <w:lang w:eastAsia="ru-RU"/>
        </w:rPr>
        <w:t xml:space="preserve">орговый </w:t>
      </w:r>
      <w:bookmarkStart w:id="162" w:name="OCRUncertain167"/>
      <w:r>
        <w:rPr>
          <w:sz w:val="24"/>
          <w:lang w:eastAsia="ru-RU"/>
        </w:rPr>
        <w:t>д</w:t>
      </w:r>
      <w:bookmarkEnd w:id="162"/>
      <w:r>
        <w:rPr>
          <w:sz w:val="24"/>
          <w:lang w:eastAsia="ru-RU"/>
        </w:rPr>
        <w:t>оговор с</w:t>
      </w:r>
      <w:r>
        <w:rPr>
          <w:sz w:val="24"/>
          <w:lang w:val="en-US" w:eastAsia="ru-RU"/>
        </w:rPr>
        <w:t xml:space="preserve"> византийским</w:t>
      </w:r>
      <w:r>
        <w:rPr>
          <w:sz w:val="24"/>
          <w:lang w:eastAsia="ru-RU"/>
        </w:rPr>
        <w:t xml:space="preserve"> гос</w:t>
      </w:r>
      <w:bookmarkStart w:id="163" w:name="OCRUncertain172"/>
      <w:r>
        <w:rPr>
          <w:sz w:val="24"/>
          <w:lang w:eastAsia="ru-RU"/>
        </w:rPr>
        <w:t>у</w:t>
      </w:r>
      <w:bookmarkEnd w:id="163"/>
      <w:r>
        <w:rPr>
          <w:sz w:val="24"/>
          <w:lang w:eastAsia="ru-RU"/>
        </w:rPr>
        <w:t>дар</w:t>
        <w:softHyphen/>
        <w:t>ством</w:t>
      </w:r>
      <w:r>
        <w:rPr>
          <w:sz w:val="24"/>
          <w:lang w:val="en-US" w:eastAsia="ru-RU"/>
        </w:rPr>
        <w:t xml:space="preserve"> (907</w:t>
      </w:r>
      <w:r>
        <w:rPr>
          <w:sz w:val="24"/>
          <w:lang w:eastAsia="ru-RU"/>
        </w:rPr>
        <w:t xml:space="preserve"> г.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164" w:name="OCRUncertain173"/>
      <w:r>
        <w:rPr>
          <w:sz w:val="24"/>
          <w:lang w:eastAsia="ru-RU"/>
        </w:rPr>
        <w:t>Несмотря</w:t>
      </w:r>
      <w:bookmarkEnd w:id="164"/>
      <w:r>
        <w:rPr>
          <w:sz w:val="24"/>
          <w:lang w:eastAsia="ru-RU"/>
        </w:rPr>
        <w:t xml:space="preserve"> на договор, </w:t>
      </w:r>
      <w:bookmarkStart w:id="165" w:name="OCRUncertain174"/>
      <w:r>
        <w:rPr>
          <w:sz w:val="24"/>
          <w:lang w:eastAsia="ru-RU"/>
        </w:rPr>
        <w:t>Византия</w:t>
      </w:r>
      <w:bookmarkEnd w:id="165"/>
      <w:r>
        <w:rPr>
          <w:sz w:val="24"/>
          <w:lang w:eastAsia="ru-RU"/>
        </w:rPr>
        <w:t xml:space="preserve"> не дове</w:t>
        <w:softHyphen/>
        <w:t xml:space="preserve">ряла </w:t>
      </w:r>
      <w:bookmarkStart w:id="166" w:name="OCRUncertain175"/>
      <w:r>
        <w:rPr>
          <w:sz w:val="24"/>
          <w:lang w:eastAsia="ru-RU"/>
        </w:rPr>
        <w:t>варяжско-языческой</w:t>
      </w:r>
      <w:bookmarkEnd w:id="166"/>
      <w:r>
        <w:rPr>
          <w:sz w:val="24"/>
          <w:lang w:eastAsia="ru-RU"/>
        </w:rPr>
        <w:t xml:space="preserve"> Руси. Документом сп</w:t>
      </w:r>
      <w:bookmarkStart w:id="167" w:name="OCRUncertain176"/>
      <w:r>
        <w:rPr>
          <w:sz w:val="24"/>
          <w:lang w:eastAsia="ru-RU"/>
        </w:rPr>
        <w:t>е</w:t>
      </w:r>
      <w:bookmarkEnd w:id="167"/>
      <w:r>
        <w:rPr>
          <w:sz w:val="24"/>
          <w:lang w:eastAsia="ru-RU"/>
        </w:rPr>
        <w:t>циально оговаривалось, чтобы русские торговые люди «не творили пакости", т.е. не занимались по-прежнему грабежами. Прибы</w:t>
        <w:softHyphen/>
        <w:t>вая в Константинополь, они должны были входить в город группой менее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человек без ор</w:t>
      </w:r>
      <w:bookmarkStart w:id="168" w:name="OCRUncertain177"/>
      <w:r>
        <w:rPr>
          <w:sz w:val="24"/>
          <w:lang w:eastAsia="ru-RU"/>
        </w:rPr>
        <w:t>у</w:t>
      </w:r>
      <w:bookmarkEnd w:id="168"/>
      <w:r>
        <w:rPr>
          <w:sz w:val="24"/>
          <w:lang w:eastAsia="ru-RU"/>
        </w:rPr>
        <w:t>жия, находиться под постоянным при</w:t>
        <w:softHyphen/>
        <w:t xml:space="preserve">смотром </w:t>
      </w:r>
      <w:bookmarkStart w:id="169" w:name="OCRUncertain178"/>
      <w:r>
        <w:rPr>
          <w:sz w:val="24"/>
          <w:lang w:eastAsia="ru-RU"/>
        </w:rPr>
        <w:t>в</w:t>
      </w:r>
      <w:bookmarkEnd w:id="169"/>
      <w:r>
        <w:rPr>
          <w:sz w:val="24"/>
          <w:lang w:eastAsia="ru-RU"/>
        </w:rPr>
        <w:t>изантийских чиновников. С приня</w:t>
        <w:softHyphen/>
        <w:t>тием христианства Киевская Русь стано</w:t>
      </w:r>
      <w:bookmarkStart w:id="170" w:name="OCRUncertain179"/>
      <w:r>
        <w:rPr>
          <w:sz w:val="24"/>
          <w:lang w:eastAsia="ru-RU"/>
        </w:rPr>
        <w:t>в</w:t>
      </w:r>
      <w:bookmarkEnd w:id="170"/>
      <w:r>
        <w:rPr>
          <w:sz w:val="24"/>
          <w:lang w:eastAsia="ru-RU"/>
        </w:rPr>
        <w:t>ит</w:t>
        <w:softHyphen/>
        <w:t>ся равнопра</w:t>
      </w:r>
      <w:bookmarkStart w:id="171" w:name="OCRUncertain180"/>
      <w:r>
        <w:rPr>
          <w:sz w:val="24"/>
          <w:lang w:eastAsia="ru-RU"/>
        </w:rPr>
        <w:t>в</w:t>
      </w:r>
      <w:bookmarkEnd w:id="171"/>
      <w:r>
        <w:rPr>
          <w:sz w:val="24"/>
          <w:lang w:eastAsia="ru-RU"/>
        </w:rPr>
        <w:t xml:space="preserve">ным торговым партнером </w:t>
      </w:r>
      <w:bookmarkStart w:id="172" w:name="OCRUncertain181"/>
      <w:r>
        <w:rPr>
          <w:sz w:val="24"/>
          <w:lang w:eastAsia="ru-RU"/>
        </w:rPr>
        <w:t>Византии.</w:t>
      </w:r>
      <w:bookmarkEnd w:id="172"/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 государство через гостей, как называли купцов на Руси, торговавших с заграницей, осуществляло деловые отно</w:t>
        <w:softHyphen/>
        <w:t>шения с самой богатой страной мира, где русские товары (меха, воск, мед и др</w:t>
      </w:r>
      <w:bookmarkStart w:id="173" w:name="OCRUncertain182"/>
      <w:r>
        <w:rPr>
          <w:sz w:val="24"/>
          <w:lang w:eastAsia="ru-RU"/>
        </w:rPr>
        <w:t>.</w:t>
      </w:r>
      <w:bookmarkEnd w:id="173"/>
      <w:r>
        <w:rPr>
          <w:sz w:val="24"/>
          <w:lang w:eastAsia="ru-RU"/>
        </w:rPr>
        <w:t>) пользовались постоянным повышенным спро</w:t>
        <w:softHyphen/>
        <w:t xml:space="preserve">сом, приносящие большую прибыль </w:t>
      </w:r>
      <w:bookmarkStart w:id="174" w:name="OCRUncertain183"/>
      <w:r>
        <w:rPr>
          <w:sz w:val="24"/>
          <w:lang w:eastAsia="ru-RU"/>
        </w:rPr>
        <w:t>м</w:t>
      </w:r>
      <w:bookmarkEnd w:id="174"/>
      <w:r>
        <w:rPr>
          <w:sz w:val="24"/>
          <w:lang w:eastAsia="ru-RU"/>
        </w:rPr>
        <w:t xml:space="preserve"> </w:t>
      </w:r>
      <w:bookmarkStart w:id="175" w:name="OCRUncertain184"/>
      <w:r>
        <w:rPr>
          <w:sz w:val="24"/>
          <w:lang w:eastAsia="ru-RU"/>
        </w:rPr>
        <w:t>то</w:t>
      </w:r>
      <w:bookmarkEnd w:id="175"/>
      <w:r>
        <w:rPr>
          <w:sz w:val="24"/>
          <w:lang w:eastAsia="ru-RU"/>
        </w:rPr>
        <w:t>р</w:t>
        <w:softHyphen/>
        <w:t>говым людям, и великому князю, под пат</w:t>
        <w:softHyphen/>
        <w:t>ронажем которого они находились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оммерческий успех во многом зависит от способностей торговых людей. В этой связи </w:t>
      </w:r>
      <w:bookmarkStart w:id="176" w:name="OCRUncertain185"/>
      <w:r>
        <w:rPr>
          <w:sz w:val="24"/>
          <w:lang w:eastAsia="ru-RU"/>
        </w:rPr>
        <w:t>бытует</w:t>
      </w:r>
      <w:bookmarkEnd w:id="176"/>
      <w:r>
        <w:rPr>
          <w:sz w:val="24"/>
          <w:lang w:eastAsia="ru-RU"/>
        </w:rPr>
        <w:t xml:space="preserve"> мнение, что русскому народу чужда торговля. Это далеко не так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ревнерусском государстве каждому чело</w:t>
      </w:r>
      <w:bookmarkStart w:id="177" w:name="OCRUncertain186"/>
      <w:r>
        <w:rPr>
          <w:sz w:val="24"/>
          <w:lang w:eastAsia="ru-RU"/>
        </w:rPr>
        <w:t>в</w:t>
      </w:r>
      <w:bookmarkEnd w:id="177"/>
      <w:r>
        <w:rPr>
          <w:sz w:val="24"/>
          <w:lang w:eastAsia="ru-RU"/>
        </w:rPr>
        <w:t>еку, начина</w:t>
      </w:r>
      <w:bookmarkStart w:id="178" w:name="OCRUncertain187"/>
      <w:r>
        <w:rPr>
          <w:sz w:val="24"/>
          <w:lang w:eastAsia="ru-RU"/>
        </w:rPr>
        <w:t>я</w:t>
      </w:r>
      <w:bookmarkEnd w:id="178"/>
      <w:r>
        <w:rPr>
          <w:sz w:val="24"/>
          <w:lang w:eastAsia="ru-RU"/>
        </w:rPr>
        <w:t xml:space="preserve"> от </w:t>
      </w:r>
      <w:bookmarkStart w:id="179" w:name="OCRUncertain188"/>
      <w:r>
        <w:rPr>
          <w:sz w:val="24"/>
          <w:lang w:eastAsia="ru-RU"/>
        </w:rPr>
        <w:t>в</w:t>
      </w:r>
      <w:bookmarkEnd w:id="179"/>
      <w:r>
        <w:rPr>
          <w:sz w:val="24"/>
          <w:lang w:eastAsia="ru-RU"/>
        </w:rPr>
        <w:t>еликого князя и за</w:t>
        <w:softHyphen/>
        <w:t>канчивая простым с</w:t>
      </w:r>
      <w:bookmarkStart w:id="180" w:name="OCRUncertain189"/>
      <w:r>
        <w:rPr>
          <w:sz w:val="24"/>
          <w:lang w:eastAsia="ru-RU"/>
        </w:rPr>
        <w:t>м</w:t>
      </w:r>
      <w:bookmarkEnd w:id="180"/>
      <w:r>
        <w:rPr>
          <w:sz w:val="24"/>
          <w:lang w:eastAsia="ru-RU"/>
        </w:rPr>
        <w:t>ердом (крестьянином), за искл</w:t>
      </w:r>
      <w:bookmarkStart w:id="181" w:name="OCRUncertain190"/>
      <w:r>
        <w:rPr>
          <w:sz w:val="24"/>
          <w:lang w:eastAsia="ru-RU"/>
        </w:rPr>
        <w:t>ю</w:t>
      </w:r>
      <w:bookmarkEnd w:id="181"/>
      <w:r>
        <w:rPr>
          <w:sz w:val="24"/>
          <w:lang w:eastAsia="ru-RU"/>
        </w:rPr>
        <w:t xml:space="preserve">чением холопов, предоставлялось </w:t>
      </w:r>
      <w:bookmarkStart w:id="182" w:name="OCRUncertain191"/>
      <w:r>
        <w:rPr>
          <w:sz w:val="24"/>
          <w:lang w:eastAsia="ru-RU"/>
        </w:rPr>
        <w:t>право</w:t>
      </w:r>
      <w:bookmarkEnd w:id="182"/>
      <w:r>
        <w:rPr>
          <w:sz w:val="24"/>
          <w:lang w:eastAsia="ru-RU"/>
        </w:rPr>
        <w:t xml:space="preserve"> свободного занятия торго</w:t>
      </w:r>
      <w:bookmarkStart w:id="183" w:name="OCRUncertain192"/>
      <w:r>
        <w:rPr>
          <w:sz w:val="24"/>
          <w:lang w:eastAsia="ru-RU"/>
        </w:rPr>
        <w:t>в</w:t>
      </w:r>
      <w:bookmarkEnd w:id="183"/>
      <w:r>
        <w:rPr>
          <w:sz w:val="24"/>
          <w:lang w:eastAsia="ru-RU"/>
        </w:rPr>
        <w:t>лей. На мно</w:t>
        <w:softHyphen/>
        <w:t>гочисленных рынках русских городо</w:t>
      </w:r>
      <w:bookmarkStart w:id="184" w:name="OCRUncertain193"/>
      <w:r>
        <w:rPr>
          <w:sz w:val="24"/>
          <w:lang w:eastAsia="ru-RU"/>
        </w:rPr>
        <w:t>в</w:t>
      </w:r>
      <w:bookmarkEnd w:id="184"/>
      <w:r>
        <w:rPr>
          <w:sz w:val="24"/>
          <w:lang w:eastAsia="ru-RU"/>
        </w:rPr>
        <w:t xml:space="preserve"> актив</w:t>
        <w:softHyphen/>
        <w:t>ный товарообмен вели и представители кня</w:t>
        <w:softHyphen/>
        <w:t>жеской администрации</w:t>
      </w:r>
      <w:bookmarkStart w:id="185" w:name="OCRUncertain194"/>
      <w:r>
        <w:rPr>
          <w:sz w:val="24"/>
          <w:lang w:eastAsia="ru-RU"/>
        </w:rPr>
        <w:t>,</w:t>
      </w:r>
      <w:bookmarkEnd w:id="185"/>
      <w:r>
        <w:rPr>
          <w:sz w:val="24"/>
          <w:lang w:eastAsia="ru-RU"/>
        </w:rPr>
        <w:t xml:space="preserve"> и купцы</w:t>
      </w:r>
      <w:bookmarkStart w:id="186" w:name="OCRUncertain195"/>
      <w:r>
        <w:rPr>
          <w:sz w:val="24"/>
          <w:lang w:eastAsia="ru-RU"/>
        </w:rPr>
        <w:t>,</w:t>
      </w:r>
      <w:bookmarkEnd w:id="186"/>
      <w:r>
        <w:rPr>
          <w:sz w:val="24"/>
          <w:lang w:eastAsia="ru-RU"/>
        </w:rPr>
        <w:t xml:space="preserve"> и горожа</w:t>
        <w:softHyphen/>
        <w:t>не, и сельские жители. Гос</w:t>
      </w:r>
      <w:bookmarkStart w:id="187" w:name="OCRUncertain196"/>
      <w:r>
        <w:rPr>
          <w:sz w:val="24"/>
          <w:lang w:eastAsia="ru-RU"/>
        </w:rPr>
        <w:t>уд</w:t>
      </w:r>
      <w:bookmarkEnd w:id="187"/>
      <w:r>
        <w:rPr>
          <w:sz w:val="24"/>
          <w:lang w:eastAsia="ru-RU"/>
        </w:rPr>
        <w:t xml:space="preserve">арство </w:t>
      </w:r>
      <w:bookmarkStart w:id="188" w:name="OCRUncertain197"/>
      <w:r>
        <w:rPr>
          <w:sz w:val="24"/>
          <w:lang w:eastAsia="ru-RU"/>
        </w:rPr>
        <w:t>покро-вительствовало</w:t>
      </w:r>
      <w:bookmarkEnd w:id="188"/>
      <w:r>
        <w:rPr>
          <w:sz w:val="24"/>
          <w:lang w:eastAsia="ru-RU"/>
        </w:rPr>
        <w:t xml:space="preserve"> торговле. Первые законы на Руси укрепл</w:t>
      </w:r>
      <w:bookmarkStart w:id="189" w:name="OCRUncertain199"/>
      <w:r>
        <w:rPr>
          <w:sz w:val="24"/>
          <w:lang w:eastAsia="ru-RU"/>
        </w:rPr>
        <w:t>я</w:t>
      </w:r>
      <w:bookmarkEnd w:id="189"/>
      <w:r>
        <w:rPr>
          <w:sz w:val="24"/>
          <w:lang w:eastAsia="ru-RU"/>
        </w:rPr>
        <w:t>ли и регулиро</w:t>
      </w:r>
      <w:bookmarkStart w:id="190" w:name="OCRUncertain200"/>
      <w:r>
        <w:rPr>
          <w:sz w:val="24"/>
          <w:lang w:eastAsia="ru-RU"/>
        </w:rPr>
        <w:t>в</w:t>
      </w:r>
      <w:bookmarkEnd w:id="190"/>
      <w:r>
        <w:rPr>
          <w:sz w:val="24"/>
          <w:lang w:eastAsia="ru-RU"/>
        </w:rPr>
        <w:t>али торговые отн</w:t>
      </w:r>
      <w:bookmarkStart w:id="191" w:name="OCRUncertain201"/>
      <w:r>
        <w:rPr>
          <w:sz w:val="24"/>
          <w:lang w:eastAsia="ru-RU"/>
        </w:rPr>
        <w:t>о</w:t>
      </w:r>
      <w:bookmarkEnd w:id="191"/>
      <w:r>
        <w:rPr>
          <w:sz w:val="24"/>
          <w:lang w:eastAsia="ru-RU"/>
        </w:rPr>
        <w:t>шения. Вла</w:t>
      </w:r>
      <w:bookmarkStart w:id="192" w:name="OCRUncertain202"/>
      <w:r>
        <w:rPr>
          <w:sz w:val="24"/>
          <w:lang w:eastAsia="ru-RU"/>
        </w:rPr>
        <w:t>с</w:t>
      </w:r>
      <w:bookmarkEnd w:id="192"/>
      <w:r>
        <w:rPr>
          <w:sz w:val="24"/>
          <w:lang w:eastAsia="ru-RU"/>
        </w:rPr>
        <w:t>тью князя обеспеч</w:t>
      </w:r>
      <w:bookmarkStart w:id="193" w:name="OCRUncertain203"/>
      <w:r>
        <w:rPr>
          <w:sz w:val="24"/>
          <w:lang w:eastAsia="ru-RU"/>
        </w:rPr>
        <w:t>и</w:t>
      </w:r>
      <w:bookmarkEnd w:id="193"/>
      <w:r>
        <w:rPr>
          <w:sz w:val="24"/>
          <w:lang w:eastAsia="ru-RU"/>
        </w:rPr>
        <w:t xml:space="preserve">валась особая правовая </w:t>
      </w:r>
      <w:bookmarkStart w:id="194" w:name="OCRUncertain204"/>
      <w:r>
        <w:rPr>
          <w:sz w:val="24"/>
          <w:lang w:eastAsia="ru-RU"/>
        </w:rPr>
        <w:t>защита</w:t>
      </w:r>
      <w:bookmarkEnd w:id="194"/>
      <w:r>
        <w:rPr>
          <w:sz w:val="24"/>
          <w:lang w:eastAsia="ru-RU"/>
        </w:rPr>
        <w:t xml:space="preserve"> торго</w:t>
      </w:r>
      <w:bookmarkStart w:id="195" w:name="OCRUncertain205"/>
      <w:r>
        <w:rPr>
          <w:sz w:val="24"/>
          <w:lang w:eastAsia="ru-RU"/>
        </w:rPr>
        <w:t>в</w:t>
      </w:r>
      <w:bookmarkEnd w:id="195"/>
      <w:r>
        <w:rPr>
          <w:sz w:val="24"/>
          <w:lang w:eastAsia="ru-RU"/>
        </w:rPr>
        <w:t xml:space="preserve">ым людям. жизнь которых </w:t>
      </w:r>
      <w:bookmarkStart w:id="196" w:name="OCRUncertain206"/>
      <w:r>
        <w:rPr>
          <w:sz w:val="24"/>
          <w:lang w:eastAsia="ru-RU"/>
        </w:rPr>
        <w:t>оценивалась</w:t>
      </w:r>
      <w:bookmarkEnd w:id="196"/>
      <w:r>
        <w:rPr>
          <w:sz w:val="24"/>
          <w:lang w:eastAsia="ru-RU"/>
        </w:rPr>
        <w:t xml:space="preserve"> в два ра</w:t>
      </w:r>
      <w:bookmarkStart w:id="197" w:name="OCRUncertain207"/>
      <w:r>
        <w:rPr>
          <w:sz w:val="24"/>
          <w:lang w:eastAsia="ru-RU"/>
        </w:rPr>
        <w:t>з</w:t>
      </w:r>
      <w:bookmarkEnd w:id="197"/>
      <w:r>
        <w:rPr>
          <w:sz w:val="24"/>
          <w:lang w:eastAsia="ru-RU"/>
        </w:rPr>
        <w:t>а доро</w:t>
        <w:softHyphen/>
        <w:t>же, чем простого человека (в тот п</w:t>
      </w:r>
      <w:bookmarkStart w:id="198" w:name="OCRUncertain208"/>
      <w:r>
        <w:rPr>
          <w:sz w:val="24"/>
          <w:lang w:eastAsia="ru-RU"/>
        </w:rPr>
        <w:t>е</w:t>
      </w:r>
      <w:bookmarkEnd w:id="198"/>
      <w:r>
        <w:rPr>
          <w:sz w:val="24"/>
          <w:lang w:eastAsia="ru-RU"/>
        </w:rPr>
        <w:t xml:space="preserve">риод за убийство платили </w:t>
      </w:r>
      <w:bookmarkStart w:id="199" w:name="OCRUncertain209"/>
      <w:r>
        <w:rPr>
          <w:sz w:val="24"/>
          <w:lang w:eastAsia="ru-RU"/>
        </w:rPr>
        <w:t>ш</w:t>
      </w:r>
      <w:bookmarkEnd w:id="199"/>
      <w:r>
        <w:rPr>
          <w:sz w:val="24"/>
          <w:lang w:eastAsia="ru-RU"/>
        </w:rPr>
        <w:t>траф</w:t>
      </w:r>
      <w:bookmarkStart w:id="200" w:name="OCRUncertain210"/>
      <w:r>
        <w:rPr>
          <w:sz w:val="24"/>
          <w:lang w:eastAsia="ru-RU"/>
        </w:rPr>
        <w:t>,</w:t>
      </w:r>
      <w:bookmarkEnd w:id="200"/>
      <w:r>
        <w:rPr>
          <w:sz w:val="24"/>
          <w:lang w:eastAsia="ru-RU"/>
        </w:rPr>
        <w:t xml:space="preserve"> размеры которо</w:t>
        <w:softHyphen/>
        <w:t>го опред</w:t>
      </w:r>
      <w:bookmarkStart w:id="201" w:name="OCRUncertain211"/>
      <w:r>
        <w:rPr>
          <w:sz w:val="24"/>
          <w:lang w:eastAsia="ru-RU"/>
        </w:rPr>
        <w:t>е</w:t>
      </w:r>
      <w:bookmarkEnd w:id="201"/>
      <w:r>
        <w:rPr>
          <w:sz w:val="24"/>
          <w:lang w:eastAsia="ru-RU"/>
        </w:rPr>
        <w:t>лялись социа</w:t>
      </w:r>
      <w:bookmarkStart w:id="202" w:name="OCRUncertain212"/>
      <w:r>
        <w:rPr>
          <w:sz w:val="24"/>
          <w:lang w:eastAsia="ru-RU"/>
        </w:rPr>
        <w:t>л</w:t>
      </w:r>
      <w:bookmarkEnd w:id="202"/>
      <w:r>
        <w:rPr>
          <w:sz w:val="24"/>
          <w:lang w:eastAsia="ru-RU"/>
        </w:rPr>
        <w:t>ьным положением человека)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ановлении русской торговли особ</w:t>
      </w:r>
      <w:bookmarkStart w:id="203" w:name="OCRUncertain213"/>
      <w:r>
        <w:rPr>
          <w:sz w:val="24"/>
          <w:lang w:eastAsia="ru-RU"/>
        </w:rPr>
        <w:t>у</w:t>
      </w:r>
      <w:bookmarkEnd w:id="203"/>
      <w:r>
        <w:rPr>
          <w:sz w:val="24"/>
          <w:lang w:eastAsia="ru-RU"/>
        </w:rPr>
        <w:t xml:space="preserve">ю роль сыграла </w:t>
      </w:r>
      <w:bookmarkStart w:id="204" w:name="OCRUncertain214"/>
      <w:r>
        <w:rPr>
          <w:sz w:val="24"/>
          <w:lang w:eastAsia="ru-RU"/>
        </w:rPr>
        <w:t>церковь</w:t>
      </w:r>
      <w:bookmarkEnd w:id="204"/>
      <w:r>
        <w:rPr>
          <w:sz w:val="24"/>
          <w:lang w:eastAsia="ru-RU"/>
        </w:rPr>
        <w:t xml:space="preserve">, </w:t>
      </w:r>
      <w:bookmarkStart w:id="205" w:name="OCRUncertain215"/>
      <w:r>
        <w:rPr>
          <w:sz w:val="24"/>
          <w:lang w:eastAsia="ru-RU"/>
        </w:rPr>
        <w:t>следяща</w:t>
      </w:r>
      <w:bookmarkEnd w:id="205"/>
      <w:r>
        <w:rPr>
          <w:sz w:val="24"/>
          <w:lang w:eastAsia="ru-RU"/>
        </w:rPr>
        <w:t>я за нрав</w:t>
        <w:softHyphen/>
        <w:t>ственной сторон</w:t>
      </w:r>
      <w:bookmarkStart w:id="206" w:name="OCRUncertain216"/>
      <w:r>
        <w:rPr>
          <w:sz w:val="24"/>
          <w:lang w:eastAsia="ru-RU"/>
        </w:rPr>
        <w:t>о</w:t>
      </w:r>
      <w:bookmarkEnd w:id="206"/>
      <w:r>
        <w:rPr>
          <w:sz w:val="24"/>
          <w:lang w:eastAsia="ru-RU"/>
        </w:rPr>
        <w:t xml:space="preserve">й </w:t>
      </w:r>
      <w:bookmarkStart w:id="207" w:name="OCRUncertain217"/>
      <w:r>
        <w:rPr>
          <w:sz w:val="24"/>
          <w:lang w:eastAsia="ru-RU"/>
        </w:rPr>
        <w:t>д</w:t>
      </w:r>
      <w:bookmarkEnd w:id="207"/>
      <w:r>
        <w:rPr>
          <w:sz w:val="24"/>
          <w:lang w:eastAsia="ru-RU"/>
        </w:rPr>
        <w:t>ела. Первые, кто начи</w:t>
        <w:softHyphen/>
        <w:t xml:space="preserve">нал профессионально </w:t>
      </w:r>
      <w:bookmarkStart w:id="208" w:name="OCRUncertain221"/>
      <w:r>
        <w:rPr>
          <w:sz w:val="24"/>
          <w:lang w:eastAsia="ru-RU"/>
        </w:rPr>
        <w:t>заниматься</w:t>
      </w:r>
      <w:bookmarkEnd w:id="208"/>
      <w:r>
        <w:rPr>
          <w:sz w:val="24"/>
          <w:lang w:eastAsia="ru-RU"/>
        </w:rPr>
        <w:t xml:space="preserve"> торговым делом</w:t>
      </w:r>
      <w:bookmarkStart w:id="209" w:name="OCRUncertain222"/>
      <w:r>
        <w:rPr>
          <w:sz w:val="24"/>
          <w:lang w:eastAsia="ru-RU"/>
        </w:rPr>
        <w:t>,</w:t>
      </w:r>
      <w:bookmarkEnd w:id="209"/>
      <w:r>
        <w:rPr>
          <w:sz w:val="24"/>
          <w:lang w:eastAsia="ru-RU"/>
        </w:rPr>
        <w:t xml:space="preserve"> </w:t>
      </w:r>
      <w:bookmarkStart w:id="210" w:name="OCRUncertain223"/>
      <w:r>
        <w:rPr>
          <w:sz w:val="24"/>
          <w:lang w:eastAsia="ru-RU"/>
        </w:rPr>
        <w:t>осуществляли</w:t>
      </w:r>
      <w:bookmarkEnd w:id="210"/>
      <w:r>
        <w:rPr>
          <w:sz w:val="24"/>
          <w:lang w:eastAsia="ru-RU"/>
        </w:rPr>
        <w:t xml:space="preserve"> его в о</w:t>
      </w:r>
      <w:bookmarkStart w:id="211" w:name="OCRUncertain225"/>
      <w:r>
        <w:rPr>
          <w:sz w:val="24"/>
          <w:lang w:eastAsia="ru-RU"/>
        </w:rPr>
        <w:t>г</w:t>
      </w:r>
      <w:bookmarkEnd w:id="211"/>
      <w:r>
        <w:rPr>
          <w:sz w:val="24"/>
          <w:lang w:eastAsia="ru-RU"/>
        </w:rPr>
        <w:t xml:space="preserve">раде храма, </w:t>
      </w:r>
      <w:bookmarkStart w:id="212" w:name="OCRUncertain226"/>
      <w:r>
        <w:rPr>
          <w:sz w:val="24"/>
          <w:lang w:eastAsia="ru-RU"/>
        </w:rPr>
        <w:t>где и хранили свой товар.</w:t>
      </w:r>
      <w:bookmarkEnd w:id="212"/>
      <w:r>
        <w:rPr>
          <w:sz w:val="24"/>
          <w:lang w:eastAsia="ru-RU"/>
        </w:rPr>
        <w:t xml:space="preserve"> Боязнь греха на долгое время</w:t>
      </w:r>
      <w:bookmarkStart w:id="213" w:name="OCRUncertain232"/>
      <w:r>
        <w:rPr>
          <w:sz w:val="24"/>
          <w:lang w:eastAsia="ru-RU"/>
        </w:rPr>
        <w:t xml:space="preserve"> оставалась в сознании русского купечества</w:t>
      </w:r>
      <w:bookmarkEnd w:id="213"/>
      <w:r>
        <w:rPr>
          <w:sz w:val="24"/>
          <w:lang w:eastAsia="ru-RU"/>
        </w:rPr>
        <w:t xml:space="preserve"> самой сер</w:t>
      </w:r>
      <w:bookmarkStart w:id="214" w:name="OCRUncertain243"/>
      <w:r>
        <w:rPr>
          <w:sz w:val="24"/>
          <w:lang w:eastAsia="ru-RU"/>
        </w:rPr>
        <w:t>ь</w:t>
      </w:r>
      <w:bookmarkEnd w:id="214"/>
      <w:r>
        <w:rPr>
          <w:sz w:val="24"/>
          <w:lang w:eastAsia="ru-RU"/>
        </w:rPr>
        <w:t>езной преградой на пути получения прибыли любой ценой. Тем более вначале такого не могло быть по од</w:t>
        <w:softHyphen/>
        <w:t xml:space="preserve">ной такой причине. Сразу же по принятию христианства Русь начинает готовиться </w:t>
      </w:r>
      <w:bookmarkStart w:id="215" w:name="OCRUncertain244"/>
      <w:r>
        <w:rPr>
          <w:sz w:val="24"/>
          <w:lang w:eastAsia="ru-RU"/>
        </w:rPr>
        <w:t>к Страшному</w:t>
      </w:r>
      <w:bookmarkEnd w:id="215"/>
      <w:r>
        <w:rPr>
          <w:sz w:val="24"/>
          <w:lang w:eastAsia="ru-RU"/>
        </w:rPr>
        <w:t xml:space="preserve"> Суд</w:t>
      </w:r>
      <w:bookmarkStart w:id="216" w:name="OCRUncertain245"/>
      <w:r>
        <w:rPr>
          <w:sz w:val="24"/>
          <w:lang w:eastAsia="ru-RU"/>
        </w:rPr>
        <w:t>у</w:t>
      </w:r>
      <w:bookmarkEnd w:id="216"/>
      <w:r>
        <w:rPr>
          <w:sz w:val="24"/>
          <w:lang w:eastAsia="ru-RU"/>
        </w:rPr>
        <w:t>. В некоторых г</w:t>
      </w:r>
      <w:bookmarkStart w:id="217" w:name="OCRUncertain246"/>
      <w:r>
        <w:rPr>
          <w:sz w:val="24"/>
          <w:lang w:eastAsia="ru-RU"/>
        </w:rPr>
        <w:t>о</w:t>
      </w:r>
      <w:bookmarkEnd w:id="217"/>
      <w:r>
        <w:rPr>
          <w:sz w:val="24"/>
          <w:lang w:eastAsia="ru-RU"/>
        </w:rPr>
        <w:t xml:space="preserve">родах </w:t>
      </w:r>
      <w:bookmarkStart w:id="218" w:name="OCRUncertain247"/>
      <w:r>
        <w:rPr>
          <w:sz w:val="24"/>
          <w:lang w:eastAsia="ru-RU"/>
        </w:rPr>
        <w:t>в</w:t>
      </w:r>
      <w:bookmarkEnd w:id="218"/>
      <w:r>
        <w:rPr>
          <w:sz w:val="24"/>
          <w:lang w:eastAsia="ru-RU"/>
        </w:rPr>
        <w:t>о</w:t>
      </w:r>
      <w:bookmarkStart w:id="219" w:name="OCRUncertain248"/>
      <w:r>
        <w:rPr>
          <w:sz w:val="24"/>
          <w:lang w:eastAsia="ru-RU"/>
        </w:rPr>
        <w:t>з</w:t>
      </w:r>
      <w:bookmarkEnd w:id="219"/>
      <w:r>
        <w:rPr>
          <w:sz w:val="24"/>
          <w:lang w:eastAsia="ru-RU"/>
        </w:rPr>
        <w:softHyphen/>
        <w:t>водили Золотые Ворот</w:t>
      </w:r>
      <w:bookmarkStart w:id="220" w:name="OCRUncertain249"/>
      <w:r>
        <w:rPr>
          <w:sz w:val="24"/>
          <w:lang w:eastAsia="ru-RU"/>
        </w:rPr>
        <w:t>а</w:t>
      </w:r>
      <w:bookmarkEnd w:id="220"/>
      <w:r>
        <w:rPr>
          <w:sz w:val="24"/>
          <w:lang w:eastAsia="ru-RU"/>
        </w:rPr>
        <w:t>. Ждали по</w:t>
      </w:r>
      <w:bookmarkStart w:id="221" w:name="OCRUncertain250"/>
      <w:r>
        <w:rPr>
          <w:sz w:val="24"/>
          <w:lang w:eastAsia="ru-RU"/>
        </w:rPr>
        <w:t>я</w:t>
      </w:r>
      <w:bookmarkEnd w:id="221"/>
      <w:r>
        <w:rPr>
          <w:sz w:val="24"/>
          <w:lang w:eastAsia="ru-RU"/>
        </w:rPr>
        <w:t>вления Спасителя. В это верили. И тут, как гово</w:t>
        <w:softHyphen/>
        <w:t>рится, не до грешных дел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ходили времена, меняя нравы в тор</w:t>
        <w:softHyphen/>
        <w:t>говле. Она все более начинает сосредоточи</w:t>
        <w:softHyphen/>
        <w:t>ваться в руках великог</w:t>
      </w:r>
      <w:bookmarkStart w:id="222" w:name="OCRUncertain251"/>
      <w:r>
        <w:rPr>
          <w:sz w:val="24"/>
          <w:lang w:eastAsia="ru-RU"/>
        </w:rPr>
        <w:t>о</w:t>
      </w:r>
      <w:bookmarkEnd w:id="222"/>
      <w:r>
        <w:rPr>
          <w:sz w:val="24"/>
          <w:lang w:eastAsia="ru-RU"/>
        </w:rPr>
        <w:t xml:space="preserve"> князя как главного владельца русской земли и </w:t>
      </w:r>
      <w:bookmarkStart w:id="223" w:name="OCRUncertain252"/>
      <w:r>
        <w:rPr>
          <w:sz w:val="24"/>
          <w:lang w:eastAsia="ru-RU"/>
        </w:rPr>
        <w:t>е</w:t>
      </w:r>
      <w:bookmarkEnd w:id="223"/>
      <w:r>
        <w:rPr>
          <w:sz w:val="24"/>
          <w:lang w:eastAsia="ru-RU"/>
        </w:rPr>
        <w:t>е богатств. Он отдавал в откуп наиболее до</w:t>
      </w:r>
      <w:bookmarkStart w:id="224" w:name="OCRUncertain253"/>
      <w:r>
        <w:rPr>
          <w:sz w:val="24"/>
          <w:lang w:eastAsia="ru-RU"/>
        </w:rPr>
        <w:t>в</w:t>
      </w:r>
      <w:bookmarkEnd w:id="224"/>
      <w:r>
        <w:rPr>
          <w:sz w:val="24"/>
          <w:lang w:eastAsia="ru-RU"/>
        </w:rPr>
        <w:t>еренным куп</w:t>
        <w:softHyphen/>
        <w:t>цам то, что собирал в качестве налогов для продажи на внутреннем и внешнем рынке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определению одного из отечественных исследователей, счита</w:t>
      </w:r>
      <w:bookmarkStart w:id="225" w:name="OCRUncertain254"/>
      <w:r>
        <w:rPr>
          <w:sz w:val="24"/>
          <w:lang w:eastAsia="ru-RU"/>
        </w:rPr>
        <w:t>в</w:t>
      </w:r>
      <w:bookmarkEnd w:id="225"/>
      <w:r>
        <w:rPr>
          <w:sz w:val="24"/>
          <w:lang w:eastAsia="ru-RU"/>
        </w:rPr>
        <w:t>шего, что это было "примити</w:t>
      </w:r>
      <w:bookmarkStart w:id="226" w:name="OCRUncertain255"/>
      <w:r>
        <w:rPr>
          <w:sz w:val="24"/>
          <w:lang w:eastAsia="ru-RU"/>
        </w:rPr>
        <w:t>в</w:t>
      </w:r>
      <w:bookmarkEnd w:id="226"/>
      <w:r>
        <w:rPr>
          <w:sz w:val="24"/>
          <w:lang w:eastAsia="ru-RU"/>
        </w:rPr>
        <w:t>ное торговое государство». Одна</w:t>
        <w:softHyphen/>
        <w:t>ко с таким определением можно с</w:t>
      </w:r>
      <w:bookmarkStart w:id="227" w:name="OCRUncertain256"/>
      <w:r>
        <w:rPr>
          <w:sz w:val="24"/>
          <w:lang w:eastAsia="ru-RU"/>
        </w:rPr>
        <w:t>о</w:t>
      </w:r>
      <w:bookmarkEnd w:id="227"/>
      <w:r>
        <w:rPr>
          <w:sz w:val="24"/>
          <w:lang w:eastAsia="ru-RU"/>
        </w:rPr>
        <w:t>гласить</w:t>
        <w:softHyphen/>
        <w:t>ся в неполной мере, так как в Древнерус</w:t>
        <w:softHyphen/>
        <w:t>ском государстве не было единого, уста</w:t>
        <w:softHyphen/>
        <w:t>новленного властью шаблона в организац</w:t>
      </w:r>
      <w:bookmarkStart w:id="228" w:name="OCRUncertain257"/>
      <w:r>
        <w:rPr>
          <w:sz w:val="24"/>
          <w:lang w:eastAsia="ru-RU"/>
        </w:rPr>
        <w:t>и</w:t>
      </w:r>
      <w:bookmarkEnd w:id="228"/>
      <w:r>
        <w:rPr>
          <w:sz w:val="24"/>
          <w:lang w:eastAsia="ru-RU"/>
        </w:rPr>
        <w:t>и и механизме торговли. Практически торго</w:t>
        <w:softHyphen/>
        <w:t>вые дела в одном городе не были похожи на коммерцию другого града. На особом месте находился Новгород как своеобразная сво</w:t>
        <w:softHyphen/>
        <w:t>бодная торговая зона того времен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Торговая элита Новгорода в отличие от своих собратьев из Киева не была зависима от верховной власти, государственного вме</w:t>
        <w:softHyphen/>
        <w:t>шательства. Она сделала все, чтобы быть свободной в своих профессиональных делах. За право с</w:t>
      </w:r>
      <w:bookmarkStart w:id="229" w:name="OCRUncertain258"/>
      <w:r>
        <w:rPr>
          <w:sz w:val="24"/>
          <w:lang w:eastAsia="ru-RU"/>
        </w:rPr>
        <w:t>в</w:t>
      </w:r>
      <w:bookmarkEnd w:id="229"/>
      <w:r>
        <w:rPr>
          <w:sz w:val="24"/>
          <w:lang w:eastAsia="ru-RU"/>
        </w:rPr>
        <w:t>ободно заниматься торговлей ежегодно платили великом</w:t>
      </w:r>
      <w:bookmarkStart w:id="230" w:name="OCRUncertain259"/>
      <w:r>
        <w:rPr>
          <w:sz w:val="24"/>
          <w:lang w:eastAsia="ru-RU"/>
        </w:rPr>
        <w:t>у</w:t>
      </w:r>
      <w:bookmarkEnd w:id="230"/>
      <w:r>
        <w:rPr>
          <w:sz w:val="24"/>
          <w:lang w:eastAsia="ru-RU"/>
        </w:rPr>
        <w:t xml:space="preserve"> князю, в част</w:t>
        <w:softHyphen/>
        <w:t>ности, Яросла</w:t>
      </w:r>
      <w:bookmarkStart w:id="231" w:name="OCRUncertain260"/>
      <w:r>
        <w:rPr>
          <w:sz w:val="24"/>
          <w:lang w:eastAsia="ru-RU"/>
        </w:rPr>
        <w:t>в</w:t>
      </w:r>
      <w:bookmarkEnd w:id="231"/>
      <w:r>
        <w:rPr>
          <w:sz w:val="24"/>
          <w:lang w:eastAsia="ru-RU"/>
        </w:rPr>
        <w:t>у Мудрому две тысячи гри</w:t>
        <w:softHyphen/>
        <w:t>вен серебра (пр</w:t>
      </w:r>
      <w:bookmarkStart w:id="232" w:name="OCRUncertain261"/>
      <w:r>
        <w:rPr>
          <w:sz w:val="24"/>
          <w:lang w:eastAsia="ru-RU"/>
        </w:rPr>
        <w:t>и</w:t>
      </w:r>
      <w:bookmarkEnd w:id="232"/>
      <w:r>
        <w:rPr>
          <w:sz w:val="24"/>
          <w:lang w:eastAsia="ru-RU"/>
        </w:rPr>
        <w:t>мерно</w:t>
      </w:r>
      <w:r>
        <w:rPr>
          <w:sz w:val="24"/>
          <w:lang w:val="en-US" w:eastAsia="ru-RU"/>
        </w:rPr>
        <w:t xml:space="preserve"> 400</w:t>
      </w:r>
      <w:r>
        <w:rPr>
          <w:sz w:val="24"/>
          <w:lang w:eastAsia="ru-RU"/>
        </w:rPr>
        <w:t xml:space="preserve"> кг серебра). Та</w:t>
        <w:softHyphen/>
        <w:t>кая откупная сумма для новгородских дело</w:t>
        <w:softHyphen/>
        <w:t>вых людей была «копеечной». Они получали доходы от торговли, в несколько раз превы</w:t>
        <w:softHyphen/>
        <w:t>шающ</w:t>
      </w:r>
      <w:bookmarkStart w:id="233" w:name="OCRUncertain262"/>
      <w:r>
        <w:rPr>
          <w:sz w:val="24"/>
          <w:lang w:eastAsia="ru-RU"/>
        </w:rPr>
        <w:t>и</w:t>
      </w:r>
      <w:bookmarkEnd w:id="233"/>
      <w:r>
        <w:rPr>
          <w:sz w:val="24"/>
          <w:lang w:eastAsia="ru-RU"/>
        </w:rPr>
        <w:t>е княжескую дан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ласть и торговля в Новгороде по суще</w:t>
        <w:softHyphen/>
        <w:t>ств</w:t>
      </w:r>
      <w:bookmarkStart w:id="234" w:name="OCRUncertain263"/>
      <w:r>
        <w:rPr>
          <w:sz w:val="24"/>
          <w:lang w:eastAsia="ru-RU"/>
        </w:rPr>
        <w:t>у</w:t>
      </w:r>
      <w:bookmarkEnd w:id="234"/>
      <w:r>
        <w:rPr>
          <w:sz w:val="24"/>
          <w:lang w:eastAsia="ru-RU"/>
        </w:rPr>
        <w:t xml:space="preserve"> находилась в руках тех, кто носил золо</w:t>
        <w:softHyphen/>
        <w:t>тые пояса. Владельцами их была в основном торговая элита. Она выбирала из своей сре</w:t>
        <w:softHyphen/>
        <w:t>ды главу администраци</w:t>
      </w:r>
      <w:bookmarkStart w:id="235" w:name="OCRUncertain264"/>
      <w:r>
        <w:rPr>
          <w:sz w:val="24"/>
          <w:lang w:eastAsia="ru-RU"/>
        </w:rPr>
        <w:t>и</w:t>
      </w:r>
      <w:bookmarkEnd w:id="235"/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"степенного по</w:t>
        <w:softHyphen/>
        <w:t>садника"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 строго определенное время. Если избранник пользовался доверием</w:t>
      </w:r>
      <w:bookmarkStart w:id="236" w:name="OCRUncertain265"/>
      <w:r>
        <w:rPr>
          <w:sz w:val="24"/>
          <w:lang w:eastAsia="ru-RU"/>
        </w:rPr>
        <w:t>,</w:t>
      </w:r>
      <w:bookmarkEnd w:id="236"/>
      <w:r>
        <w:rPr>
          <w:sz w:val="24"/>
          <w:lang w:eastAsia="ru-RU"/>
        </w:rPr>
        <w:t xml:space="preserve"> то его могли оставить и н</w:t>
      </w:r>
      <w:bookmarkStart w:id="237" w:name="OCRUncertain266"/>
      <w:r>
        <w:rPr>
          <w:sz w:val="24"/>
          <w:lang w:eastAsia="ru-RU"/>
        </w:rPr>
        <w:t>а</w:t>
      </w:r>
      <w:bookmarkEnd w:id="237"/>
      <w:r>
        <w:rPr>
          <w:sz w:val="24"/>
          <w:lang w:eastAsia="ru-RU"/>
        </w:rPr>
        <w:t xml:space="preserve"> второй срок. Но не боле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Так соблюдался демократичес</w:t>
      </w:r>
      <w:bookmarkStart w:id="238" w:name="OCRUncertain267"/>
      <w:r>
        <w:rPr>
          <w:sz w:val="24"/>
          <w:lang w:eastAsia="ru-RU"/>
        </w:rPr>
        <w:t>к</w:t>
      </w:r>
      <w:bookmarkEnd w:id="238"/>
      <w:r>
        <w:rPr>
          <w:sz w:val="24"/>
          <w:lang w:eastAsia="ru-RU"/>
        </w:rPr>
        <w:t>и</w:t>
      </w:r>
      <w:bookmarkStart w:id="239" w:name="OCRUncertain268"/>
      <w:r>
        <w:rPr>
          <w:sz w:val="24"/>
          <w:lang w:eastAsia="ru-RU"/>
        </w:rPr>
        <w:t>й</w:t>
      </w:r>
      <w:bookmarkEnd w:id="239"/>
      <w:r>
        <w:rPr>
          <w:sz w:val="24"/>
          <w:lang w:eastAsia="ru-RU"/>
        </w:rPr>
        <w:t xml:space="preserve"> прин</w:t>
        <w:softHyphen/>
        <w:t xml:space="preserve">цип, не допускающий </w:t>
      </w:r>
      <w:bookmarkStart w:id="240" w:name="OCRUncertain269"/>
      <w:r>
        <w:rPr>
          <w:sz w:val="24"/>
          <w:lang w:eastAsia="ru-RU"/>
        </w:rPr>
        <w:t>в</w:t>
      </w:r>
      <w:bookmarkEnd w:id="240"/>
      <w:r>
        <w:rPr>
          <w:sz w:val="24"/>
          <w:lang w:eastAsia="ru-RU"/>
        </w:rPr>
        <w:t xml:space="preserve">озникновения </w:t>
      </w:r>
      <w:bookmarkStart w:id="241" w:name="OCRUncertain270"/>
      <w:r>
        <w:rPr>
          <w:sz w:val="24"/>
          <w:lang w:eastAsia="ru-RU"/>
        </w:rPr>
        <w:t>а</w:t>
      </w:r>
      <w:bookmarkEnd w:id="241"/>
      <w:r>
        <w:rPr>
          <w:sz w:val="24"/>
          <w:lang w:eastAsia="ru-RU"/>
        </w:rPr>
        <w:t>вто</w:t>
        <w:softHyphen/>
        <w:t>ритарного пр</w:t>
      </w:r>
      <w:bookmarkStart w:id="242" w:name="OCRUncertain271"/>
      <w:r>
        <w:rPr>
          <w:sz w:val="24"/>
          <w:lang w:eastAsia="ru-RU"/>
        </w:rPr>
        <w:t>а</w:t>
      </w:r>
      <w:bookmarkEnd w:id="242"/>
      <w:r>
        <w:rPr>
          <w:sz w:val="24"/>
          <w:lang w:eastAsia="ru-RU"/>
        </w:rPr>
        <w:t>вления</w:t>
      </w:r>
      <w:bookmarkStart w:id="243" w:name="OCRUncertain272"/>
      <w:r>
        <w:rPr>
          <w:sz w:val="24"/>
          <w:lang w:eastAsia="ru-RU"/>
        </w:rPr>
        <w:t>,</w:t>
      </w:r>
      <w:bookmarkEnd w:id="243"/>
      <w:r>
        <w:rPr>
          <w:sz w:val="24"/>
          <w:lang w:eastAsia="ru-RU"/>
        </w:rPr>
        <w:t xml:space="preserve"> </w:t>
      </w:r>
      <w:bookmarkStart w:id="244" w:name="OCRUncertain273"/>
      <w:r>
        <w:rPr>
          <w:sz w:val="24"/>
          <w:lang w:eastAsia="ru-RU"/>
        </w:rPr>
        <w:t>возвышени</w:t>
      </w:r>
      <w:bookmarkEnd w:id="244"/>
      <w:r>
        <w:rPr>
          <w:sz w:val="24"/>
          <w:lang w:eastAsia="ru-RU"/>
        </w:rPr>
        <w:t>я равного среди ра</w:t>
      </w:r>
      <w:bookmarkStart w:id="245" w:name="OCRUncertain274"/>
      <w:r>
        <w:rPr>
          <w:sz w:val="24"/>
          <w:lang w:eastAsia="ru-RU"/>
        </w:rPr>
        <w:t>в</w:t>
      </w:r>
      <w:bookmarkEnd w:id="245"/>
      <w:r>
        <w:rPr>
          <w:sz w:val="24"/>
          <w:lang w:eastAsia="ru-RU"/>
        </w:rPr>
        <w:t>ных и возможностей испо</w:t>
      </w:r>
      <w:bookmarkStart w:id="246" w:name="OCRUncertain275"/>
      <w:r>
        <w:rPr>
          <w:sz w:val="24"/>
          <w:lang w:eastAsia="ru-RU"/>
        </w:rPr>
        <w:t>л</w:t>
      </w:r>
      <w:bookmarkEnd w:id="246"/>
      <w:r>
        <w:rPr>
          <w:sz w:val="24"/>
          <w:lang w:eastAsia="ru-RU"/>
        </w:rPr>
        <w:t>ьзова</w:t>
        <w:softHyphen/>
        <w:t xml:space="preserve">ния своего положения в корыстных целях. Последнего не всегда удавалось избегать. </w:t>
      </w:r>
      <w:bookmarkStart w:id="247" w:name="OCRUncertain276"/>
      <w:r>
        <w:rPr>
          <w:sz w:val="24"/>
          <w:lang w:val="en-US" w:eastAsia="ru-RU"/>
        </w:rPr>
        <w:t>T</w:t>
      </w:r>
      <w:bookmarkEnd w:id="247"/>
      <w:r>
        <w:rPr>
          <w:sz w:val="24"/>
          <w:lang w:val="en-US" w:eastAsia="ru-RU"/>
        </w:rPr>
        <w:t>eм</w:t>
      </w:r>
      <w:r>
        <w:rPr>
          <w:sz w:val="24"/>
          <w:lang w:eastAsia="ru-RU"/>
        </w:rPr>
        <w:t xml:space="preserve"> не менее пос</w:t>
      </w:r>
      <w:bookmarkStart w:id="248" w:name="OCRUncertain277"/>
      <w:r>
        <w:rPr>
          <w:sz w:val="24"/>
          <w:lang w:eastAsia="ru-RU"/>
        </w:rPr>
        <w:t>а</w:t>
      </w:r>
      <w:bookmarkEnd w:id="248"/>
      <w:r>
        <w:rPr>
          <w:sz w:val="24"/>
          <w:lang w:eastAsia="ru-RU"/>
        </w:rPr>
        <w:t>дн</w:t>
      </w:r>
      <w:bookmarkStart w:id="249" w:name="OCRUncertain278"/>
      <w:r>
        <w:rPr>
          <w:sz w:val="24"/>
          <w:lang w:eastAsia="ru-RU"/>
        </w:rPr>
        <w:t>и</w:t>
      </w:r>
      <w:bookmarkEnd w:id="249"/>
      <w:r>
        <w:rPr>
          <w:sz w:val="24"/>
          <w:lang w:eastAsia="ru-RU"/>
        </w:rPr>
        <w:t>к после пребывания на своем посту для всех новгородских людей навсегда оставался «вашим степенством», самым авторитетным и уважаемым гражда</w:t>
        <w:softHyphen/>
        <w:t>нином вольного Новгорода. С ним за честь считал породниться князь. Его сыновья не</w:t>
        <w:softHyphen/>
        <w:t>редко женились на дочерях посадников, что являлось единственным исключением из пра</w:t>
        <w:softHyphen/>
        <w:t>вил брачных отношений в продолжении кня</w:t>
        <w:softHyphen/>
        <w:t>жеского рода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 высшем демократическом органе влас</w:t>
        <w:softHyphen/>
        <w:t>ти, каковым являлся Совет Новгородской республики, где большинство принадлежа</w:t>
        <w:softHyphen/>
        <w:t>ла богатым торговым людям, имелись раз</w:t>
        <w:softHyphen/>
        <w:t>личные группировки, преследующие свои интересы. Однако они не приводили к серь</w:t>
        <w:softHyphen/>
        <w:t>езным разногласиям в высоком собрании. Там всегда стремились найти компромисс между противоборствующими торговыми корпорациями, организованными в основном для торговли с самым мощным в Европе со</w:t>
        <w:softHyphen/>
        <w:t>юзом купцов</w:t>
      </w:r>
      <w:r>
        <w:rPr>
          <w:sz w:val="24"/>
          <w:lang w:val="en-US" w:eastAsia="ru-RU"/>
        </w:rPr>
        <w:t xml:space="preserve"> из</w:t>
      </w:r>
      <w:r>
        <w:rPr>
          <w:sz w:val="24"/>
          <w:lang w:eastAsia="ru-RU"/>
        </w:rPr>
        <w:t xml:space="preserve"> прибалтийских городов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Ганзой, захватившим монополию на русско-ев</w:t>
        <w:softHyphen/>
        <w:t>ропейскую торговлю. В такой ситуации се</w:t>
        <w:softHyphen/>
        <w:t>рьезные разногласия среди новгородских корпораций объективно усиливали позиции ганзейце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История сохранила нам некоторые сведе</w:t>
        <w:softHyphen/>
        <w:t>ния о том, что из себя представляла такая корпорация, как Ивановская община. Свое название купеческое объединение получало от духовного центр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ркви Иоанна Пред</w:t>
        <w:softHyphen/>
        <w:t>течи на Опоках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упцы «Ивановского ста» занимались оп</w:t>
        <w:softHyphen/>
        <w:t>товой торговлей воском ("вощанники") с ган</w:t>
        <w:softHyphen/>
        <w:t>зейскими представителями, что было весь</w:t>
        <w:softHyphen/>
        <w:t>ма выгодным делом для обеих сторон, при</w:t>
        <w:softHyphen/>
        <w:t>носящим огромные барыши. Поэтому не слу</w:t>
        <w:softHyphen/>
        <w:t>чайно вступительный взнос в общему состав</w:t>
        <w:softHyphen/>
        <w:t>лял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гривен серебра (примерно около</w:t>
      </w:r>
      <w:r>
        <w:rPr>
          <w:sz w:val="24"/>
          <w:lang w:val="en-US" w:eastAsia="ru-RU"/>
        </w:rPr>
        <w:t xml:space="preserve"> 10 </w:t>
      </w:r>
      <w:r>
        <w:rPr>
          <w:sz w:val="24"/>
          <w:lang w:eastAsia="ru-RU"/>
        </w:rPr>
        <w:t>кг серебра). Однако такие огромные деньги мог внести в казну общины только челоаак, имеющий близкие родственные связи в кор</w:t>
        <w:softHyphen/>
        <w:t>порации. Как правило, членство в общине передавалось по наследству. С "улицы" туда практически никто не мог попасть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й подход к формированию корпора</w:t>
        <w:softHyphen/>
        <w:t>ции деловых людей, основанный на род</w:t>
        <w:softHyphen/>
        <w:t>ственных отношениях и усиленный духовны</w:t>
        <w:softHyphen/>
        <w:t>ми началами христианства, создавал род</w:t>
        <w:softHyphen/>
        <w:t>ственно-общинный климат в коллективе и определял принцип действия: «благо «ста» есть благо каждого»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тегию торговли определяла выборная дума, куда избиралось наиболее опытные и авторитетные купцы. Орган торгового управ</w:t>
        <w:softHyphen/>
        <w:t>ления корпорацией непосредственно нахо</w:t>
        <w:softHyphen/>
        <w:t>дился при церкви. Тут же функционировал и купеческий суд», разбирающий все спорные коммерческие вопросы и уголовные дела, которые возникали между членами корпора</w:t>
        <w:softHyphen/>
        <w:t>ции и иностранными торговца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Будучи монополистом-посредником в тор</w:t>
        <w:softHyphen/>
        <w:t>говле Западной Европы с Новгородом, ганзейцы не допускали свободную куплю-про</w:t>
        <w:softHyphen/>
        <w:t>дажу. Чтобы держать европейские товары в высокой цене, ганзейские купцы до едини</w:t>
        <w:softHyphen/>
        <w:t>цы определяли завозимое его количество. На большие оптовые закупки русского товара они не имели «лишних» денег. В Новгород всегда приезжали со строго определенной денежной суммой. И не маркой больше. Поэтому, покупаемые ими товары на новго</w:t>
        <w:softHyphen/>
        <w:t>родском рынке постоянно находились в од</w:t>
        <w:softHyphen/>
        <w:t>ной цене, тогда как на европейском рынке они пользовались повышенным спросом. Категорически эапрещалось завозить оружие и даже показывать русским купцам, не гово</w:t>
        <w:softHyphen/>
        <w:t>ря о продаже всего того, что связано с тех</w:t>
        <w:softHyphen/>
        <w:t>никой и технологией. Весь процесс заклю</w:t>
        <w:softHyphen/>
        <w:t>чения торговых сделок детально регламен</w:t>
        <w:softHyphen/>
        <w:t>тировался. Не допускались никакие излише</w:t>
        <w:softHyphen/>
        <w:t>ства, в частности, общения "без протоко</w:t>
        <w:softHyphen/>
        <w:t>ла" с новгородскими купцами. Все деловые переговоры должны были вестись только че</w:t>
        <w:softHyphen/>
        <w:t>рез переводчика-ганзейца, не достигшего возраста</w:t>
      </w:r>
      <w:r>
        <w:rPr>
          <w:sz w:val="24"/>
          <w:lang w:val="en-US" w:eastAsia="ru-RU"/>
        </w:rPr>
        <w:t xml:space="preserve"> 20</w:t>
      </w:r>
      <w:r>
        <w:rPr>
          <w:sz w:val="24"/>
          <w:lang w:eastAsia="ru-RU"/>
        </w:rPr>
        <w:t xml:space="preserve"> пет. По его достижении владею</w:t>
        <w:softHyphen/>
        <w:t>щий русским языком должен был вообще покинуть Новгород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Древняя Русь богатела торговлей. Однако татаро-монгольское нашествие на русские земли на столетия отбросило назад торгов</w:t>
        <w:softHyphen/>
        <w:t>лю и экономику в целом. Народ оказался данником Золотой Орды, плативший поко</w:t>
        <w:softHyphen/>
        <w:t>рителю, кроме установленной дани, много</w:t>
        <w:softHyphen/>
        <w:t>численные сборы,</w:t>
      </w:r>
      <w:r>
        <w:rPr>
          <w:sz w:val="24"/>
          <w:lang w:val="en-US" w:eastAsia="ru-RU"/>
        </w:rPr>
        <w:t xml:space="preserve"> среди</w:t>
      </w:r>
      <w:r>
        <w:rPr>
          <w:sz w:val="24"/>
          <w:lang w:eastAsia="ru-RU"/>
        </w:rPr>
        <w:t xml:space="preserve"> них гостевые и тор</w:t>
        <w:softHyphen/>
        <w:t>говые пошлины. Последние по существу ра</w:t>
        <w:softHyphen/>
        <w:t>зоряли торговых людей. Вместе с тем это не могло привести к ликвидации на Руси торговли. Она ни на день не прекращалось в Новгороде и в других городах, где не было установлено владычество золотоордынского хана. На порабощенных землях постепенно зарождалась торговл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XIII-XIV</w:t>
      </w:r>
      <w:r>
        <w:rPr>
          <w:sz w:val="24"/>
          <w:lang w:eastAsia="ru-RU"/>
        </w:rPr>
        <w:t xml:space="preserve"> вв. а торговом деле широкое распространение получило «складничество». Находился инициативный человек, кото</w:t>
        <w:softHyphen/>
        <w:t>рый организовывал торговое товарищество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жде чем по этом сказать, небезынте</w:t>
        <w:softHyphen/>
        <w:t>ресным будет заглянуть в словарь В. Даля. Используя совет китайского мудреца Конфуция о необходимости вернуть изначальный смысл слова, великий знаток русского язы</w:t>
        <w:softHyphen/>
        <w:t>ка поможет нам разобраться в слове «това</w:t>
        <w:softHyphen/>
        <w:t>рищ», ставшим в чем-то ругательны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нное слово является производным от тюркского «тавар», имеющего смысл «иму</w:t>
        <w:softHyphen/>
        <w:t>щество». Даль придает слову «товарищ» та</w:t>
        <w:softHyphen/>
        <w:t>кие несущие значения, как «дружка», «односум», «помощник», «соучастник в чем-то» и др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большой долей вероятности следует признать, что слово "товарищ" появилось в русском лексиконе в то далекое время и име</w:t>
        <w:softHyphen/>
        <w:t>ло непосредственное отношение к торговле, ее организаторам и участникам, близким по взглядам и делам людей, коллекти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Торговые товарищества создавались на добровольной основе числом в</w:t>
      </w:r>
      <w:r>
        <w:rPr>
          <w:sz w:val="24"/>
          <w:lang w:val="en-US" w:eastAsia="ru-RU"/>
        </w:rPr>
        <w:t xml:space="preserve"> 2-4</w:t>
      </w:r>
      <w:r>
        <w:rPr>
          <w:sz w:val="24"/>
          <w:lang w:eastAsia="ru-RU"/>
        </w:rPr>
        <w:t xml:space="preserve"> человека (не обязательно по родственным признакам), объединяя имеющиеся деньги и товары. Складники сообща определяли стоимость и место продажи товара, его рыночную цену, свою ответственность за сохранение товара и</w:t>
      </w:r>
      <w:r>
        <w:rPr>
          <w:sz w:val="24"/>
          <w:lang w:val="en-US" w:eastAsia="ru-RU"/>
        </w:rPr>
        <w:t xml:space="preserve"> прибыль. Принвтое единогласно</w:t>
      </w:r>
      <w:r>
        <w:rPr>
          <w:sz w:val="24"/>
          <w:lang w:eastAsia="ru-RU"/>
        </w:rPr>
        <w:t xml:space="preserve"> решение каждым заверялось словом и крестом. Впоследствии никто из них не имел права предъя</w:t>
        <w:softHyphen/>
        <w:t>вить других претензий своему товарищу, кроме оговоренных коллективно. Они должны были оставаться честными до конца. В этом во многом определялись вся сила и успех торгового дела товарищей во времена золо-тоордынского ига, когда большинству людей казалось, что даже невозможно и жить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воря о торговом товариществе, следует особо отметить, что может показаться и не бесспорным, нравственное отношение складников к купле-продаже товар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есмотря на трудное время, товарищи стремились не допустить никакого нечестно</w:t>
        <w:softHyphen/>
        <w:t>го</w:t>
      </w:r>
      <w:r>
        <w:rPr>
          <w:sz w:val="24"/>
          <w:lang w:val="en-US" w:eastAsia="ru-RU"/>
        </w:rPr>
        <w:t xml:space="preserve"> поступка</w:t>
      </w:r>
      <w:r>
        <w:rPr>
          <w:sz w:val="24"/>
          <w:lang w:eastAsia="ru-RU"/>
        </w:rPr>
        <w:t xml:space="preserve"> в торговых операциях со своими соотечественниками. Что же касается «нехристей»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т. е. золотоордынцев, то обман их не считался грехо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Поэтому, как представляется, осознан</w:t>
        <w:softHyphen/>
        <w:t>ные пресловутые три «о»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бмер, обвес и обсчет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берут свое начало с того времени, когда русские торговые люди в силу извест</w:t>
        <w:softHyphen/>
        <w:t>ных причин, перешагнув порог предосуди</w:t>
        <w:softHyphen/>
        <w:t>тельности, стали усваивать уроки восточной торговли. Русские купцы находили общий язык со своими контрагентами, не видевши</w:t>
        <w:softHyphen/>
        <w:t>ми никакого преступления, греха в такой торговле. Более того, татаро-монголы шли навстречу своим данникам. Великий хан Золотой Орды разрешил многочисленным русским торговым людям создать а своей столице церковную епархию. Кроме торгов</w:t>
        <w:softHyphen/>
        <w:t>ли, русские купцы одновременно стремились исполнить свой христианский долг, занима</w:t>
        <w:softHyphen/>
        <w:t>ясь выкупом из плена своих соотечественни</w:t>
        <w:softHyphen/>
        <w:t>ков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рговые люди вносили свой вклад в ос</w:t>
        <w:softHyphen/>
        <w:t>вобождение от ига и в собирание русских земель в единое государство. Вместе с тем такому процессу препятствовали города, где имелось богатое купечество, не желающее «идти под Москву». Серьезное сопротивле</w:t>
        <w:softHyphen/>
        <w:t>ние оказывал Новгород и другие западные города Рус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 сложившейся ситуации московский князь Иван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пошел на беспрецедентный шаг, решив одним ударом разделаться с двумя противниками. В</w:t>
      </w:r>
      <w:r>
        <w:rPr>
          <w:sz w:val="24"/>
          <w:lang w:val="en-US" w:eastAsia="ru-RU"/>
        </w:rPr>
        <w:t xml:space="preserve"> 1495</w:t>
      </w:r>
      <w:r>
        <w:rPr>
          <w:sz w:val="24"/>
          <w:lang w:eastAsia="ru-RU"/>
        </w:rPr>
        <w:t xml:space="preserve"> г. по его указанию были арестованы ганзейские купцы</w:t>
      </w:r>
      <w:r>
        <w:rPr>
          <w:sz w:val="24"/>
          <w:lang w:val="en-US" w:eastAsia="ru-RU"/>
        </w:rPr>
        <w:t xml:space="preserve"> (49</w:t>
      </w:r>
      <w:r>
        <w:rPr>
          <w:sz w:val="24"/>
          <w:lang w:eastAsia="ru-RU"/>
        </w:rPr>
        <w:t xml:space="preserve"> чел.) и конфискован их товар стоимостью в</w:t>
      </w:r>
      <w:r>
        <w:rPr>
          <w:sz w:val="24"/>
          <w:lang w:val="en-US" w:eastAsia="ru-RU"/>
        </w:rPr>
        <w:t xml:space="preserve"> 96500 </w:t>
      </w:r>
      <w:r>
        <w:rPr>
          <w:sz w:val="24"/>
          <w:lang w:eastAsia="ru-RU"/>
        </w:rPr>
        <w:t>серебряных гривен. После такого удара Ганза лишилась своей монополии на посредни</w:t>
        <w:softHyphen/>
        <w:t>ческую торговлю Руси с Европой. Именно этого добивались Англия и Голландия, стре</w:t>
        <w:softHyphen/>
        <w:t>мящиеся установить прямые торгово-эконо</w:t>
        <w:softHyphen/>
        <w:t>мические отношения с Московским государ</w:t>
        <w:softHyphen/>
        <w:t>ством. В свою очередь новгородские торго</w:t>
        <w:softHyphen/>
        <w:t>вые люди лишились своей экономической опоры. Это значительно ослабило борьбу новгородцев с Москво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Однако этого показалось недостаточно. Московские князья начали осуществлять так называемую переселенческую политику. Сот</w:t>
        <w:softHyphen/>
        <w:t>ни купеческих семей были переселены («све</w:t>
        <w:softHyphen/>
        <w:t>дены») в центральные земли страны. Так, Иван Грозный, обвинив новгородских купцов в отходе от православной веры, что счита</w:t>
        <w:softHyphen/>
        <w:t xml:space="preserve">лось самым тяжким поступком, в течение </w:t>
      </w:r>
      <w:r>
        <w:rPr>
          <w:sz w:val="24"/>
          <w:lang w:val="en-US" w:eastAsia="ru-RU"/>
        </w:rPr>
        <w:t>1569 - 1571</w:t>
      </w:r>
      <w:r>
        <w:rPr>
          <w:sz w:val="24"/>
          <w:lang w:eastAsia="ru-RU"/>
        </w:rPr>
        <w:t xml:space="preserve"> гг. вывез</w:t>
      </w:r>
      <w:r>
        <w:rPr>
          <w:sz w:val="24"/>
          <w:lang w:val="en-US" w:eastAsia="ru-RU"/>
        </w:rPr>
        <w:t xml:space="preserve"> 245</w:t>
      </w:r>
      <w:r>
        <w:rPr>
          <w:sz w:val="24"/>
          <w:lang w:eastAsia="ru-RU"/>
        </w:rPr>
        <w:t xml:space="preserve"> наиболее извест</w:t>
        <w:softHyphen/>
        <w:t>ных торговых людей с семьями в Москву. Они непосредственно ока</w:t>
      </w:r>
      <w:bookmarkStart w:id="250" w:name="OCRUncertain279"/>
      <w:r>
        <w:rPr>
          <w:sz w:val="24"/>
          <w:lang w:eastAsia="ru-RU"/>
        </w:rPr>
        <w:t>з</w:t>
      </w:r>
      <w:bookmarkEnd w:id="250"/>
      <w:r>
        <w:rPr>
          <w:sz w:val="24"/>
          <w:lang w:eastAsia="ru-RU"/>
        </w:rPr>
        <w:t>ались «под государе</w:t>
        <w:softHyphen/>
        <w:t>вым оком»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временно и многие московские куп</w:t>
        <w:softHyphen/>
        <w:t>цы оказались а местах, откуда «выехали» их собратья. Подавляющее большинство из них смогло адаптироваться в новых условиях и активно продолжило свое торговое дел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Секрет успеха, скорее всего, находился в большей мере не в том, что власть остави</w:t>
        <w:softHyphen/>
        <w:t>ла капитал и имущество у «сведенцев», а в сохранении ими прежде всего того корпора</w:t>
        <w:softHyphen/>
        <w:t>тивного духа и коллективизма, свойствен</w:t>
        <w:softHyphen/>
        <w:t>ного купеческому сообществу. Новгородс</w:t>
        <w:softHyphen/>
        <w:t>кие и московские торговые люди, оказавши</w:t>
        <w:softHyphen/>
        <w:t>еся за пределами своего социального мира, вначале сделали одно и то же дело: в Моск</w:t>
        <w:softHyphen/>
        <w:t>ве создается «Новгородская сотня», а в Нов</w:t>
        <w:softHyphen/>
        <w:t>город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московская община торговых людей. Каждая из них строит свой духовный центр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церковь. «Сведенцы» из Пскова, Смоленска и Твери проделали то же самое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прессивная переселенческая политика московских царей смогла сосредоточить в столице огромный капитал. Москва становит</w:t>
        <w:softHyphen/>
        <w:t>ся центром деловых отношений страны. Хо</w:t>
        <w:softHyphen/>
        <w:t>зяйственное развитие  московского госу</w:t>
        <w:softHyphen/>
        <w:t>дарства находилась на подъеме. Но полити</w:t>
        <w:softHyphen/>
        <w:t>ческая борьба Ивана Грозного с боярской оппозицией привела к гражданской войне, к разрушению экономики, а впоследствии к Смут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С окончанием смутного времени, с воца</w:t>
        <w:softHyphen/>
        <w:t>рением династии Романовых в</w:t>
      </w:r>
      <w:r>
        <w:rPr>
          <w:sz w:val="24"/>
          <w:lang w:val="en-US" w:eastAsia="ru-RU"/>
        </w:rPr>
        <w:t xml:space="preserve"> 1613</w:t>
      </w:r>
      <w:r>
        <w:rPr>
          <w:sz w:val="24"/>
          <w:lang w:eastAsia="ru-RU"/>
        </w:rPr>
        <w:t xml:space="preserve"> г. начи</w:t>
        <w:softHyphen/>
        <w:t>нается новый этап а истории русского госу</w:t>
        <w:softHyphen/>
        <w:t>дарства, когда по существу пришлось «цар</w:t>
        <w:softHyphen/>
        <w:t>ство внове строитеся начат». Изменения кос</w:t>
        <w:softHyphen/>
        <w:t>нулись и делового мира. Происходило фор</w:t>
        <w:softHyphen/>
        <w:t>мирование сословных корпораций торговых людей, где ведущее положение заняли го</w:t>
        <w:softHyphen/>
        <w:t>сти. Это немногочисленная группа купцов, выходцев из различных сословий, увеличивавшаяся за несколько десятилетий</w:t>
      </w:r>
      <w:r>
        <w:rPr>
          <w:sz w:val="24"/>
          <w:lang w:val="en-US" w:eastAsia="ru-RU"/>
        </w:rPr>
        <w:t xml:space="preserve"> XVIII</w:t>
      </w:r>
      <w:r>
        <w:rPr>
          <w:sz w:val="24"/>
          <w:lang w:eastAsia="ru-RU"/>
        </w:rPr>
        <w:t xml:space="preserve"> в. всего лишь на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человек (с</w:t>
      </w:r>
      <w:r>
        <w:rPr>
          <w:sz w:val="24"/>
          <w:lang w:val="en-US" w:eastAsia="ru-RU"/>
        </w:rPr>
        <w:t xml:space="preserve"> 23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чел.)</w:t>
      </w:r>
      <w:r>
        <w:rPr>
          <w:sz w:val="24"/>
          <w:lang w:val="en-US" w:eastAsia="ru-RU"/>
        </w:rPr>
        <w:t xml:space="preserve"> , </w:t>
      </w:r>
      <w:r>
        <w:rPr>
          <w:sz w:val="24"/>
          <w:lang w:eastAsia="ru-RU"/>
        </w:rPr>
        <w:t>занимала доминирующее положение во внешний и внутренней торговле. Капитал гостей оценивался в</w:t>
      </w:r>
      <w:r>
        <w:rPr>
          <w:sz w:val="24"/>
          <w:lang w:val="en-US" w:eastAsia="ru-RU"/>
        </w:rPr>
        <w:t xml:space="preserve"> 20-100</w:t>
      </w:r>
      <w:r>
        <w:rPr>
          <w:sz w:val="24"/>
          <w:lang w:eastAsia="ru-RU"/>
        </w:rPr>
        <w:t xml:space="preserve"> тыс. руб. (сумму на современные деньги невозможно переве</w:t>
        <w:softHyphen/>
        <w:t>сти)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рговая элита наделялась привилегиями, данными самим царем. Каждый из гостей получал из рук государя особую жалованную грамоту, дающую огромные возможности при осуществлении торговых дел и в соци</w:t>
        <w:softHyphen/>
        <w:t>альной жизн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разделе собственности, когда земля передавалась дворянству как политической опоре самодержавия, гости вместе с ними получали право на владение поместье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роведении первой кампании борь</w:t>
        <w:softHyphen/>
        <w:t>бы с пьянством на Руси гости оказались на</w:t>
        <w:softHyphen/>
        <w:t>равне с помещиками, которые могли посто</w:t>
        <w:softHyphen/>
        <w:t>янно варить и хранить питие (пиво), когда другим сословиям разрешалось это делать по определенным дня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роме того, гости получили привилегии и в быту. Они могли топить избы и мыльни (бани) в любые времена года и дни, тогда как другим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целях борьбы с пожарами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только в соответствующие сезоны и конкрет</w:t>
        <w:softHyphen/>
        <w:t>ные дн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ть попадал в разряд «государевых лю</w:t>
        <w:softHyphen/>
        <w:t>дей». «Именитый человек» освобождался от всех повинностей в пользу государства. Един</w:t>
        <w:softHyphen/>
        <w:t>ственная повинность, которую должен был нести гость, заключалась в оказании помо</w:t>
        <w:softHyphen/>
        <w:t>щи царю разобраться в торгово-экономичес</w:t>
        <w:softHyphen/>
        <w:t>ких делах государ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«Государев человек» получал царскую защиту. Нанесший ему оскорбление подвергал</w:t>
        <w:softHyphen/>
        <w:t>ся штрафу в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руб. (примерно цена шубы из соболей). Вместе с гостем защищались и его дети. Человек, причинивший им обиду, платил</w:t>
      </w:r>
      <w:r>
        <w:rPr>
          <w:sz w:val="24"/>
          <w:lang w:val="en-US" w:eastAsia="ru-RU"/>
        </w:rPr>
        <w:t xml:space="preserve"> 20</w:t>
      </w:r>
      <w:r>
        <w:rPr>
          <w:sz w:val="24"/>
          <w:lang w:eastAsia="ru-RU"/>
        </w:rPr>
        <w:t xml:space="preserve"> руб. штраф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предоставленные привилегии государь возлагал на гостей обязанности. Главная из них состояла в том, чтобы государство по</w:t>
        <w:softHyphen/>
        <w:t>лучало прибыль от внешней торговли. И гос</w:t>
        <w:softHyphen/>
        <w:t>ти оказались единственными из всех дело</w:t>
        <w:softHyphen/>
        <w:t>вых людей, которым разрешалось выезжать за границу по торговым делам. Такое право торговая элита получила благодаря своим деловым качествам. В предпринимательском деле каждый из гостей достиг поистине не</w:t>
        <w:softHyphen/>
        <w:t>досягаемой высоты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возможно оценить заслугу гостей не только в торговых отношениях с другими го</w:t>
        <w:softHyphen/>
        <w:t>сударствами, но и в том, что они сделали для развития отечественной торговли и мануфактурного производства, «Государевы люди» первые смогли соединить торговлю и зарождавшуюся промышленность в стран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се гости, как самые яркие личности в деловом мире, заслуживают особого внима</w:t>
        <w:softHyphen/>
        <w:t>ния. Невозможно, например, не сказать о Б. И. Морозове, близком родственнике пер</w:t>
        <w:softHyphen/>
        <w:t>вого царя Романова, занимающем высокие должности при царском дворе. Заведуя го</w:t>
        <w:softHyphen/>
        <w:t>сударевой казной, Морозов познал «силу всех сил», какой для него были деньги. У царского казначея возникло таков стремле</w:t>
        <w:softHyphen/>
        <w:t>ние делать капитал, как «обыкновенная жаж</w:t>
        <w:softHyphen/>
        <w:t>да пить». Только на одной торговле хлебом и юфтью Морозов смог получить соответствен</w:t>
        <w:softHyphen/>
        <w:t>но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80</w:t>
      </w:r>
      <w:r>
        <w:rPr>
          <w:sz w:val="24"/>
          <w:lang w:eastAsia="ru-RU"/>
        </w:rPr>
        <w:t xml:space="preserve"> тыс. руб. дохода. Огромную при</w:t>
        <w:softHyphen/>
        <w:t>быль он получал, занимаясь различными промыслами и предприятия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е менее заметный след в предпринима</w:t>
        <w:softHyphen/>
        <w:t>тельстве оставили Строгановы, ведущие свой род от поморских крестьян. Первый из Строгановых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Анике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вой путь делового человека начал с солеварения, одного из самых выгодных промыслов, приносящего постоянные большие доходы. Дело требова</w:t>
        <w:softHyphen/>
        <w:t>ло особой коммерческой изворотливости, воли и большого мужества, так как а этой отрасли имела место жесткая конкуренция, допускающая любые средства конкурентной борьбы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заурядные деловые способности Стро</w:t>
        <w:softHyphen/>
        <w:t>гановых оказались замеченными и высоко оцененными царем. Московская власть ост</w:t>
        <w:softHyphen/>
        <w:t>ро нуждалась в таких людях. Государству было необходимо промысление на восток. Так на Руси изначально называли освоение новых земель. По менталитету русского че</w:t>
        <w:softHyphen/>
        <w:t>ловека такой процесс мог осуществляться только в направлении, откуда движется сол</w:t>
        <w:softHyphen/>
        <w:t>нечный свет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Получив от царя жалованную грамоту на право владения землей площадью пример</w:t>
        <w:softHyphen/>
        <w:t>но в</w:t>
      </w:r>
      <w:r>
        <w:rPr>
          <w:sz w:val="24"/>
          <w:lang w:val="en-US" w:eastAsia="ru-RU"/>
        </w:rPr>
        <w:t xml:space="preserve"> 150</w:t>
      </w:r>
      <w:r>
        <w:rPr>
          <w:sz w:val="24"/>
          <w:lang w:eastAsia="ru-RU"/>
        </w:rPr>
        <w:t xml:space="preserve"> кв. км.</w:t>
      </w:r>
      <w:r>
        <w:rPr>
          <w:sz w:val="24"/>
          <w:lang w:val="en-US" w:eastAsia="ru-RU"/>
        </w:rPr>
        <w:t xml:space="preserve"> no</w:t>
      </w:r>
      <w:r>
        <w:rPr>
          <w:sz w:val="24"/>
          <w:lang w:eastAsia="ru-RU"/>
        </w:rPr>
        <w:t xml:space="preserve"> берегам реки Камы ниже Перми, Строгановы начали возводить город, где должна быть беспошлинная торговл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воря современным языком, замышля</w:t>
        <w:softHyphen/>
        <w:t>лась некая свободная экономическая зона, куда в первую очередь должна поступать си</w:t>
        <w:softHyphen/>
        <w:t>бирская пушнина, одна из основных статей дохода от внешней торговли, с последую</w:t>
        <w:softHyphen/>
        <w:t>щей ее перепродажей европейским и вос</w:t>
        <w:softHyphen/>
        <w:t>точным купца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еловой инициативе Строгановым пре</w:t>
        <w:softHyphen/>
        <w:t>доставлялась полная свобода действий. Од</w:t>
        <w:softHyphen/>
        <w:t>нако они оказались ограниченными в наборе людей для предприятия. Согласно царской грамоте предприниматели не могли вербовать тех, кто нес натуральные и денежные повинности в пользу государства и помещи</w:t>
        <w:softHyphen/>
        <w:t>ка. Оставались скрывающиеся от такого тяг</w:t>
        <w:softHyphen/>
        <w:t>ла и "худые люди". Но и их также запреща</w:t>
        <w:softHyphen/>
        <w:t>лось привлекать для работы на неосвоенной земле,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видно, Строгановы не соблюдали цар</w:t>
        <w:softHyphen/>
        <w:t>ского предписания. Людей они находили раз</w:t>
        <w:softHyphen/>
        <w:t>ными путями. В простой рабочей силе пред</w:t>
        <w:softHyphen/>
        <w:t>приниматели не имели особой нужды. Хро</w:t>
        <w:softHyphen/>
        <w:t>нически не хватало специалистов. Дефицит</w:t>
        <w:softHyphen/>
        <w:t>ными кадрами обладала Европа. Однако мно</w:t>
        <w:softHyphen/>
        <w:t>гим европейцам, за исключением некото</w:t>
        <w:softHyphen/>
        <w:t>рых, если они бы имели желание порабо</w:t>
        <w:softHyphen/>
        <w:t>тать в Московии, сделать это было весьма сложн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ак известно, в России до Петра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имела место религиозная нетерпимость, особен</w:t>
        <w:softHyphen/>
        <w:t>но в отношении католиков. Тем не менее Строгановым в чем-то удалось преодолеть такую преграду. Неординарные предприим</w:t>
        <w:softHyphen/>
        <w:t>чивые люди добились того, что им разреши</w:t>
        <w:softHyphen/>
        <w:t>ли нужных «немцев и литвяков», взятых в плен, использовать в качестве торговых аген</w:t>
        <w:softHyphen/>
        <w:t>тов на европейском рынк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Благодаря неукротимой деловой энергии и силе, а также трезвому предприниматель</w:t>
        <w:softHyphen/>
        <w:t>скому расчету, дело Строгановых в Сибири удалось. Царь разрешил им расширить зе</w:t>
        <w:softHyphen/>
        <w:t>мельные владения. Что же касается добычи соболей, песцов, лисиц и белок, то она настолько увеличилась, что это привело к такому массовому истреблению пушного зве</w:t>
        <w:softHyphen/>
        <w:t>ря, что в конце</w:t>
      </w:r>
      <w:r>
        <w:rPr>
          <w:sz w:val="24"/>
          <w:lang w:val="en-US" w:eastAsia="ru-RU"/>
        </w:rPr>
        <w:t xml:space="preserve"> XVH</w:t>
      </w:r>
      <w:r>
        <w:rPr>
          <w:sz w:val="24"/>
          <w:lang w:eastAsia="ru-RU"/>
        </w:rPr>
        <w:t xml:space="preserve"> в., как отмечали некото</w:t>
        <w:softHyphen/>
        <w:t>рые исследователи, «недостаток мехов ощу</w:t>
        <w:softHyphen/>
        <w:t>щался даже в Сибири». В пушном промыс</w:t>
        <w:softHyphen/>
        <w:t>ле, разумеется, активное участие принима</w:t>
        <w:softHyphen/>
        <w:t>ли и другие деловые люд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о не могло обойтись без таких масштабных предпринимателей, каковыми являлись Морозов, Строгановы и другие «именитые люди». Своим богатством они крепили экономическую и торговую мощь страны. Например, один только гость Г. Никитников уплачивал на многочисленных та</w:t>
        <w:softHyphen/>
        <w:t>можнях государства пошлины, сумма кото</w:t>
        <w:softHyphen/>
        <w:t>рых составляла десятую часть от всех соби</w:t>
        <w:softHyphen/>
        <w:t>раемых пошлин. Вместе с тем нельзя исклю</w:t>
        <w:softHyphen/>
        <w:t>чить и того, что определенную часть дохо</w:t>
        <w:softHyphen/>
        <w:t>дов первые «государевы люди» утаивали от своего царя-покровителя, который един</w:t>
        <w:softHyphen/>
        <w:t>ственный мог учинить суд над ними. Они ни</w:t>
        <w:softHyphen/>
        <w:t>кого не боялись, ни перед кем не раболеп</w:t>
        <w:softHyphen/>
        <w:t>ствовали. Страшились только Божьего Суда, надеясь, что Господь простит им многочис</w:t>
        <w:softHyphen/>
        <w:t>ленные грехи, так как они были первопро</w:t>
        <w:softHyphen/>
        <w:t>ходцами на предпринимательском поприщ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Следующей корпорацией в иерархии тор</w:t>
        <w:softHyphen/>
        <w:t>гового сословия были купцы Гостиной сот</w:t>
        <w:softHyphen/>
        <w:t>ни, куда входили столичные торговые люди, имеющие соответствующий торговый оборот. Они во многом, за исключением права осу</w:t>
        <w:softHyphen/>
        <w:t>ществлять заграничную торговлю, имели та</w:t>
        <w:softHyphen/>
        <w:t>кие же привилегии, как и гости. Однако их социальное положение отличалось от «име</w:t>
        <w:softHyphen/>
        <w:t>нитых людей» тем, что один раз через</w:t>
      </w:r>
      <w:r>
        <w:rPr>
          <w:sz w:val="24"/>
          <w:lang w:val="en-US" w:eastAsia="ru-RU"/>
        </w:rPr>
        <w:t xml:space="preserve"> 2 - 6 </w:t>
      </w:r>
      <w:r>
        <w:rPr>
          <w:sz w:val="24"/>
          <w:lang w:eastAsia="ru-RU"/>
        </w:rPr>
        <w:t>лет представители Гостиной сотни, на кото</w:t>
        <w:softHyphen/>
        <w:t>рых падал жребий, должны были в течение года бесплатно исполнять порученную им "го</w:t>
        <w:softHyphen/>
        <w:t>судареву службу". Она включала в себя про</w:t>
        <w:softHyphen/>
        <w:t>дажу и закупку товаров для казны, несение налоговой и таможенной службы, контроль государственного производства и государе</w:t>
        <w:softHyphen/>
        <w:t>вой торговли, финансовые вопросы и дру</w:t>
        <w:softHyphen/>
        <w:t>го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азначенный царем купец из Гостиной сотни должен был на время службы полнос</w:t>
        <w:softHyphen/>
        <w:t>тью прекратить заниматься своим торговым предприятием. От них требовалось «безоступно быть у государева дела». Любое ис</w:t>
        <w:softHyphen/>
        <w:t>пользование служебного положения в коры</w:t>
        <w:softHyphen/>
        <w:t>стных целях могло повлечь за собой самое строгое наказание. А такой подход к пору</w:t>
        <w:softHyphen/>
        <w:t>ченному делу, как "быть у казны и не ук</w:t>
        <w:softHyphen/>
        <w:t>расть", мог стоит жизни вору (тогда слово «вор» означал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«государственный преступ</w:t>
        <w:softHyphen/>
        <w:t>ник»).  Никакого снисхождения не допуска</w:t>
        <w:softHyphen/>
        <w:t>лось. По окончании "государевой службы" купец в обязательном порядке самым под</w:t>
        <w:softHyphen/>
        <w:t>робным образом отчитывался перед самим царем. Поэтому мало кто из них работал спу</w:t>
        <w:softHyphen/>
        <w:t>стя рукава. Отличившиеся получали царские награды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Многим, кому приходилось исполнять "го</w:t>
        <w:softHyphen/>
        <w:t>судареву службу», не удалось избежать разорения. Если в конце</w:t>
      </w:r>
      <w:r>
        <w:rPr>
          <w:sz w:val="24"/>
          <w:lang w:val="en-US" w:eastAsia="ru-RU"/>
        </w:rPr>
        <w:t xml:space="preserve"> XVI</w:t>
      </w:r>
      <w:r>
        <w:rPr>
          <w:sz w:val="24"/>
          <w:lang w:eastAsia="ru-RU"/>
        </w:rPr>
        <w:t xml:space="preserve"> в. в Гостиной сот</w:t>
        <w:softHyphen/>
        <w:t>не насчитывалось</w:t>
      </w:r>
      <w:r>
        <w:rPr>
          <w:sz w:val="24"/>
          <w:lang w:val="en-US" w:eastAsia="ru-RU"/>
        </w:rPr>
        <w:t xml:space="preserve"> 358</w:t>
      </w:r>
      <w:r>
        <w:rPr>
          <w:sz w:val="24"/>
          <w:lang w:eastAsia="ru-RU"/>
        </w:rPr>
        <w:t xml:space="preserve"> человек, то к середи</w:t>
        <w:softHyphen/>
        <w:t>не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.</w:t>
      </w:r>
      <w:r>
        <w:rPr>
          <w:sz w:val="24"/>
          <w:lang w:val="en-US" w:eastAsia="ru-RU"/>
        </w:rPr>
        <w:t xml:space="preserve"> - 171.</w:t>
      </w:r>
      <w:r>
        <w:rPr>
          <w:sz w:val="24"/>
          <w:lang w:eastAsia="ru-RU"/>
        </w:rPr>
        <w:t xml:space="preserve"> Одна из главных причин того, безусловно, связана с данной государствен</w:t>
        <w:softHyphen/>
        <w:t>ной повинностью купцов Гостиной сотни. Поэтому купеческая корпорация неоднократ</w:t>
        <w:softHyphen/>
        <w:t>но обращалась к царю с просьбой об увели</w:t>
        <w:softHyphen/>
        <w:t>чении ее численности за счет Суконной сот</w:t>
        <w:softHyphen/>
        <w:t>ни и богатых посадских людей. Но многие из них не стремились быть записанными в при</w:t>
        <w:softHyphen/>
        <w:t>вилегированную Гостиную сотню. Так, Б. Гусельникова, бывшего крестьянина, добив</w:t>
        <w:softHyphen/>
        <w:t>шегося поразительных успехов в торговых делах в Сибири, без его ведома записали в Гостиную сотню. Своим протестом против такого решения он ничего не добился. Все купеческие корпорации создавались влас</w:t>
        <w:softHyphen/>
        <w:t>тью, которая руководствовалась своими интересами. Решения царя крайне редко отменялис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 то же время и с Суконной сотней, объе</w:t>
        <w:softHyphen/>
        <w:t>диняющей провинциальное купечество, про</w:t>
        <w:softHyphen/>
        <w:t>исходил аналогичный процесс. За такой же период она уменьшилась с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116</w:t>
      </w:r>
      <w:r>
        <w:rPr>
          <w:sz w:val="24"/>
          <w:lang w:eastAsia="ru-RU"/>
        </w:rPr>
        <w:t xml:space="preserve"> чело</w:t>
        <w:softHyphen/>
        <w:t>век. Торговые люди не выдерживали бреме</w:t>
        <w:softHyphen/>
        <w:t>ни государственных повинностей как в сто</w:t>
        <w:softHyphen/>
        <w:t>лице, так и в провинци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другой стороны, привлечение торговых людей на "государеву службу" позволяла решать сложные проблемы, связанные с внутренней и внешней торговле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До середины</w:t>
      </w:r>
      <w:r>
        <w:rPr>
          <w:sz w:val="24"/>
          <w:lang w:val="en-US" w:eastAsia="ru-RU"/>
        </w:rPr>
        <w:t xml:space="preserve"> XVI</w:t>
      </w:r>
      <w:r>
        <w:rPr>
          <w:sz w:val="24"/>
          <w:lang w:eastAsia="ru-RU"/>
        </w:rPr>
        <w:t xml:space="preserve"> в. ни одно европейское государство на имело права розничной тор</w:t>
        <w:softHyphen/>
        <w:t>говли в Московской Руси. Это была преро</w:t>
        <w:softHyphen/>
        <w:t>гатива русских торговых людей. Ни один из великих князей не нарушал такого правила. Исключение составляли греческие (византий</w:t>
        <w:softHyphen/>
        <w:t>ские) купцы, которым были даны неограни</w:t>
        <w:softHyphen/>
        <w:t>ченные возможности в ведении торговли на русской земле. Более того, они находились на полном содержании княжеской казны. Так в Москве относились к тем людям и стране, откуда на Русь пришло православ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Однако в</w:t>
      </w:r>
      <w:r>
        <w:rPr>
          <w:sz w:val="24"/>
          <w:lang w:val="en-US" w:eastAsia="ru-RU"/>
        </w:rPr>
        <w:t xml:space="preserve"> 1553</w:t>
      </w:r>
      <w:r>
        <w:rPr>
          <w:sz w:val="24"/>
          <w:lang w:eastAsia="ru-RU"/>
        </w:rPr>
        <w:t xml:space="preserve"> г. Иван Грозный пожало</w:t>
        <w:softHyphen/>
        <w:t>вал грамоту английской «Русской компании» на беспошлинную оптовую и розничную тор</w:t>
        <w:softHyphen/>
        <w:t>говлю в стране. Компания открыла свои кон</w:t>
        <w:softHyphen/>
        <w:t>торы в Москве, Архангельске, Новгороде, Ярославле, Астрахани, Казани и в других городах. Иностранцы начали монополизиро</w:t>
        <w:softHyphen/>
        <w:t>вать внутреннюю торговлю в стране. Более того, англичане одновременно получили пра</w:t>
        <w:softHyphen/>
        <w:t>во на разрешение допуска торговых кораб</w:t>
        <w:softHyphen/>
        <w:t>лей других европейских государств, прибы</w:t>
        <w:softHyphen/>
        <w:t>вающих в Архангельск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«Русская компания» по существу заполу</w:t>
        <w:softHyphen/>
        <w:t>чила монополию на единственный водный русско-европейский торговый путь, что да</w:t>
        <w:softHyphen/>
        <w:t>вало ей возможность по своему усмотрению устанавливать цены и на европейские и на русские товары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Причина такого отношения к англичанам весьма банальна. Русский самодержец уз</w:t>
        <w:softHyphen/>
        <w:t>нал от них, случайно оказавшихся а Московии, о красоте и уме королевы Англии. В завязавшейся переписке монархов Иван</w:t>
      </w:r>
      <w:r>
        <w:rPr>
          <w:sz w:val="24"/>
          <w:lang w:val="en-US" w:eastAsia="ru-RU"/>
        </w:rPr>
        <w:t xml:space="preserve"> IV </w:t>
      </w:r>
      <w:r>
        <w:rPr>
          <w:sz w:val="24"/>
          <w:lang w:eastAsia="ru-RU"/>
        </w:rPr>
        <w:t>добивался для себя бескорыстной любви, а Елизавета</w:t>
      </w:r>
      <w:r>
        <w:rPr>
          <w:sz w:val="24"/>
          <w:lang w:val="en-US" w:eastAsia="ru-RU"/>
        </w:rPr>
        <w:t xml:space="preserve"> 1 -</w:t>
      </w:r>
      <w:r>
        <w:rPr>
          <w:sz w:val="24"/>
          <w:lang w:eastAsia="ru-RU"/>
        </w:rPr>
        <w:t xml:space="preserve"> "купеческого дала" для своего государств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ое купечество оказалось бессиль</w:t>
        <w:softHyphen/>
        <w:t>ным, чтобы воспрепятствовать торговой аг</w:t>
        <w:softHyphen/>
        <w:t>рессии со стороны англичан. Любовь само</w:t>
        <w:softHyphen/>
        <w:t>держца крайне негативно сказалась на их торговых делах. Только преемники Ивана Грозного лишили «Русскую компанию» пра</w:t>
        <w:softHyphen/>
        <w:t>ва беспошлинной торговли и быть главным распорядителем в торгово-экономических отношениях с другими европейскими стра</w:t>
        <w:softHyphen/>
        <w:t>на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Последнюю точку в русско-английских деловых связях поставила другая царствую</w:t>
        <w:softHyphen/>
        <w:t>щая династия. В</w:t>
      </w:r>
      <w:r>
        <w:rPr>
          <w:sz w:val="24"/>
          <w:lang w:val="en-US" w:eastAsia="ru-RU"/>
        </w:rPr>
        <w:t xml:space="preserve"> 1649</w:t>
      </w:r>
      <w:r>
        <w:rPr>
          <w:sz w:val="24"/>
          <w:lang w:eastAsia="ru-RU"/>
        </w:rPr>
        <w:t xml:space="preserve"> г Алексей Михайло</w:t>
        <w:softHyphen/>
        <w:t>вич Романов под предлогом того, что англи</w:t>
        <w:softHyphen/>
        <w:t>чане во время своей революции «государя своего Карлуса короля убили до смерти», уравнял их в торговых правах с остальными европейцами и ограничил торговлю одним Архангельско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англичан, особым расположением у царствующих особ пользовались голланд</w:t>
        <w:softHyphen/>
        <w:t>цы. Однако ни в Англии, ни в Голландии даже не помышляли о том, чтобы допустить на свои рынки русских купцов. Там делалось асе, чтобы «русские не ездили к ним»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упеческие корпорации добились от вла</w:t>
        <w:softHyphen/>
        <w:t>сти принятия Новоторгового устава</w:t>
      </w:r>
      <w:r>
        <w:rPr>
          <w:sz w:val="24"/>
          <w:lang w:val="en-US" w:eastAsia="ru-RU"/>
        </w:rPr>
        <w:t xml:space="preserve"> (1667</w:t>
      </w:r>
      <w:r>
        <w:rPr>
          <w:sz w:val="24"/>
          <w:lang w:eastAsia="ru-RU"/>
        </w:rPr>
        <w:t xml:space="preserve"> г.), где говорилось о необходимости поднятия торгового сословия на более высокий уро</w:t>
        <w:softHyphen/>
        <w:t>вень, делая его более свободным в своих делах, не допуская никаких притеснений, особенно со стороны местных властей, все</w:t>
        <w:softHyphen/>
        <w:t>мерно содействуя появлению богатого купе</w:t>
        <w:softHyphen/>
        <w:t>че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овоторговый устав стал первым государ</w:t>
        <w:softHyphen/>
        <w:t>ственным документом, выразившим и защи</w:t>
        <w:softHyphen/>
        <w:t>щающим интересы русского торгового сосло</w:t>
        <w:softHyphen/>
        <w:t>вия,</w:t>
      </w:r>
      <w:r>
        <w:rPr>
          <w:sz w:val="24"/>
          <w:lang w:val="en-US" w:eastAsia="ru-RU"/>
        </w:rPr>
        <w:t xml:space="preserve"> потребов</w:t>
      </w:r>
      <w:r>
        <w:rPr>
          <w:sz w:val="24"/>
          <w:lang w:eastAsia="ru-RU"/>
        </w:rPr>
        <w:t>авшего от государства протек</w:t>
        <w:softHyphen/>
        <w:t>ционистских мер. Такое решение принима</w:t>
        <w:softHyphen/>
        <w:t>лось тогда, когда в Европе политика протек</w:t>
        <w:softHyphen/>
        <w:t>ционизма давно уже набирала обороты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щищая интересы русской торговли, стремясь не допустить «убытков и разорения» от ввозимых из-за границы «худых и поддель</w:t>
        <w:softHyphen/>
        <w:t>ных товаров». Новоторговым уставом увели</w:t>
        <w:softHyphen/>
        <w:t>чивались пошлины с иностранных купц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Для того, чтобы реализовать предложен</w:t>
        <w:softHyphen/>
        <w:t>ные идеи. впервые в стране учреждался спе</w:t>
        <w:softHyphen/>
        <w:t>циальный высший исполнительный орган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приказ купеческих дел, опирающийся на ку</w:t>
        <w:softHyphen/>
        <w:t>печеские корпорации. Государство все бо</w:t>
        <w:softHyphen/>
        <w:t>лее активнее берет на себя функции регули</w:t>
        <w:softHyphen/>
        <w:t>рования торговых отношений, так как торго</w:t>
        <w:softHyphen/>
        <w:t>вые объединения не имели властных функ</w:t>
        <w:softHyphen/>
        <w:t>ций. Управляемые на общественных началах, они в большей степени оказались занятыми борьбой за лучшее место на рынке. В выиг</w:t>
        <w:softHyphen/>
        <w:t>рыше всегда оказывалось руководство кор</w:t>
        <w:softHyphen/>
        <w:t>порации и купцы, 6лизко стоящие к нему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месте с тем и в государственных учреждениях все труднее становилось решать тор</w:t>
        <w:softHyphen/>
        <w:t>говые дела. Растущий бюрократический ап</w:t>
        <w:softHyphen/>
        <w:t xml:space="preserve">парат под разными предлогами требовал взятки. Коррупция поразила систему управления государством. На Земском Соборе </w:t>
      </w:r>
      <w:r>
        <w:rPr>
          <w:sz w:val="24"/>
          <w:lang w:val="en-US" w:eastAsia="ru-RU"/>
        </w:rPr>
        <w:t>1642</w:t>
      </w:r>
      <w:r>
        <w:rPr>
          <w:sz w:val="24"/>
          <w:lang w:eastAsia="ru-RU"/>
        </w:rPr>
        <w:t xml:space="preserve"> г., в высшем представительном орга</w:t>
        <w:softHyphen/>
        <w:t>не страны царю было открыто высказано о его людях, берущих взятки в органах управ</w:t>
        <w:softHyphen/>
        <w:t>ления, которые за счет «своего мздоимства покупали многие вотчины и домы свои пост</w:t>
        <w:softHyphen/>
        <w:t>роили многие, палаты каменные такие, что неудобь сказываемые». Дело доходило до того, когда чиновникам не выплачивали жа</w:t>
        <w:softHyphen/>
        <w:t>лования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 часто из-за отсутствия денег в каз</w:t>
        <w:softHyphen/>
        <w:t>не), притом не малого (от</w:t>
      </w:r>
      <w:r>
        <w:rPr>
          <w:sz w:val="24"/>
          <w:lang w:val="en-US" w:eastAsia="ru-RU"/>
        </w:rPr>
        <w:t xml:space="preserve"> 60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215</w:t>
      </w:r>
      <w:r>
        <w:rPr>
          <w:sz w:val="24"/>
          <w:lang w:eastAsia="ru-RU"/>
        </w:rPr>
        <w:t xml:space="preserve"> руб. в год), то они и не требовали его. С лихвой хватало взяток. Коррумпированная бюрокра</w:t>
        <w:softHyphen/>
        <w:t>тия серьезно мешала развитию предприни</w:t>
        <w:softHyphen/>
        <w:t>мательств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х любого торгового предприятия во многом зависит от того, кто им непосред</w:t>
        <w:softHyphen/>
        <w:t>ственно руководит, какие функции возлага</w:t>
        <w:softHyphen/>
        <w:t>ются на остальных участников, каким обра</w:t>
        <w:softHyphen/>
        <w:t>зом осуществляется подбор участвующих в деле,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частности, торговый дом гостя непосредственно управлялся им, как владельцем всего капитала. Однако таким огромным предприятием практически невозможно осу</w:t>
        <w:softHyphen/>
        <w:t>ществлять единоличное эффективное управ</w:t>
        <w:softHyphen/>
        <w:t>ление. В целом стратегическое руководство осуществлял сам хозяин. В дело активно под</w:t>
        <w:softHyphen/>
        <w:t>ключались, как правило, его близкие род</w:t>
        <w:softHyphen/>
        <w:t>ственники. Они являлись особо доверенны</w:t>
        <w:softHyphen/>
        <w:t>ми лицами. Глава дома поручал им вести торговлю там, где считал нужным. Среди родственников шла подчас незаметная, но постоянная борьба старшего и младшего поколений. Последние стремились стать бо</w:t>
        <w:softHyphen/>
        <w:t>лее самостоятельными в ведении торгового дела или вообще отделиться от других. По</w:t>
        <w:softHyphen/>
        <w:t>этому трудно назвать какой-нибудь торговый дом, который смог избежать такого иску</w:t>
        <w:softHyphen/>
        <w:t>шения. Делалось все, чтобы не раздробить торговый капитал. Он должен находиться в одних руках. Таково было одно из главных правил торгового мир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такое случилось со Строгановы</w:t>
        <w:softHyphen/>
        <w:t>ми. Один из внуков строгановского рода пос</w:t>
        <w:softHyphen/>
        <w:t>ле смерти деда без особого разрешения, недозволенным путем начал дело от своего имени. Только через суд вдове удалось вер</w:t>
        <w:softHyphen/>
        <w:t>нуть назад капитал и товары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Одному коллективу родственников невоз</w:t>
        <w:softHyphen/>
        <w:t>можно было справиться с предприятием. Прибегали к найму. Глава торгового дома лично нанимал хорошо известных ему лю</w:t>
        <w:softHyphen/>
        <w:t>дей, как правило, положительно зареко</w:t>
        <w:softHyphen/>
        <w:t>мендовавших себя в своем торговом деле. Хозяин и наемный работник заключали до</w:t>
        <w:softHyphen/>
        <w:t>говор. В нем оговаривалась заработная плата (она составляла примерно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руб. в год), условия работы и образ жизни нанимаемого лица. Ему категорически запрещались спе</w:t>
        <w:softHyphen/>
        <w:t>куляция (хозяин устанавливал лично цены). азартные игры, связи с женщинами легкого поведения и пьянство. Такая практика найма использовалась и купцами Гостиной сотн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а богатое купечество работали, попав</w:t>
        <w:softHyphen/>
        <w:t>шие к ним в кабалу люди, отрабатывая долг. С середины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. слово «кабала» вошло в деловой обиход. Это не что иное, как долго</w:t>
        <w:softHyphen/>
        <w:t>вое обязательство выплатить ссуду с про</w:t>
        <w:softHyphen/>
        <w:t>центами, притом последние намного превы</w:t>
        <w:softHyphen/>
        <w:t>шали занимаемую сумму денег, часто дос</w:t>
        <w:softHyphen/>
        <w:t>тигая более</w:t>
      </w:r>
      <w:r>
        <w:rPr>
          <w:sz w:val="24"/>
          <w:lang w:val="en-US" w:eastAsia="ru-RU"/>
        </w:rPr>
        <w:t xml:space="preserve"> 200%.</w:t>
      </w:r>
      <w:r>
        <w:rPr>
          <w:sz w:val="24"/>
          <w:lang w:eastAsia="ru-RU"/>
        </w:rPr>
        <w:t xml:space="preserve"> Такое стало возможным благодаря государству, стремящемуся по</w:t>
        <w:softHyphen/>
        <w:t>кончить с ростовщичеством в стране. Зап</w:t>
        <w:softHyphen/>
        <w:t>ретив брать проценты с долга, власть тем самым открыла широкую дорогу для злоупот</w:t>
        <w:softHyphen/>
        <w:t>реблений со стороны заимодавца. Нужда заставляла заемщика подписывать кабалу, куда к долгу приписывались проценты, установленные заимодавцем. Чаще всего день</w:t>
        <w:softHyphen/>
        <w:t>ги взаймы брали у монастырей и купц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Общество осуждало грабительское рос</w:t>
        <w:softHyphen/>
        <w:t>товщичество. Вот как об этом говорил изве</w:t>
        <w:softHyphen/>
        <w:t>стный иконописец того времени Максим Грек: «Мы бесчеловечным образом взимаем проценты на проценты, доколе не выплатят занимаемый капитал». Человеку, попавше</w:t>
        <w:softHyphen/>
        <w:t>му в кабалу, приходилось не один год рабо</w:t>
        <w:softHyphen/>
        <w:t>тать на того же купца. Труд кабального муж</w:t>
        <w:softHyphen/>
        <w:t>чины оценивался в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руб. в год, а женщины - в</w:t>
      </w:r>
      <w:r>
        <w:rPr>
          <w:sz w:val="24"/>
          <w:lang w:val="en-US" w:eastAsia="ru-RU"/>
        </w:rPr>
        <w:t xml:space="preserve"> 2,5</w:t>
      </w:r>
      <w:r>
        <w:rPr>
          <w:sz w:val="24"/>
          <w:lang w:eastAsia="ru-RU"/>
        </w:rPr>
        <w:t xml:space="preserve"> руб. Таким людям поручалось неква</w:t>
        <w:softHyphen/>
        <w:t>лифицированные дела в торговл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ладелец большого торгового предприя</w:t>
        <w:softHyphen/>
        <w:t>тия стремился брать в первую очередь тех, кому он мог доверить дело "из прибыли". Такому человеку хозяин поручал продать то</w:t>
        <w:softHyphen/>
        <w:t>вар. После его продажи полностью возвра</w:t>
        <w:softHyphen/>
        <w:t>щалась оговоренная стоимость товара, а полученная прибыль делилась</w:t>
      </w:r>
      <w:r>
        <w:rPr>
          <w:sz w:val="24"/>
          <w:lang w:val="en-US" w:eastAsia="ru-RU"/>
        </w:rPr>
        <w:t xml:space="preserve"> «по</w:t>
      </w:r>
      <w:r>
        <w:rPr>
          <w:sz w:val="24"/>
          <w:lang w:eastAsia="ru-RU"/>
        </w:rPr>
        <w:t xml:space="preserve"> правде», т.е. пополам. Все дело строилось на полном доверии друг к другу, на основе словесного договора, который оказывался дороже лю</w:t>
        <w:softHyphen/>
        <w:t>бых денег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. появилась новая форма складничества особо доверенных лиц, одно из кото</w:t>
        <w:softHyphen/>
        <w:t>рых пользовалось всеми привилегиями куп</w:t>
        <w:softHyphen/>
        <w:t>ца и действующее от его имени, занимаю</w:t>
        <w:softHyphen/>
        <w:t>щее высокое положение в торговой корпо</w:t>
        <w:softHyphen/>
        <w:t>рации. Ее часто использовали купцы Гости</w:t>
        <w:softHyphen/>
        <w:t>ной сотни, компаньонами которых станови</w:t>
        <w:softHyphen/>
        <w:t>лись менее богатые торговые люди. Они объединяли свои капиталы, вкладывая их в выбранное совместно торговое предприятие, которым непосредственно занимался неименитый компаньон, чей труд ничем не вознаг</w:t>
        <w:softHyphen/>
        <w:t>раждался. После окончания предприятия, если оно оказывалось прибыльным, каждый из участников возвращал свой затраченный капитал, а полученную прибыль делили по</w:t>
        <w:softHyphen/>
        <w:t>ровну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условиях натурального хозяйства, узкого внутреннего рынка очень сложно оказывалось найти покупателя. Складники заранее его знали. Им чаще всего оказывался богатый покупатель-оптовик, закупающий впрок и на долгое время непортящиеся товары. Такая покупка считалась проявлением хозяйской расчетливости, потому что при сделке не допускался обман, чего не исключала роз</w:t>
        <w:softHyphen/>
        <w:t>ничная продажа. Покупатель благодарил куп</w:t>
        <w:softHyphen/>
        <w:t>ца, дарил подарок и угощал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Несколько по-иному происходила торгов</w:t>
        <w:softHyphen/>
        <w:t>ля в лавках и рядах. Например, у многих московских купцов за прилавком стояли мальчик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турки или татары, захваченные в плен казаками. Крещеный «живой товар», обученный счету и грамоте, оказывался очень способным к торговле, где они пре</w:t>
        <w:softHyphen/>
        <w:t>восходили «хитростью и ловкостью» своих хозяев. Впоследствии некоторые из них ста</w:t>
        <w:softHyphen/>
        <w:t>новились первыми помощниками купц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Европейцы, побывавшие в Московском государстве, отмечали, что «русские очень любят торговлю». Стремление к коммерции было свойственно и горожанам и крестья</w:t>
        <w:softHyphen/>
        <w:t>нам. Когда последним запретили торговать на городских рынках, то они через подстав</w:t>
        <w:softHyphen/>
        <w:t>ных лиц, взятки, фиктивные браки с горо</w:t>
        <w:softHyphen/>
        <w:t>жанками и с помощью других ухищрений находили путь в торговлю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механизм купли-продажи так и остался для европейских путешественников и деловых людей до конца не понятым. Мно</w:t>
        <w:softHyphen/>
        <w:t>гие из них считали, что русские торгуют "с большим обманом и хитростями", и «умней</w:t>
        <w:softHyphen/>
        <w:t>шие заграничные торговцы часто бывают ими обманутыми», ибо «московитяне лишены всяких хороших правил, то, по их мнению, обман служит доказательством большого ума»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связи будет не безынтересным посмотреть глазами европейцев на сам про</w:t>
        <w:softHyphen/>
        <w:t>цесс купли-продажи. Они отмечают, что при покупке какой-нибудь вещи московские тор</w:t>
        <w:softHyphen/>
        <w:t>говые люди «дают за нее меньше половины», а - продают каждую вещь очень дорого, зап</w:t>
        <w:softHyphen/>
        <w:t>рашивая за нее а несколько раз больше, чем она стоит»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Безусловно, цеховой Европе, где уста</w:t>
        <w:softHyphen/>
        <w:t>навливались неизменные цены на очень дли</w:t>
        <w:softHyphen/>
        <w:t>тельный период не на рынке, а в магистрате, понять природу русской торговли оказа</w:t>
        <w:softHyphen/>
        <w:t>лось невозможным делом. Рынок в России функционировал по простому принципу до</w:t>
        <w:softHyphen/>
        <w:t>роже запросиш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 выгодой продашь, мень</w:t>
        <w:softHyphen/>
        <w:t>ше оцениш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дешевле купишь. Именно та</w:t>
        <w:softHyphen/>
        <w:t>ковой была торговля в стране, во многом сводящаяся к умению вести торговый диа</w:t>
        <w:softHyphen/>
        <w:t>лог продавца и покупател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принципиальным различием между русскими и европейскими деловыми людьми, в проявлении частной инициативы являлась идеология предприниматель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 результате Реформации</w:t>
      </w:r>
      <w:r>
        <w:rPr>
          <w:sz w:val="24"/>
          <w:lang w:val="en-US" w:eastAsia="ru-RU"/>
        </w:rPr>
        <w:t xml:space="preserve"> (XVI</w:t>
      </w:r>
      <w:r>
        <w:rPr>
          <w:sz w:val="24"/>
          <w:lang w:eastAsia="ru-RU"/>
        </w:rPr>
        <w:t xml:space="preserve"> в.) в Евро</w:t>
        <w:softHyphen/>
        <w:t>пе сформировалась принципиально новая мировоззренческая и нравственная основа деловых отношений. Протестантизм, став</w:t>
        <w:softHyphen/>
        <w:t>ший «духом капитализма» (М. Вебер), раз</w:t>
        <w:softHyphen/>
        <w:t>рушил традиционализм, по-новому поставил вопрос об этике делового человека. Тот, кто успешно вел дело, становился «избранни</w:t>
        <w:softHyphen/>
        <w:t>ком» Бога. Спасение души всецело зависе</w:t>
        <w:softHyphen/>
        <w:t>ло от самого человека, насколько он окажет</w:t>
        <w:softHyphen/>
        <w:t>ся способным проявить честную деловую инициативу, чтобы стать богатым. Открывал</w:t>
        <w:softHyphen/>
        <w:t>ся широкий простор для индивидуального проявления человеческих способностей в различных сферах деятельности, особенно в предпринимательств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Совсем другая ситуация имела место в России. В русском обществе доминировал постулат: «богатому труднее попасть в рай, чем верблюду пролезть через угольное ушко. Достигнутый определенный уровень богатства зачастую приводил к душевному дискомфорту, побуждал тех же деловых лю</w:t>
        <w:softHyphen/>
        <w:t>дей скрывать свой капитал, подстраиваться под общественное мнение. Спасение своей души они видели в щедрой милостыни ни</w:t>
        <w:softHyphen/>
        <w:t>щим и монастырям, в строительстве храмов. В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. на средства купцов, как никогда ранее, было возведено огромное число цер</w:t>
        <w:softHyphen/>
        <w:t>кве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о второй половине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. в русской пра</w:t>
        <w:softHyphen/>
        <w:t>вославной церкви произошел раскол, впос</w:t>
        <w:softHyphen/>
        <w:t>ледствии имевший особое значение в воз</w:t>
        <w:softHyphen/>
        <w:t>никновении предпринимательства с несколь</w:t>
        <w:softHyphen/>
        <w:t>ко иным духовно-нравственным смыслом, правда, имеющим принципиальное разли</w:t>
        <w:softHyphen/>
        <w:t>чие с протекционизмо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кольники, в отличие от европейцев-протестантов модернизировавшие христи</w:t>
        <w:softHyphen/>
        <w:t>анскую религию, остались верными тра</w:t>
        <w:softHyphen/>
        <w:t>диционной вере. Старообрядцы спасение души также связывали с трудом и инициа</w:t>
        <w:softHyphen/>
        <w:t>тивой, но через религиозную общину. Кол</w:t>
        <w:softHyphen/>
        <w:t>лектив единомышленников-раскольников не подавлял личность, стремился помочь чело</w:t>
        <w:softHyphen/>
        <w:t>веку в деле. Ростки нового предприниматель</w:t>
        <w:softHyphen/>
        <w:t>ства прошли через тяжелый пласт петровс</w:t>
        <w:softHyphen/>
        <w:t>ких преобразований и безвременья его пре</w:t>
        <w:softHyphen/>
        <w:t>емник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val="en-US" w:eastAsia="ru-RU"/>
        </w:rPr>
        <w:t>XVII</w:t>
      </w:r>
      <w:r>
        <w:rPr>
          <w:sz w:val="24"/>
          <w:lang w:eastAsia="ru-RU"/>
        </w:rPr>
        <w:t xml:space="preserve"> в. закрывал главу древнерусского предпринимательства и открывал новые страницы в истории делового мира Росси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pict>
          <v:shape id="shape_0" fillcolor="#336699" stroked="f" o:allowincell="f" style="position:absolute;margin-left:1.55pt;margin-top:2.1pt;width:439.15pt;height:64.75pt;mso-wrap-style:none;v-text-anchor:middle" type="_x0000_t136">
            <v:path textpathok="t"/>
            <v:textpath on="t" fitshape="t" string="МЕНЕДЖМЕНТ-ОБРАЗОВАНИЕ&#10;В РОССИИ И ЗА РУБЕЖОМ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оссии накоплен богатый опыт подготовки высококвалифицированных инженерно-экономических кадров. Однако, рыночные условия функционирования экономики заставили многое переосмыслить с тем, чтобы развивать отечественную систему менеджмент-образования. Рассмотрим же, в каком состоянии находится сегодня менеджмент-образование в России, чем интересен зарубежный опыт менеджмент-образования, как и на сколько он может быть использован на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До девяностых годов в России не существовало достаточно четкой и организационно оформленной системы менеджмент-образова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истемы подготовки специалистов в области уп</w:t>
        <w:softHyphen/>
        <w:t>равления. Этому есть очень простое объясн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стране не было реальной потребности в такой системе в действующих тогда эко</w:t>
        <w:softHyphen/>
        <w:t>номических условиях развития производства, централизованного управления всеми экономическими процессами, всеобщей госу</w:t>
        <w:softHyphen/>
        <w:t>дарственной собственности на средства производства и админи</w:t>
        <w:softHyphen/>
        <w:t>стративных, планово-директивных приемов регулирования эко</w:t>
        <w:softHyphen/>
        <w:t>номического развития. Механизмы рыночного воздействия на структуру и процессы производства были ограничены. Эконо</w:t>
        <w:softHyphen/>
        <w:t>мическая деятельность, по существу, сводилась к расчетам пла</w:t>
        <w:softHyphen/>
        <w:t>нов на основе натуральных показателей, учету выполнения пла</w:t>
        <w:softHyphen/>
        <w:t>нов и централизованному распределению ресурсов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их условиях все потребности в специалистах экономичес</w:t>
        <w:softHyphen/>
        <w:t>кого профиля сводились к подготовке инженеров-экономистов, которые выполняли бы технико-экономический анализ, т.е. по существу расчет вариантов себестоимости производимой продук</w:t>
        <w:softHyphen/>
        <w:t>ции, технических конструкций и различного рода проектов по расценкам, установленным государством. Следовательно, они должны были знать в первую очередь технологию производства и установленные отраслевые экономические нормативы. Специ</w:t>
        <w:softHyphen/>
        <w:t>алисты по бухгалтерскому учету и финансам были ориентиро</w:t>
        <w:softHyphen/>
        <w:t>ваны только на выполнение контрольно-учетных функций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готовка таких специалистов осуществлялась в инженерно-экономических институтах, институтах народного хозяйства, в финансовых институтах и на экономических факультетах техни</w:t>
        <w:softHyphen/>
        <w:t>ческих вузов страны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ускники экономических факультетов университетов в ос</w:t>
        <w:softHyphen/>
        <w:t>новном предназначались для обслуживания идеологической сферы, но практической экономической деятельностью, как пра</w:t>
        <w:softHyphen/>
        <w:t>вило, не занимались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Сегодня система менеджмент-образования существенным об</w:t>
        <w:softHyphen/>
        <w:t>разом отличается от того, что было в России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 даже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лет на</w:t>
        <w:softHyphen/>
        <w:t>зад. Она включает как государственные образовательные учреж</w:t>
        <w:softHyphen/>
        <w:t>дения, так и негосударственные. В её составе существуют учреж</w:t>
        <w:softHyphen/>
        <w:t>дения и организации вузовского образования и послевузовской подготовки специалистов. Развивается сеть учреждений довузовской профессионально ориентированной на управление подго</w:t>
        <w:softHyphen/>
        <w:t>товки (спецшколы, лицеи</w:t>
      </w:r>
      <w:r>
        <w:rPr>
          <w:sz w:val="24"/>
          <w:lang w:val="en-US" w:eastAsia="ru-RU"/>
        </w:rPr>
        <w:t xml:space="preserve"> "</w:t>
      </w:r>
      <w:r>
        <w:rPr>
          <w:sz w:val="24"/>
          <w:lang w:eastAsia="ru-RU"/>
        </w:rPr>
        <w:t xml:space="preserve"> пр.). В системе менеджмент-образования в настоящее время ведется подготовка бакалавров, магистра, специалистов первого и второго вузовского образования, а также специалистов послевузовской подготовки по системе повышения квалификации или пере</w:t>
        <w:softHyphen/>
        <w:t>подготовки. Важную при этом роль играет Государственный стандарт специальностей, по которым осуществляется менеджмент-образование, хотя его действие распространяется только на систему вузовской подготовки специалистов, а для послевузовской подготовки такого стандарта пока не существует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валификационные характеристики специальностей согласно Государственного стандарта вклю</w:t>
        <w:softHyphen/>
        <w:t>чают помимо степени бакалавра и магистра по направлениям, также и квалификации по специаль</w:t>
        <w:softHyphen/>
        <w:t>ностям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кономист, менеджер, маркетолог, бухгалтер и пр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готовка специалистов по специальностям предполагает возможность введения специализа</w:t>
        <w:softHyphen/>
        <w:t>ций самим институтом или другим образовательным учреждением. Посредством введения специа</w:t>
        <w:softHyphen/>
        <w:t>лизаций институт может оперативно реагировать на потребности рынка специалистов и гибко ис</w:t>
        <w:softHyphen/>
        <w:t>пользовать собственные ресурсы для реализации актуальных образовательных програм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чественные изменения в содержании учебного процесса произошли с переходом страны к ры</w:t>
        <w:softHyphen/>
        <w:t>ночной экономике. В учебные планы был включен целый ряд соответствующих курсов, базировав</w:t>
        <w:softHyphen/>
        <w:t>шихся первое время в основном на опыте других стран и переводных учебниках. К настоящему времени экономика России уже накопила определенный "рыночный" опыт, и вузы страны нарабо</w:t>
        <w:softHyphen/>
        <w:t>тали достаточное количество учебно-методического и научного материала для вполне самостоя</w:t>
        <w:softHyphen/>
        <w:t>тельного ведения учебного процесс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Большое значение в современном менеджмент-образовании в России приобретают образователь</w:t>
        <w:softHyphen/>
        <w:t>ные учреждения послевузовского образова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бизнес-школы, менеджмент-центры, факультеты повышения квалификации, учебно-деловые центры и пр. Значительная часть их существует при государственных учебных заведениях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ниверситетах, академиях, институтах, но есть также обра</w:t>
        <w:softHyphen/>
        <w:t>зовательные учреждения, возникшие заново на основе предпринимательской инициативы и реор</w:t>
        <w:softHyphen/>
        <w:t>ганизации бывших отраслевых институтов повышения квалификации или даже техникумов, про</w:t>
        <w:softHyphen/>
        <w:t>изводственно-технических училищ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их учреждениях ведется подготовка по разнообразным образовательным программам гибкого типа. Эта программы различны по срокам обучения, составу дисциплин, методическим приемам, специализациям, организации учебного процесса, концептуальным подходам к структуре и фор</w:t>
        <w:softHyphen/>
        <w:t>мированию профессиональных навыков. Многие из них в качестве основы для составления обра</w:t>
        <w:softHyphen/>
        <w:t>зовательной программы берут известную в мире программу МВА. Существует множество модифи</w:t>
        <w:softHyphen/>
        <w:t>каций этой программы как в мировой практике, так и в тех моделях, которые используются в Рос</w:t>
        <w:softHyphen/>
        <w:t>си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ременная система менеджмент-образования в России испытывает сильное влияние опыта западных стран в подготовке предпринимателей и бизнесменов. Тем не менее действуют и сложив</w:t>
        <w:softHyphen/>
        <w:t>шиеся традиции образования, такие, например, как подготовка отраслевых специалистов на базе сугубо инженерного образования, технократическая трактовка многих специальностей экономи</w:t>
        <w:softHyphen/>
        <w:t>ческого содержания или облегченное их понимание, которое идет из прошлого и сохраняется в некоторых случаях и сегодн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жно особо отметить, что и зарубежный опыт неоднороден по своему характеру. В разных стра</w:t>
        <w:softHyphen/>
        <w:t>нах в силу целого ряда исторических, экономических и политических условий сформировалось, по сути, три модели подготовки управленческих кадров: англо-американская, французская и японс</w:t>
        <w:softHyphen/>
        <w:t>кая. Различия между этими моделями проявляются в том, на какой базе организуется подготовка менеджеров, и на какие структуры в обществе возлагается ответственность за исполнение данной функции, В англо-американской модели подготовка у правленческих кадров предполагается на базе школ бизнеса и школ менеджмента, которые являются в своем подавляющем большинстве струк</w:t>
        <w:softHyphen/>
        <w:t>турными подразделениями более крупных учебных заведений (как правило, университетов). Ис</w:t>
        <w:softHyphen/>
        <w:t>полнение данной функции находится здесь под контролем государ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Французская модель ведущее место в системе подготовки управленческих кадров отводит спе</w:t>
        <w:softHyphen/>
        <w:t>циализированным учебным заведениям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так называемым высшим коммерческим школам. Отли</w:t>
        <w:softHyphen/>
        <w:t>чительной особенностью в данном случае является то, что такие посолы существуют при региональных торгово-промышленных платах, которые играют первостепенную роль в определении специальностей и специализаций, равно как и в определении направлений развития этих школ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японской модели подготовка управленческих кадров предполагается исключительно на базе самих корпораций и как правило без отрыва от производства. В рамках университетских курсов студентам читаются лишь отдельные курсы по менеджменту, нацеленные скорее на общее интел</w:t>
        <w:softHyphen/>
        <w:t>лектуальное развитие слушателя, нежели на подготовку соответствующего специалист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несение системы управленческого образования отдельной страны к одной из трех указанных моделей достаточно условно, т.к. в каждой стране имеются существенные неповторимые особенно</w:t>
        <w:softHyphen/>
        <w:t>сти. Например, в Нидерландах специальное управленческое образование можно получить исклю</w:t>
        <w:softHyphen/>
        <w:t>чительно в высших профессиональных учебных заведениях соответствующего профиля. В рамках университетского образования управленческих специальностей не предусмотрено, хотя допускается изучение отдельных дисциплин такого профил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епризнанно, что наиболее продвинутой сегодня является англо-американская модель под</w:t>
        <w:softHyphen/>
        <w:t>готовки управленческих кадров. Ее отличительными особенностями является двухступенчатость основного (управленческого) образования, непрерывность обучения, гибкость и практическая на</w:t>
        <w:softHyphen/>
        <w:t>правленность учебных программ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шне двухступенчатость основного управленческого образования выглядит как существова</w:t>
        <w:softHyphen/>
        <w:t>ние в учебных заведениях двух типов программ: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программы подготовки специалистов по управленческим специальностям (чаще всего это специальности "Менеджмент" или "Деловое администрирование") до уровня бакалавра;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программы повышения квалификации бакалавров до уровня магистров по соответствую</w:t>
        <w:softHyphen/>
        <w:t>щей специальност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pict>
          <v:shape id="shape_0" fillcolor="#336699" stroked="f" o:allowincell="f" style="position:absolute;margin-left:1.55pt;margin-top:11.7pt;width:446.35pt;height:80.65pt;mso-wrap-style:none;v-text-anchor:middle" type="_x0000_t136">
            <v:path textpathok="t"/>
            <v:textpath on="t" fitshape="t" string="ЗНАНИЕ, ОПЫТ, УМЕНИЕ -&#10;УСЛОВИЯ ВЫЖИВАНИЯ В&#10;РЫНОЧНОЙ ЭКОНОМИКЕ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изация дополнительного образо</w:t>
        <w:softHyphen/>
        <w:t>вания в Институте экономики и управле</w:t>
        <w:softHyphen/>
        <w:t>ния в промышленности осуществляется в условиях хозяйственных реформ, направ</w:t>
        <w:softHyphen/>
        <w:t>ленных на создание в России рыночной экономики. Названный Институт является преемником Института повышения квали</w:t>
        <w:softHyphen/>
        <w:t>фикации руководящих работников и спе</w:t>
        <w:softHyphen/>
        <w:t>циалистов Минстанкопрома СССР и име</w:t>
        <w:softHyphen/>
        <w:t>ет 60-летний опыт подготовки кадров для народного хозяйств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ременная экономическая ситуация в стране характеризуется острыми кризисны</w:t>
        <w:softHyphen/>
        <w:t>ми явлениями, существованием огромного количества проблем. Все это требует, что</w:t>
        <w:softHyphen/>
        <w:t>бы руководители и специалисты предприя</w:t>
        <w:softHyphen/>
        <w:t>тий и организаций умели серьезно и с на</w:t>
        <w:softHyphen/>
        <w:t>учных позиций анализировать процессы, протекающие в хозяйственной сфере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ременная экономическая жизнь весьма разнообразна, характеризуется постоянной сменой различных ситуаций, а умение ориентироваться в этих сложных условиях требует глубоких теоретических знаний, а также новых практических навы</w:t>
        <w:softHyphen/>
        <w:t>ков работы. Те предприятия и организато</w:t>
        <w:softHyphen/>
        <w:t>ры производства, которые своевременно поняли необходимость познания в облас</w:t>
        <w:softHyphen/>
        <w:t>ти маркетинга, подготовили для себя спе</w:t>
        <w:softHyphen/>
        <w:t>циалистов и руководителей соответству</w:t>
        <w:softHyphen/>
        <w:t>ющих служб, значительно эффективнее работают в условиях рынка. Это же можно сказать и о тех, кто своевременно отдал должное использованию ЭВМ в области автоматизации производств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все большее значение приоб</w:t>
        <w:softHyphen/>
        <w:t>ретают актуальные вопросы производ</w:t>
        <w:softHyphen/>
        <w:t>ственного и финансового менеджмента, государственного и муниципального управ</w:t>
        <w:softHyphen/>
        <w:t>ления, социологии и управления персона</w:t>
        <w:softHyphen/>
        <w:t>лом, развития информационных систем управления, проблем управления и пред</w:t>
        <w:softHyphen/>
        <w:t>принимательства в социальной сфере. Все эти вопросы находятся в центре внимания кафедр Института, и они отражаются в разрабатываемых кафедрами программах обучения и повышения квалификации ру</w:t>
        <w:softHyphen/>
        <w:t>ководящих работников и специалистов различных отраслей промышленност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цесс перехода экономики страны на рыночные отношения сопровождается пе</w:t>
        <w:softHyphen/>
        <w:t>рестройкой управления, меняется эконо</w:t>
        <w:softHyphen/>
        <w:t>мическая обстановка и возникает целый ряд проблем у действующих предприятий. Все больше усиливается роль экономичес</w:t>
        <w:softHyphen/>
        <w:t>ких методов управления, расширяются гра</w:t>
        <w:softHyphen/>
        <w:t>ницы самостоятельности предприятий. В этих условиях возникает необходимость производству переориентироваться на по</w:t>
        <w:softHyphen/>
        <w:t>требителя, повышается степень экономи</w:t>
        <w:softHyphen/>
        <w:t>ческого риска и возникают все новые за</w:t>
        <w:softHyphen/>
        <w:t>дачи управления производством, которое должно постоянно совершенствоваться в направлениях форм и методов, повыше</w:t>
        <w:softHyphen/>
        <w:t>ния его качества, адекватности, оператив</w:t>
        <w:softHyphen/>
        <w:t>ности и гибкост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ыночные отношения требуют измене</w:t>
        <w:softHyphen/>
        <w:t>ний в сложившемся уровне специализации предприятия и его подразделений. Пред</w:t>
        <w:softHyphen/>
        <w:t>приятие должно быть готово к быстрой смене номенклатуры продукции, с тем, что</w:t>
        <w:softHyphen/>
        <w:t>бы своевременно удовлетворять потреб</w:t>
        <w:softHyphen/>
        <w:t>ности рынка. Это влечет за собой возник</w:t>
        <w:softHyphen/>
        <w:t>новение серийности производства, его многономенклатурность и обязательное совершенствование оперативно-производ</w:t>
        <w:softHyphen/>
        <w:t>ственного планировани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овых условиях предприятие и его структурные подразделения вынуждены чутко реагировать на изменения рыночно</w:t>
        <w:softHyphen/>
        <w:t>го спроса, уметь формировать портфель заказов с учетом обеспечения получения максимальной прибыли и рационального использования всех ресурс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Расширяется и развивается предприни</w:t>
        <w:softHyphen/>
        <w:t>мательская деятельность. Возникают ма</w:t>
        <w:softHyphen/>
        <w:t>лые предприятия, которые быстрее при</w:t>
        <w:softHyphen/>
        <w:t>спосабливаются к условиям рынка, явля</w:t>
        <w:softHyphen/>
        <w:t>ются более гибкими и чуткими к потреб</w:t>
        <w:softHyphen/>
        <w:t>ностям заказчика. Известно, что малое предпринимательство является основой становления рыночных отношений. Прак</w:t>
        <w:softHyphen/>
        <w:t>тика показывает, что одной из наиболее распространенных организационных форм рыночных отношений является развитие малого бизнеса. Во многих странах мира принято считать малыми предприятиями те, на которых число рабочих и объем про</w:t>
        <w:softHyphen/>
        <w:t>изводства или продаж невелики. Однако однозначного подхода к данной термино</w:t>
        <w:softHyphen/>
        <w:t>логии в мировой практике не существует. Иногда используются и качественные кри</w:t>
        <w:softHyphen/>
        <w:t>терии, к ним можно отнести совмещение в одном лице хозяина и руководителя фир</w:t>
        <w:softHyphen/>
        <w:t>мы, обладание малой долей рынка, нали</w:t>
        <w:softHyphen/>
        <w:t>чие неразвитой иерархической структуры управления. Однако чаще всего за крите</w:t>
        <w:softHyphen/>
        <w:t>рии берут численность занятых на пред</w:t>
        <w:softHyphen/>
        <w:t>приятии работников, стоимость основно</w:t>
        <w:softHyphen/>
        <w:t>го капитала, объем продаж. Если посмот</w:t>
        <w:softHyphen/>
        <w:t>реть на европейский опыт, то нетрудно убедиться, что к малому бизнесу там от</w:t>
        <w:softHyphen/>
        <w:t>носят предприятий с численностью от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до </w:t>
      </w:r>
      <w:r>
        <w:rPr>
          <w:sz w:val="24"/>
          <w:lang w:val="en-US" w:eastAsia="ru-RU"/>
        </w:rPr>
        <w:t>50</w:t>
      </w:r>
      <w:r>
        <w:rPr>
          <w:sz w:val="24"/>
          <w:lang w:eastAsia="ru-RU"/>
        </w:rPr>
        <w:t xml:space="preserve"> человек. У нас в России основной кри</w:t>
        <w:softHyphen/>
        <w:t>терий отнесения предприятия к малому бизнесу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численность работников и доля участия в уставном капитале обществен</w:t>
        <w:softHyphen/>
        <w:t>ных организаций, юридических лиц и го</w:t>
        <w:softHyphen/>
        <w:t>сударств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В России в настоящее время более</w:t>
      </w:r>
      <w:r>
        <w:rPr>
          <w:sz w:val="24"/>
          <w:lang w:val="en-US" w:eastAsia="ru-RU"/>
        </w:rPr>
        <w:t xml:space="preserve"> 60% </w:t>
      </w:r>
      <w:r>
        <w:rPr>
          <w:sz w:val="24"/>
          <w:lang w:eastAsia="ru-RU"/>
        </w:rPr>
        <w:t>объема выпускаемой продукции приходит</w:t>
        <w:softHyphen/>
        <w:t>ся на крупные и средние предприятия, хотя они по их количеству уступают малым пред</w:t>
        <w:softHyphen/>
        <w:t>приятиям. Однако роль малого бизнеса в экономике страны довольно велика, а тен</w:t>
        <w:softHyphen/>
        <w:t>денция увеличения их роли постоянно уси</w:t>
        <w:softHyphen/>
        <w:t>ливается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сследования ученых показывают, что по ряду практических задач и их решению преимущество за малыми предприятиям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лые предприятия, естественно, не могут заниматься научными и технологи</w:t>
        <w:softHyphen/>
        <w:t>ческими разработками из-за отсутствия у них больших капитальных вложений. Од</w:t>
        <w:softHyphen/>
        <w:t>нако появились "инкубаторные" програм</w:t>
        <w:softHyphen/>
        <w:t>мы, предусматривающие весь ассортимент необходимых для становления малого предприятия услуг. "Инкубаторы" решают задачу первоначальной поддержки мало</w:t>
        <w:softHyphen/>
        <w:t>го, преимущественно инновационного, предпринимательства. В Европе "бизнес-инкубаторы" организовываются в универ</w:t>
        <w:softHyphen/>
        <w:t>ситетах, где накоплен большой опыт в на</w:t>
        <w:softHyphen/>
        <w:t>учных разработках и имеются огромные капитальные ресурсы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еные, наблюдая за жизненным цик</w:t>
        <w:softHyphen/>
        <w:t>лом товара, делают выводы об отрицатель</w:t>
        <w:softHyphen/>
        <w:t>ных и положительных моментах малого и большого бизнес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, на этапе разработки товара при</w:t>
        <w:softHyphen/>
        <w:t>оритет отдается крупным предприятиям, т.к. на них высокий уровень специализа</w:t>
        <w:softHyphen/>
        <w:t>ции, профессионализм кадров, большие объемы производства, предприятие рас</w:t>
        <w:softHyphen/>
        <w:t>полагает значительными финансовыми ресурсами. Предприятия малого бизнеса обладают большей мотивацией, близостью к потребителю, а поэтому они лучше зна</w:t>
        <w:softHyphen/>
        <w:t>ют его запросы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упные предприятия с трудом пере</w:t>
        <w:softHyphen/>
        <w:t>страиваются на выпуск нового товара. Из</w:t>
        <w:softHyphen/>
        <w:t>готовление радикально нового товара воз</w:t>
        <w:softHyphen/>
        <w:t>можно только при условии наличия тесно</w:t>
        <w:softHyphen/>
        <w:t>го сотрудничества хотя бы с одним потен</w:t>
        <w:softHyphen/>
        <w:t>циальным потребителем. У малого пред</w:t>
        <w:softHyphen/>
        <w:t>приятия существует очень много опасений на этапе выведения на рынок решения раз</w:t>
        <w:softHyphen/>
        <w:t>вивать ту или иную новую идею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упные предприятия имеют преимуще</w:t>
        <w:softHyphen/>
        <w:t>ства и на этапе развития производства, т.е. такие, как и на этапе разработки товар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этому крупные предприятия облада</w:t>
        <w:softHyphen/>
        <w:t>ют превосходством на этапе производства новых базовых технологий. Предприятия же малого бизнеса имеют большие преиму</w:t>
        <w:softHyphen/>
        <w:t>щества на этапе выведения новых това</w:t>
        <w:softHyphen/>
        <w:t>ров на рынок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упномасштабные маркетинговые ис</w:t>
        <w:softHyphen/>
        <w:t>следования способны проводить лишь большие предприятия, которые могут по</w:t>
        <w:softHyphen/>
        <w:t>зволить себе и огромные масштабы про</w:t>
        <w:softHyphen/>
        <w:t>изводств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лые же предприятия специализиру</w:t>
        <w:softHyphen/>
        <w:t>ются на заполнении своим товаром неболь</w:t>
        <w:softHyphen/>
        <w:t>ших рыночных ниш, а также снабжают ры</w:t>
        <w:softHyphen/>
        <w:t>нок товаром, находящимся на последнем этапе жизненного цикл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енности современного этапа раз</w:t>
        <w:softHyphen/>
        <w:t>вития экономики в России показывают, что наряду с перестройкой крупных и средних предприятий возникает, развивается и преуспевает малый бизнес. Развитие его крайне необходимо, а со стороны государ</w:t>
        <w:softHyphen/>
        <w:t>ства ему должна быть оказана серьезная поддержка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Что же способствует выживанию в ус</w:t>
        <w:softHyphen/>
        <w:t>ловиях рыночных отношений малому биз</w:t>
        <w:softHyphen/>
        <w:t>несу? По нашему мнению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знания, опыт и умен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огда общаешься с преуспевающими предпринимателями, то часто слышишь их девиз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"Никогда не останавливаться и двигаться только вперед!". Чем же руко</w:t>
        <w:softHyphen/>
        <w:t>водствуются в подобных ситуациях руко</w:t>
        <w:softHyphen/>
        <w:t>водители, организаторы производства сво</w:t>
        <w:softHyphen/>
        <w:t>его дела?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Рассмотрим пример молодого преуспе</w:t>
        <w:softHyphen/>
        <w:t>вающего бизнесмен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уководителя круп</w:t>
        <w:softHyphen/>
        <w:t>ной многопрофильной корпорации "Эдванс" со 100-миллионным (в долларах США) годовым оборотом 34-летнего Ни</w:t>
        <w:softHyphen/>
        <w:t>колая Никитенко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Данный организатор был военнослужа</w:t>
        <w:softHyphen/>
        <w:t>щим, в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 в звании капитана он попал под сокращение и перед ним, как и перед многими военнослужащими, специалиста</w:t>
        <w:softHyphen/>
        <w:t>ми с заводов, которые выпускали военную продукцию, встал вопрос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уда податься, что же делать дальше?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Жизнь показывает, что одни в подоб</w:t>
        <w:softHyphen/>
        <w:t>ных ситуациях теряются, другие обраща</w:t>
        <w:softHyphen/>
        <w:t>ются в службы занятости, кто-то переучи</w:t>
        <w:softHyphen/>
        <w:t>вается и т.п. Пример с Никитенко показы</w:t>
        <w:softHyphen/>
        <w:t>вает, что если ты владеешь определенны</w:t>
        <w:softHyphen/>
        <w:t>ми знаниями, опытом и обладаешь пред</w:t>
        <w:softHyphen/>
        <w:t>принимательской жилкой, то можно быст</w:t>
        <w:softHyphen/>
        <w:t>ро вписаться в условия рыночных отноше</w:t>
        <w:softHyphen/>
        <w:t>ний. В данной ситуации нужно уметь вес</w:t>
        <w:softHyphen/>
        <w:t>ти маркетинговые исследования, изучать рынок, находить нишу на рынке, опреде</w:t>
        <w:softHyphen/>
        <w:t>лять и находить своего потребителя. Для открытия своего дела, естественно, надо иметь первоначальный капитал. С чего же начал данный предприниматель? Он объе</w:t>
        <w:softHyphen/>
        <w:t>динился с четырьмя тоже сокращенными сослуживцами. Сложились они в единую копилку по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рублей и начали свое дело, используя уже имеющиеся знания и опыт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открыли фирму по обслуживанию офис</w:t>
        <w:softHyphen/>
        <w:t>ных телефонных станций и компьютерных сетей, а также занимались ремонтом обо</w:t>
        <w:softHyphen/>
        <w:t>рудования телефонных узл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Прочные знания, хорошие организатор</w:t>
        <w:softHyphen/>
        <w:t>ские способности позволили развивать свою деятельность, и вскоре фирма толь</w:t>
        <w:softHyphen/>
        <w:t>ко в Москве имела</w:t>
      </w:r>
      <w:r>
        <w:rPr>
          <w:sz w:val="24"/>
          <w:lang w:val="en-US" w:eastAsia="ru-RU"/>
        </w:rPr>
        <w:t xml:space="preserve"> 1200</w:t>
      </w:r>
      <w:r>
        <w:rPr>
          <w:sz w:val="24"/>
          <w:lang w:eastAsia="ru-RU"/>
        </w:rPr>
        <w:t xml:space="preserve"> человек работаю</w:t>
        <w:softHyphen/>
        <w:t>щих. То есть знание, опыт и предприим</w:t>
        <w:softHyphen/>
        <w:t>чивость позволили обеспечить успех и бла</w:t>
        <w:softHyphen/>
        <w:t>гополучие не только пятерым военнослу</w:t>
        <w:softHyphen/>
        <w:t>жащим, но и создать большое число до</w:t>
        <w:softHyphen/>
        <w:t>полнительных рабочих мест не только в Москве, но и открыть свои филиалы в Санкт-Петербурге и Киеве. Далее процесс развития фирмы и охват рынка осуществ</w:t>
        <w:softHyphen/>
        <w:t>лялся через набранных и обученных</w:t>
      </w:r>
      <w:r>
        <w:rPr>
          <w:sz w:val="24"/>
          <w:lang w:val="en-US" w:eastAsia="ru-RU"/>
        </w:rPr>
        <w:t xml:space="preserve"> 100 </w:t>
      </w:r>
      <w:r>
        <w:rPr>
          <w:sz w:val="24"/>
          <w:lang w:eastAsia="ru-RU"/>
        </w:rPr>
        <w:t>дилеров, которые стали обслуживать по</w:t>
        <w:softHyphen/>
        <w:t>чти все регионы Росси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Когда спрашивают Н. Никитенк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чем занимается фирма, то он отвечает, что, развиваясь, они стали работать в несколь</w:t>
        <w:softHyphen/>
        <w:t>ких направлениях, а именно: монтаж, ус</w:t>
        <w:softHyphen/>
        <w:t>тановка и обслуживание телекоммуника</w:t>
        <w:softHyphen/>
        <w:t>ций и электронных систем безопасности, чтобы выжить в современных условиях, стали заниматься строительством, рекон</w:t>
        <w:softHyphen/>
        <w:t>струкцией, производством различных то</w:t>
        <w:softHyphen/>
        <w:t>варов. Умение работать с потребителем позволило расширить клиентуру. Важным правилом фирмы стало внимательное от</w:t>
        <w:softHyphen/>
        <w:t>ношение к заказчику, учет его пожеланий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рма вместе с заказчиком определяет задание на проект, чутко выясняет жела</w:t>
        <w:softHyphen/>
        <w:t>ние, одновременно выдвигает и свои ре</w:t>
        <w:softHyphen/>
        <w:t>комендации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рубежная практика показывает, что более прочно держатся в условиях рыноч</w:t>
        <w:softHyphen/>
        <w:t>ных отношений те фирмы, которые обес</w:t>
        <w:softHyphen/>
        <w:t>печивают не только поставку оборудова</w:t>
        <w:softHyphen/>
        <w:t>ния заказчику, но и его сервисное обслу</w:t>
        <w:softHyphen/>
        <w:t>живание. По этому же принципу работает и фирма "Эдванс". Они выполняют не толь</w:t>
        <w:softHyphen/>
        <w:t>ко гарантийные функции, но и послегаран</w:t>
        <w:softHyphen/>
        <w:t>тийное обслуживание. Это также обеспе</w:t>
        <w:softHyphen/>
        <w:t>чивает им выживаемость в наше трудное время, когда идет становление рыночной экономики и усиливается роль экономи</w:t>
        <w:softHyphen/>
        <w:t>ческих методов управления. Тщательно изучая потребности заказчиков, фирма осваивает новую продукцию и предлагает практике новые виды услуг. А именно: фир</w:t>
        <w:softHyphen/>
        <w:t>ма предлагает различные электронные системы безопасности, обеспечивая огра</w:t>
        <w:softHyphen/>
        <w:t>ниченный доступ в какое-либо админист</w:t>
        <w:softHyphen/>
        <w:t>ративное помещение или производствен</w:t>
        <w:softHyphen/>
        <w:t>ное здание, предлагает установки пропус</w:t>
        <w:softHyphen/>
        <w:t>ка с использованием именных карточек с магнитной полосой. Имеются у фирмы си</w:t>
        <w:softHyphen/>
        <w:t>стемы, которые определяют личность по отпечаткам пальцев или сетчатке глаз и т.п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выжить сегодня, надо работать на удовлетворение запросов широких масс потребителей. Это правило тоже соблю</w:t>
        <w:softHyphen/>
        <w:t>дается данной фирмой. Они предлагают системы не только для банков, дорогих офисов, но обслуживают и население, ста</w:t>
        <w:softHyphen/>
        <w:t>вя охранные системы в обычных кабине</w:t>
        <w:softHyphen/>
        <w:t>тах, квартирах, домах и подъездах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Итак, фирма начала работу, имея в сво</w:t>
        <w:softHyphen/>
        <w:t>ем составе пять человек, а разрослась в крупную корпорацию, и все это за четыре года. В системе успеха кроются знания, опыт, предприимчивость, организован</w:t>
        <w:softHyphen/>
        <w:t>ность, высокие требования к выполнению заказов, тщательный и своевременный контроль исполнения. В центре внимания руководител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финансовая дисциплина. Важное место отводится анализу финан</w:t>
        <w:softHyphen/>
        <w:t>сово-хозяйственной деятельности, своев</w:t>
        <w:softHyphen/>
        <w:t>ременному выяснению возникающих про</w:t>
        <w:softHyphen/>
        <w:t>блем, задач и путей их разрешен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  <w:lang w:eastAsia="ru-RU"/>
        </w:rPr>
        <w:t>Успеху дела способствует высокая тре</w:t>
        <w:softHyphen/>
        <w:t>бовательность к компетентности кадров. Как было уже указано выше, в условиях рыночных отношений выживает тот, кто владеет маркетингом, умеет изучать ры</w:t>
        <w:softHyphen/>
        <w:t>нок, спрос, знает своих конкурентов и парт</w:t>
        <w:softHyphen/>
        <w:t>неров, умеет из конкурентов сделать сво</w:t>
        <w:softHyphen/>
        <w:t>их партнеров. Этими правилами руковод</w:t>
        <w:softHyphen/>
        <w:t>ствуется и Н. Никитенко. Фирма налажива</w:t>
        <w:softHyphen/>
        <w:t>ет связи со шведской фирмой</w:t>
      </w:r>
      <w:r>
        <w:rPr>
          <w:sz w:val="24"/>
          <w:lang w:val="en-US" w:eastAsia="ru-RU"/>
        </w:rPr>
        <w:t xml:space="preserve"> "Thorsman"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ладая высокими профессиональными знаниями и организаторскими способнос</w:t>
        <w:softHyphen/>
        <w:t>тями, руководитель фирмы придает очень большое значение человеческому факто</w:t>
        <w:softHyphen/>
        <w:t>ру. Он тщательно отбирает людей, моти</w:t>
        <w:softHyphen/>
        <w:t>вирует труд и ценит своих сотрудников. Приоритет при отборе кадров отдается деловой активности, профессионализму, тяге к знаниям, человеческим качествам, способности обучаться и работать в на</w:t>
        <w:softHyphen/>
        <w:t xml:space="preserve">пряженных условиях. 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сказанное выше дает основание сделать вывод, что сегодня руководителям и специалистам необходимо постоянно участвовать в семинарах, тематических дискуссиях, которые проводятся в учебных курсах и программах повышения квалифи</w:t>
        <w:softHyphen/>
        <w:t>кации, где изучаются передовой опыт и современные проблемы эффективного ве</w:t>
        <w:softHyphen/>
        <w:t>дения хозяйства в новой экономической ситуации. В Институте экономики и управ</w:t>
        <w:softHyphen/>
        <w:t>ления в промышленности проходят обуче</w:t>
        <w:softHyphen/>
        <w:t>ние и повышение квалификации руково</w:t>
        <w:softHyphen/>
        <w:t>дители производства, предприниматели и специалисты различных служб предприя</w:t>
        <w:softHyphen/>
        <w:t>тий и фирм, где углубляются знания в об</w:t>
        <w:softHyphen/>
        <w:t>ласти управления, маркетинга, финансо</w:t>
        <w:softHyphen/>
        <w:t>вого менеджмента и других вопросах, вла</w:t>
        <w:softHyphen/>
        <w:t>дение которыми помогает выжить в условиях рынка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pict>
          <v:shape id="shape_0" fillcolor="#336699" stroked="f" o:allowincell="f" style="position:absolute;margin-left:8.75pt;margin-top:-2.1pt;width:446.35pt;height:65.4pt;mso-wrap-style:none;v-text-anchor:middle" type="_x0000_t136">
            <v:path textpathok="t"/>
            <v:textpath on="t" fitshape="t" string="СПИСОК ИСПОЛЬЗОВАННОЙ&#10; ЛИТЕРАТУРЫ: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1. Рябинин А.В., Калашникова А.М. − «Знание, опыт, умение − условие выживания в рыночной экономике» − ж. «Управление персоналом», №  1 ′97 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2. Коротков Э.М., Старостин Ю.Л. − «Менеджмент − образование в России и за рубежом» − ж. «Управление персоналом», №  1 ′97 г.</w:t>
      </w:r>
    </w:p>
    <w:p>
      <w:pPr>
        <w:pStyle w:val="TextBodyIndent"/>
        <w:rPr/>
      </w:pPr>
      <w:r>
        <w:rPr/>
        <w:t>3. Пилипенко Г.Л. − «К вопросу о природе человека» − ж. «Управление персоналом», №  1 ′97 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4. Дудуров М.Н. − «Первые русские деловые люди и купеческие корпорации» − ж. «Управление персоналом», №  11 ′97 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5. Комаров Е.И. − «Мудрые мысли об организации, организаторе, организационной деятельности» − ж. «Управление персоналом», №  12 ′97 г.</w:t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20" w:top="1134" w:footer="10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  <w:r>
      <w:rPr/>
      <w:t>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Шумакова О.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b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ind w:firstLine="720"/>
      <w:jc w:val="center"/>
      <w:outlineLvl w:val="1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72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9:52:00Z</dcterms:created>
  <dc:creator>Шумак</dc:creator>
  <dc:description/>
  <dc:language>en-US</dc:language>
  <cp:lastModifiedBy>Жека</cp:lastModifiedBy>
  <cp:lastPrinted>1999-03-18T22:50:00Z</cp:lastPrinted>
  <dcterms:modified xsi:type="dcterms:W3CDTF">2000-03-02T19:52:00Z</dcterms:modified>
  <cp:revision>2</cp:revision>
  <dc:subject/>
  <dc:title>К ВОПРОСУ О ПРИРОДЕ</dc:title>
</cp:coreProperties>
</file>