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BITSoft"/>
      <w:bookmarkEnd w:id="0"/>
      <w:r>
        <w:rPr/>
        <w:t>Тема доклада: Банкротство гражданина</w:t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2"/>
          <w:lang w:val="en-US" w:eastAsia="ru-RU"/>
        </w:rPr>
      </w:pPr>
      <w:r>
        <w:rPr>
          <w:rFonts w:cs="Courier New" w:ascii="Courier New" w:hAnsi="Courier New"/>
          <w:sz w:val="22"/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Courier New" w:ascii="Courier New" w:hAnsi="Courier New"/>
          <w:sz w:val="22"/>
          <w:lang w:eastAsia="ru-RU"/>
        </w:rPr>
        <w:t xml:space="preserve">В </w:t>
      </w:r>
      <w:bookmarkStart w:id="1" w:name="OCRUncertain002"/>
      <w:r>
        <w:rPr>
          <w:rFonts w:cs="Courier New" w:ascii="Courier New" w:hAnsi="Courier New"/>
          <w:sz w:val="22"/>
          <w:lang w:eastAsia="ru-RU"/>
        </w:rPr>
        <w:t>ГК</w:t>
      </w:r>
      <w:bookmarkEnd w:id="1"/>
      <w:r>
        <w:rPr>
          <w:rFonts w:cs="Courier New" w:ascii="Courier New" w:hAnsi="Courier New"/>
          <w:sz w:val="22"/>
          <w:lang w:eastAsia="ru-RU"/>
        </w:rPr>
        <w:t xml:space="preserve"> включены специаль</w:t>
      </w:r>
      <w:bookmarkStart w:id="2" w:name="OCRUncertain003"/>
      <w:r>
        <w:rPr>
          <w:rFonts w:cs="Courier New" w:ascii="Courier New" w:hAnsi="Courier New"/>
          <w:sz w:val="22"/>
          <w:lang w:eastAsia="ru-RU"/>
        </w:rPr>
        <w:t>н</w:t>
      </w:r>
      <w:bookmarkEnd w:id="2"/>
      <w:r>
        <w:rPr>
          <w:rFonts w:cs="Courier New" w:ascii="Courier New" w:hAnsi="Courier New"/>
          <w:sz w:val="22"/>
          <w:lang w:eastAsia="ru-RU"/>
        </w:rPr>
        <w:t>ые нормы, посвященные предпринимательству граждан. Предусмотрено, что гражданин может заниматься хозяйственной дея</w:t>
        <w:softHyphen/>
        <w:t>те</w:t>
      </w:r>
      <w:bookmarkStart w:id="3" w:name="OCRUncertain004"/>
      <w:r>
        <w:rPr>
          <w:rFonts w:cs="Courier New" w:ascii="Courier New" w:hAnsi="Courier New"/>
          <w:sz w:val="22"/>
          <w:lang w:eastAsia="ru-RU"/>
        </w:rPr>
        <w:t>л</w:t>
      </w:r>
      <w:bookmarkEnd w:id="3"/>
      <w:r>
        <w:rPr>
          <w:rFonts w:cs="Courier New" w:ascii="Courier New" w:hAnsi="Courier New"/>
          <w:sz w:val="22"/>
          <w:lang w:eastAsia="ru-RU"/>
        </w:rPr>
        <w:t xml:space="preserve">ьностью без образования юридического лица, то есть как индивидуальный предприниматель, с момента регистрации в этом качестве. В силу </w:t>
      </w:r>
      <w:bookmarkStart w:id="4" w:name="OCRUncertain005"/>
      <w:r>
        <w:rPr>
          <w:rFonts w:cs="Courier New" w:ascii="Courier New" w:hAnsi="Courier New"/>
          <w:sz w:val="22"/>
          <w:lang w:eastAsia="ru-RU"/>
        </w:rPr>
        <w:t>п.</w:t>
      </w:r>
      <w:bookmarkEnd w:id="4"/>
      <w:r>
        <w:rPr>
          <w:rFonts w:cs="Courier New" w:ascii="Courier New" w:hAnsi="Courier New"/>
          <w:sz w:val="22"/>
          <w:lang w:val="en-US" w:eastAsia="ru-RU"/>
        </w:rPr>
        <w:t xml:space="preserve"> 3</w:t>
      </w:r>
      <w:r>
        <w:rPr>
          <w:rFonts w:cs="Courier New" w:ascii="Courier New" w:hAnsi="Courier New"/>
          <w:sz w:val="22"/>
          <w:lang w:eastAsia="ru-RU"/>
        </w:rPr>
        <w:t xml:space="preserve"> </w:t>
      </w:r>
      <w:r>
        <w:rPr>
          <w:rFonts w:cs="Courier New" w:ascii="Courier New" w:hAnsi="Courier New"/>
          <w:sz w:val="22"/>
          <w:lang w:val="en-US" w:eastAsia="ru-RU"/>
        </w:rPr>
        <w:t>c</w:t>
      </w:r>
      <w:r>
        <w:rPr>
          <w:rFonts w:cs="Courier New" w:ascii="Courier New" w:hAnsi="Courier New"/>
          <w:sz w:val="22"/>
          <w:lang w:eastAsia="ru-RU"/>
        </w:rPr>
        <w:t>т.</w:t>
      </w:r>
      <w:r>
        <w:rPr>
          <w:rFonts w:cs="Courier New" w:ascii="Courier New" w:hAnsi="Courier New"/>
          <w:sz w:val="22"/>
          <w:lang w:val="en-US" w:eastAsia="ru-RU"/>
        </w:rPr>
        <w:t xml:space="preserve"> 23</w:t>
      </w:r>
      <w:r>
        <w:rPr>
          <w:rFonts w:cs="Courier New" w:ascii="Courier New" w:hAnsi="Courier New"/>
          <w:sz w:val="22"/>
          <w:lang w:eastAsia="ru-RU"/>
        </w:rPr>
        <w:t xml:space="preserve"> к предпринимательской деятельности гражданина применяются правила Кодекса, регулирующие деятельность коммерческих организаций, если иное не вытекает из закона, иных правовых актов и существа правоотношения. Это означает по</w:t>
        <w:softHyphen/>
        <w:t>мимо прочего, что государственная регистрация граждан-предпринимателей. как и юридических лиц, будет производиться органами юстиции (ст.</w:t>
      </w:r>
      <w:r>
        <w:rPr>
          <w:rFonts w:cs="Courier New" w:ascii="Courier New" w:hAnsi="Courier New"/>
          <w:sz w:val="22"/>
          <w:lang w:val="en-US" w:eastAsia="ru-RU"/>
        </w:rPr>
        <w:t xml:space="preserve"> 51).</w:t>
      </w:r>
      <w:r>
        <w:rPr>
          <w:rFonts w:cs="Courier New" w:ascii="Courier New" w:hAnsi="Courier New"/>
          <w:sz w:val="22"/>
          <w:lang w:eastAsia="ru-RU"/>
        </w:rPr>
        <w:t xml:space="preserve"> Вместе с тем в соответствии со ст.</w:t>
      </w:r>
      <w:r>
        <w:rPr>
          <w:rFonts w:cs="Courier New" w:ascii="Courier New" w:hAnsi="Courier New"/>
          <w:sz w:val="22"/>
          <w:lang w:val="en-US" w:eastAsia="ru-RU"/>
        </w:rPr>
        <w:t xml:space="preserve"> 8</w:t>
      </w:r>
      <w:r>
        <w:rPr>
          <w:rFonts w:cs="Courier New" w:ascii="Courier New" w:hAnsi="Courier New"/>
          <w:sz w:val="22"/>
          <w:lang w:eastAsia="ru-RU"/>
        </w:rPr>
        <w:t xml:space="preserve"> Вводного закона до введения в действие закона о регистрации юридических лиц применяется действующий порядок. Он установ</w:t>
        <w:softHyphen/>
        <w:t>лен Положением о порядке государственной регистрации субъектов предпри</w:t>
        <w:softHyphen/>
        <w:t>нимательской деятельности, утвержденным Указом Президента РФ от</w:t>
      </w:r>
      <w:r>
        <w:rPr>
          <w:rFonts w:cs="Courier New" w:ascii="Courier New" w:hAnsi="Courier New"/>
          <w:sz w:val="22"/>
          <w:lang w:val="en-US" w:eastAsia="ru-RU"/>
        </w:rPr>
        <w:t xml:space="preserve"> 8</w:t>
      </w:r>
      <w:r>
        <w:rPr>
          <w:rFonts w:cs="Courier New" w:ascii="Courier New" w:hAnsi="Courier New"/>
          <w:sz w:val="22"/>
          <w:lang w:eastAsia="ru-RU"/>
        </w:rPr>
        <w:t xml:space="preserve"> июля </w:t>
      </w:r>
      <w:r>
        <w:rPr>
          <w:rFonts w:cs="Courier New" w:ascii="Courier New" w:hAnsi="Courier New"/>
          <w:sz w:val="22"/>
          <w:lang w:val="en-US" w:eastAsia="ru-RU"/>
        </w:rPr>
        <w:t>1994</w:t>
      </w:r>
      <w:r>
        <w:rPr>
          <w:rFonts w:cs="Courier New" w:ascii="Courier New" w:hAnsi="Courier New"/>
          <w:sz w:val="22"/>
          <w:lang w:eastAsia="ru-RU"/>
        </w:rPr>
        <w:t xml:space="preserve"> </w:t>
      </w:r>
      <w:bookmarkStart w:id="5" w:name="OCRUncertain007"/>
      <w:r>
        <w:rPr>
          <w:rFonts w:cs="Courier New" w:ascii="Courier New" w:hAnsi="Courier New"/>
          <w:sz w:val="22"/>
          <w:lang w:eastAsia="ru-RU"/>
        </w:rPr>
        <w:t>года</w:t>
      </w:r>
      <w:r>
        <w:rPr>
          <w:rFonts w:cs="Courier New" w:ascii="Courier New" w:hAnsi="Courier New"/>
          <w:sz w:val="22"/>
          <w:lang w:val="en-US" w:eastAsia="ru-RU"/>
        </w:rPr>
        <w:t>.</w:t>
      </w:r>
      <w:bookmarkEnd w:id="5"/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Для рег</w:t>
      </w:r>
      <w:bookmarkStart w:id="6" w:name="OCRUncertain008"/>
      <w:r>
        <w:rPr>
          <w:rFonts w:cs="Courier New" w:ascii="Courier New" w:hAnsi="Courier New"/>
          <w:sz w:val="22"/>
          <w:lang w:eastAsia="ru-RU"/>
        </w:rPr>
        <w:t>и</w:t>
      </w:r>
      <w:bookmarkEnd w:id="6"/>
      <w:r>
        <w:rPr>
          <w:rFonts w:cs="Courier New" w:ascii="Courier New" w:hAnsi="Courier New"/>
          <w:sz w:val="22"/>
          <w:lang w:eastAsia="ru-RU"/>
        </w:rPr>
        <w:t>страц</w:t>
      </w:r>
      <w:bookmarkStart w:id="7" w:name="OCRUncertain009"/>
      <w:r>
        <w:rPr>
          <w:rFonts w:cs="Courier New" w:ascii="Courier New" w:hAnsi="Courier New"/>
          <w:sz w:val="22"/>
          <w:lang w:eastAsia="ru-RU"/>
        </w:rPr>
        <w:t>и</w:t>
      </w:r>
      <w:bookmarkEnd w:id="7"/>
      <w:r>
        <w:rPr>
          <w:rFonts w:cs="Courier New" w:ascii="Courier New" w:hAnsi="Courier New"/>
          <w:sz w:val="22"/>
          <w:lang w:eastAsia="ru-RU"/>
        </w:rPr>
        <w:t>и гражданин</w:t>
      </w:r>
      <w:bookmarkStart w:id="8" w:name="OCRUncertain010"/>
      <w:r>
        <w:rPr>
          <w:rFonts w:cs="Courier New" w:ascii="Courier New" w:hAnsi="Courier New"/>
          <w:sz w:val="22"/>
          <w:lang w:eastAsia="ru-RU"/>
        </w:rPr>
        <w:t>-</w:t>
      </w:r>
      <w:bookmarkEnd w:id="8"/>
      <w:r>
        <w:rPr>
          <w:rFonts w:cs="Courier New" w:ascii="Courier New" w:hAnsi="Courier New"/>
          <w:sz w:val="22"/>
          <w:lang w:eastAsia="ru-RU"/>
        </w:rPr>
        <w:t>предприниматель должен подать заявлен</w:t>
      </w:r>
      <w:bookmarkStart w:id="9" w:name="OCRUncertain011"/>
      <w:r>
        <w:rPr>
          <w:rFonts w:cs="Courier New" w:ascii="Courier New" w:hAnsi="Courier New"/>
          <w:sz w:val="22"/>
          <w:lang w:eastAsia="ru-RU"/>
        </w:rPr>
        <w:t>и</w:t>
      </w:r>
      <w:bookmarkEnd w:id="9"/>
      <w:r>
        <w:rPr>
          <w:rFonts w:cs="Courier New" w:ascii="Courier New" w:hAnsi="Courier New"/>
          <w:sz w:val="22"/>
          <w:lang w:eastAsia="ru-RU"/>
        </w:rPr>
        <w:t xml:space="preserve">е, составленное по установленной форме, </w:t>
      </w:r>
      <w:bookmarkStart w:id="10" w:name="OCRUncertain012"/>
      <w:r>
        <w:rPr>
          <w:rFonts w:cs="Courier New" w:ascii="Courier New" w:hAnsi="Courier New"/>
          <w:sz w:val="22"/>
          <w:lang w:eastAsia="ru-RU"/>
        </w:rPr>
        <w:t>н</w:t>
      </w:r>
      <w:bookmarkEnd w:id="10"/>
      <w:r>
        <w:rPr>
          <w:rFonts w:cs="Courier New" w:ascii="Courier New" w:hAnsi="Courier New"/>
          <w:sz w:val="22"/>
          <w:lang w:eastAsia="ru-RU"/>
        </w:rPr>
        <w:t xml:space="preserve"> докум</w:t>
      </w:r>
      <w:bookmarkStart w:id="11" w:name="OCRUncertain013"/>
      <w:r>
        <w:rPr>
          <w:rFonts w:cs="Courier New" w:ascii="Courier New" w:hAnsi="Courier New"/>
          <w:sz w:val="22"/>
          <w:lang w:eastAsia="ru-RU"/>
        </w:rPr>
        <w:t>е</w:t>
      </w:r>
      <w:bookmarkEnd w:id="11"/>
      <w:r>
        <w:rPr>
          <w:rFonts w:cs="Courier New" w:ascii="Courier New" w:hAnsi="Courier New"/>
          <w:sz w:val="22"/>
          <w:lang w:eastAsia="ru-RU"/>
        </w:rPr>
        <w:t>нт об оплате регистрационного сбора. Органам государственной регистрации запрещено требовать представления каких-л</w:t>
      </w:r>
      <w:bookmarkStart w:id="12" w:name="OCRUncertain014"/>
      <w:r>
        <w:rPr>
          <w:rFonts w:cs="Courier New" w:ascii="Courier New" w:hAnsi="Courier New"/>
          <w:sz w:val="22"/>
          <w:lang w:eastAsia="ru-RU"/>
        </w:rPr>
        <w:t>и</w:t>
      </w:r>
      <w:bookmarkEnd w:id="12"/>
      <w:r>
        <w:rPr>
          <w:rFonts w:cs="Courier New" w:ascii="Courier New" w:hAnsi="Courier New"/>
          <w:sz w:val="22"/>
          <w:lang w:eastAsia="ru-RU"/>
        </w:rPr>
        <w:t xml:space="preserve">бо </w:t>
      </w:r>
      <w:bookmarkStart w:id="13" w:name="OCRUncertain015"/>
      <w:r>
        <w:rPr>
          <w:rFonts w:cs="Courier New" w:ascii="Courier New" w:hAnsi="Courier New"/>
          <w:sz w:val="22"/>
          <w:lang w:eastAsia="ru-RU"/>
        </w:rPr>
        <w:t>и</w:t>
      </w:r>
      <w:bookmarkEnd w:id="13"/>
      <w:r>
        <w:rPr>
          <w:rFonts w:cs="Courier New" w:ascii="Courier New" w:hAnsi="Courier New"/>
          <w:sz w:val="22"/>
          <w:lang w:eastAsia="ru-RU"/>
        </w:rPr>
        <w:t>ных документов. Личная явка для регистрац</w:t>
      </w:r>
      <w:bookmarkStart w:id="14" w:name="OCRUncertain016"/>
      <w:r>
        <w:rPr>
          <w:rFonts w:cs="Courier New" w:ascii="Courier New" w:hAnsi="Courier New"/>
          <w:sz w:val="22"/>
          <w:lang w:eastAsia="ru-RU"/>
        </w:rPr>
        <w:t>и</w:t>
      </w:r>
      <w:bookmarkEnd w:id="14"/>
      <w:r>
        <w:rPr>
          <w:rFonts w:cs="Courier New" w:ascii="Courier New" w:hAnsi="Courier New"/>
          <w:sz w:val="22"/>
          <w:lang w:eastAsia="ru-RU"/>
        </w:rPr>
        <w:t>и необязат</w:t>
      </w:r>
      <w:bookmarkStart w:id="15" w:name="OCRUncertain018"/>
      <w:r>
        <w:rPr>
          <w:rFonts w:cs="Courier New" w:ascii="Courier New" w:hAnsi="Courier New"/>
          <w:sz w:val="22"/>
          <w:lang w:eastAsia="ru-RU"/>
        </w:rPr>
        <w:t>ел</w:t>
      </w:r>
      <w:bookmarkEnd w:id="15"/>
      <w:r>
        <w:rPr>
          <w:rFonts w:cs="Courier New" w:ascii="Courier New" w:hAnsi="Courier New"/>
          <w:sz w:val="22"/>
          <w:lang w:eastAsia="ru-RU"/>
        </w:rPr>
        <w:t xml:space="preserve">ьна, документы могут быть высланы и </w:t>
      </w:r>
      <w:bookmarkStart w:id="16" w:name="OCRUncertain019"/>
      <w:r>
        <w:rPr>
          <w:rFonts w:cs="Courier New" w:ascii="Courier New" w:hAnsi="Courier New"/>
          <w:sz w:val="22"/>
          <w:lang w:eastAsia="ru-RU"/>
        </w:rPr>
        <w:t>п</w:t>
      </w:r>
      <w:bookmarkEnd w:id="16"/>
      <w:r>
        <w:rPr>
          <w:rFonts w:cs="Courier New" w:ascii="Courier New" w:hAnsi="Courier New"/>
          <w:sz w:val="22"/>
          <w:lang w:eastAsia="ru-RU"/>
        </w:rPr>
        <w:t>о почте. Регистрац</w:t>
      </w:r>
      <w:bookmarkStart w:id="17" w:name="OCRUncertain020"/>
      <w:r>
        <w:rPr>
          <w:rFonts w:cs="Courier New" w:ascii="Courier New" w:hAnsi="Courier New"/>
          <w:sz w:val="22"/>
          <w:lang w:eastAsia="ru-RU"/>
        </w:rPr>
        <w:t>и</w:t>
      </w:r>
      <w:bookmarkEnd w:id="17"/>
      <w:r>
        <w:rPr>
          <w:rFonts w:cs="Courier New" w:ascii="Courier New" w:hAnsi="Courier New"/>
          <w:sz w:val="22"/>
          <w:lang w:eastAsia="ru-RU"/>
        </w:rPr>
        <w:t>онные органы обязаны произв</w:t>
      </w:r>
      <w:bookmarkStart w:id="18" w:name="OCRUncertain021"/>
      <w:r>
        <w:rPr>
          <w:rFonts w:cs="Courier New" w:ascii="Courier New" w:hAnsi="Courier New"/>
          <w:sz w:val="22"/>
          <w:lang w:eastAsia="ru-RU"/>
        </w:rPr>
        <w:t>е</w:t>
      </w:r>
      <w:bookmarkEnd w:id="18"/>
      <w:r>
        <w:rPr>
          <w:rFonts w:cs="Courier New" w:ascii="Courier New" w:hAnsi="Courier New"/>
          <w:sz w:val="22"/>
          <w:lang w:eastAsia="ru-RU"/>
        </w:rPr>
        <w:t xml:space="preserve">сти регистрацию в день </w:t>
      </w:r>
      <w:bookmarkStart w:id="19" w:name="OCRUncertain022"/>
      <w:r>
        <w:rPr>
          <w:rFonts w:cs="Courier New" w:ascii="Courier New" w:hAnsi="Courier New"/>
          <w:sz w:val="22"/>
          <w:lang w:eastAsia="ru-RU"/>
        </w:rPr>
        <w:t>п</w:t>
      </w:r>
      <w:bookmarkEnd w:id="19"/>
      <w:r>
        <w:rPr>
          <w:rFonts w:cs="Courier New" w:ascii="Courier New" w:hAnsi="Courier New"/>
          <w:sz w:val="22"/>
          <w:lang w:eastAsia="ru-RU"/>
        </w:rPr>
        <w:t>оступления докум</w:t>
      </w:r>
      <w:bookmarkStart w:id="20" w:name="OCRUncertain023"/>
      <w:r>
        <w:rPr>
          <w:rFonts w:cs="Courier New" w:ascii="Courier New" w:hAnsi="Courier New"/>
          <w:sz w:val="22"/>
          <w:lang w:eastAsia="ru-RU"/>
        </w:rPr>
        <w:t>е</w:t>
      </w:r>
      <w:bookmarkEnd w:id="20"/>
      <w:r>
        <w:rPr>
          <w:rFonts w:cs="Courier New" w:ascii="Courier New" w:hAnsi="Courier New"/>
          <w:sz w:val="22"/>
          <w:lang w:eastAsia="ru-RU"/>
        </w:rPr>
        <w:t>нтов либо в трех</w:t>
        <w:softHyphen/>
        <w:t>дневный срок с момента получения их по почте. В те же сроки должно быть вы</w:t>
        <w:softHyphen/>
        <w:t>дано (выслано по почте) свидетельство о регистрации, которое явля</w:t>
      </w:r>
      <w:bookmarkStart w:id="21" w:name="OCRUncertain024"/>
      <w:r>
        <w:rPr>
          <w:rFonts w:cs="Courier New" w:ascii="Courier New" w:hAnsi="Courier New"/>
          <w:sz w:val="22"/>
          <w:lang w:eastAsia="ru-RU"/>
        </w:rPr>
        <w:t>е</w:t>
      </w:r>
      <w:bookmarkEnd w:id="21"/>
      <w:r>
        <w:rPr>
          <w:rFonts w:cs="Courier New" w:ascii="Courier New" w:hAnsi="Courier New"/>
          <w:sz w:val="22"/>
          <w:lang w:eastAsia="ru-RU"/>
        </w:rPr>
        <w:t>тся бес</w:t>
        <w:softHyphen/>
        <w:t>срочным. Государственная регистрация гражданина в качестве индивидуально</w:t>
        <w:softHyphen/>
        <w:t>го предпринимат</w:t>
      </w:r>
      <w:bookmarkStart w:id="22" w:name="OCRUncertain025"/>
      <w:r>
        <w:rPr>
          <w:rFonts w:cs="Courier New" w:ascii="Courier New" w:hAnsi="Courier New"/>
          <w:sz w:val="22"/>
          <w:lang w:eastAsia="ru-RU"/>
        </w:rPr>
        <w:t>е</w:t>
      </w:r>
      <w:bookmarkEnd w:id="22"/>
      <w:r>
        <w:rPr>
          <w:rFonts w:cs="Courier New" w:ascii="Courier New" w:hAnsi="Courier New"/>
          <w:sz w:val="22"/>
          <w:lang w:eastAsia="ru-RU"/>
        </w:rPr>
        <w:t>ля, а также регистрационное свидет</w:t>
      </w:r>
      <w:bookmarkStart w:id="23" w:name="OCRUncertain026"/>
      <w:r>
        <w:rPr>
          <w:rFonts w:cs="Courier New" w:ascii="Courier New" w:hAnsi="Courier New"/>
          <w:sz w:val="22"/>
          <w:lang w:eastAsia="ru-RU"/>
        </w:rPr>
        <w:t>е</w:t>
      </w:r>
      <w:bookmarkEnd w:id="23"/>
      <w:r>
        <w:rPr>
          <w:rFonts w:cs="Courier New" w:ascii="Courier New" w:hAnsi="Courier New"/>
          <w:sz w:val="22"/>
          <w:lang w:eastAsia="ru-RU"/>
        </w:rPr>
        <w:t>льство утрачивают силу, если сам предприниматель подает заявление об аннулировании регистрации и выданного ему свид</w:t>
      </w:r>
      <w:bookmarkStart w:id="24" w:name="OCRUncertain027"/>
      <w:r>
        <w:rPr>
          <w:rFonts w:cs="Courier New" w:ascii="Courier New" w:hAnsi="Courier New"/>
          <w:sz w:val="22"/>
          <w:lang w:eastAsia="ru-RU"/>
        </w:rPr>
        <w:t>е</w:t>
      </w:r>
      <w:bookmarkEnd w:id="24"/>
      <w:r>
        <w:rPr>
          <w:rFonts w:cs="Courier New" w:ascii="Courier New" w:hAnsi="Courier New"/>
          <w:sz w:val="22"/>
          <w:lang w:eastAsia="ru-RU"/>
        </w:rPr>
        <w:t>тельства либо если судом вынесено решение о признании индивидуального предпринимателя не</w:t>
      </w:r>
      <w:bookmarkStart w:id="25" w:name="OCRUncertain028"/>
      <w:r>
        <w:rPr>
          <w:rFonts w:cs="Courier New" w:ascii="Courier New" w:hAnsi="Courier New"/>
          <w:sz w:val="22"/>
          <w:lang w:eastAsia="ru-RU"/>
        </w:rPr>
        <w:t>с</w:t>
      </w:r>
      <w:bookmarkEnd w:id="25"/>
      <w:r>
        <w:rPr>
          <w:rFonts w:cs="Courier New" w:ascii="Courier New" w:hAnsi="Courier New"/>
          <w:sz w:val="22"/>
          <w:lang w:eastAsia="ru-RU"/>
        </w:rPr>
        <w:t>остоятельным (банкротом). В таком же порядке регистрируются крестьянские (фермерск</w:t>
      </w:r>
      <w:bookmarkStart w:id="26" w:name="OCRUncertain029"/>
      <w:r>
        <w:rPr>
          <w:rFonts w:cs="Courier New" w:ascii="Courier New" w:hAnsi="Courier New"/>
          <w:sz w:val="22"/>
          <w:lang w:eastAsia="ru-RU"/>
        </w:rPr>
        <w:t>и</w:t>
      </w:r>
      <w:bookmarkEnd w:id="26"/>
      <w:r>
        <w:rPr>
          <w:rFonts w:cs="Courier New" w:ascii="Courier New" w:hAnsi="Courier New"/>
          <w:sz w:val="22"/>
          <w:lang w:eastAsia="ru-RU"/>
        </w:rPr>
        <w:t>е) хозяйства. Отказ соответствующего органа в регистрации, а также несвоевременное ее осуществление могут быть обжалованы в суд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ourier New" w:ascii="Courier New" w:hAnsi="Courier New"/>
          <w:sz w:val="22"/>
          <w:lang w:eastAsia="ru-RU"/>
        </w:rPr>
        <w:t>Отдельными видами деятельности гражданин-предприниматель вправе за</w:t>
        <w:softHyphen/>
        <w:t>ниматься лишь на основании лицензии</w:t>
      </w:r>
      <w:r>
        <w:rPr>
          <w:rFonts w:cs="Courier New" w:ascii="Courier New" w:hAnsi="Courier New"/>
          <w:sz w:val="22"/>
          <w:lang w:val="en-US" w:eastAsia="ru-RU"/>
        </w:rPr>
        <w:t xml:space="preserve"> -</w:t>
      </w:r>
      <w:r>
        <w:rPr>
          <w:rFonts w:cs="Courier New" w:ascii="Courier New" w:hAnsi="Courier New"/>
          <w:sz w:val="22"/>
          <w:lang w:eastAsia="ru-RU"/>
        </w:rPr>
        <w:t xml:space="preserve"> специального разрешения органов, уполномоченных на ведение лиц</w:t>
      </w:r>
      <w:bookmarkStart w:id="27" w:name="OCRUncertain030"/>
      <w:r>
        <w:rPr>
          <w:rFonts w:cs="Courier New" w:ascii="Courier New" w:hAnsi="Courier New"/>
          <w:sz w:val="22"/>
          <w:lang w:eastAsia="ru-RU"/>
        </w:rPr>
        <w:t>е</w:t>
      </w:r>
      <w:bookmarkEnd w:id="27"/>
      <w:r>
        <w:rPr>
          <w:rFonts w:cs="Courier New" w:ascii="Courier New" w:hAnsi="Courier New"/>
          <w:sz w:val="22"/>
          <w:lang w:eastAsia="ru-RU"/>
        </w:rPr>
        <w:t xml:space="preserve">нзирования. </w:t>
      </w:r>
      <w:bookmarkStart w:id="28" w:name="OCRUncertain031"/>
      <w:r>
        <w:rPr>
          <w:rFonts w:cs="Courier New" w:ascii="Courier New" w:hAnsi="Courier New"/>
          <w:sz w:val="22"/>
          <w:lang w:eastAsia="ru-RU"/>
        </w:rPr>
        <w:t>Порядок</w:t>
      </w:r>
      <w:bookmarkEnd w:id="28"/>
      <w:r>
        <w:rPr>
          <w:rFonts w:cs="Courier New" w:ascii="Courier New" w:hAnsi="Courier New"/>
          <w:sz w:val="22"/>
          <w:lang w:eastAsia="ru-RU"/>
        </w:rPr>
        <w:t xml:space="preserve"> ведения лицензионной деятельности утвержден постановлением Правительства РФ от</w:t>
      </w:r>
      <w:r>
        <w:rPr>
          <w:rFonts w:cs="Courier New" w:ascii="Courier New" w:hAnsi="Courier New"/>
          <w:sz w:val="22"/>
          <w:lang w:val="en-US" w:eastAsia="ru-RU"/>
        </w:rPr>
        <w:t xml:space="preserve"> 24</w:t>
      </w:r>
      <w:r>
        <w:rPr>
          <w:rFonts w:cs="Courier New" w:ascii="Courier New" w:hAnsi="Courier New"/>
          <w:sz w:val="22"/>
          <w:lang w:eastAsia="ru-RU"/>
        </w:rPr>
        <w:t xml:space="preserve"> декабря</w:t>
      </w:r>
      <w:r>
        <w:rPr>
          <w:rFonts w:cs="Courier New" w:ascii="Courier New" w:hAnsi="Courier New"/>
          <w:sz w:val="22"/>
          <w:lang w:val="en-US" w:eastAsia="ru-RU"/>
        </w:rPr>
        <w:t xml:space="preserve"> 1994 </w:t>
      </w:r>
      <w:bookmarkStart w:id="29" w:name="OCRUncertain032"/>
      <w:r>
        <w:rPr>
          <w:rFonts w:cs="Courier New" w:ascii="Courier New" w:hAnsi="Courier New"/>
          <w:sz w:val="22"/>
          <w:lang w:eastAsia="ru-RU"/>
        </w:rPr>
        <w:t>года.</w:t>
      </w:r>
      <w:bookmarkEnd w:id="29"/>
    </w:p>
    <w:p>
      <w:pPr>
        <w:pStyle w:val="Normal"/>
        <w:widowControl w:val="false"/>
        <w:ind w:firstLine="720"/>
        <w:jc w:val="both"/>
        <w:rPr/>
      </w:pPr>
      <w:r>
        <w:rPr>
          <w:rFonts w:cs="Courier New" w:ascii="Courier New" w:hAnsi="Courier New"/>
          <w:sz w:val="22"/>
          <w:lang w:eastAsia="ru-RU"/>
        </w:rPr>
        <w:t>Индивидуальные предприниматели не всегда соблюдают правила о госу</w:t>
        <w:softHyphen/>
        <w:t>дарственной регистрации. С учетом этого обсто</w:t>
      </w:r>
      <w:bookmarkStart w:id="30" w:name="OCRUncertain033"/>
      <w:r>
        <w:rPr>
          <w:rFonts w:cs="Courier New" w:ascii="Courier New" w:hAnsi="Courier New"/>
          <w:sz w:val="22"/>
          <w:lang w:eastAsia="ru-RU"/>
        </w:rPr>
        <w:t>я</w:t>
      </w:r>
      <w:bookmarkEnd w:id="30"/>
      <w:r>
        <w:rPr>
          <w:rFonts w:cs="Courier New" w:ascii="Courier New" w:hAnsi="Courier New"/>
          <w:sz w:val="22"/>
          <w:lang w:eastAsia="ru-RU"/>
        </w:rPr>
        <w:t>тельства в ст.</w:t>
      </w:r>
      <w:r>
        <w:rPr>
          <w:rFonts w:cs="Courier New" w:ascii="Courier New" w:hAnsi="Courier New"/>
          <w:sz w:val="22"/>
          <w:lang w:val="en-US" w:eastAsia="ru-RU"/>
        </w:rPr>
        <w:t xml:space="preserve"> 23</w:t>
      </w:r>
      <w:r>
        <w:rPr>
          <w:rFonts w:cs="Courier New" w:ascii="Courier New" w:hAnsi="Courier New"/>
          <w:sz w:val="22"/>
          <w:lang w:eastAsia="ru-RU"/>
        </w:rPr>
        <w:t xml:space="preserve"> предусмот</w:t>
        <w:softHyphen/>
        <w:t>рено, что такой предприниматель не вправе ссылаться в отношении совершен</w:t>
        <w:softHyphen/>
        <w:t xml:space="preserve">ных </w:t>
      </w:r>
      <w:bookmarkStart w:id="31" w:name="OCRUncertain034"/>
      <w:r>
        <w:rPr>
          <w:rFonts w:cs="Courier New" w:ascii="Courier New" w:hAnsi="Courier New"/>
          <w:sz w:val="22"/>
          <w:lang w:eastAsia="ru-RU"/>
        </w:rPr>
        <w:t>нм</w:t>
      </w:r>
      <w:bookmarkEnd w:id="31"/>
      <w:r>
        <w:rPr>
          <w:rFonts w:cs="Courier New" w:ascii="Courier New" w:hAnsi="Courier New"/>
          <w:sz w:val="22"/>
          <w:lang w:eastAsia="ru-RU"/>
        </w:rPr>
        <w:t xml:space="preserve"> хозяйственных сделок на то, что он не является предпринимателем, и суд, в свою очередь</w:t>
      </w:r>
      <w:bookmarkStart w:id="32" w:name="OCRUncertain035"/>
      <w:r>
        <w:rPr>
          <w:rFonts w:cs="Courier New" w:ascii="Courier New" w:hAnsi="Courier New"/>
          <w:sz w:val="22"/>
          <w:lang w:eastAsia="ru-RU"/>
        </w:rPr>
        <w:t>,</w:t>
      </w:r>
      <w:bookmarkEnd w:id="32"/>
      <w:r>
        <w:rPr>
          <w:rFonts w:cs="Courier New" w:ascii="Courier New" w:hAnsi="Courier New"/>
          <w:sz w:val="22"/>
          <w:lang w:eastAsia="ru-RU"/>
        </w:rPr>
        <w:t xml:space="preserve"> может в отношении таких сделок применить нормы, регу</w:t>
        <w:softHyphen/>
        <w:t>лирующие предпринимательскую деятельность. Например, в виде общего пра</w:t>
        <w:softHyphen/>
        <w:t>вила установлено, что лицо, не исполнившее или ненадлежащим обра</w:t>
      </w:r>
      <w:bookmarkStart w:id="33" w:name="OCRUncertain036"/>
      <w:r>
        <w:rPr>
          <w:rFonts w:cs="Courier New" w:ascii="Courier New" w:hAnsi="Courier New"/>
          <w:sz w:val="22"/>
          <w:lang w:eastAsia="ru-RU"/>
        </w:rPr>
        <w:t>з</w:t>
      </w:r>
      <w:bookmarkEnd w:id="33"/>
      <w:r>
        <w:rPr>
          <w:rFonts w:cs="Courier New" w:ascii="Courier New" w:hAnsi="Courier New"/>
          <w:sz w:val="22"/>
          <w:lang w:eastAsia="ru-RU"/>
        </w:rPr>
        <w:t>ом ис</w:t>
        <w:softHyphen/>
        <w:t>полнившее обязательство, отвечает при наличии своей вины. Если же такое на</w:t>
        <w:softHyphen/>
        <w:t>рушение связано с предпринимательской деятельностью, то ответственность на</w:t>
        <w:softHyphen/>
        <w:t>ступает незав</w:t>
      </w:r>
      <w:bookmarkStart w:id="34" w:name="OCRUncertain037"/>
      <w:r>
        <w:rPr>
          <w:rFonts w:cs="Courier New" w:ascii="Courier New" w:hAnsi="Courier New"/>
          <w:sz w:val="22"/>
          <w:lang w:eastAsia="ru-RU"/>
        </w:rPr>
        <w:t>и</w:t>
      </w:r>
      <w:bookmarkEnd w:id="34"/>
      <w:r>
        <w:rPr>
          <w:rFonts w:cs="Courier New" w:ascii="Courier New" w:hAnsi="Courier New"/>
          <w:sz w:val="22"/>
          <w:lang w:eastAsia="ru-RU"/>
        </w:rPr>
        <w:t>с</w:t>
      </w:r>
      <w:bookmarkStart w:id="35" w:name="OCRUncertain038"/>
      <w:r>
        <w:rPr>
          <w:rFonts w:cs="Courier New" w:ascii="Courier New" w:hAnsi="Courier New"/>
          <w:sz w:val="22"/>
          <w:lang w:eastAsia="ru-RU"/>
        </w:rPr>
        <w:t>и</w:t>
      </w:r>
      <w:bookmarkEnd w:id="35"/>
      <w:r>
        <w:rPr>
          <w:rFonts w:cs="Courier New" w:ascii="Courier New" w:hAnsi="Courier New"/>
          <w:sz w:val="22"/>
          <w:lang w:eastAsia="ru-RU"/>
        </w:rPr>
        <w:t>мо от в</w:t>
      </w:r>
      <w:bookmarkStart w:id="36" w:name="OCRUncertain039"/>
      <w:r>
        <w:rPr>
          <w:rFonts w:cs="Courier New" w:ascii="Courier New" w:hAnsi="Courier New"/>
          <w:sz w:val="22"/>
          <w:lang w:eastAsia="ru-RU"/>
        </w:rPr>
        <w:t>и</w:t>
      </w:r>
      <w:bookmarkEnd w:id="36"/>
      <w:r>
        <w:rPr>
          <w:rFonts w:cs="Courier New" w:ascii="Courier New" w:hAnsi="Courier New"/>
          <w:sz w:val="22"/>
          <w:lang w:eastAsia="ru-RU"/>
        </w:rPr>
        <w:t>ны. Исходя из ст.</w:t>
      </w:r>
      <w:r>
        <w:rPr>
          <w:rFonts w:cs="Courier New" w:ascii="Courier New" w:hAnsi="Courier New"/>
          <w:sz w:val="22"/>
          <w:lang w:val="en-US" w:eastAsia="ru-RU"/>
        </w:rPr>
        <w:t xml:space="preserve"> 2</w:t>
      </w:r>
      <w:bookmarkStart w:id="37" w:name="OCRUncertain040"/>
      <w:r>
        <w:rPr>
          <w:rFonts w:cs="Courier New" w:ascii="Courier New" w:hAnsi="Courier New"/>
          <w:sz w:val="22"/>
          <w:lang w:val="en-US" w:eastAsia="ru-RU"/>
        </w:rPr>
        <w:t>3</w:t>
      </w:r>
      <w:bookmarkEnd w:id="37"/>
      <w:r>
        <w:rPr>
          <w:rFonts w:cs="Courier New" w:ascii="Courier New" w:hAnsi="Courier New"/>
          <w:sz w:val="22"/>
          <w:lang w:val="en-US" w:eastAsia="ru-RU"/>
        </w:rPr>
        <w:t>,</w:t>
      </w:r>
      <w:r>
        <w:rPr>
          <w:rFonts w:cs="Courier New" w:ascii="Courier New" w:hAnsi="Courier New"/>
          <w:sz w:val="22"/>
          <w:lang w:eastAsia="ru-RU"/>
        </w:rPr>
        <w:t xml:space="preserve"> если гражданин, занимающийся предпринимательской деятельностью без соответствующей регистрации, нару</w:t>
        <w:softHyphen/>
        <w:t>шит обязательство, к нему будет применено правило, регулирующее ответст</w:t>
        <w:softHyphen/>
        <w:t>венность предпринимателя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ourier New" w:ascii="Courier New" w:hAnsi="Courier New"/>
          <w:sz w:val="22"/>
          <w:lang w:eastAsia="ru-RU"/>
        </w:rPr>
        <w:t>Статья</w:t>
      </w:r>
      <w:r>
        <w:rPr>
          <w:rFonts w:cs="Courier New" w:ascii="Courier New" w:hAnsi="Courier New"/>
          <w:sz w:val="22"/>
          <w:lang w:val="en-US" w:eastAsia="ru-RU"/>
        </w:rPr>
        <w:t xml:space="preserve"> 25</w:t>
      </w:r>
      <w:r>
        <w:rPr>
          <w:rFonts w:cs="Courier New" w:ascii="Courier New" w:hAnsi="Courier New"/>
          <w:sz w:val="22"/>
          <w:lang w:eastAsia="ru-RU"/>
        </w:rPr>
        <w:t xml:space="preserve"> посвящена несостоятельности (банкротству) индивидуального предпринимателя. В ней предусмотрены условия, порядок и последствия при</w:t>
        <w:softHyphen/>
        <w:t>знания индивидуального предпринимателя несостоятельным (банкротом).</w:t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Индивидуальный предприниматель признается банкротом, если по своему имущественному положению он не в состоянии удовлетворить требования кре</w:t>
        <w:softHyphen/>
        <w:t>диторов. Имеются в виду требования, которые связаны с его предприниматель</w:t>
        <w:softHyphen/>
        <w:t>ской деятельностью. При осуще</w:t>
      </w:r>
      <w:bookmarkStart w:id="38" w:name="OCRUncertain041"/>
      <w:r>
        <w:rPr>
          <w:rFonts w:cs="Courier New" w:ascii="Courier New" w:hAnsi="Courier New"/>
          <w:sz w:val="22"/>
          <w:lang w:eastAsia="ru-RU"/>
        </w:rPr>
        <w:t>ст</w:t>
      </w:r>
      <w:bookmarkEnd w:id="38"/>
      <w:r>
        <w:rPr>
          <w:rFonts w:cs="Courier New" w:ascii="Courier New" w:hAnsi="Courier New"/>
          <w:sz w:val="22"/>
          <w:lang w:eastAsia="ru-RU"/>
        </w:rPr>
        <w:t>влении процедуры признания банкротом к гражданину должны быть пр</w:t>
      </w:r>
      <w:bookmarkStart w:id="39" w:name="OCRUncertain042"/>
      <w:r>
        <w:rPr>
          <w:rFonts w:cs="Courier New" w:ascii="Courier New" w:hAnsi="Courier New"/>
          <w:sz w:val="22"/>
          <w:lang w:eastAsia="ru-RU"/>
        </w:rPr>
        <w:t>е</w:t>
      </w:r>
      <w:bookmarkEnd w:id="39"/>
      <w:r>
        <w:rPr>
          <w:rFonts w:cs="Courier New" w:ascii="Courier New" w:hAnsi="Courier New"/>
          <w:sz w:val="22"/>
          <w:lang w:eastAsia="ru-RU"/>
        </w:rPr>
        <w:t>дъявлены все требования по обязательствам, свя</w:t>
        <w:softHyphen/>
        <w:t>занным с его предпринимательской деяте</w:t>
      </w:r>
      <w:bookmarkStart w:id="40" w:name="OCRUncertain043"/>
      <w:r>
        <w:rPr>
          <w:rFonts w:cs="Courier New" w:ascii="Courier New" w:hAnsi="Courier New"/>
          <w:sz w:val="22"/>
          <w:lang w:eastAsia="ru-RU"/>
        </w:rPr>
        <w:t>л</w:t>
      </w:r>
      <w:bookmarkEnd w:id="40"/>
      <w:r>
        <w:rPr>
          <w:rFonts w:cs="Courier New" w:ascii="Courier New" w:hAnsi="Courier New"/>
          <w:sz w:val="22"/>
          <w:lang w:eastAsia="ru-RU"/>
        </w:rPr>
        <w:t>ьност</w:t>
      </w:r>
      <w:bookmarkStart w:id="41" w:name="OCRUncertain044"/>
      <w:r>
        <w:rPr>
          <w:rFonts w:cs="Courier New" w:ascii="Courier New" w:hAnsi="Courier New"/>
          <w:sz w:val="22"/>
          <w:lang w:eastAsia="ru-RU"/>
        </w:rPr>
        <w:t>ь</w:t>
      </w:r>
      <w:bookmarkEnd w:id="41"/>
      <w:r>
        <w:rPr>
          <w:rFonts w:cs="Courier New" w:ascii="Courier New" w:hAnsi="Courier New"/>
          <w:sz w:val="22"/>
          <w:lang w:eastAsia="ru-RU"/>
        </w:rPr>
        <w:t>ю, одновременно могут быть заявле</w:t>
      </w:r>
      <w:bookmarkStart w:id="42" w:name="OCRUncertain045"/>
      <w:r>
        <w:rPr>
          <w:rFonts w:cs="Courier New" w:ascii="Courier New" w:hAnsi="Courier New"/>
          <w:sz w:val="22"/>
          <w:lang w:eastAsia="ru-RU"/>
        </w:rPr>
        <w:t>н</w:t>
      </w:r>
      <w:bookmarkEnd w:id="42"/>
      <w:r>
        <w:rPr>
          <w:rFonts w:cs="Courier New" w:ascii="Courier New" w:hAnsi="Courier New"/>
          <w:sz w:val="22"/>
          <w:lang w:eastAsia="ru-RU"/>
        </w:rPr>
        <w:t xml:space="preserve">ы и требования по другим обязательствам (о взыскании алиментов, возмещении причиненного вреда, по оплате коммунальных услуг и т. </w:t>
      </w:r>
      <w:bookmarkStart w:id="43" w:name="OCRUncertain046"/>
      <w:r>
        <w:rPr>
          <w:rFonts w:cs="Courier New" w:ascii="Courier New" w:hAnsi="Courier New"/>
          <w:sz w:val="22"/>
          <w:lang w:eastAsia="ru-RU"/>
        </w:rPr>
        <w:t>п.).</w:t>
      </w:r>
      <w:bookmarkEnd w:id="43"/>
      <w:r>
        <w:rPr>
          <w:rFonts w:cs="Courier New" w:ascii="Courier New" w:hAnsi="Courier New"/>
          <w:sz w:val="22"/>
          <w:lang w:eastAsia="ru-RU"/>
        </w:rPr>
        <w:t xml:space="preserve"> Заявлен</w:t>
        <w:softHyphen/>
        <w:t>ные требования кредиторов удовлетворяются за счет принадлежащего индиви</w:t>
        <w:softHyphen/>
        <w:t>дуальному предпринимателю имущества, на которое может быть обращено взыскание, в порядке очередности. Установлено пять очередей: в первую оче</w:t>
        <w:softHyphen/>
        <w:t>р</w:t>
      </w:r>
      <w:bookmarkStart w:id="44" w:name="OCRUncertain047"/>
      <w:r>
        <w:rPr>
          <w:rFonts w:cs="Courier New" w:ascii="Courier New" w:hAnsi="Courier New"/>
          <w:sz w:val="22"/>
          <w:lang w:eastAsia="ru-RU"/>
        </w:rPr>
        <w:t>е</w:t>
      </w:r>
      <w:bookmarkEnd w:id="44"/>
      <w:r>
        <w:rPr>
          <w:rFonts w:cs="Courier New" w:ascii="Courier New" w:hAnsi="Courier New"/>
          <w:sz w:val="22"/>
          <w:lang w:eastAsia="ru-RU"/>
        </w:rPr>
        <w:t>дь удовлетворяются требования граждан, связанные с возмещением вреда, причиненного жизни и здоровью. Поскольку, как правило, такие выплаты носят повременный характер, соответствующие суммы должны быть капитализирова</w:t>
        <w:softHyphen/>
        <w:t>ны в страховой компании. В первую очередь удовл</w:t>
      </w:r>
      <w:bookmarkStart w:id="45" w:name="OCRUncertain048"/>
      <w:r>
        <w:rPr>
          <w:rFonts w:cs="Courier New" w:ascii="Courier New" w:hAnsi="Courier New"/>
          <w:sz w:val="22"/>
          <w:lang w:eastAsia="ru-RU"/>
        </w:rPr>
        <w:t>е</w:t>
      </w:r>
      <w:bookmarkEnd w:id="45"/>
      <w:r>
        <w:rPr>
          <w:rFonts w:cs="Courier New" w:ascii="Courier New" w:hAnsi="Courier New"/>
          <w:sz w:val="22"/>
          <w:lang w:eastAsia="ru-RU"/>
        </w:rPr>
        <w:t>творяются также требова</w:t>
        <w:softHyphen/>
        <w:t>ния о взыскании алиментов; во вторую очередь должны быть произведены рас</w:t>
        <w:softHyphen/>
        <w:t>четы с лицами, работающими у индивидуального предпринимателя по трудо</w:t>
        <w:softHyphen/>
        <w:t>вому договору (контракту), а также выплачено вознаграждение по авторским дог</w:t>
      </w:r>
      <w:bookmarkStart w:id="46" w:name="OCRUncertain049"/>
      <w:r>
        <w:rPr>
          <w:rFonts w:cs="Courier New" w:ascii="Courier New" w:hAnsi="Courier New"/>
          <w:sz w:val="22"/>
          <w:lang w:eastAsia="ru-RU"/>
        </w:rPr>
        <w:t>о</w:t>
      </w:r>
      <w:bookmarkEnd w:id="46"/>
      <w:r>
        <w:rPr>
          <w:rFonts w:cs="Courier New" w:ascii="Courier New" w:hAnsi="Courier New"/>
          <w:sz w:val="22"/>
          <w:lang w:eastAsia="ru-RU"/>
        </w:rPr>
        <w:t>ворам; в третью очередь удовлетворяются требования кредиторов, обеспе</w:t>
        <w:softHyphen/>
        <w:t>ченные залогом принадлежащего индивидуальному предпринимателю имуще</w:t>
        <w:softHyphen/>
      </w:r>
      <w:bookmarkStart w:id="47" w:name="OCRUncertain050"/>
      <w:r>
        <w:rPr>
          <w:rFonts w:cs="Courier New" w:ascii="Courier New" w:hAnsi="Courier New"/>
          <w:sz w:val="22"/>
          <w:lang w:eastAsia="ru-RU"/>
        </w:rPr>
        <w:t>с</w:t>
      </w:r>
      <w:bookmarkEnd w:id="47"/>
      <w:r>
        <w:rPr>
          <w:rFonts w:cs="Courier New" w:ascii="Courier New" w:hAnsi="Courier New"/>
          <w:sz w:val="22"/>
          <w:lang w:eastAsia="ru-RU"/>
        </w:rPr>
        <w:t xml:space="preserve">тва; в четвертую очередь погашается </w:t>
      </w:r>
      <w:bookmarkStart w:id="48" w:name="OCRUncertain051"/>
      <w:r>
        <w:rPr>
          <w:rFonts w:cs="Courier New" w:ascii="Courier New" w:hAnsi="Courier New"/>
          <w:sz w:val="22"/>
          <w:lang w:eastAsia="ru-RU"/>
        </w:rPr>
        <w:t>з</w:t>
      </w:r>
      <w:bookmarkEnd w:id="48"/>
      <w:r>
        <w:rPr>
          <w:rFonts w:cs="Courier New" w:ascii="Courier New" w:hAnsi="Courier New"/>
          <w:sz w:val="22"/>
          <w:lang w:eastAsia="ru-RU"/>
        </w:rPr>
        <w:t>адолженность по обязательным плате</w:t>
        <w:softHyphen/>
        <w:t>жам в бюджет и во внебюджетные фонды и, наконец, в пятую очередь произво</w:t>
        <w:softHyphen/>
        <w:t xml:space="preserve">дятся расчеты со всеми остальными кредиторами. Приведенная очередность </w:t>
      </w:r>
      <w:bookmarkStart w:id="49" w:name="OCRUncertain052"/>
      <w:r>
        <w:rPr>
          <w:rFonts w:cs="Courier New" w:ascii="Courier New" w:hAnsi="Courier New"/>
          <w:sz w:val="22"/>
          <w:lang w:eastAsia="ru-RU"/>
        </w:rPr>
        <w:t>с</w:t>
      </w:r>
      <w:bookmarkEnd w:id="49"/>
      <w:r>
        <w:rPr>
          <w:rFonts w:cs="Courier New" w:ascii="Courier New" w:hAnsi="Courier New"/>
          <w:sz w:val="22"/>
          <w:lang w:eastAsia="ru-RU"/>
        </w:rPr>
        <w:t>овпада</w:t>
      </w:r>
      <w:bookmarkStart w:id="50" w:name="OCRUncertain053"/>
      <w:r>
        <w:rPr>
          <w:rFonts w:cs="Courier New" w:ascii="Courier New" w:hAnsi="Courier New"/>
          <w:sz w:val="22"/>
          <w:lang w:eastAsia="ru-RU"/>
        </w:rPr>
        <w:t>ет</w:t>
      </w:r>
      <w:bookmarkEnd w:id="50"/>
      <w:r>
        <w:rPr>
          <w:rFonts w:cs="Courier New" w:ascii="Courier New" w:hAnsi="Courier New"/>
          <w:sz w:val="22"/>
          <w:lang w:eastAsia="ru-RU"/>
        </w:rPr>
        <w:t xml:space="preserve"> с той, которая установлена для погашения долгов при банкротстве юридического лица.</w:t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осле завершения расчетов по заявленным требованиям гражданин осво</w:t>
        <w:softHyphen/>
        <w:t>бождается от исполнения всех оставшихся обязательств, связанных с предпри</w:t>
        <w:softHyphen/>
        <w:t xml:space="preserve">нимательской деятельностью, независимо от того, были заявлены такие </w:t>
      </w:r>
      <w:bookmarkStart w:id="51" w:name="OCRUncertain054"/>
      <w:r>
        <w:rPr>
          <w:rFonts w:cs="Courier New" w:ascii="Courier New" w:hAnsi="Courier New"/>
          <w:sz w:val="22"/>
          <w:lang w:eastAsia="ru-RU"/>
        </w:rPr>
        <w:t>обязательства</w:t>
      </w:r>
      <w:bookmarkEnd w:id="51"/>
      <w:r>
        <w:rPr>
          <w:rFonts w:cs="Courier New" w:ascii="Courier New" w:hAnsi="Courier New"/>
          <w:sz w:val="22"/>
          <w:lang w:eastAsia="ru-RU"/>
        </w:rPr>
        <w:t xml:space="preserve"> или нет. Что касается обязательств, не связанных с его предпринима</w:t>
        <w:softHyphen/>
        <w:t>тельской деятельностью, то погашаются лишь заявленные и учтенные требова</w:t>
        <w:softHyphen/>
        <w:t>ния. Особенность последствий признания банкротом индивидуального пред</w:t>
        <w:softHyphen/>
        <w:t>принимателя в отличие от банкротства юридического лица состоит в том, что кредиторы по обязательствам, не связанным с предпринимательской деятельно</w:t>
        <w:softHyphen/>
        <w:t>стью, которые не пред</w:t>
      </w:r>
      <w:bookmarkStart w:id="52" w:name="OCRUncertain055"/>
      <w:r>
        <w:rPr>
          <w:rFonts w:cs="Courier New" w:ascii="Courier New" w:hAnsi="Courier New"/>
          <w:sz w:val="22"/>
          <w:lang w:eastAsia="ru-RU"/>
        </w:rPr>
        <w:t>ъ</w:t>
      </w:r>
      <w:bookmarkEnd w:id="52"/>
      <w:r>
        <w:rPr>
          <w:rFonts w:cs="Courier New" w:ascii="Courier New" w:hAnsi="Courier New"/>
          <w:sz w:val="22"/>
          <w:lang w:eastAsia="ru-RU"/>
        </w:rPr>
        <w:t>явили свои требования до признания его банкротом, со</w:t>
        <w:softHyphen/>
        <w:t>храняют право на их предъявление и после завершения процедуры банкротства. Кроме того, не погашаются требования граждан о возмещении вреда, причи</w:t>
        <w:softHyphen/>
        <w:t>ненного жизни и здоровью, а также иные требования личного характера, неза</w:t>
        <w:softHyphen/>
        <w:t>висимо от того, были они заявлены при процедуре банкротства или нет.</w:t>
      </w:r>
    </w:p>
    <w:p>
      <w:pPr>
        <w:pStyle w:val="TextBodyIndent"/>
        <w:rPr>
          <w:sz w:val="22"/>
        </w:rPr>
      </w:pPr>
      <w:r>
        <w:rPr>
          <w:sz w:val="22"/>
        </w:rPr>
        <w:t>Индивидуальный   предприниматель   признается   несостоятельным (банкротом) по решению суда. Он может также по согласованию с кредиторами добровольно (без решения суда) объявить себя банкротом.</w:t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eastAsia="ru-RU"/>
        </w:rPr>
        <w:t>Основания и порядок признания индивидуального предпринимателя бан</w:t>
        <w:softHyphen/>
        <w:t>кротом устанавливаются законом о несостоятельности (банкротстве). В на</w:t>
        <w:softHyphen/>
        <w:t xml:space="preserve">стоящее время действует Закон РФ </w:t>
      </w:r>
      <w:r>
        <w:rPr>
          <w:rFonts w:cs="Courier New" w:ascii="Courier New" w:hAnsi="Courier New"/>
          <w:sz w:val="22"/>
        </w:rPr>
        <w:t xml:space="preserve">  8 января 1998 г.  N 6-ФЗ "О несостоятельности (банкротстве)"</w:t>
      </w:r>
      <w:r>
        <w:rPr>
          <w:rFonts w:cs="Courier New" w:ascii="Courier New" w:hAnsi="Courier New"/>
          <w:sz w:val="22"/>
          <w:lang w:eastAsia="ru-RU"/>
        </w:rPr>
        <w:t>.</w:t>
      </w:r>
    </w:p>
    <w:p>
      <w:pPr>
        <w:pStyle w:val="TextBodyIndent"/>
        <w:rPr/>
      </w:pPr>
      <w:r>
        <w:rPr/>
        <w:t>Что же представляет собой Федеральный закон от 8 января 1998 г. N 6-ФЗ "О несостоятельности (банкротстве)": это  отредактированный вариант Закона Российской Федерации от 19 ноября  1992 г. N 3929-1 "О несостоятельности (банкротстве) предп</w:t>
      </w:r>
      <w:r>
        <w:rPr>
          <w:sz w:val="22"/>
        </w:rPr>
        <w:t xml:space="preserve">риятий"  или он основан на иных концептуальных идеях? 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Федеральный закон от 8 января 1998 г. N 6-ФЗ "О  несостоятельности (банкротстве)" не является отредактированным  вариантом Закона Российской Федерации от 19 ноября 1992 г.  N 3929-1 "О несостоятельности (банкротстве) предприятий", в его  основу заложена совершенно иная идеология, основанная на отказе от  принципа "неоплатности" долга при определении критерия  банкротства. В Федеральном законе от 8 января 1998 г. N 6-ФЗ "О  несостоятельности (банкротстве)" в основу критерия банкротства  законодатель заложил принцип "неплатежеспособности". Если по  нормам Закона Российской Федерации от 19 ноября 1992 г. N 3929-1  "О несостоятельности (банкротстве) предприятий" банкротству не  подлежали организации, сумма кредиторской задолженности которых  была меньше стоимости их имущества, то в Федеральном законе от  8 января 1998 г. N 6-ФЗ "О несостоятельности (банкротстве)" этой  нормы нет. Законодатель иначе, чем в Законе Российской Федерации  от 19 ноября 1992 г. N 3929-1 "О несостоятельности (банкротстве)  предприятий", определяет признаки банкротства.  Федеральный закон от 8 января 1998 г. N 6-ФЗ "О  несостоятельности (банкротстве)" в статьях 2 и 3 дал иное понятие  "банкротство". </w:t>
      </w:r>
    </w:p>
    <w:p>
      <w:pPr>
        <w:pStyle w:val="Normal"/>
        <w:ind w:firstLine="72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Под банкротством понимается признанная арбитражным  судом или объявленная должником неспособность должника в полном  объеме удовлетворить требования кредиторов по денежным  обязательствам и (или) исполнить обязанность по уплате  обязательных платежей, если эти обязательства не исполнены им в  течение трех месяцев с наступления даты их исполнения.  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2"/>
        </w:rPr>
        <w:t xml:space="preserve">Законодатель при банкротстве юридического лица основывается на  принципе неплатежеспособности, а при банкротстве гражданина  исходит из принципа "неоплатности", то есть для признания  банкротом гражданина необходимо, чтобы сумма его обязательств  превышала стоимость его имущества и чтобы эти денежные  обязательства и обязанность по уплате обязательных платежей не  были исполнены им в течение трех месяцев с момента наступления  даты их исполнения.  Размер долга - 500 минимальных заработных плат для  юридического лица, 100 минимальных заработных плат для физического  лица.  </w:t>
      </w:r>
      <w:r>
        <w:rPr>
          <w:rFonts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</w:rPr>
        <w:t xml:space="preserve"> </w:t>
      </w:r>
    </w:p>
    <w:p>
      <w:pPr>
        <w:pStyle w:val="Normal"/>
        <w:widowControl w:val="false"/>
        <w:ind w:firstLine="720"/>
        <w:jc w:val="both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Style15"/>
        <w:rPr>
          <w:rFonts w:ascii="Courier New" w:hAnsi="Courier New" w:cs="Courier New"/>
          <w:sz w:val="22"/>
          <w:lang w:eastAsia="ru-RU"/>
        </w:rPr>
      </w:pPr>
      <w:r>
        <w:rPr>
          <w:rFonts w:cs="Courier New"/>
          <w:sz w:val="22"/>
          <w:lang w:eastAsia="ru-RU"/>
        </w:rPr>
      </w:r>
    </w:p>
    <w:p>
      <w:pPr>
        <w:pStyle w:val="Style15"/>
        <w:rPr>
          <w:b/>
          <w:b/>
          <w:sz w:val="22"/>
        </w:rPr>
      </w:pPr>
      <w:r>
        <w:rPr>
          <w:rFonts w:eastAsia="Courier New"/>
          <w:b/>
          <w:sz w:val="22"/>
        </w:rPr>
        <w:t xml:space="preserve"> </w:t>
      </w:r>
      <w:r>
        <w:rPr>
          <w:b/>
          <w:sz w:val="22"/>
        </w:rPr>
        <w:t>Выдержки из ФЗ от 08.01.98 №6−ФЗ «О несостоятельности (банкротстве)»:</w:t>
      </w:r>
    </w:p>
    <w:p>
      <w:pPr>
        <w:pStyle w:val="Style1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5"/>
        <w:jc w:val="center"/>
        <w:rPr>
          <w:sz w:val="22"/>
        </w:rPr>
      </w:pPr>
      <w:r>
        <w:rPr>
          <w:sz w:val="22"/>
        </w:rPr>
      </w:r>
    </w:p>
    <w:p>
      <w:pPr>
        <w:pStyle w:val="Style15"/>
        <w:jc w:val="center"/>
        <w:rPr>
          <w:sz w:val="22"/>
        </w:rPr>
      </w:pPr>
      <w:r>
        <w:rPr>
          <w:sz w:val="22"/>
        </w:rPr>
        <w:t>Глава I. ОБЩИЕ ПОЛОЖЕНИЯ</w:t>
      </w:r>
    </w:p>
    <w:p>
      <w:pPr>
        <w:pStyle w:val="Style15"/>
        <w:jc w:val="center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 1.   Отношения,   регулируемые  настоящим  Федеральны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коном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ind w:right="-1" w:hanging="0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 В соответствии с Гражданским кодексом Российской Федерации</w:t>
      </w:r>
    </w:p>
    <w:p>
      <w:pPr>
        <w:pStyle w:val="Style15"/>
        <w:ind w:right="-1" w:hanging="0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стоящий  Федеральный  закон  устанавливает  основания  признания</w:t>
      </w:r>
    </w:p>
    <w:p>
      <w:pPr>
        <w:pStyle w:val="Style15"/>
        <w:ind w:right="-1" w:hanging="0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лжника  несостоятельным  (банкротом)  или объявления должником о</w:t>
      </w:r>
    </w:p>
    <w:p>
      <w:pPr>
        <w:pStyle w:val="Style15"/>
        <w:ind w:right="-1" w:hanging="0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воей   несостоятельности  (банкротстве),   регулирует  порядок  и</w:t>
      </w:r>
    </w:p>
    <w:p>
      <w:pPr>
        <w:pStyle w:val="Style15"/>
        <w:ind w:right="-1" w:hanging="0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словия  осуществления  мер  по  предупреждению  несостоятельности</w:t>
      </w:r>
    </w:p>
    <w:p>
      <w:pPr>
        <w:pStyle w:val="Style15"/>
        <w:ind w:right="-1" w:hanging="0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банкротства),   проведения   внешнего   управления  и конкурсного</w:t>
      </w:r>
    </w:p>
    <w:p>
      <w:pPr>
        <w:pStyle w:val="Style15"/>
        <w:ind w:right="-1" w:hanging="0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изводства  и иные  отношения,   возникающие  при  неспособности</w:t>
      </w:r>
    </w:p>
    <w:p>
      <w:pPr>
        <w:pStyle w:val="Style15"/>
        <w:ind w:right="-1" w:hanging="0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лжника удовлетворить в полном объеме требования кредиторов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  Настоящий   Федеральный  закон  распространяется  на  вс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юридические  лица,   являющиеся  коммерческими  организациями  (з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сключением казенных предприятий),  на некоммерческие организации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йствующие      в     форме     потребительского     кооператива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лаготворительного или иного фонд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. К отношениям, связанным с несостоятельностью (банкротством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редитных  организаций,  настоящий Федеральный закон применяется с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собенностями,     установленными     федеральным     законом    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есостоятельности (банкротстве) кредитных организаций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4.  Отношения,  связанные  с несостоятельностью (банкротством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раждан,  в том числе зарегистрированных в качестве индивидуаль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принимателей,   регулируются  настоящим  Федеральным  законом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ормы, регулирующие несостоятельность (банкротство) граждан, в т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числе      зарегистрированных     в    качестве     индивидуаль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принимателей,  содержащиеся в иных федеральных законах,  могу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меняться  только  после  внесения  соответствующих  изменений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полнений в настоящий Федеральный закон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5.   Если   международным   договором   Российской   Федерац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становлены иные правила,  чем те, которые предусмотрены настоящи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льным  законом,  применяются правила международного договор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оссийской Федерац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6. К отношениям, регулируемым настоящим Федеральным законом, с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частием   иностранных   лиц   в качестве  кредиторов  применяю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ложения   настоящего   Федерального   закона,   если   иное   н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усмотрено международным договором Российской Федерац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7.   Решения   судов   иностранных   государств   по  делам  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есостоятельности    (банкротстве)    признаются   на   территор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оссийской  Федерации  в соответствии  с международными договора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оссийской Федераци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и  отсутствии  международных  договоров Российской Федерац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шения  судов иностранных государств по делам о несостоятельност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банкротстве)  признаются  на  территории  Российской Федерации 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чалах   взаимности,   если  иное  не  предусмотрено  федеральны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коном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  2.   Основные   понятия,   используемые   в настояще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льном законе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ля   целей   настоящего   Федерального   закона  использую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ледующие основные понятия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несостоятельность (банкротство) - признанная арбитражным суд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ли  объявленная  должником неспособность должника в полном объем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довлетворить  требования  кредиторов по денежным обязательствам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или) исполнить  обязанность   по   уплате  обязательных  платеже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(далее - банкротство)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олжник    -   гражданин,    в    том   числе   индивидуальны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приниматель,  или юридическое лицо,  неспособные удовлетвори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требования кредиторов по денежным обязательствам и (или) исполни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язанность  по  уплате  обязательных  платежей  в течение  срока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становленного настоящим Федеральным законом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енежное   обязательство   -  обязанность   должника  уплати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редитору  определенную  денежную  сумму по гражданско - правовом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говору   и  по  иным  основаниям,   предусмотренным  Граждански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дексом Российской Федераци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бязательные  платежи  - налоги,   сборы  и иные  обязательны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зносы  в бюджет соответствующего уровня и во внебюджетные фонды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рядке  и на  условиях,  которые  определяются  законодательств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оссийской Федераци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руководитель   должника   - единоличный  исполнительный  орган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юридического   лица,   а   также   иные  лица,   осуществляющие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ответствии   с  федеральными   законами  деятельность  от  имен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юридического лица без доверенност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конкурсные  кредиторы  - кредиторы по денежным обязательствам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    исключением   граждан,    перед   которыми   должник   несе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тветственность  за  причинение  вреда  жизни и здоровью,  а такж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чредителей   (участников)   должника   -  юридического   лица 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язательствам, вытекающим из такого участия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досудебная санация - меры по восстановлению платежеспособност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лжника,   принимаемые   собственником   имущества   должника   -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нитарного  предприятия,  учредителями  (участниками)  должника  -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юридического  лица,  кредиторами  должника  и иными лицами в целя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упреждения банкротств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наблюдение  - процедура банкротства,  применяемая к должнику с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момента  принятия арбитражным судом заявления о признании должник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анкротом  до  момента,  определяемого  в соответствии с настоящи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льным  законом,  в  целях  обеспечения сохранности имуществ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лжника и проведения анализа финансового состояния должник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нешнее управление (судебная санация) - процедура банкротства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меняемая     к   должнику    в   целях    восстановления    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латежеспособности, с передачей полномочий по управлению должник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нешнему управляющему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конкурсное производство - процедура банкротства, применяемая к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лжнику,    признанному    банкротом,    в   целях   соразмер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довлетворения требований кредиторов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арбитражный   управляющий   (временный  управляющий,   внешни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правляющий,    конкурсный   управляющий)   -  лицо,   назначаемо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рбитражным   судом   для   проведения   процедур   банкротства 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существления иных полномочий, установленных настоящим Федеральны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коном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ременный  управляющий  - лицо,  назначаемое арбитражным суд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ля  наблюдения,  осуществления  мер  по  обеспечению  сохранност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мущества  должника  и иных  полномочий,  установленных  настоящи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льным законом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нешний управляющий - лицо,  назначаемое арбитражным судом дл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ведения  внешнего  управления  и осуществления иных полномочий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становленных настоящим Федеральным законом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конкурсный  управляющий - лицо,  назначаемое арбитражным суд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ля   проведения  конкурсного  производства  и осуществления  и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лномочий, установленных настоящим Федеральным законом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мораторий   - приостановление  исполнения  должником  денеж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язательств и уплаты обязательных платежей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едставитель   работников  должника  - лицо,   уполномоченно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аботниками  должника  представлять  их  интересы  при  проведен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цедур банкротства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3. Признаки банкротств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 Гражданин  считается  неспособным удовлетворить требова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редиторов   по   денежным   обязательствам   и  (или)   исполни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язанность по уплате обязательных платежей,  если соответствующ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язательства  и (или)  обязанности не исполнены им в течение тре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месяцев  с момента наступления даты их исполнения и если сумма 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язательств превышает стоимость принадлежащего ему имуще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  Юридическое   лицо  считается  неспособным  удовлетвори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требования кредиторов по денежным обязательствам и (или) исполни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язанность по уплате обязательных платежей,  если соответствующи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язательства  и (или)  обязанности не исполнены им в течение трех</w:t>
      </w:r>
    </w:p>
    <w:p>
      <w:pPr>
        <w:pStyle w:val="Style15"/>
        <w:rPr>
          <w:sz w:val="22"/>
          <w:lang w:val="en-US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месяцев с момента наступления даты их исполнения.</w:t>
      </w:r>
    </w:p>
    <w:p>
      <w:pPr>
        <w:pStyle w:val="Style15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5"/>
        <w:jc w:val="center"/>
        <w:rPr>
          <w:sz w:val="22"/>
        </w:rPr>
      </w:pPr>
      <w:r>
        <w:rPr>
          <w:sz w:val="22"/>
        </w:rPr>
        <w:t>. . 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23. Процедуры банкротств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При рассмотрении дела о банкротстве должника - юридическ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лица применяются следующие процедуры банкротства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наблюдение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нешнее управление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конкурсное производство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мировое соглашение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иные   процедуры   банкротства,    предусмотренные   настоящи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льным законом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 При  рассмотрении дела о банкротстве должника - граждани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меняются следующие процедуры банкротства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конкурсное производство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мировое соглашение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иные   процедуры   банкротства,    предусмотренные ФЗ № 6−ФЗ</w:t>
      </w:r>
    </w:p>
    <w:p>
      <w:pPr>
        <w:pStyle w:val="Style15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5"/>
        <w:jc w:val="center"/>
        <w:rPr>
          <w:sz w:val="22"/>
          <w:lang w:val="en-US"/>
        </w:rPr>
      </w:pPr>
      <w:r>
        <w:rPr>
          <w:sz w:val="22"/>
          <w:lang w:val="en-US"/>
        </w:rPr>
        <w:t>. . .</w:t>
      </w:r>
    </w:p>
    <w:p>
      <w:pPr>
        <w:pStyle w:val="Style15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5"/>
        <w:jc w:val="center"/>
        <w:rPr>
          <w:sz w:val="22"/>
        </w:rPr>
      </w:pPr>
      <w:r>
        <w:rPr>
          <w:sz w:val="22"/>
        </w:rPr>
        <w:t>Глава IX. БАНКРОТСТВО ГРАЖДАНИНА</w:t>
      </w:r>
    </w:p>
    <w:p>
      <w:pPr>
        <w:pStyle w:val="Style15"/>
        <w:jc w:val="center"/>
        <w:rPr>
          <w:sz w:val="22"/>
        </w:rPr>
      </w:pPr>
      <w:r>
        <w:rPr>
          <w:sz w:val="22"/>
        </w:rPr>
      </w:r>
    </w:p>
    <w:p>
      <w:pPr>
        <w:pStyle w:val="Style15"/>
        <w:jc w:val="center"/>
        <w:rPr>
          <w:sz w:val="22"/>
        </w:rPr>
      </w:pPr>
      <w:r>
        <w:rPr>
          <w:sz w:val="22"/>
        </w:rPr>
        <w:t>1. ОБЩИЕ ПОЛОЖЕНИЯ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152. Регулирование банкротства гражданин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  К   отношениям,   связанным   с банкротством  гражданина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меняются  правила  глав I - VII настоящего Федерального закона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если иное не предусмотрено настоящей главой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 Правила, предусмотренные настоящим параграфом, применяю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    отношениям,    связанным    с  банкротством   индивидуаль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принимателя    и  банкротством   крестьянского   (фермерского)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хозяйства,  с учетом особенностей, предусмотренных параграфами 2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3 настоящей главы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153. Заявление о признании гражданина банкротом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 Заявление  о признании  гражданина  банкротом  может  бы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дано  в  арбитражный  суд  гражданином - должником,  кредитором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курором, а также налоговыми и иными уполномоченными органам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Правом на подачу заявления о признании гражданина банкрот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ладают  кредиторы,  за  исключением  кредиторов по требованиям 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озмещении  вреда,  причиненного  жизни  и здоровью,  о  взыскан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лиментов,   а   также  кредиторов  по  иным  требованиям  лич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характер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. При применении процедур банкротства гражданина кредиторы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требованиям о возмещении вреда,  причиненного жизни и здоровью,  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зыскании алиментов, а также по иным требованиям личного характер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праве предъявить свои требования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Требования   указанных  кредиторов,   не  заявленные  ими  пр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менении  процедур банкротства гражданина,  сохраняют силу посл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вершения процедуры банкротства гражданина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154. План погашения долгов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 К  заявлению гражданина может быть приложен план погаш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его  долгов,  копии которого направляются кредиторам и иным лицам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частвующим в деле о банкротстве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 При отсутствии возражений кредиторов арбитражный суд може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твердить  план  погашения  долгов,  что  является  основанием дл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остановления  производства  по  делу  о банкротстве  на срок н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олее трех месяцев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. План погашения долгов должен включать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рок его осуществления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размеры  сумм,  ежемесячно  оставляемых  должнику и членам 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емьи на потребление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размеры сумм,  которые предполагается ежемесячно направлять 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гашение требований кредиторов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4.  Арбитражный суд вправе по мотивированному ходатайству лиц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частвующих в деле о банкротстве,  изменить план погашения долгов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  том  числе  увеличить  или  уменьшить  срок  его осуществления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азмеры  сумм,  ежемесячно оставляемых должнику и членам его семь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 потребление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5.  Если  в результате  выполнения  должником  плана погаш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лгов    требования   кредиторов   погашены   в  полном   объеме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изводство по делу о банкротстве подлежит прекращению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155.  Имущество гражданина,  не включаемое в конкурсную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массу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 В конкурсную массу не включается имущество гражданина,  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торое     в    соответствии    с   гражданским    процессуальны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конодательством  Российской  Федерации  не  может  быть обращен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зыскание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 Арбитражный  суд  вправе  по  мотивированному  ходатайств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ражданина и иных лиц, участвующих в деле о банкротстве, исключи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з   конкурсной   массы   имущество   гражданина,   на  которое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ответствии   с  гражданским   процессуальным   законодательств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оссийской  Федерации  может  быть  обращено  взыскание,   которо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является неликвидным либо доход от реализации которого не повлияе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ущественным  образом  на  удовлетворение  требований  кредиторов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щая  стоимость имущества гражданина,  исключаемого из конкурс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массы  в соответствии  с положениями  настоящего пункта,  не може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вышать сто минимальных размеров оплаты труд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еречень  имущества  гражданина,  исключаемого  из  конкурсн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массы в соответствии с положениями настоящего пункта, утверждае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рбитражным судом, о чем выносится определение, которое может бы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жаловано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156. Недействительность сделок гражданин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делки гражданина,  связанные с отчуждением или передачей ины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пособом  имущества  гражданина заинтересованным лицам за один год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   возбуждения   арбитражным   судом   производства  по  делу  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анкротстве, являются ничтожным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о  требованию кредитора арбитражный суд применяет последств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едействительности  ничтожной  сделки  в виде  возврата  имуществ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ражданина,  являвшегося  предметом  сделки,  в  состав  имуществ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ражданина  либо  в виде  обращения  взыскания  на соответствующе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мущество, находящееся у заинтересованных лиц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157. Рассмотрение арбитражным судом дела о банкротстве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 Одновременно  с принятием заявления о признании граждани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анкротом  арбитражный суд налагает арест на имущество гражданина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 исключением имущества,  на которое в соответствии с граждански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цессуальным  законодательством  Российской  Федерации  не може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ыть обращено взыскание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 По ходатайству гражданина арбитражный суд может освободи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мущество  гражданина (часть  имущества  гражданина) из-под арест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   случае  представления  поручительства  или  иного  обеспеч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сполнения обязательств гражданина третьими лицам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.  По  заявлению  гражданина  арбитражный  суд может отложить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ассмотрение  дела  о банкротстве  не  более чем на один месяц дл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существления  гражданином  расчетов  с кредиторами или достиж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мирового соглашения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4.  При  наличии  сведений  об  открытии  наследства  в польз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ражданина  арбитражный  суд  вправе приостановить производство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лу  о банкротстве  до  решения  вопроса  о судьбе  наследства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становленном федеральным законом порядке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5.   Если  в установленный  пунктом  3 настоящей  статьи  срок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ражданин  не  представил  доказательств удовлетворения требовани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редиторов  и в  указанный  срок  не заключено мировое соглашение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рбитражный суд принимает решение о признании гражданина банкрот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 об открытии конкурсного производства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158. Последствия признания гражданина банкротом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 С  момента  принятия арбитражным судом решения о признан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ражданина банкротом и об открытии конкурсного производства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роки    исполнения    обязательств    гражданина    считаю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аступившими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екращается начисление неустоек (штрафов,  пени), процентов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ных  финансовых  (экономических)  санкций  по всем обязательства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ражданин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прекращается  взыскание  с гражданина  по  всем исполнительны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кументам,    за   исключением   исполнительных   документов  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требованиям  о взыскании  алиментов,  а  также  по  требованиям  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озмещении вреда, причиненного жизни и здоровью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 Решение  о признании  гражданина  банкротом  и об открыт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нкурсного производства арбитражный суд направляет всем известны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редиторам  с указанием срока предъявления кредиторами требований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торый не может превышать два месяц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Рассылка  указанного  решения арбитражного суда осуществляе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 счет гражданина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159. Исполнение решения арбитражного суд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 Решение арбитражного суда о признании гражданина банкрот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  об  открытии  конкурсного производства и исполнительный лист об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ращении взыскания на имущество гражданина направляются судебном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ставу   -  исполнителю   для  осуществления  продажи  имуществ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лжника.   Продаже   подлежит   все   имущество  гражданина,   з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сключением   имущества,   не  включаемого  в конкурсную  массу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ответствии с настоящим Федеральным законом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  При   необходимости   постоянного  управления  недвижимы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муществом  или  ценным движимым имуществом гражданина арбитражны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уд  назначает  для  указанных  целей  конкурсного  управляющего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пределяет  размер  его  вознаграждения.  В  этом  случае  продаж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мущества гражданина осуществляется конкурсным управляющим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.   Денежные   средства,   вырученные  от  продажи  имуществ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гражданина,   а  также  имевшиеся  в наличии,  вносятся  в депози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рбитражного  суда,   принявшего  решение  о признании  граждани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анкротом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160. Рассмотрение требований кредиторов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Арбитражный    суд    рассматривает   требования   кредиторов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явленные  кредиторами  или  должником  в сроки,  предусмотренны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татьей   158  настоящего  Федерального  закона.   По  результата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ассмотрения   указанных   требований   арбитражный   суд  выноси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пределение   о  порядке   и  размере   удовлетворения  требовани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редиторов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161. Порядок удовлетворения требований кредиторов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  До   удовлетворения  требований  кредиторов  из  денеж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редств,   внесенных  в депозит  арбитражного  суда,   покрываю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асходы,   связанные   с  рассмотрением   дела   о  банкротстве  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сполнением   решения  арбитражного  суда  о признании  граждани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анкротом и об открытии конкурсного производств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   Требования   кредиторов   удовлетворяются   в  следующе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чередности: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  первую  очередь  удовлетворяются требования граждан,  перед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торыми гражданин несет ответственность за причинение вреда жизн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   здоровью,   путем  капитализации  соответствующих  повремен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латежей, а также требования о взыскании алиментов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о  вторую  очередь  производятся  расчеты по выплате выход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собий   и  оплате  труда  с лицами,   работающими  по  трудовому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оговору, в том числе по контракту, и по выплате вознаграждений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вторским договорам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  третью  очередь  удовлетворяются  требования  кредиторов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язательствам, обеспеченным залогом имущества гражданина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 четвертую очередь удовлетворяются требования по обязательны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латежам в бюджет и во внебюджетные фонды;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в пятую очередь производятся расчеты с другими кредиторам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Расчеты     с    кредиторами    осуществляются    в   порядке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усмотренном статьями 107 - 111 настоящего Федерального закона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.  Требования  каждой  очереди  удовлетворяются после пол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довлетворения требований предыдущей очеред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4.    При   недостаточности   денежных   средств   в  депозит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рбитражного    суда    они   распределяются   между   кредитора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соответствующей очереди пропорционально суммам их требований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162. Освобождение гражданина от обязательств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  После   завершения   расчетов   с кредиторами  гражданин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знанный  банкротом,  освобождается  от  дальнейшего  исполн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требований  кредиторов,  заявленных  при  осуществлении  процедуры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изнания   гражданина   банкротом,   за  исключением  требований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усмотренных пунктом 2 настоящей стать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 Требования  кредиторов  о  возмещении вреда,  причинен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жизни и здоровью,  требования о взыскании алиментов,  а также ины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требования  личного характера,  не погашенные в порядке исполнени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шения  арбитражного суда о признании гражданина банкротом,  либ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гашенные   частично,   либо   не  заявленные  при  осуществлен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оцедуры  признания гражданина банкротом,  сохраняют силу и могут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ыть   предъявлены   после   окончания   производства  по  делу  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анкротстве  гражданина  соответственно  в полном  объеме  либо 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непогашенной их част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.  В  случае  выявления фактов сокрытия имущества гражданин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либо незаконной передачи им имущества третьим лицам кредитор,  чь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требования  не  были  удовлетворены  в ходе  процедур банкротства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праве   предъявить  требование  об  обращении  взыскания  на  эт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мущество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163. Последствия повторного банкротства гражданина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 В течение пяти лет после признания гражданина банкротом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его   заявлению   повторно   не   может  быть  возбуждено  дело  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анкротстве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 В  случае  повторного  признания  гражданина  банкротом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явлению  кредитора,  налогового или иного уполномоченного органа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о  требованиям  по обязательным платежам в течение пяти лет посл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завершения расчетов с кредиторами такой гражданин не освобождаетс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т дальнейшего исполнения требований кредиторов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Неудовлетворенные требования кредиторов могут быть предъявлены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 порядке,  установленном гражданским законодательством Российской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Федерации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</w:t>
      </w:r>
      <w:r>
        <w:rPr>
          <w:sz w:val="22"/>
        </w:rPr>
        <w:t>2. ОСОБЕННОСТИ БАНКРОТСТВА ИНДИВИДУАЛЬ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                    </w:t>
      </w:r>
      <w:r>
        <w:rPr>
          <w:sz w:val="22"/>
        </w:rPr>
        <w:t>ПРЕДПРИНИМАТЕЛЕЙ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    164.     Основания     признания    индивидуаль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принимателя банкротом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Основанием признания индивидуального предпринимателя банкрото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является  его неспособность удовлетворить требования кредиторов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денежным  обязательствам  и (или)  исполнить обязанность по уплат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обязательных платежей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   165.    Заявление    о   признании   индивидуаль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принимателя банкротом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  Заявление   о признании  индивидуального  предпринимател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анкротом    может   быть   подано   должником   -  индивидуальным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принимателем,   кредитором  по  обязательствам,   связанным  с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принимательской     деятельностью,     налоговыми    и   иным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уполномоченными  органами по требованиям по обязательным платежам,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 также прокурором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  При   применении   процедур  банкротства  индивидуаль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принимателя  его  кредиторы по обязательствам,  не связанным с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принимательской   деятельностью,    а   также   кредиторы   п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требованиям   личного   характера  вправе  также  предъявить  сво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требования.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Статья    166.     Последствия    признания    индивидуаль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принимателя банкротом</w:t>
      </w:r>
    </w:p>
    <w:p>
      <w:pPr>
        <w:pStyle w:val="Style15"/>
        <w:rPr>
          <w:sz w:val="22"/>
        </w:rPr>
      </w:pPr>
      <w:r>
        <w:rPr>
          <w:sz w:val="22"/>
        </w:rPr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1.  С  момента  принятия арбитражным судом решения о признан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ндивидуального    предпринимателя    банкротом   и  об   открыт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нкурсного   производства  утрачивает  силу  его  государственная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регистрация  в качестве  индивидуального предпринимателя,  а такж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аннулируются  выданные  ему  лицензии  на  осуществление отдельных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видов предпринимательской деятельности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2.  Индивидуальный предприниматель,  признанный банкротом,  не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может    быть    зарегистрирован    в   качестве   индивидуально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предпринимателя  в течение  одного  года  с момента  признания его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банкротом.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sz w:val="22"/>
        </w:rPr>
        <w:t>3.   Арбитражный  суд  направляет  копию  решения  о признан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индивидуального    предпринимателя    банкротом   и  об   открытии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онкурсного производства в орган,  зарегистрировавший гражданина в</w:t>
      </w:r>
    </w:p>
    <w:p>
      <w:pPr>
        <w:pStyle w:val="Style15"/>
        <w:rPr>
          <w:sz w:val="22"/>
        </w:rPr>
      </w:pPr>
      <w:r>
        <w:rPr>
          <w:rFonts w:eastAsia="Courier New"/>
          <w:sz w:val="22"/>
        </w:rPr>
        <w:t xml:space="preserve">   </w:t>
      </w:r>
      <w:r>
        <w:rPr>
          <w:sz w:val="22"/>
        </w:rPr>
        <w:t>качестве индивидуального предпринимателя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headerReference w:type="default" r:id="rId2"/>
      <w:type w:val="nextPage"/>
      <w:pgSz w:w="11906" w:h="16838"/>
      <w:pgMar w:left="1701" w:right="851" w:gutter="0" w:header="720" w:top="1247" w:footer="0" w:bottom="9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 w:val="false"/>
      <w:ind w:firstLine="720"/>
      <w:jc w:val="center"/>
    </w:pPr>
    <w:rPr>
      <w:rFonts w:ascii="Courier New" w:hAnsi="Courier New" w:cs="Courier New"/>
      <w:sz w:val="28"/>
      <w:lang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Courier New" w:hAnsi="Courier New" w:cs="Courier New"/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9:46:00Z</dcterms:created>
  <dc:creator>Джонников</dc:creator>
  <dc:description/>
  <dc:language>en-US</dc:language>
  <cp:lastModifiedBy>Жека</cp:lastModifiedBy>
  <cp:lastPrinted>1998-11-29T16:32:00Z</cp:lastPrinted>
  <dcterms:modified xsi:type="dcterms:W3CDTF">2000-02-28T19:46:00Z</dcterms:modified>
  <cp:revision>2</cp:revision>
  <dc:subject/>
  <dc:title>Предпринимательская деятельность гражданина</dc:title>
</cp:coreProperties>
</file>