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еферат: Государственный аппарат и бюрократия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ведение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/>
      </w:pPr>
      <w:r>
        <w:rPr>
          <w:rFonts w:cs="Courier New" w:ascii="Courier New" w:hAnsi="Courier New"/>
          <w:sz w:val="24"/>
          <w:lang w:val="ru-RU"/>
        </w:rPr>
        <w:t>Русская бюрократия была (и остается!) важнейшим элементом социальной структуры и политического строя России на протяжении столетий. Социальный тип русского чиновника тождествен унтер-офицеру русской армии: «Они образуют обособленную группу, оторванную от народа. Они принадлежат государству и не могут без него существовать; предоставленные самим себе, они ни на что не способны. Продолжать жить под опекой правительства – вот все, чего они хотят. Это круг людей, играющих подчиненную роль, хитрых, ограниченных и эгоистичных, поверхностная образованность которых делает их еще более отвратительными; тщеславные и жадные до наживы, продавшиеся душой и телом государству, они сами в то же вреыя ежедневно и ежечасно пытаются продать его по мелочам, еслй это может дать им какую-либо выгоду. Благодаря этой категории людей и процветает главным образом та громадная коррупция, как в гражданской, так и в военной областях, которая пронизывает все звенья государствениого аппарата в России</w:t>
      </w:r>
      <w:r>
        <w:rPr>
          <w:rStyle w:val="FootnoteCharacters"/>
          <w:rStyle w:val="FootnoteAnchor"/>
          <w:rFonts w:cs="Courier New" w:ascii="Courier New" w:hAnsi="Courier New"/>
          <w:sz w:val="24"/>
          <w:lang w:val="ru-RU"/>
        </w:rPr>
        <w:footnoteReference w:id="2"/>
      </w:r>
      <w:r>
        <w:rPr>
          <w:rFonts w:cs="Courier New" w:ascii="Courier New" w:hAnsi="Courier New"/>
          <w:sz w:val="24"/>
          <w:lang w:val="ru-RU"/>
        </w:rPr>
        <w:t>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добно тому, как Англия послужила для Маркса «идеальной страной» для создания теории капиталиэма, так и Россия может быть такой же страной для создания теории бюрократии. Этому способствует ее политическая история. Деспотизм здесь был следствием громадной самостоятельности, независимости и бесконтрольности государства и его бюрократического аппарата. Государство господствовало над обществом. Гражданского общества в европейском смысле слова не было. Поэтому бюрократия обладала преимуществом по сравнению с другими, даже привилегированными сословиями. Тезис о том, что государственные институты в классовом обществе являются только органом привилегированных классов, недостаточен для понимания специфики русской бюрократ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Русский деспотизм создал общество, в котором не было посредствующих звеньев между сервилизмом и бунтарством, тотальным признанием и тотальным отрицанием существующего социального порядка. Понятие личной свободы, сформулированное в политической мысли Западной Европы на протяжении нескольких столетий борьбы между абсолютизмом и аристократией, буржуазией и дворянством, в России было усвоено значительно позже. Личная свобода в Западной Европе определялась правом. Имела смысл только в рамках правового порядка. А социальная и политическая жизнь России создала такие условия, при которых личная свобода отождествлялась со своеволием, анархией и отсутствием какого-то ни было права. Право в России существовало только в форме деспотического произвола, вошедшего в плоть и кровь русской бюрократ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Как определить бюрократию?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0пределение бюрократии как системы управления, осуществляемой с помощью оторванного от народа и стоящего над ним аппарата, наделенного специфическими функциями и привилегиями, и как слоя людей, связанных с этой системой, может использоваться при выполнении педагогических и пропагандистских функций. Но оно не отражает все богатство научных и политических проблем анализа бюрократии, содержащихся в трудах классиков марксизма. Оставляет в тени вопрос о внутренней целостности и развитии марксистской методологии познания бюрократии. Затрудняет органическую взаимосвязь историко-философских, теоретико-методологических и социалько-политических аспектов исследования для борьбы с бюрократизмом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Если предельно кратко определить сущность марксистского подхода к проблеме, можно сказать: бюрократия – это социальный организм - паразит на всем протяжении своего исторического существования, результат социально-классовых антагонизмов и противоречий и материализация политического отчуждения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истема понятий «бюрократическое отношение – госу-дарственный формализм – политический рассудок» позволяет описать социальную природу бюрократии в ее целостности и разнообразии. Каждое из них связано с постановкой и исследованием конкретных познавательных проблем. Анализ бюрократии не сводится к эмпирическому описанию управленческой, политической и идеологической сфер общества и не является разделом теории и практики государственкого права. Понятийный арсенал марксистского анализа – средство борьбы на практике и в теории с обыденными и рафинированными формами проявления практических иллюзий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иалектика социальных интересов имеет решающее значение для познания этих иллюзий, существующих на уровне отношений, деятельности и создания. Целостность, конкретность, монизм, классовость и революционное отношение к классовому обществу и государству – ключевые принципы марксистского анализа бюрократ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Это – наиболее общие, исходные положения теории бюрократии. В рамках данного реферата охарактеризуем кратко ее главные категории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юрократическое отношение обусловлено экономически. Не зависит от интересов, сознания и воли индивидов. Определяет их действия и потому объективно. Бюрократическое отношение – форма проявления социальных антагонизмов и противоречий между государством и обществом, аппаратом управления и гражданами. Эти противоречия и антагонизмы не в состоянии постичь члены государственного аппарата управления, поскольку они включены в определенную систему практических и познавательных отношений. Каковы ее основные характеристики?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иновник всегда отождествляет социальную действи-телькость с существующим государством и порядком управления. Любое государство а той или иной степеии идеализирует чиновника. Приписывает ему проницательность, всеведение, мудрость и другие человеческие достоинства. Распространяет и поддерживает представлекия о чиновнике как идеальном гражданине, кладезе мудрости при решении всех социальных проблем. Все остальные граждане разделяются на благонамеренных и неблагонамеренных в зависимости от того, принимают ли они эту политическую иллюзию или нет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правление – это форма монополии определенного слоя людей на политический разум и мораль. Но этот разум не в состоянии объективио отражать действительность. Вопрос о ее правдивом отражении всегда отождествляется с социальным статусом чиновника. Последний обычно пользуется официальными данными о действительности, в которых отражены частные интересы государства. Политическая мораль чиновника сводится к апологетике существующего государства и его управления. Этим объясняется общее правило бюрократического познания: если чиновник знает действительность, то он судит о ней предвзято, а если не судит предвзято, то он ее не знает. Это правило распространяется на каждый уровень и всю систему любого управленил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о обычно построено по принципу иерархии. Активность и сознательность граждан отождествляется с их принадлежностью к аппарату управления. Анализ действительности в целом есть право высшего уровня. В его сознании тысячекратно усиливаются бюрократические стереотипы. Поэтому любая система управления постоянно стремится исключить себя из числа причин социального неблагополучия, усматривая их в явлениях природы, частной жизни или случайностях. Система управления и чиновник всегда стараются снять с себя вину за социальные противоречия. И возложить ее на общество и граждан. В результате управление – необходимый элемент связи общества с государством – выносится за рамки анализа и критик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казанные познавательные и политические установки отражаются в административных традициях. В их состав входят раз и навсегда установленные законы и принципы управления, официальные данные о доходах граждан, о положении в том или ином регионе, отрасли хозяйства и стране. Чем более длительное время воспроизводится схема официального восприятия действительности, тем больше степень бюрократизации управления. Эта схема обычно отражается в писаной официальной истории страны. И потому бюрократия стремится взять под контроль не только настоящее, но и прошлое. Для того, чтобы скрыть последствия своих действий от будущих поколений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юрократическое отношение приводит к тому, что управление базируется на следующих основоположениях: существующие законы и принципы управления считаются совершенными; задача администрации – применять их к действительности; высшие уровни доверяют опыту и разуму низших; низшие делегируют на высший знание всеобщего. Эти основоположения приводят к тому, что действительность извращается, а положение в обществе ухудшается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тобы снять любую критику своих действий, государство обычно пользуется цензурой, жалобой и бюрократизирует социально-политическую полемику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фициальная цензура образует особое направление деятельности государства. Неофициальная возникает в результате определенных законодательных мер: наказания за оскорбление должностного лица при исполнении служебных обязанностей и принципы неприкосновенности власти и существующих законов. Оба вида цензуры терроризируют мысль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Жалоба – составная часть бюрократического управления. Она создает у граждан чувство некоторой свободы по отношению к чиновникам низших уровней. Эта свобода связана с культивируемым в государстве убеждением: верхи всегда готовы реагировать на социальную несправедливость и бедствия народа. Данная иллюзия связывает граждан с правительством. Подавая жалобу, гражданин заявляет о своей солидарности с верхами. И признает эффективность управления в целом; ведь обжаловаться могут только отдельные факты. Тем самым существующее управление признается вполне пригодным. Задача может состоять только в улучшении частностей. Но такого же мнения придерживаются чиновники. Поэтому по числу и частоте подачи жалоб можно судить о том, насколько бюрократическве управление преобразовалось в стереотип массовой политической психологии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ершина осознается как средоточие порядка, истины, блага и справедливости. Это убеждение типично бюрократическое. Принцип иерархии означает: чем выше стоит лицо или орган – тем бсльше они квалифицируются как сгущение познавательных, моральных и политических ценностей. Жалоба свидетельствует о глубоком проникноаении в политическое созыание граждан принципа иерарх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Между моментами подачи жалобы, ее рассмотрения, принятия решения и изменениями (которые всегда гипотетичны) располагаются более или менее длительные промежутки времени. Гражданин превращается в просителя. Это всегда тягостно для его достоинства. Но жалоба не останавливает бюрократическую машииу. Перегруппировка лиц или органов, которая может быть вызвана жалобой, вполне вписывается в бюрократическое отношение и ничем ему не грозит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боротная сторона любой жалобы – приписывание всеобщности мнениям должностных лиц. Как правило, они интересуются не познанием явлений, стоящих за жалобой, а политической квалификацией любых суждений. Представитель власти обычно осознает себя как тождество познавательных, моральных, политических и идеологическ~лх ценностеГт, В результате истинность приписывается преимущественно мнеииям людей, занятых в аппарате власти и управления. Толкование всех остальных мнений оказывается привилегией бюрократ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дполагается, что по мере движения к вершине административной и политической лестницы происходит «накопление» мудрости, добра и справедливости. И что вершина может быть носителем веры во власть и партию. А если эта вера начинает шататься? Как тогда ведет себя человек? Каковы политические последствия бюрократического отношения?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о обычно порождает политическое суеверие – обожествление существующего государства, его правительства и органов управления. Если официальные лица и органы не в состоянии восстановить справедливость и решить социальную проблему, политическое суеверие преобразуется в скепсис и иронию. Бюрократическое отношение способствует деполитизации граждан, укрепляет безразличие к общестаенным делам и вопросам. Это безразличие и выражается в государственном формализме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Речь идет о превращении политических целей в канцелярские задачи, и наоборот. Учреждения обычно создаются для достижения целей государства. Но по мере стабилизации и заполнения штатов каждого учреждения материальные интересы служащих связываются не столько с целями государства, сколько с фактом существования данных учреждений и формами регламентации деятельности. Их стабилизация и консервация становятся главной целью людей, занятых в управлении. Это, в свою очередь, связано с удовлетвореннем материальных интересов. Цели государства в этом случае становятся потусторонней сущностью материальных интересов. Постижение которой совсем не вменяется в обязанность служащих. Предполагается, что указанные цели без остатка сводятся к формам регламентации деятельности. Этим объясняется бюрократическая деформация политических целей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ножество должностей в аппарате управления есть частная собственность государства. Оно вольно обращаться с нею по нраву владения и распоряжения. За счет ислолнения должности индивид удовлетворяет свои материальные интересы. По мере его продвижения на высшие посты увеличивается бюрократическая собственность – свобода распоряжения людьми по своей воле. Материальные интересы порождают иерархию – политическую форму погони за прибылью. Своекорыстие – типичный мотив деятельности и поведения членов аппарата управления снизу доверху. Поэтому государственный и любой другой управленческий аппарат есть политическая форма обычного состояния общества: войны всех против всех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Чтобы скрыть эту войну, бюрократия квалифицирует государство как главный гарант и носитель социального порядка. Совокупность существующих социальных установлений в той или иной степечи отражает эту иллюзию. Следовательно, государственный формализм есть духовно-практическая целостность, связывающая общество с государством. Для ее анализа на каждом этапе общественного развития необходимо четко представлять, как в бюрократии отражаются отношения собственности (частной и государственной) и материальные интересы. И как бюрократия воздействует на них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Формализм соединяет религиозное отношение человека и действительности с существующим социальным и политическим устройством. Это, в свою очередь, способствует обожествлению государства, его политических вождей и чиновников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Государственный формализм охватывает все сферы правительственной деятельности – управление, представительные учреждения и идеологию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В государственном управлении он выражается в выработке бюрократических гарантий от злоупотреблений властью (распределение государственных дел между различными ведоыствами; выборы начальства данных ведомств и утверждение его высшим органом или лицом государства; снятие сословных ограничений при поступлении на государственную службу; контроль снизу и сверху каждой управленческой функции; проверка квалификации при поступлении на службу; материальное обеспечение служащих; политическое воспитание аппарата управления и т. п.). Ни одна из этих гарантий не может предотвратить ни бюрократизма, ыи злоупотреблений властью. В то же время эти гарантии пропагандируются в обществе, для того чтобы «теоретически» обосновать господство государства над обществом, бюрократии над народом. И еще больше идеализировать существующее управление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Представительные учреждения – звено бюрократической машины. Парламент и законодательство, как правило, подчинены исполнительной власти. Они организуют отношение между народом и правительством и блокируют свободное проявление интересов, политической воли и разума граждан. Поэтому любое представительное учреждение – это политический театр, режиссером которого является бюрократия, а актерами и публикой – народ. В таком театре политические дискуссии становятся разковидностью богословских споров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юрократия всегда стремится подчинить своим целям общественное мнение. Для этого в народе пропагандируется иллюзия: только служащие аппарата управления могут быть носителями политического и правового сознания. Факт организации отношения между народом и правительством в представительных учреждениях означает, что общественное мнение учитывается лишь в той степени, в которой оно отражает бюрократические стереотипы мышления. Общественное мнение включается в государственный формализм, чтобы интересы и воля народа не были направлены против правительства и бюрократии,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Для идеологического обоснования этой процедуры культивируются специфические концепции единства прав и обязанностей граждан. Их суть – в подчинении прав обязанностям. Обычно обязанности граждан в отношении государства возникают бессознательно и произвольно. Тогда как государство может само решать, какой избрать способ действий в отношении граждан. А противоположный выбор может осуществляться только в рамках, предписанных сверху. Поэтому всякое единство прав и обязанностей индивидов порождено господством государства над обществом, выступает и образует разновидность практических иллюзий, обусловленных бюрократическими отношениями. Эти иллюзии проявляются не только в обыденном сознании и управленческой практике, но и в теор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пример, теоретик обсуждает вопрос: что такое государство вообще? Но имеет в виду данную, конкретно-историческую форму политического устройства общества. С присущими только ему политическими и управленческими структурами. Остальные сферы социальной жизни (экономика и идеология) анализируются лишь в той степени, в которой необходимо обосновать правомерность господства государства над ними. В результате из поля зрения такого теоретика иеизбежно выпадают бюрократические отношения и государственный формализм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так, бюрократия есть совокупность слуг государства налюбом этапе исторического развития. Слуг в экономике, политике и идеологии. Если эти индивиды материально и духовно связаны с государством, то его бюрократизация неизбежна. Сфера управления переплетена с политическим сознанием. В чем его специфика?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литический рассудок - форма мысли, которая отражает бюрократические отношения и государственный формализм. Она универсальна и всеобща со времени появления государства. Политический рассудок определяется материальным положением индивидов, групп и классов. Поэтому государство квалифицируется как деятельное выражение общества. Политика как вид деятельности фетишизируется. Эта фетишизация выражается в политико-бюрократической воле. Если воля толкуется как основание власти, то все политические отношения и учреждения бюрократизируются, а политическая мысль переплетается с бюрократической. Это находит свое выражение в политическом отчуждении и идеологическом мышлен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В стихийно развивающемся обществе всеобщие интересы существуют только в формах взаимной зависимости индивидов – иллюзорной общности. Важнейшая из них – государство. Оно базируется на отношениях собственности, разделении труда, кровнородственных связях и противоположности между городом и деревней. Отчуждение – тотальная характеристика общества и истории, всеобщая связь любых социальных форм материальиого и духовного производства. 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следствие базисных характеристик отчуждения интересы, желания и мысли индивидов затвердевают и выражаются в корпоративном сознании, бюрократических отношениях, государственном формализме и политическом рассудке. Поэтому политические иллюзии – в предметных, вербальных и мыслительных формах – оказываются наиболее близкими к социальной действительности. И политика (а не теория) толкуется как призвание всех людей. Но претензия политики на всеобщность не является основательной. Ведь она несвободна от бюрократии, социальные характеристики которой обычно переплетены с определениями власти и политического отчуждения. Каковы формы данного переплетения?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ежде всего – разделение власти на законодательную и исполнительную, которое не отменяет, а укрепляет бюрократию, способствует развитию конституционного кретинизма. В конституциях обычно воплощена политическая софистика. Она определяется следующими мотивами: связать любое правовое и политическое понятие и всю их совокупность (конституционное право) с политической деятельностыо властвующих групп; лишить данные понятия строгого теоретического смысла и превратить их в абстракции, под которые можно подвести любые действия данных групп; снязать политико-правовую терминологию с идеологией, оправдывающей господство одних классов или групп над другим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Этим предопределяется бюрократизация законодательства. Обычно в нем содержатся статьи о неприкосновенности должностных лиц государства при выполнении ими служебиых обязанностей. Эти правовые нормы базируются на отождествлении интересов общества с интересами государства, исполнительной власти с законодательной, управления с религией, социального порядка с подчинением государственному аппарату. На этой основе в разряд уголовных преступлений могут нопадать не только действия, но и выражения пица, слова или угрозы в отношении нредставителя нласт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Налоги и долги – следующая форма политического отчуждения. Налоги обычно переплетаются с государственными займами. Необходимость тех и других, как правило, обосновывается такими аргументами: значительные суммы денег бесполезно находятся в руках граждан и могут быть пущены в оборот только принудительно; граждане всегда недостаточно осведомлены о действительных нуждах государства; но эти нужды надо разъяснять не столько словами, сколько действиями; оно имеет право контролировать имущественное положение граждан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Любая налоговая система базируется на следующих основоположениях: применяется одна мерка на всех граждан, независимо от их социального и материального положения; чем беднее гражданин, тем больше он платит налога; интересы граждан как потребителей определенных продуктов в расчет не принимаются; рынки сбыта сужаются; потребление сокращается, а регламентация хозяйства и социальной жизни усиливается. Суть иалоговых систем – выкачивание средств у населения и государственная регламентация производства, распределения и потребления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Идеологи обычно обосновывают необходимость такой регламентации. Для этого идеализируется политическая и управленческая дечтельность. Связанные с ней иерархические отношения выводятся из порядка уныверсума, отождествляются со специализированным знанием и противопоставляются демократии. Предполагается, что только избранные меньшинства обладают знаниями, мудростью и бгагородством, необходимыми для управления. Поэтому вся история толкуется как вечкое противоборство умников и дураков. Управление обществом квалифицируется как естественный процесс, охватывающий все сферы социальной жизни. А вершина политической иерархии – правительство – определяется как основная социальная связь. Идеализация политической и управленческой деятельности отражает глубокую взаимосвязь бюрократического и идеологического мышлекия. Подобно бюрократу идеолог всегда считает, что люди незрелы и нуждаются в его наставничестве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олитическое отчуждение усиливается в многонациональном государстве. Этот процесс классики марксизма исследовали на примере Австро-Венгрии, Пруссии и России. Политический строй многонационального государства есть система искусственной устойчивости, а бюрократия – ее главный элемент. Власть при этом опирается на два класса: крупных землевладельцев и купцов,– уравновешивая силу одного силой другого для того, чтобы у правительства оставалась полная свобода действий. Армия и бюрократия – важнейшие политические средства достижения такой свободы. Профессии чиновника и офицера передаются по наследству. Военно-бюрократическое сословие образует особую касту и социальную основу политического строя. Чиновники и офицеры постоянно перемещаются с одного места службы на другое. В этой касте культивируется презрение ко всем индивидам, не заиимающим официальных должностей и обнаруживающим особый национальный характер. Должность и служба приобретают наднациональное, политическое значение. Становятся признаком политической культуры господствующей нации, армия и бюрократия которой организуются по принципу иерарх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Такая организация государственного аппарата позволяет правительству проводить политику систематического выкачивания средств из всех классов и слоев населения для пополнения государственной казны. И в то же время держать население в абсолютном подчинении. Промышленность и тоговля пользуются покровительством власти не столько из-за их значения для общества, сколько для того, чтобы систематически повышать государственные налоги и устранять иностранную конкуренцию,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авительство поддерживает все традиционные виды власти. Любое непослушание властям карается законом. Законодательная, исполнительная и судебная власть в этом случае есть переплетение традиционных отношений господства и подчинения с политическими отношениями, которые выражаются в господстве центральной власти, Бюрократические и политические отношения выступают в единстве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результате подобной организации власти социальное недовольство направляется против низших чиновников. А недовольства центральным правительством почти не существует, При такой взаимосвязи политики, экономики и идеологии даже революции сводятся к административным реформам, а не социальным и политическим преобразованиям. Тем самым обеспечивается родство интересов национальной буржуазии и бюрократи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Оно выражается вс вмешательстве бюрократии в экономику и социальную жизкь независимо от социальных, в том числе революционных, процессов. Эта тенденция отражает переплетение материальных интересов дворянства и бюрократии. Оба сословия стремятся закрепить за собой социальные привилегии, свяэанкые с исполнением должностей в государственном аппарате и подачками из казны. На этом переплетении и базируется сословная система – политический строй, выражающий интересы феодалькой знати, бюрократии и правительства. Данные классы и слои общества и являются эксплуататорами при сословной системе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ществует связь между регламентацией хозяйства сверху и потребностями внешней политики государства. Она выражается в октроированной, т. е. навязанной обществу, финансовой системе. Такая система соответствует интересам бюрократии, поскольку основные статьи расходов – аппарат управления и армия. Из оборота регулярно изымаются зкачительные суммы средств для финансирования настоящих и будущих внешнеполитических акций. Все это приводит к тому, что государственная власть становится крайне угнетающей, самостоятельной и священной силой. Противостоит экономической и социальной жизни. Становится господином, а не слугой экономики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уществует ли различие между государствениым и бюрократическим управлением? Если управленческий труд не отделен от процесса производства, является его органической составной частью и свободен от всех перечисленных свойств, то такое различие возможно. Но едва управление становится особой сферой деятельности наряду с другими, все свойства бюрократических отношений, государственного формализма и политического рассудка становятся органической составной частью управленческих процессов, Поэтому различие между государственным и бюрократическим управлением можно скорее вообразить, нежели обнаружить в дейсувительности. Власть, государство, бюрократия и управление – это просто различные названия универсального процесса экономического, социального, политического и идеологического отчуждения. Управленческий труд есть разновидность абстрактного, сфера которого расширяется по мере развития общества. В этом смысле анализ бюрократии есть особый аспект изучения общества на любом этапе развития. Перечисленкые характеристики отиосятся к любому этапу существования государства. Тем полезнее познакомиться с их национальной модификацией.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Список использованной литературы:</w:t>
      </w:r>
    </w:p>
    <w:p>
      <w:pPr>
        <w:pStyle w:val="Normal1"/>
        <w:widowControl/>
        <w:ind w:firstLine="720"/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Брудер В. Бюрократия </w:t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sz w:val="24"/>
          <w:lang w:val="ru-RU"/>
        </w:rPr>
        <w:t xml:space="preserve"> Политические исследования. – 1991. - №5 (сент.-окт.) – С.142-145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4"/>
          <w:lang w:val="ru-RU"/>
        </w:rPr>
        <w:t>Давыдов Ю. Вебер и Ленин: кто прав</w:t>
      </w:r>
      <w:r>
        <w:rPr>
          <w:rFonts w:cs="Courier New" w:ascii="Courier New" w:hAnsi="Courier New"/>
          <w:sz w:val="24"/>
        </w:rPr>
        <w:t>?</w:t>
      </w:r>
      <w:r>
        <w:rPr>
          <w:rFonts w:cs="Courier New" w:ascii="Courier New" w:hAnsi="Courier New"/>
          <w:sz w:val="24"/>
          <w:lang w:val="ru-RU"/>
        </w:rPr>
        <w:t xml:space="preserve"> </w:t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sz w:val="24"/>
          <w:lang w:val="ru-RU"/>
        </w:rPr>
        <w:t xml:space="preserve"> Диалог. – 1991. - №15. – С.53-60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Ермоленко А. Всеобщая формула бюрократизма (о бюрократизме в государственном управлении </w:t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sz w:val="24"/>
          <w:lang w:val="ru-RU"/>
        </w:rPr>
        <w:t xml:space="preserve"> Развитие. – 1993. – февр.(№7) – С.5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Зверев А.Ф. Теория бюрократии </w:t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sz w:val="24"/>
          <w:lang w:val="ru-RU"/>
        </w:rPr>
        <w:t xml:space="preserve"> Сов. Государство и право. – 1992. - №1. – С.88-94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4"/>
          <w:lang w:val="ru-RU"/>
        </w:rPr>
        <w:t xml:space="preserve">Колпинский Н.Ю. К.Маркс и Ф.Энгельс о бюрократии </w:t>
      </w:r>
      <w:r>
        <w:rPr>
          <w:rFonts w:cs="Courier New" w:ascii="Courier New" w:hAnsi="Courier New"/>
          <w:sz w:val="24"/>
        </w:rPr>
        <w:t>//</w:t>
      </w:r>
      <w:r>
        <w:rPr>
          <w:rFonts w:cs="Courier New" w:ascii="Courier New" w:hAnsi="Courier New"/>
          <w:sz w:val="24"/>
          <w:lang w:val="ru-RU"/>
        </w:rPr>
        <w:t xml:space="preserve"> Вопросы истории КПСС. – 1991. - №5. – С.58-71</w:t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каренко В.П. Анализ бюрократии классво-антагонистического общества в ранних работах К.Марса – Ростов-на-Дону: Изд-во Рост. Ун-та, 1985 – 160 с.</w:t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каренко В.П. Бюрократия и государство: Ленинский анализ бюрократии царской России – Ростов-на-Дону: Изд-во Рост. Ун-та, 1987 – 189 с.</w:t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Макаренко В.П. Вера, власть и бюрократия: Критика социологии М.Вебера – Ростов-на-Дону: Изд-во Рост. Ун-та, 1988 – 300 с.</w:t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Управление и бюрократизм – М.: Б.и., 1989 – 117 с.</w:t>
      </w:r>
    </w:p>
    <w:p>
      <w:pPr>
        <w:pStyle w:val="Normal1"/>
        <w:widowControl/>
        <w:numPr>
          <w:ilvl w:val="0"/>
          <w:numId w:val="1"/>
        </w:numPr>
        <w:jc w:val="both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Хасбулатов Р.И. «Бюрократия тоже наш враг...»: Социализм и бюрократия – М.: Политиздат, 1989 – 333 с.</w:t>
      </w:r>
    </w:p>
    <w:sectPr>
      <w:footnotePr>
        <w:numFmt w:val="decimal"/>
      </w:footnote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 2-е изд. т.11  С. 477-47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0:49:00Z</dcterms:created>
  <dc:creator>Евгеньич</dc:creator>
  <dc:description/>
  <dc:language>en-US</dc:language>
  <cp:lastModifiedBy>Жека</cp:lastModifiedBy>
  <dcterms:modified xsi:type="dcterms:W3CDTF">2000-03-02T20:49:00Z</dcterms:modified>
  <cp:revision>2</cp:revision>
  <dc:subject/>
  <dc:title>Реферат: Государственный аппарат и бюрократия</dc:title>
</cp:coreProperties>
</file>