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Тема: Судопроизводство в кассационной инстанции</w:t>
      </w:r>
    </w:p>
    <w:p>
      <w:pPr>
        <w:pStyle w:val="Normal"/>
        <w:spacing w:lineRule="auto" w:line="480"/>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480"/>
        <w:ind w:firstLine="709"/>
        <w:jc w:val="center"/>
        <w:rPr>
          <w:rFonts w:ascii="Journal;Times New Roman" w:hAnsi="Journal;Times New Roman" w:cs="Journal;Times New Roman"/>
          <w:i/>
          <w:i/>
          <w:sz w:val="44"/>
        </w:rPr>
      </w:pPr>
      <w:r>
        <w:rPr>
          <w:rFonts w:cs="Journal;Times New Roman" w:ascii="Journal;Times New Roman" w:hAnsi="Journal;Times New Roman"/>
          <w:i/>
          <w:sz w:val="44"/>
        </w:rPr>
        <w:t>Содержание:</w:t>
      </w:r>
    </w:p>
    <w:p>
      <w:pPr>
        <w:pStyle w:val="Normal"/>
        <w:spacing w:lineRule="auto" w:line="480"/>
        <w:ind w:firstLine="709"/>
        <w:jc w:val="right"/>
        <w:rPr>
          <w:rFonts w:ascii="Journal;Times New Roman" w:hAnsi="Journal;Times New Roman" w:cs="Journal;Times New Roman"/>
          <w:i/>
          <w:i/>
          <w:sz w:val="28"/>
        </w:rPr>
      </w:pPr>
      <w:r>
        <w:rPr>
          <w:rFonts w:cs="Journal;Times New Roman" w:ascii="Journal;Times New Roman" w:hAnsi="Journal;Times New Roman"/>
          <w:i/>
          <w:sz w:val="28"/>
        </w:rPr>
      </w:r>
    </w:p>
    <w:p>
      <w:pPr>
        <w:pStyle w:val="Normal"/>
        <w:spacing w:lineRule="auto" w:line="480"/>
        <w:ind w:firstLine="709"/>
        <w:jc w:val="right"/>
        <w:rPr>
          <w:rFonts w:ascii="Journal;Times New Roman" w:hAnsi="Journal;Times New Roman" w:cs="Journal;Times New Roman"/>
          <w:i/>
          <w:i/>
          <w:sz w:val="28"/>
        </w:rPr>
      </w:pPr>
      <w:r>
        <w:rPr>
          <w:rFonts w:cs="Journal;Times New Roman" w:ascii="Journal;Times New Roman" w:hAnsi="Journal;Times New Roman"/>
          <w:i/>
          <w:sz w:val="28"/>
        </w:rPr>
        <w:t>стр.</w:t>
      </w:r>
    </w:p>
    <w:p>
      <w:pPr>
        <w:pStyle w:val="Normal"/>
        <w:spacing w:lineRule="auto" w:line="480"/>
        <w:ind w:firstLine="709"/>
        <w:rPr>
          <w:rFonts w:ascii="Courier New" w:hAnsi="Courier New" w:cs="Courier New"/>
          <w:b/>
          <w:b/>
          <w:i/>
          <w:i/>
        </w:rPr>
      </w:pPr>
      <w:r>
        <w:rPr>
          <w:rFonts w:cs="Courier New" w:ascii="Courier New" w:hAnsi="Courier New"/>
          <w:b/>
          <w:i/>
        </w:rPr>
        <w:t>Введение .  .  .  .  .  .  .  .  .  .  .  .  .  .  .  . 3</w:t>
      </w:r>
    </w:p>
    <w:p>
      <w:pPr>
        <w:pStyle w:val="Normal"/>
        <w:spacing w:lineRule="auto" w:line="480"/>
        <w:ind w:firstLine="709"/>
        <w:rPr>
          <w:rFonts w:ascii="Courier New" w:hAnsi="Courier New" w:cs="Courier New"/>
          <w:b/>
          <w:b/>
          <w:i/>
          <w:i/>
        </w:rPr>
      </w:pPr>
      <w:r>
        <w:rPr>
          <w:rFonts w:cs="Courier New" w:ascii="Courier New" w:hAnsi="Courier New"/>
          <w:b/>
          <w:i/>
        </w:rPr>
        <w:t>1. Понятие и значение стадии</w:t>
      </w:r>
    </w:p>
    <w:p>
      <w:pPr>
        <w:pStyle w:val="Normal"/>
        <w:spacing w:lineRule="auto" w:line="480"/>
        <w:ind w:firstLine="709"/>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кассационного производства .  .  .  .  .  .  .  .  . 4</w:t>
      </w:r>
    </w:p>
    <w:p>
      <w:pPr>
        <w:pStyle w:val="Normal"/>
        <w:spacing w:lineRule="auto" w:line="480"/>
        <w:ind w:firstLine="709"/>
        <w:rPr>
          <w:rFonts w:ascii="Courier New" w:hAnsi="Courier New" w:cs="Courier New"/>
          <w:b/>
          <w:b/>
          <w:i/>
          <w:i/>
        </w:rPr>
      </w:pPr>
      <w:r>
        <w:rPr>
          <w:rFonts w:cs="Courier New" w:ascii="Courier New" w:hAnsi="Courier New"/>
          <w:b/>
          <w:i/>
        </w:rPr>
        <w:t>1.1. Полномочия суда кассационной инстанции  .  .  .  . 8</w:t>
      </w:r>
    </w:p>
    <w:p>
      <w:pPr>
        <w:pStyle w:val="Normal"/>
        <w:spacing w:lineRule="auto" w:line="480"/>
        <w:ind w:firstLine="709"/>
        <w:rPr>
          <w:rFonts w:ascii="Courier New" w:hAnsi="Courier New" w:cs="Courier New"/>
          <w:b/>
          <w:b/>
          <w:i/>
          <w:i/>
        </w:rPr>
      </w:pPr>
      <w:r>
        <w:rPr>
          <w:rFonts w:cs="Courier New" w:ascii="Courier New" w:hAnsi="Courier New"/>
          <w:b/>
          <w:i/>
        </w:rPr>
        <w:t xml:space="preserve">1.2. Кассационное обжалование </w:t>
      </w:r>
    </w:p>
    <w:p>
      <w:pPr>
        <w:pStyle w:val="Normal"/>
        <w:spacing w:lineRule="auto" w:line="480"/>
        <w:ind w:firstLine="709"/>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и опротестование приговора  .  .  .  .  .  .  .  . 12</w:t>
      </w:r>
    </w:p>
    <w:p>
      <w:pPr>
        <w:pStyle w:val="Normal"/>
        <w:spacing w:lineRule="auto" w:line="480"/>
        <w:ind w:firstLine="709"/>
        <w:rPr>
          <w:rFonts w:ascii="Courier New" w:hAnsi="Courier New" w:cs="Courier New"/>
          <w:b/>
          <w:b/>
          <w:i/>
          <w:i/>
        </w:rPr>
      </w:pPr>
      <w:r>
        <w:rPr>
          <w:rFonts w:cs="Courier New" w:ascii="Courier New" w:hAnsi="Courier New"/>
          <w:b/>
          <w:i/>
        </w:rPr>
        <w:t xml:space="preserve">1.3. Порядок рассмотрения дел в </w:t>
      </w:r>
    </w:p>
    <w:p>
      <w:pPr>
        <w:pStyle w:val="Normal"/>
        <w:spacing w:lineRule="auto" w:line="480"/>
        <w:ind w:firstLine="709"/>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кассационном суде  .  .  .  .  .  .  .  .  .  .  . 16</w:t>
      </w:r>
    </w:p>
    <w:p>
      <w:pPr>
        <w:pStyle w:val="Normal"/>
        <w:spacing w:lineRule="auto" w:line="480"/>
        <w:ind w:firstLine="709"/>
        <w:rPr>
          <w:rFonts w:ascii="Courier New" w:hAnsi="Courier New" w:cs="Courier New"/>
          <w:b/>
          <w:b/>
          <w:i/>
          <w:i/>
        </w:rPr>
      </w:pPr>
      <w:r>
        <w:rPr>
          <w:rFonts w:cs="Courier New" w:ascii="Courier New" w:hAnsi="Courier New"/>
          <w:b/>
          <w:i/>
        </w:rPr>
        <w:t>2. Решения суда кассационной инстанции .  .  .  .  .  . 21</w:t>
      </w:r>
    </w:p>
    <w:p>
      <w:pPr>
        <w:pStyle w:val="Normal"/>
        <w:spacing w:lineRule="auto" w:line="480"/>
        <w:ind w:firstLine="709"/>
        <w:rPr>
          <w:rFonts w:ascii="Courier New" w:hAnsi="Courier New" w:cs="Courier New"/>
          <w:b/>
          <w:b/>
          <w:i/>
          <w:i/>
        </w:rPr>
      </w:pPr>
      <w:r>
        <w:rPr>
          <w:rFonts w:cs="Courier New" w:ascii="Courier New" w:hAnsi="Courier New"/>
          <w:b/>
          <w:i/>
        </w:rPr>
        <w:t>2.1. Вынесение кассационных определений   .  .  .  .  . 21</w:t>
      </w:r>
    </w:p>
    <w:p>
      <w:pPr>
        <w:pStyle w:val="Normal"/>
        <w:spacing w:lineRule="auto" w:line="480"/>
        <w:ind w:firstLine="709"/>
        <w:rPr>
          <w:rFonts w:ascii="Courier New" w:hAnsi="Courier New" w:cs="Courier New"/>
          <w:b/>
          <w:b/>
          <w:i/>
          <w:i/>
        </w:rPr>
      </w:pPr>
      <w:r>
        <w:rPr>
          <w:rFonts w:cs="Courier New" w:ascii="Courier New" w:hAnsi="Courier New"/>
          <w:b/>
          <w:i/>
        </w:rPr>
        <w:t>2.2. Значение частных (особых) определений   .  .  .  . 23</w:t>
      </w:r>
    </w:p>
    <w:p>
      <w:pPr>
        <w:pStyle w:val="Normal"/>
        <w:spacing w:lineRule="auto" w:line="480"/>
        <w:ind w:firstLine="709"/>
        <w:rPr>
          <w:rFonts w:ascii="Courier New" w:hAnsi="Courier New" w:cs="Courier New"/>
          <w:b/>
          <w:b/>
          <w:i/>
          <w:i/>
        </w:rPr>
      </w:pPr>
      <w:r>
        <w:rPr>
          <w:rFonts w:cs="Courier New" w:ascii="Courier New" w:hAnsi="Courier New"/>
          <w:b/>
          <w:i/>
        </w:rPr>
        <w:t>3. Условия повышения эффективности деятельности</w:t>
      </w:r>
    </w:p>
    <w:p>
      <w:pPr>
        <w:pStyle w:val="Normal"/>
        <w:spacing w:lineRule="auto" w:line="480"/>
        <w:ind w:firstLine="709"/>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кассационного судопроизводства   .  .  .  .  .  .  . 26</w:t>
      </w:r>
    </w:p>
    <w:p>
      <w:pPr>
        <w:pStyle w:val="Normal"/>
        <w:spacing w:lineRule="auto" w:line="480"/>
        <w:ind w:firstLine="709"/>
        <w:rPr>
          <w:rFonts w:ascii="Courier New" w:hAnsi="Courier New" w:cs="Courier New"/>
          <w:b/>
          <w:b/>
          <w:i/>
          <w:i/>
        </w:rPr>
      </w:pPr>
      <w:r>
        <w:rPr>
          <w:rFonts w:cs="Courier New" w:ascii="Courier New" w:hAnsi="Courier New"/>
          <w:b/>
          <w:i/>
        </w:rPr>
        <w:t>Заключение  .  .  .  .  .  .  .  .  .  .  .  .  .  .  . 29</w:t>
      </w:r>
    </w:p>
    <w:p>
      <w:pPr>
        <w:pStyle w:val="Normal"/>
        <w:spacing w:lineRule="auto" w:line="480"/>
        <w:ind w:firstLine="709"/>
        <w:rPr>
          <w:rFonts w:ascii="Courier New" w:hAnsi="Courier New" w:cs="Courier New"/>
          <w:b/>
          <w:b/>
          <w:i/>
          <w:i/>
        </w:rPr>
      </w:pPr>
      <w:r>
        <w:rPr>
          <w:rFonts w:cs="Courier New" w:ascii="Courier New" w:hAnsi="Courier New"/>
          <w:b/>
          <w:i/>
        </w:rPr>
        <w:t>Список использованной литературы .  .  .  .  .  .  .  . 30</w:t>
      </w:r>
    </w:p>
    <w:p>
      <w:pPr>
        <w:pStyle w:val="Normal"/>
        <w:spacing w:lineRule="auto" w:line="480"/>
        <w:ind w:firstLine="709"/>
        <w:jc w:val="both"/>
        <w:rPr>
          <w:rFonts w:ascii="Journal;Times New Roman" w:hAnsi="Journal;Times New Roman" w:cs="Journal;Times New Roman"/>
          <w:b/>
          <w:b/>
          <w:i/>
          <w:i/>
        </w:rPr>
      </w:pPr>
      <w:r>
        <w:rPr>
          <w:rFonts w:cs="Journal;Times New Roman" w:ascii="Journal;Times New Roman" w:hAnsi="Journal;Times New Roman"/>
          <w:b/>
          <w:i/>
        </w:rPr>
      </w:r>
    </w:p>
    <w:p>
      <w:pPr>
        <w:pStyle w:val="Normal"/>
        <w:spacing w:lineRule="auto" w:line="324"/>
        <w:ind w:firstLine="709"/>
        <w:jc w:val="center"/>
        <w:rPr>
          <w:rFonts w:ascii="Journal;Times New Roman" w:hAnsi="Journal;Times New Roman" w:cs="Journal;Times New Roman"/>
          <w:sz w:val="36"/>
        </w:rPr>
      </w:pPr>
      <w:r>
        <w:rPr>
          <w:rFonts w:cs="Journal;Times New Roman" w:ascii="Journal;Times New Roman" w:hAnsi="Journal;Times New Roman"/>
          <w:sz w:val="36"/>
        </w:rPr>
      </w:r>
    </w:p>
    <w:p>
      <w:pPr>
        <w:pStyle w:val="Normal"/>
        <w:spacing w:lineRule="auto" w:line="324"/>
        <w:ind w:firstLine="709"/>
        <w:jc w:val="center"/>
        <w:rPr>
          <w:rFonts w:ascii="Journal;Times New Roman" w:hAnsi="Journal;Times New Roman" w:cs="Journal;Times New Roman"/>
          <w:sz w:val="36"/>
        </w:rPr>
      </w:pPr>
      <w:r>
        <w:rPr>
          <w:rFonts w:cs="Journal;Times New Roman" w:ascii="Journal;Times New Roman" w:hAnsi="Journal;Times New Roman"/>
          <w:sz w:val="36"/>
        </w:rPr>
      </w:r>
    </w:p>
    <w:p>
      <w:pPr>
        <w:pStyle w:val="Normal"/>
        <w:spacing w:lineRule="auto" w:line="324"/>
        <w:ind w:firstLine="709"/>
        <w:jc w:val="center"/>
        <w:rPr>
          <w:rFonts w:ascii="Journal;Times New Roman" w:hAnsi="Journal;Times New Roman" w:cs="Journal;Times New Roman"/>
          <w:sz w:val="36"/>
        </w:rPr>
      </w:pPr>
      <w:r>
        <w:rPr>
          <w:rFonts w:cs="Journal;Times New Roman" w:ascii="Journal;Times New Roman" w:hAnsi="Journal;Times New Roman"/>
          <w:sz w:val="36"/>
        </w:rPr>
      </w:r>
    </w:p>
    <w:p>
      <w:pPr>
        <w:pStyle w:val="Normal"/>
        <w:spacing w:lineRule="auto" w:line="360"/>
        <w:ind w:firstLine="709"/>
        <w:jc w:val="center"/>
        <w:rPr>
          <w:rFonts w:ascii="Journal;Times New Roman" w:hAnsi="Journal;Times New Roman" w:cs="Journal;Times New Roman"/>
          <w:i/>
          <w:i/>
          <w:sz w:val="44"/>
        </w:rPr>
      </w:pPr>
      <w:r>
        <w:rPr>
          <w:rFonts w:cs="Journal;Times New Roman" w:ascii="Journal;Times New Roman" w:hAnsi="Journal;Times New Roman"/>
          <w:i/>
          <w:sz w:val="44"/>
        </w:rPr>
        <w:t>Введение</w:t>
      </w:r>
    </w:p>
    <w:p>
      <w:pPr>
        <w:pStyle w:val="Normal"/>
        <w:spacing w:lineRule="auto" w:line="360"/>
        <w:ind w:firstLine="709"/>
        <w:jc w:val="both"/>
        <w:rPr>
          <w:rFonts w:ascii="Journal;Times New Roman" w:hAnsi="Journal;Times New Roman" w:cs="Journal;Times New Roman"/>
          <w:i/>
          <w:i/>
          <w:sz w:val="44"/>
        </w:rPr>
      </w:pPr>
      <w:r>
        <w:rPr>
          <w:rFonts w:cs="Journal;Times New Roman" w:ascii="Journal;Times New Roman" w:hAnsi="Journal;Times New Roman"/>
          <w:i/>
          <w:sz w:val="44"/>
        </w:rPr>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t>Российское законодательство содержит ряд положений, устанавливающих систему контроля за законностью, обоснованностью и справедливостью каждого приговора суда первой инстанции как важнейшего акта правосудия, решающего вопрос о виновности привлеченных к уголовной ответственности лиц и их наказании при установлении виновности в совершении преступления. Одной из наиболее оперативных и действенных форм такого контроля является рассмотрение судом уголовных дел в кассационном порядке по жалобам участников процесса или по протесту прокурора, т. е. институт кассации.</w:t>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t>Сущность института кассации состоит в том, что постановленные судом первой инстанции приговоры до вступления их в законную силу могут быть обжалованы участниками процесса и опротестованы прокурором в вышестоящий суд, который при поступлении жалоб или протеста обязан рассмотреть дело в кассационном порядке, всесторонне проверить законность и обоснованность приговора по имеющимся в деле и дополнительно представленным материалам и устранить допущенные по делу ошибки и нарушения закона. В результате рассмотрения дела кассационная инстанция оставляет приговор без изменения, если дело рассмотрено правильно, а в случае выявления ошибок, и нарушений закона отменяет или изменяет приговор.</w:t>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t>Целью моего исследования будет являться, таким образом, рассмотрение судопроизводства в кассационной инстанции, его основные характеристики, особенности и значение для современной юриспруденции.</w:t>
      </w:r>
    </w:p>
    <w:p>
      <w:pPr>
        <w:pStyle w:val="Normal"/>
        <w:spacing w:lineRule="auto" w:line="324"/>
        <w:ind w:firstLine="709"/>
        <w:jc w:val="center"/>
        <w:rPr>
          <w:rFonts w:ascii="Journal;Times New Roman" w:hAnsi="Journal;Times New Roman" w:cs="Journal;Times New Roman"/>
          <w:sz w:val="36"/>
        </w:rPr>
      </w:pPr>
      <w:r>
        <w:rPr>
          <w:rFonts w:cs="Journal;Times New Roman" w:ascii="Journal;Times New Roman" w:hAnsi="Journal;Times New Roman"/>
          <w:sz w:val="36"/>
        </w:rPr>
      </w:r>
    </w:p>
    <w:p>
      <w:pPr>
        <w:pStyle w:val="Normal"/>
        <w:spacing w:lineRule="auto" w:line="324"/>
        <w:ind w:firstLine="709"/>
        <w:jc w:val="center"/>
        <w:rPr>
          <w:rFonts w:ascii="Journal;Times New Roman" w:hAnsi="Journal;Times New Roman" w:cs="Journal;Times New Roman"/>
          <w:sz w:val="36"/>
        </w:rPr>
      </w:pPr>
      <w:r>
        <w:rPr>
          <w:rFonts w:cs="Journal;Times New Roman" w:ascii="Journal;Times New Roman" w:hAnsi="Journal;Times New Roman"/>
          <w:sz w:val="36"/>
        </w:rPr>
      </w:r>
    </w:p>
    <w:p>
      <w:pPr>
        <w:pStyle w:val="Normal"/>
        <w:spacing w:lineRule="auto" w:line="324"/>
        <w:ind w:firstLine="709"/>
        <w:jc w:val="center"/>
        <w:rPr>
          <w:rFonts w:ascii="Journal;Times New Roman" w:hAnsi="Journal;Times New Roman" w:cs="Journal;Times New Roman"/>
          <w:sz w:val="36"/>
        </w:rPr>
      </w:pPr>
      <w:r>
        <w:rPr>
          <w:rFonts w:cs="Journal;Times New Roman" w:ascii="Journal;Times New Roman" w:hAnsi="Journal;Times New Roman"/>
          <w:sz w:val="36"/>
        </w:rPr>
      </w:r>
    </w:p>
    <w:p>
      <w:pPr>
        <w:pStyle w:val="Normal"/>
        <w:spacing w:lineRule="auto" w:line="324"/>
        <w:ind w:firstLine="709"/>
        <w:jc w:val="center"/>
        <w:rPr>
          <w:rFonts w:ascii="Journal;Times New Roman" w:hAnsi="Journal;Times New Roman" w:cs="Journal;Times New Roman"/>
          <w:sz w:val="36"/>
        </w:rPr>
      </w:pPr>
      <w:r>
        <w:rPr>
          <w:rFonts w:cs="Journal;Times New Roman" w:ascii="Journal;Times New Roman" w:hAnsi="Journal;Times New Roman"/>
          <w:sz w:val="36"/>
        </w:rPr>
      </w:r>
    </w:p>
    <w:p>
      <w:pPr>
        <w:pStyle w:val="Normal"/>
        <w:spacing w:lineRule="auto" w:line="324"/>
        <w:ind w:firstLine="709"/>
        <w:jc w:val="center"/>
        <w:rPr>
          <w:rFonts w:ascii="Journal;Times New Roman" w:hAnsi="Journal;Times New Roman" w:cs="Journal;Times New Roman"/>
          <w:sz w:val="36"/>
        </w:rPr>
      </w:pPr>
      <w:r>
        <w:rPr>
          <w:rFonts w:cs="Journal;Times New Roman" w:ascii="Journal;Times New Roman" w:hAnsi="Journal;Times New Roman"/>
          <w:sz w:val="36"/>
        </w:rPr>
      </w:r>
    </w:p>
    <w:p>
      <w:pPr>
        <w:pStyle w:val="Normal"/>
        <w:spacing w:lineRule="auto" w:line="324"/>
        <w:ind w:firstLine="709"/>
        <w:jc w:val="center"/>
        <w:rPr>
          <w:rFonts w:ascii="Journal;Times New Roman" w:hAnsi="Journal;Times New Roman" w:cs="Journal;Times New Roman"/>
          <w:sz w:val="36"/>
        </w:rPr>
      </w:pPr>
      <w:r>
        <w:rPr>
          <w:rFonts w:cs="Journal;Times New Roman" w:ascii="Journal;Times New Roman" w:hAnsi="Journal;Times New Roman"/>
          <w:sz w:val="36"/>
        </w:rPr>
      </w:r>
    </w:p>
    <w:p>
      <w:pPr>
        <w:pStyle w:val="Normal"/>
        <w:spacing w:lineRule="auto" w:line="324"/>
        <w:ind w:firstLine="709"/>
        <w:jc w:val="center"/>
        <w:rPr>
          <w:rFonts w:ascii="Journal;Times New Roman" w:hAnsi="Journal;Times New Roman" w:cs="Journal;Times New Roman"/>
          <w:sz w:val="36"/>
        </w:rPr>
      </w:pPr>
      <w:r>
        <w:rPr>
          <w:rFonts w:cs="Journal;Times New Roman" w:ascii="Journal;Times New Roman" w:hAnsi="Journal;Times New Roman"/>
          <w:sz w:val="36"/>
        </w:rPr>
      </w:r>
    </w:p>
    <w:p>
      <w:pPr>
        <w:pStyle w:val="Normal"/>
        <w:spacing w:lineRule="auto" w:line="324"/>
        <w:ind w:firstLine="709"/>
        <w:jc w:val="center"/>
        <w:rPr>
          <w:rFonts w:ascii="Journal;Times New Roman" w:hAnsi="Journal;Times New Roman" w:cs="Journal;Times New Roman"/>
          <w:i/>
          <w:i/>
          <w:sz w:val="44"/>
        </w:rPr>
      </w:pPr>
      <w:r>
        <w:rPr>
          <w:rFonts w:cs="Journal;Times New Roman" w:ascii="Journal;Times New Roman" w:hAnsi="Journal;Times New Roman"/>
          <w:i/>
          <w:sz w:val="44"/>
        </w:rPr>
        <w:t>1. Понятие и значение стадии</w:t>
      </w:r>
    </w:p>
    <w:p>
      <w:pPr>
        <w:pStyle w:val="Normal"/>
        <w:spacing w:lineRule="auto" w:line="324"/>
        <w:ind w:firstLine="709"/>
        <w:jc w:val="center"/>
        <w:rPr>
          <w:rFonts w:ascii="Journal;Times New Roman" w:hAnsi="Journal;Times New Roman" w:cs="Journal;Times New Roman"/>
          <w:i/>
          <w:i/>
          <w:sz w:val="44"/>
        </w:rPr>
      </w:pPr>
      <w:r>
        <w:rPr>
          <w:rFonts w:eastAsia="Journal;Times New Roman" w:cs="Journal;Times New Roman" w:ascii="Journal;Times New Roman" w:hAnsi="Journal;Times New Roman"/>
          <w:i/>
          <w:sz w:val="44"/>
        </w:rPr>
        <w:t xml:space="preserve"> </w:t>
      </w:r>
      <w:r>
        <w:rPr>
          <w:rFonts w:cs="Journal;Times New Roman" w:ascii="Journal;Times New Roman" w:hAnsi="Journal;Times New Roman"/>
          <w:i/>
          <w:sz w:val="44"/>
        </w:rPr>
        <w:t>кассационного производства</w:t>
      </w:r>
    </w:p>
    <w:p>
      <w:pPr>
        <w:pStyle w:val="Normal"/>
        <w:spacing w:lineRule="auto" w:line="324"/>
        <w:ind w:firstLine="709"/>
        <w:jc w:val="both"/>
        <w:rPr>
          <w:rFonts w:ascii="Journal;Times New Roman" w:hAnsi="Journal;Times New Roman" w:cs="Journal;Times New Roman"/>
          <w:i/>
          <w:i/>
          <w:sz w:val="44"/>
        </w:rPr>
      </w:pPr>
      <w:r>
        <w:rPr>
          <w:rFonts w:cs="Journal;Times New Roman" w:ascii="Journal;Times New Roman" w:hAnsi="Journal;Times New Roman"/>
          <w:i/>
          <w:sz w:val="44"/>
        </w:rPr>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Кассационное производство — составная часть и важнейшая стадия всей системы уголовного процесса. Деятельность вышестоящего суда при рассмотрении в кассационном порядке уголовных дел по жалобам или протесту широка и многогранна. Будучи строго регламентирована законом, она в свою очередь направлена на укрепление законности в уголовном судопроизводстве, обеспечение повышения эффективности предупредительного и воспитательного воздействия судебного процесса. Уголовно-процессуальное законодательство предоставило суду кассационной инстанции необходимые полномочия для обеспечения законности в деятельности всех органов и лиц при производстве по уголовному делу, осуществления различных функций уголовного судопроизводства.</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Кассационное обжалование приговоров и порядок рассмотрения дел в кассационной инстанции являются одной из наиболее действенных гарантий охраны прав граждан в уголовном судопроизводстве. Благодаря праву на обжалование приговора каждый участник уголовного процесса, интересы которого затронуты приговором, получает возможность в стадии кассационного производства отстаивать свои права, а суд кассационной инстанции в соответствии с требованиями закона обязан обеспечить охрану прав п интересов личности в уголовном процессе. В первую очередь это относится к обеспечению гарантий граждан от необоснованного привлечения к уголовной ответственности и незаконного осуждения. Обеспечение законных интересов и прав личности в уголовном судопроизводстве полностью совпадает с интересами и задачами правосудия. Российский уголовный процесс, построенный на демократических принципах судопроизводства, обеспечивает всемерную охрану прав и интересов личности, в том числе и в стадии кассационного производства.</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Значение кассационной инстанции состоит не только в том, что она стоит на страже прав и интересов граждан в уголовном судопроизводстве. Кассация — существенная гарантия правильного осуществления правосудия и соблюдения законности во всех стадиях процесса, поскольку при кассационном рассмотрении дел проверяется правильность, законность всех действий органов дознания, предварительного следствия, прокурора и суда первой инстанции в процессе производства по уголовному делу. Это способствует воспитанию соответствующих должностных лиц в духе строгого соблюдения требований закона, повышает у них чувство ответственности за порученное дело. Лицо, производящее дознание, следователь, прокурор и судьи знают, что законность и обоснованность их действий в процессе расследования и судебного рассмотрения дела будут предметом всесторонней проверки суда кассационной инстанции в случае кассационной жалобы того или иного участника процесса. Благодаря этому усиливаются гарантии неуклонного соблюдения требований закона при производстве уголовных дел, что в свою очередь способствует воспитанию уважения к закону, повышению уровня правосознания.</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Институт кассации служит также средством осуществления прокурорского надзора за законностью и обоснованностью приговоров, определений и постановлений судов первой инстанции. Принесение протеста на приговор суда, участие в рассмотрении дела кассационной инстанцией по протесту или жалобам участников процесса дают возможность прокурору требовать отмены или изменения незаконных, необоснованных и несправедливых решений суда первой инстанции по уголовному делу, добиваться восстановления законности, обеспечения соблюдения правопорядка, прав граждан и интересов общества.</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Кассация — одна из основных форм осуществления вышестоящими судами надзора за деятельностью нижестоящих судов, т. е. одна из форм судебного надзора. Такой надзор осуществляется в формах проверки законности и обоснованности приговоров, определений и постановлений в порядке:</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а) кассационного производства;</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 xml:space="preserve">б) надзорного производства; </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в) возобновления дел по вновь открывшимся обстоятельствам.</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Важнейшей и наиболее распространенной формой является кассационное производство уголовных дел. Подача в установленный срок кассационной жалобы или кассационного протеста прокурора на приговор суда влечет обязательное рассмотрение уголовного дела в порядке кассационного производства. Приговор суда вступает в законную силу лишь после рассмотрения дела в суде кассационной инстанции, если он не был отменен как незаконный и необоснованный.</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В отличие от прокурорского надзора судебный надзор призван не только выявить допущенные ошибки и нарушения закона при расследовании и судебном рассмотрении дела, но и устранить их. При рассмотрении дела в кассационном порядке вышестоящий суд не только констатирует нарушение закона, но и обязан исправить ошибку, устранить нарушение закона — отменить или изменить приговор.</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Поскольку предметом проверки проводимой судом кассационной инстанции является законность и обоснованность обжалованного или опротестованного приговора, не вступившего в законную силу, кассация обеспечивает наиболее быстрое выявление и исправление ошибок, допущенных при расследовании и рассмотрении уголовного дела, что способствует укреплению законности, повышению качества и эффективности судебной деятельности.</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Кассационная инстанция — постоянно действующий орган проверки в кассационном порядке обжалованных и опротестованных приговоров, так как уголовные дела рассматриваются систематически по мере их поступления. Выявляя ошибки и нарушения закона при расследовании и рассмотрении уголовных дел и исправляя их, суд кассационной инстанции своими решениями направляет судебную практику нижестоящих судов, воспитывает судей, обращая их внимание на выявленные нарушения закона.</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Так, при отмене или изменении приговора кассационная инстанция в своем определении указывает на допущенные по делу нарушения закона, что позволяет нижестоящей судебной инстанции учесть и исправить их, не повторить подобных нарушений в дальнейшем. При оставлении приговора без изменения кассационная инстанция подтверждает правильность рассмотрения дела, законность и обоснованность приговора, что дает возможность суду нижестоящей инстанции объективно оценивать свою деятельность. Во всех этих случаях кассационная инстанция осуществляет оперативный судебный надзор и руководство деятельностью нижестоящих судов по рассмотрению уголовных дел.</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Таким образом, кассационная инстанция устраняет разнобой в судебной практике нижестоящих судов, обеспечивает единообразное понимание и применение закона и тем самым единство всей судебной деятельности, способствует выполнению задач уголовного судопроизводства и укреплению законности при расследовании и судебном рассмотрении уголовных дел.</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В то же время рассмотрение кассационной инстанцией дел по жалобам и протестам на приговор нижестоящего суда также основывается на неуклонном соблюдении требований закона, неразрывно связано с созданием атмосферы его незыблемости и непререкаемой силы и поэтому является действенным средством воспитания уважения к закону.</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Опосредственное нравственное, воспитательное влияние кассационного производства на граждан и общество обеспечивается через участников разбирательства дела кассационной инстанцией и граждан, присутствовавших на нем, через органы массовой информации (печать, радио, телевидение), обсуждением хода процесса в общественных организациях и производственных коллективах и другими способами, доводящими до сознания общественности ход и результаты рассмотрения конкретных дел в кассационной инстанции.</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Для повышения воспитательного воздействия кассационного производства и усиления его нравственного влияния важно, чтобы при проверке законности и обоснованности приговоров наиболее полно и всесторонне выявлялись нравственная сторона преступления, моральный облик осужденного, правильность и обоснованность применения к нему меры наказания. Необходимо также выяснить, полно ли вскрыты причины и условия, способствовавшие совершению преступления, какие меры приняты к их устранению, эффективны ли они для предупреждения подобных правонарушений в дальнейшем. Всестороннее и объективное выяснение этих обстоятельств и фактов содействует утверждению определенного общественного мнения по рассмотренному делу, оставляет заметный нравственный след в сознании граждан, повышает их правосознание, вырабатывает активную позицию в борьбе с преступностью.</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Достижение предупредительных целей судопроизводства предполагает тщательное рассмотрение и правильное разрешение уголовных дел в кассационном порядке. Это позволяет предупреждать вступление в силу незаконных и необоснованных приговоров, обеспечивая тем самым осуществление целей и задач правосудия, дальнейшее укрепление законности и правопорядка в России.</w:t>
      </w:r>
    </w:p>
    <w:p>
      <w:pPr>
        <w:pStyle w:val="Normal"/>
        <w:spacing w:lineRule="auto" w:line="312"/>
        <w:ind w:firstLine="709"/>
        <w:jc w:val="center"/>
        <w:rPr>
          <w:rFonts w:ascii="Journal;Times New Roman" w:hAnsi="Journal;Times New Roman" w:cs="Journal;Times New Roman"/>
          <w:i/>
          <w:i/>
          <w:sz w:val="40"/>
        </w:rPr>
      </w:pPr>
      <w:r>
        <w:rPr>
          <w:rFonts w:cs="Journal;Times New Roman" w:ascii="Journal;Times New Roman" w:hAnsi="Journal;Times New Roman"/>
          <w:i/>
          <w:sz w:val="40"/>
        </w:rPr>
      </w:r>
    </w:p>
    <w:p>
      <w:pPr>
        <w:pStyle w:val="Normal"/>
        <w:spacing w:lineRule="auto" w:line="312"/>
        <w:ind w:firstLine="709"/>
        <w:jc w:val="center"/>
        <w:rPr>
          <w:rFonts w:ascii="Journal;Times New Roman" w:hAnsi="Journal;Times New Roman" w:cs="Journal;Times New Roman"/>
          <w:i/>
          <w:i/>
          <w:sz w:val="40"/>
        </w:rPr>
      </w:pPr>
      <w:r>
        <w:rPr>
          <w:rFonts w:cs="Journal;Times New Roman" w:ascii="Journal;Times New Roman" w:hAnsi="Journal;Times New Roman"/>
          <w:i/>
          <w:sz w:val="40"/>
        </w:rPr>
        <w:t>1.1. Полномочия суда кассационной</w:t>
      </w:r>
    </w:p>
    <w:p>
      <w:pPr>
        <w:pStyle w:val="Normal"/>
        <w:spacing w:lineRule="auto" w:line="312"/>
        <w:ind w:firstLine="709"/>
        <w:jc w:val="center"/>
        <w:rPr>
          <w:rFonts w:ascii="Journal;Times New Roman" w:hAnsi="Journal;Times New Roman" w:cs="Journal;Times New Roman"/>
          <w:i/>
          <w:i/>
          <w:sz w:val="40"/>
        </w:rPr>
      </w:pPr>
      <w:r>
        <w:rPr>
          <w:rFonts w:eastAsia="Journal;Times New Roman" w:cs="Journal;Times New Roman" w:ascii="Journal;Times New Roman" w:hAnsi="Journal;Times New Roman"/>
          <w:i/>
          <w:sz w:val="40"/>
        </w:rPr>
        <w:t xml:space="preserve"> </w:t>
      </w:r>
      <w:r>
        <w:rPr>
          <w:rFonts w:cs="Journal;Times New Roman" w:ascii="Journal;Times New Roman" w:hAnsi="Journal;Times New Roman"/>
          <w:i/>
          <w:sz w:val="40"/>
        </w:rPr>
        <w:t>инстанции</w:t>
      </w:r>
    </w:p>
    <w:p>
      <w:pPr>
        <w:pStyle w:val="Normal"/>
        <w:spacing w:lineRule="auto" w:line="312"/>
        <w:ind w:firstLine="709"/>
        <w:jc w:val="both"/>
        <w:rPr>
          <w:rFonts w:ascii="Journal;Times New Roman" w:hAnsi="Journal;Times New Roman" w:cs="Journal;Times New Roman"/>
          <w:i/>
          <w:i/>
          <w:sz w:val="40"/>
        </w:rPr>
      </w:pPr>
      <w:r>
        <w:rPr>
          <w:rFonts w:cs="Journal;Times New Roman" w:ascii="Journal;Times New Roman" w:hAnsi="Journal;Times New Roman"/>
          <w:i/>
          <w:sz w:val="40"/>
        </w:rPr>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При рассмотрении дела в порядке кассационного производства полномочия суда кассационной инстанции определяются стоящими перед ними задачами: всесторонней проверкой законности и обоснованности приговора, обеспечением исправления допущенных судом первой инстанции ошибок и нарушений закона, единообразным пониманием и применением закона.</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В то же время должны соблюдаться принцип независимости судей и подчинения их только закону при осуществлении правосудия судом первой инстанции и закрепленные законом права и интересы участников уголовного судопроизводства. В связи с этим полномочия суда, рассматривающего дело в кассационном порядке, законом несколько ограничены. В частности, он не вправо устанавливать и считать доказанными факты, которые не были установлены в приговоре или отвергнуты им, а равно не вправе предрешать вопросы о доказанности или недоказанности обвинения, о достоверности или недостоверности того или иного доказательства и о преимуществе одних доказательств перед другими, о применении судом первой инстанции того или иного уголовного закона и о мере наказания.</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Активное воздействие кассационной инстанции на судебную практику, выполнение задачи по укреплению законности могут быть обеспечены в том случае, если деятельность суда кассационной инстанции основана на строгом соблюдении закона, определяющего его компетенцию и полномочия.</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Кассационной инстанции предоставлены широкие полномочия по рассмотрению дел по жалобам и протестам, позволяющие обеспечивать неуклонное соблюдение законности в уголовном судопроизводстве.</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Согласно требованиям закона, суд при наличии к тому оснований в результате рассмотрения дела в кассационном порядке вправе принять одно из следующий решений:</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а) оставить приговор без изменения, а жалобы или протест без удовлетворения;</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б) отменить приговор и направить дело на новое расследование или новое судебное рассмотрение;</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в) отменить приговор и прекратить дело;</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г) изменить приговор.</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Кассационная инстанция оставляет приговор без изменения, а жалобы или протест без удовлетворения, если доводы кассационных жалоб или протеста не обоснованы, не могут поколебать приговор суда первой инстанции и если нет законных оснований к его отмене или изменению в ревизионном порядке.</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Незаконный и необоснованный приговор, как правило, не может быть оставлен кассационной инстанцией без изменения. Только в случаях, когда в законе специально оговорена недопустимость отмены или изменения в кассационном порядке приговоров, ухудшающих положение обвиняемого, либо неправомочность отмены оправдательного приговора (когда по делу не принесены кассационный протест прокурора либо жалоба потерпевшего или его представителя, а также оправданного по суду), суд оставляет приговор без изменения, даже если по делу и были допущены нарушения закона, выявленные кассационной инстанцией при проверке материалов дела в ревизионном порядке. Пересмотр незаконных и необоснованных приговоров в таких случаях возможен лишь в порядке надзора.</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Признание приговора неправильным, незаконным и необоснованным и, как следствие этого, последующая его отмена или изменение кассационной инстанцией могут иметь место при наличии к этому указанных в законе оснований. Проверка законности и обоснованности приговора охватывает фактические и правовые обстоятельства рассматриваемого дела. Кассационная инстанция в процессе производства обязана проверить, допущены ли при производстве по уголовному делу нарушения требований закона, имеются ли кассационные основания, наличие которых влечет отмену или изменение приговора.</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Кассационные основания по своему содержанию должны исчерпывающе указывать на допущенные при расследовании, судебном разбирательстве и разрешении дела нарушений закона, которые свидетельствуют о том, что приговор является незаконным и необоснованным и поэтому не может быть оставлен кассационной инстанцией без изменения.</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Уголовно-процессуальным законодательством установлены следующие основания, влекущие отмену или изменение приговора:</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1) односторонность или неполнота дознания, предварительного или судебного следствия;</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2) несоответствие выводов суда, изложенных в приговоре, фактическим обстоятельствам дела;</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3) существенное нарушение уголовно-процессуального закона;</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4) неправильное применение уголовного закона;</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5) несоответствие назначенного судом наказания тяжести преступления и личности осужденного.</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Исчерпывающий перечень кассационных оснований определен законом в общем виде и в своей совокупности охватывает все нарушения, какие могут быть допущены при расследовании и судебном разбирательстве дела. Наличие хотя бы одного из этих оснований свидетельствует о незаконности и необоснованности приговора, о том, что суд первой инстанции не обеспечил выполнения задач судопроизводства.</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Содержание каждого основания к отмене или изменению приговора раскрывается в Уголовно-процессуальном кодексе, конкретизируется судебной практикой при пересмотре приговоров. Все это способствует единообразному и правильному применению закона в деятельности судебных органов.</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Рассмотрим содержание и сущность каждого из кассационных оснований.</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1. Односторонность или неполнота дознания, предварительного или судебного следствия относится главным образом к фактической стороне дела и свидетельствует прежде всего о необоснованности приговора, который вынесен при недостаточно полном, одностороннем и неправильном исследовании обстоятельств дела. Наличие данного кассационного основания говорит о том, что при расследовании и судебном разбирательстве допущены нарушения основного положения уголовного судопроизводства — всесторонности, полноты и объективности исследования обстоятельств, подлежащих доказыванию по уголовному делу.</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Изучение судебной практики показывает, что односторонность или неполнота дознания, предварительного или судебного следствия чаще всего является основанием отмены приговора вышестоящей судебной инстанцией.</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Уголовно-процессуальный кодекс устанавливает основные положения, определяющие односторонность или неполноту проведенного дознания, предварительного или судебного следствия: оставление невыясненными таких обстоятельств, установление которых могло иметь существенное значение при постановлении приговора.</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Дознание, предварительное или судебное следствие во всяком случае признается односторонним и неполным, когда по делу:</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а) не были допрошены лица, чьи показания имеют существенное значение для дела, или не была проведена экспертиза, когда ее проведение по закону является обязательным, а равно не были истребованы документы и вещественные доказательства, имеющие существенное значение;</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б) не были исследованы обстоятельства, указанные в определении суда, передавшего дело для производства дополнительного расследования или на новое судебное рассмотрение;</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в) не установлены с достаточной полнотой данные о личности обвиняемого.</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Из этих положений вытекает, что обстоятельства, установление которых может отразиться на выводах и решениях суда, являются существенными. Если в процессе расследования и судебного разбирательства не были с достаточной полнотой исследованы все имеющие значение для правильного разрешения дела обстоятельства или же они исследованы односторонне, неполно, налицо указанное кассационное основание. Эти обстоятельства, подлежащие исследованию, должны отражать объективную истину, т. е. правильно освещать все моменты, относящиеся к предмету доказывания по уголовному делу.</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Неполно исследованные обстоятельства не способствуют раскрытию преступления и тем самым предупреждению преступности. Односторонность следствия, которая выражается в обвинительном или, наоборот, в оправдательном подходе к выяснению обстоятельств дела, также не способствует вынесению законного и обоснованного приговора, снижает воспитательное и предупредительное воздействие судебного процесса и принятого решения.</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t>Невыяснение важных, имеющих значение для дела обстоятельств может быть допущено во всех стадиях процесса, однако определяющим является односторонность или неполнота судебного следствия. Если имеющие значение для постановления законного и обоснованного приговора обстоятельства не были выяснены в стадии дознания и предварительного следствия, но были с достаточной полнотой исследованы на судебном следствии, отмена приговора по названному выше основанию не должна быть, ибо пробел, допущенный при расследовании дела, был восполнен в стадии судебного разбирательства. Если же важные обстоятельства были выяснены на дознании и предварительном следствии, но не проверены и не исследованы в процессе судебного следствия, налицо указанное основание для отмены приговора.</w:t>
      </w:r>
    </w:p>
    <w:p>
      <w:pPr>
        <w:pStyle w:val="Normal"/>
        <w:spacing w:lineRule="auto" w:line="312"/>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36"/>
        <w:ind w:firstLine="709"/>
        <w:jc w:val="center"/>
        <w:rPr>
          <w:rFonts w:ascii="Journal;Times New Roman" w:hAnsi="Journal;Times New Roman" w:cs="Journal;Times New Roman"/>
          <w:i/>
          <w:i/>
          <w:sz w:val="40"/>
        </w:rPr>
      </w:pPr>
      <w:r>
        <w:rPr>
          <w:rFonts w:cs="Journal;Times New Roman" w:ascii="Journal;Times New Roman" w:hAnsi="Journal;Times New Roman"/>
          <w:i/>
          <w:sz w:val="40"/>
        </w:rPr>
        <w:t>1.2. Кассационное обжалование</w:t>
      </w:r>
    </w:p>
    <w:p>
      <w:pPr>
        <w:pStyle w:val="Normal"/>
        <w:spacing w:lineRule="auto" w:line="336"/>
        <w:ind w:firstLine="709"/>
        <w:jc w:val="center"/>
        <w:rPr>
          <w:rFonts w:ascii="Journal;Times New Roman" w:hAnsi="Journal;Times New Roman" w:cs="Journal;Times New Roman"/>
          <w:i/>
          <w:i/>
          <w:sz w:val="40"/>
        </w:rPr>
      </w:pPr>
      <w:r>
        <w:rPr>
          <w:rFonts w:eastAsia="Journal;Times New Roman" w:cs="Journal;Times New Roman" w:ascii="Journal;Times New Roman" w:hAnsi="Journal;Times New Roman"/>
          <w:i/>
          <w:sz w:val="40"/>
        </w:rPr>
        <w:t xml:space="preserve"> </w:t>
      </w:r>
      <w:r>
        <w:rPr>
          <w:rFonts w:cs="Journal;Times New Roman" w:ascii="Journal;Times New Roman" w:hAnsi="Journal;Times New Roman"/>
          <w:i/>
          <w:sz w:val="40"/>
        </w:rPr>
        <w:t>и опротестование приговора</w:t>
      </w:r>
    </w:p>
    <w:p>
      <w:pPr>
        <w:pStyle w:val="Normal"/>
        <w:spacing w:lineRule="auto" w:line="336"/>
        <w:ind w:firstLine="709"/>
        <w:jc w:val="both"/>
        <w:rPr>
          <w:rFonts w:ascii="Journal;Times New Roman" w:hAnsi="Journal;Times New Roman" w:cs="Journal;Times New Roman"/>
          <w:i/>
          <w:i/>
          <w:sz w:val="40"/>
        </w:rPr>
      </w:pPr>
      <w:r>
        <w:rPr>
          <w:rFonts w:cs="Journal;Times New Roman" w:ascii="Journal;Times New Roman" w:hAnsi="Journal;Times New Roman"/>
          <w:i/>
          <w:sz w:val="40"/>
        </w:rPr>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 xml:space="preserve">По общему требованию закона кассационные жалобы и протесты приносятся в вышестоящий суд через суд, который вынес приговор, или непосредственно в кассационную инстанцию в течение семи суток со дня оглашения приговора, а осужденным, содержащимся под стражей, - в тот же срок со дня вручения ему копии приговора (ст. 326, 328 УПК РСФСР) </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Подача кассационной жалобы или протеста в суд, который вынес приговор, позволяет этому суду своевременно известить всех заинтересованных лиц о поданных по делу жалобах и протестах, ознакомить участников процесса с этими процессуальными документами, своевременно назначить дело к рассмотрению в кассационном порядке в вышестоящем суде и заранее известить о дне его рассмотрения участников процесса, интересы которых затрагиваются в жалобе или протесте.</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Вместе с тем подача жалобы или протеста непосредственно в суд кассационной инстанции согласно закону не является препятствием для рассмотрения жалобы или протеста в кассационном порядке. Этим установлена дополнительная гарантия свободы обжалования приговора теми участниками процесса, которые могут не знать о порядке обжалования.</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Для обоснования доводов кассационной жалобы или протеста прокурор и каждый участник процесса, имеющий право на обжалование приговора, вправе знакомиться в суде с материалами уголовного дела. Суд обязан по заявлению указанных лиц предоставить возможность ознакомиться с материалами дознания и предварительного следствия, судебного разбирательства, протоколом судебного заседания и приговором суда, поступившими жалобами или протестом и возражениями на них. Гарантируется такое ознакомление с производством по делу всем указанным лицам тем, что в течение установленного для обжалования приговора срока дело из суда никем не может быть истребовано.</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Подлинная свобода обжалования приговора каждым заинтересованным участником процесса обеспечивается не только простым и доступным порядком подачи кассационной жалобы. Реальное обеспечение права на обжалование заключается еще в том, что в законе не предусмотрено никаких ограничений в части обжалования не вступившего в законную силу приговора. Каждый участник процесса, которому предоставлено право обжалования, может подать в установленный кассационный срок жалобу на приговор суда.</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При обжаловании не требуется строгого соблюдения заранее обусловленных данных, относящихся к содержанию кассационной жалобы, обязательного изложения доводов для обоснования просьбы об отмене или изменении приговора. Это значительно облегчает принесение жалобы и делает обжалование доступным для каждого участника процесса. Суд не может отказать в приеме жалобы по мотивам ее бессодержательности. Подача кассационной жалобы в установленный срок влечет обязательное рассмотрение дела в суде второй инстанции. С этой точки зрения каждая жалоба является достаточным и необходимым поводом для проверки законности и обоснованности приговора в кассационном порядке.</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Единственное предусмотренное законом основание для непринятия кассационной жалобы или протеста и возвращения их лицам, имеющим право на кассационное обжалование приговора,— это подача жалобы или протеста с пропуском установленного законом срока обжалования или опротестования.</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В данной курсовой работе, по моему мнению, заслуживает внимания и поддержки высказанное в юридической литературе предложение о необходимости законодательного закрепления положения о том, чтобы срок кассационного обжалования для осужденного и его защитника исчислялся одинаково, т. е. со дня вручения осужденному (и не только содержащемуся под стражей) копии приговора. Это позволит осужденному и его защитнику детально ознакомиться с содержанием приговора, решить вопрос о его обжаловании, согласовать позицию осужденного и защитника при обжаловании приговора, избежать еще встречающихся на практике случаев противоречия в их позициях. Такое решение вопроса будет способствовать всемерному осуществлению конституционного права обвиняемого на защиту, усилит воспитательное воздействие судопроизводства и процессуальных документов на граждан и в первую очередь на осужденного.</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Уголовно-процессуальным законодательством предусмотрена возможность восстановления пропущенного по уважительной причине срока на обжалование и опротестование приговора. Все лица, имеющие право на подачу кассационной жалобы или протеста, могут ходатайствовать перед судом, вынесшим приговор, о восстановлении пропущенного кассационного срока. Закон, правда, не устанавливает, какие причины пропуска срока на обжалование или опротестование приговора являются уважительными. Вопрос о признании пропуска срока уважительным и его восстановлении решается судом, постановившим приговор, в распорядительном заседании исходя из конкретных обстоятельств пропуска срока. Суд вправе вызвать лицо, возбудившее ходатайство о восстановлении срока, для дачи объяснений.</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Судебная практика к уважительным причинам пропуска срока обжалования относит болезнь лица, которое подало жалобу на приговор, несвоевременное предоставление участникам процесса возможности ознакомиться с протоколом судебного заседания, невручение осужденному копии приговора в переводе на язык, которым он владеет, и другие обстоятельства, которые лишили участника процесса возможности своевременно обжаловать приговор.</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По заявленному ходатайству суд либо восстанавливает пропущенный срок на обжалование, либо отказывает в восстановлении этого срока. Определение распорядительного заседания суда об отказе в восстановлении пропущенного срока может быть обжаловано заинтересованным лицом или опротестовано прокурором в суд кассационной инстанции, которому предоставлено право признать пропуск срока уважительным и восстановить его. После восстановления пропущенного срока дело рассматривается кассационной инстанцией в обычном порядке.</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Таким образом, предоставив возможность восстановления пропущенного срока на кассационное обжалование и опротестование, законодатель предусмотрел дополнительные гарантии проверки законности, обоснованности и справедливости судебных приговоров в кассационном порядке.</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Уголовно-процессуальное законодательство не предусматривает определенной формы и содержания кассационной жалобы или кассационного протеста, обязательных элементов этих процессуальных документов. Форма, как и содержание, кассационной жалобы или протеста в основном определяется содержанием дела, характером допущенных по делу нарушений, конкретными целями, которых участники процесса добиваются от суда второй инстанции. Это, однако, не означает, что для участников процесса и суда не имеет никакого значения, как будет составлена кассационная жалоба или протест. Грамотно составленная, аргументированная, обоснованная кассационная жалоба, где в логической последовательности и определенной системе изложены кассационные поводы для отмены или изменения приговора, служит важным процессуальным средством охраны прав и законных интересов граждан, способствует устранению нарушений закона, допущенных по делу. Юридически и фактически обоснованный кассационный протест прокурора является эффективным средством устранения судебных ошибок и осуществления прокурорского надзора в уголовном судопроизводстве.</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Следует иметь в виду, что содержание кассационной жалобы или протеста в известной мере определяет направленность проверки судом второй инстанции законности и обоснованности приговора, влияет на тот круг вопросов, которые должны быть рассмотрены при пересмотре дела и отражены в кассационном определении суда.</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36"/>
        <w:ind w:firstLine="709"/>
        <w:jc w:val="center"/>
        <w:rPr>
          <w:rFonts w:ascii="Journal;Times New Roman" w:hAnsi="Journal;Times New Roman" w:cs="Journal;Times New Roman"/>
          <w:i/>
          <w:i/>
          <w:sz w:val="40"/>
        </w:rPr>
      </w:pPr>
      <w:r>
        <w:rPr>
          <w:rFonts w:cs="Journal;Times New Roman" w:ascii="Journal;Times New Roman" w:hAnsi="Journal;Times New Roman"/>
          <w:i/>
          <w:sz w:val="40"/>
        </w:rPr>
        <w:t xml:space="preserve">1.3. Порядок рассмотрения дел </w:t>
      </w:r>
    </w:p>
    <w:p>
      <w:pPr>
        <w:pStyle w:val="Normal"/>
        <w:spacing w:lineRule="auto" w:line="336"/>
        <w:ind w:firstLine="709"/>
        <w:jc w:val="center"/>
        <w:rPr>
          <w:rFonts w:ascii="Journal;Times New Roman" w:hAnsi="Journal;Times New Roman" w:cs="Journal;Times New Roman"/>
          <w:i/>
          <w:i/>
          <w:sz w:val="40"/>
        </w:rPr>
      </w:pPr>
      <w:r>
        <w:rPr>
          <w:rFonts w:cs="Journal;Times New Roman" w:ascii="Journal;Times New Roman" w:hAnsi="Journal;Times New Roman"/>
          <w:i/>
          <w:sz w:val="40"/>
        </w:rPr>
        <w:t>в кассационном суде</w:t>
      </w:r>
    </w:p>
    <w:p>
      <w:pPr>
        <w:pStyle w:val="Normal"/>
        <w:spacing w:lineRule="auto" w:line="336"/>
        <w:ind w:firstLine="709"/>
        <w:jc w:val="both"/>
        <w:rPr>
          <w:rFonts w:ascii="Journal;Times New Roman" w:hAnsi="Journal;Times New Roman" w:cs="Journal;Times New Roman"/>
          <w:i/>
          <w:i/>
          <w:sz w:val="40"/>
        </w:rPr>
      </w:pPr>
      <w:r>
        <w:rPr>
          <w:rFonts w:cs="Journal;Times New Roman" w:ascii="Journal;Times New Roman" w:hAnsi="Journal;Times New Roman"/>
          <w:i/>
          <w:sz w:val="40"/>
        </w:rPr>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По каждому рассмотренному в суде уголовному делу должна быть установлена объективная истина и в соответствии с выявленными в процессе рассмотрения дела обстоятельствами и требованиями закона (процессуального и материального) постановлен приговор. Только законный и обоснованный приговор содействует осуществлению правоохранительной, воспитательной и предупредительной задач правосудия. Поэтому важнейшей обязанностью суда кассационной инстанции является проверка по кассационным жалобам и протестам законности и обоснованности приговоров судов первой инстанции и принятие в пределах прав, предусмотренных законом, мер к устранению допущенных по делу нарушений и недостатков.</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Суд кассационной инстанции осуществляет надзор за судебной деятельностью нижестоящих судебных инстанций, проверяет законность и обоснованность выносимых ими приговоров и определений, принимает меры к устранению нарушений закона и их предупреждению. Поэтому неуклонное соблюдение закона, всех процессуальных норм при рассмотрении уголовных дел в кассационном порядке является непременным условием правильного осуществления правосудия, достижения его правоохранительной, предупредительной и воспитательной задач.</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Вся система уголовно-процессуальных норм по рассмотрению уголовных дел судом кассационной инстанции регламентирует наиболее целесообразный и строго обязательный порядок производства дел при проверке законности и обоснованности приговора по жалобам и протесту, обеспечивающий выполнение стоящих перед судом задач. Процессуальные формы деятельности суда кассационной инстанции — надежное средство предупреждения нарушений закона, охраны прав и законных интересов участников процесса. Эти формы являются правовой основой государственной деятельности суда кассационной инстанции по борьбе с преступностью, служат гарантией осуществления действенного надзора за судебной деятельностью, обеспечивают быстрое исправление ошибок, допущенных нижестоящими судами, качественное рассмотрение уголовных дел.</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Суд кассационной инстанции при проверке законности и обоснованности приговора проверяет соблюдение процессуального и материального закона во время производства по уголовному делу и одновременно выясняет соответствие приговора фактическим обстоятельствам дела, правильность рассмотрения дела по существу.</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Законность и обоснованность приговора проверяются судом кассационной инстанции главным образом по имеющимся в деле материалам: постановлениям, документам, различным протоколам, решениям, приобщенным к делу вещественным доказательствам и другим материалам, которые собраны и изложены во всех предшествующих стадиях процесса и отражают деятельность органов дознания, предварительного следствия и суда по расследованию и судебному разбирательству дела.</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Однако кассационная инстанция не ограничивается только имеющимися в деле материалами. Она производит проверку законности и обоснованности приговора и по дополнительно представленным материалам. Ими могут быть все письменные документы и предметы, представленные участниками процесса после вынесения приговора либо истребованные кассационной инстанцией по ходатайству заинтересованных лиц или по своей инициативе.</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Новые материалы, как правило, не должны влечь установление новых обстоятельств и, как следствие этого, разрешение (или, точнее, перерешение) дела по существу. Это фактически привело бы к апелляционному пересмотру приговора, что не свойственно уголовному судопроизводству. Дополнительные материалы имеют четко определенное процессуальное назначение — устанавливать наличие или отсутствие нарушений, влекущих за собой отмену или изменение приговора.</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Законом не предусмотрена проверка законности и обоснованности приговора путем собирания и исследования новых доказательств. Поэтому в кассационном производстве не допускается допрос свидетелей, экспертов и т. п. Иначе говоря, кассационная инстанция не наделена правом собирания и исследования новых доказательств с целью выявления обстоятельств, имеющих значение для дела.</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Если обстоятельства дела не были исследованы судом первой инстанции полно и всесторонне, как этого требует закон, то кассационная инстанция вправе отменить приговор и передать дело на новое рассмотрение. Такое же решение она может принять без допроса свидетелей и экспертов при наличии сомнений в достоверности доказательств, на которых основан приговор.</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Кассационной инстанции предоставлены широкие права для проверки дела в порядке ревизии при его рассмотрении по жалобе или протесту. Ревизионный порядок рассмотрения дела, являясь необходимым элементом кассационного производства, усиливает гарантии прав участников процесса, способствует укреплению законности при осуществлении правосудия.</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Сущность ревизионного порядка состоит в том, что кассационная инстанция при проверке законности и обоснованности приговора, во-первых, не связана с доводами, изложенными в кассационной жалобе или протесте, и может выйти за их пределы; во-вторых, проверяет дело в полном объеме в отношении всех осужденных, в том числе и тех, которые не подали жалобы или в отношении которых не принесен кассационный протест прокурора.</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При ревизионном порядке рассмотрения дела кассационная инстанция обязана проверить всю предшествующую процессуальную деятельность органов дознания, предварительного следствия и суда первой инстанции, правильность применения процессуального и материального закона, всесторонность  и   объективность  исследования обстоятельств дела, обоснованность и мотивировку выводов при принятии решений. Вся эта проверка проводится независимо от доводов кассационной жалобы или протеста. Ограничение проверки дела доводами, содержащимися в кассационной жалобе или протесте, может привести к тому, что кассационная инстанция не исправит нарушения закона, которые не были указаны жалобщиками, и в полной мере не проверит законность и обоснованность приговора в цепом.</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Поэтому закон обязывает суд в кассационном производстве проверять дело в полном объеме и при обнаружении нарушений закона, даже если об этом не указано в жалобе или протесте, отменить пли изменить приговор. Вместе с тем ревизионный порядок не умаляет значения кассационной жалобы или протеста. Кассационная инстанция обязана рассмотреть все изложенные в жалобе и протесте доводы и утверждения и дать на них ответ в своем определении.</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Закрепленное законом положение о том, что суд проверяет дело в полном объеме и в отношении всех осужденных, является важной гарантией прав и законных интересов всех участников процесса, поскольку кассационная инстанция может реагировать на каждое нарушение закона, отменить либо изменить незаконный или необоснованный приговор независимо от того, кем был он обжалован или опротестован, какие доводы были приведены в жалобе пли протесте. Наряду с этим ревизионный порядок рассмотрения способствует правильному осуществлению правосудия и этим укреплению законности, предупреждению преступлений и повышению правовой культуры и правосознания граждан.</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А теперь несколько слов непосредственно о порядке рассмотрения дела судом кассационной инстанции, так как это тоже достаточно интересный и актуальный вопрос насущного дня. Итак, дело рассматривается, как мною было отмечено выше, в составе трех профессиональных судей.</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Открыв судебное заседание, председательствующий объявляет, какое дело подлежит рассмотрению, удостоверяется, кто из опрошенных лиц отсутствует в судебном заседании, объявляет состав суда, фамилии прокурора, переводчика, если он присутствует, и опрашивает лиц, явившихся в судебное заседание, имеются ли у них заявления об отводе. Заявления эти разрешаются судом на общих основаниях.</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 xml:space="preserve">После того, как установлена законность состава суда, председательствующий спрашивает, имеются ли ходатайства у явившихся лиц. По заявленным ходатайствам суд выслушивает мнение прокурора и остальных участвующих в заседании лиц и выносит определение. При выполнении этого действия участникам процесса целесообразно разъяснить принадлежащие им права. </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Рассмотрение дела начинается докладом одного из членов суда, который излагает существо дела, доводы жалобы и протесты, поданные на их возражения, иные материалы, имеющие значение для дела, не высказывая при этом своего мнения и по вопросам, которые предстоит разрешить.</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Дальнейший порядок рассмотрения дела таков. Если дело рассматривается по протесту прокурора, то он выступает с обоснованием протеста после доклада судьи. Затем слово для объяснений предоставляется участникам процесса, а после них снова прокурору для заключения. Если дело рассматривается по жалобе, то вслед за докладом члена суда участники процесса дают объяснения, после чего прокурор выступает с заключением (ст.338 УПК). Протест нижестоящего прокурора не может быть отозван вышестоящим прокурором, представляется правильным, если представитель вышестоящей прокуратуры при несогласии с протестом ограничится дачей заключения, в котором выразит свое отношение к протесту.</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В заключении данного пункта курсовой работы отмечу, что в кассационной инстанции не ведется протокола судебного заседания. Содержание основных действий и решений фиксируется в кассационном определении. Это представляется мне достаточно разумным, так как в данном случае упрощается процесс отправления правосудия, затрачивается меньшее время на формальности, что весьма немаловажно при сегодняшней загрузке судов и при растущей тенденции увеличения обращений в кассационную инстанцию.</w:t>
      </w:r>
    </w:p>
    <w:p>
      <w:pPr>
        <w:pStyle w:val="Normal"/>
        <w:spacing w:lineRule="auto" w:line="324"/>
        <w:ind w:firstLine="709"/>
        <w:jc w:val="center"/>
        <w:rPr>
          <w:rFonts w:ascii="Journal;Times New Roman" w:hAnsi="Journal;Times New Roman" w:cs="Journal;Times New Roman"/>
          <w:sz w:val="36"/>
        </w:rPr>
      </w:pPr>
      <w:r>
        <w:rPr>
          <w:rFonts w:cs="Journal;Times New Roman" w:ascii="Journal;Times New Roman" w:hAnsi="Journal;Times New Roman"/>
          <w:sz w:val="36"/>
        </w:rPr>
      </w:r>
    </w:p>
    <w:p>
      <w:pPr>
        <w:pStyle w:val="Normal"/>
        <w:spacing w:lineRule="auto" w:line="324"/>
        <w:ind w:firstLine="709"/>
        <w:jc w:val="center"/>
        <w:rPr>
          <w:rFonts w:ascii="Journal;Times New Roman" w:hAnsi="Journal;Times New Roman" w:cs="Journal;Times New Roman"/>
          <w:sz w:val="36"/>
        </w:rPr>
      </w:pPr>
      <w:r>
        <w:rPr>
          <w:rFonts w:cs="Journal;Times New Roman" w:ascii="Journal;Times New Roman" w:hAnsi="Journal;Times New Roman"/>
          <w:sz w:val="36"/>
        </w:rPr>
      </w:r>
    </w:p>
    <w:p>
      <w:pPr>
        <w:pStyle w:val="Normal"/>
        <w:spacing w:lineRule="auto" w:line="324"/>
        <w:ind w:firstLine="709"/>
        <w:jc w:val="center"/>
        <w:rPr>
          <w:rFonts w:ascii="Journal;Times New Roman" w:hAnsi="Journal;Times New Roman" w:cs="Journal;Times New Roman"/>
          <w:sz w:val="36"/>
        </w:rPr>
      </w:pPr>
      <w:r>
        <w:rPr>
          <w:rFonts w:cs="Journal;Times New Roman" w:ascii="Journal;Times New Roman" w:hAnsi="Journal;Times New Roman"/>
          <w:sz w:val="36"/>
        </w:rPr>
      </w:r>
    </w:p>
    <w:p>
      <w:pPr>
        <w:pStyle w:val="Normal"/>
        <w:spacing w:lineRule="auto" w:line="324"/>
        <w:ind w:firstLine="709"/>
        <w:jc w:val="center"/>
        <w:rPr>
          <w:rFonts w:ascii="Journal;Times New Roman" w:hAnsi="Journal;Times New Roman" w:cs="Journal;Times New Roman"/>
          <w:sz w:val="36"/>
        </w:rPr>
      </w:pPr>
      <w:r>
        <w:rPr>
          <w:rFonts w:cs="Journal;Times New Roman" w:ascii="Journal;Times New Roman" w:hAnsi="Journal;Times New Roman"/>
          <w:sz w:val="36"/>
        </w:rPr>
      </w:r>
    </w:p>
    <w:p>
      <w:pPr>
        <w:pStyle w:val="Normal"/>
        <w:spacing w:lineRule="auto" w:line="324"/>
        <w:ind w:firstLine="709"/>
        <w:jc w:val="center"/>
        <w:rPr>
          <w:rFonts w:ascii="Journal;Times New Roman" w:hAnsi="Journal;Times New Roman" w:cs="Journal;Times New Roman"/>
          <w:sz w:val="36"/>
        </w:rPr>
      </w:pPr>
      <w:r>
        <w:rPr>
          <w:rFonts w:cs="Journal;Times New Roman" w:ascii="Journal;Times New Roman" w:hAnsi="Journal;Times New Roman"/>
          <w:sz w:val="36"/>
        </w:rPr>
      </w:r>
    </w:p>
    <w:p>
      <w:pPr>
        <w:pStyle w:val="Normal"/>
        <w:spacing w:lineRule="auto" w:line="324"/>
        <w:ind w:firstLine="709"/>
        <w:jc w:val="center"/>
        <w:rPr>
          <w:rFonts w:ascii="Journal;Times New Roman" w:hAnsi="Journal;Times New Roman" w:cs="Journal;Times New Roman"/>
          <w:sz w:val="36"/>
        </w:rPr>
      </w:pPr>
      <w:r>
        <w:rPr>
          <w:rFonts w:cs="Journal;Times New Roman" w:ascii="Journal;Times New Roman" w:hAnsi="Journal;Times New Roman"/>
          <w:sz w:val="36"/>
        </w:rPr>
      </w:r>
    </w:p>
    <w:p>
      <w:pPr>
        <w:pStyle w:val="Normal"/>
        <w:spacing w:lineRule="auto" w:line="324"/>
        <w:ind w:firstLine="709"/>
        <w:jc w:val="center"/>
        <w:rPr>
          <w:rFonts w:ascii="Journal;Times New Roman" w:hAnsi="Journal;Times New Roman" w:cs="Journal;Times New Roman"/>
          <w:i/>
          <w:i/>
          <w:sz w:val="40"/>
        </w:rPr>
      </w:pPr>
      <w:r>
        <w:rPr>
          <w:rFonts w:cs="Journal;Times New Roman" w:ascii="Journal;Times New Roman" w:hAnsi="Journal;Times New Roman"/>
          <w:i/>
          <w:sz w:val="40"/>
        </w:rPr>
        <w:t>2. Решения суда кассационной инстанции</w:t>
      </w:r>
    </w:p>
    <w:p>
      <w:pPr>
        <w:pStyle w:val="Normal"/>
        <w:spacing w:lineRule="auto" w:line="324"/>
        <w:ind w:firstLine="709"/>
        <w:jc w:val="center"/>
        <w:rPr>
          <w:rFonts w:ascii="Journal;Times New Roman" w:hAnsi="Journal;Times New Roman" w:cs="Journal;Times New Roman"/>
          <w:i/>
          <w:i/>
          <w:sz w:val="40"/>
        </w:rPr>
      </w:pPr>
      <w:r>
        <w:rPr>
          <w:rFonts w:cs="Journal;Times New Roman" w:ascii="Journal;Times New Roman" w:hAnsi="Journal;Times New Roman"/>
          <w:i/>
          <w:sz w:val="40"/>
        </w:rPr>
        <w:t>2.1. Вынесение кассационных определений</w:t>
      </w:r>
    </w:p>
    <w:p>
      <w:pPr>
        <w:pStyle w:val="Normal"/>
        <w:spacing w:lineRule="auto" w:line="324"/>
        <w:ind w:firstLine="709"/>
        <w:jc w:val="both"/>
        <w:rPr>
          <w:rFonts w:ascii="Journal;Times New Roman" w:hAnsi="Journal;Times New Roman" w:cs="Journal;Times New Roman"/>
          <w:i/>
          <w:i/>
          <w:sz w:val="40"/>
        </w:rPr>
      </w:pPr>
      <w:r>
        <w:rPr>
          <w:rFonts w:cs="Journal;Times New Roman" w:ascii="Journal;Times New Roman" w:hAnsi="Journal;Times New Roman"/>
          <w:i/>
          <w:sz w:val="40"/>
        </w:rPr>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Кассационная инстанция в результате рассмотрения уголовного дела по жалобам или протесту на приговор суда выносит кассационное определение. Вынесением и оглашением определения завершается кассационное разбирательство дела.</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В теории уголовного процесса признается, что кассационное определение — это вынесенное в судебном заседании решение вышестоящего суда по вопросу о законности или незаконности, обоснованности или необоснованности обжалованного или опротестованного не вступившего в законную силу приговора суда первой инстанции, о правильности или неправильности доводов кассационных жалоб или кассационного протеста прокурора. Кассационное определение — важнейший акт правосудия, в котором реализуются задачи кассационного производства уголовных дел, тесно связанные с осуществлением задач правосудия в нашей стране. Оно является также актом судебного надзора вышестоящих судов за законностью при расследовании и судебном рассмотрении уголовного дела.</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В кассационном определении дается ответ на все вопросы, которые подлежат рассмотрению в стадии кассационного производства, и в первую очередь о законности и обоснованности обжалованного или опротестованного приговора с учетом доводов жалоб или протеста, дополнительно представленных материалов, проверки материалов дела в ревизионном порядке.</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Являясь важным актом правосудия, кассационное определение имеет большое значение. В нем содержится оценка деяний осужденного, правильности квалификации его действий в приговоре суда, справедливости назначенного судом первой инстанции наказания.</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В кассационном определении подтверждается законность и обоснованность приговора суда первой инстанции, который вступает в законную силу после решения вышестоящего суда об оставлении приговора без изменения, а жалобы или протеста — без удовлетворения.</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При изменении приговора кассационное определение является тем правовым актом, в котором окончательно решаются вопросы об объеме и квалификации обвинения, о мере наказания, размере взыскания материального ущерба и т.п.</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При отмене приговора с прекращением дела в кассационном определении устанавливается невинность привлеченного к уголовной ответственности лица в инкриминируемом ему преступлении, отменяется назначенное судом первой инстанции наказание осужденному, в ряде случаев происходит полная его реабилитация (при отмене, например, приговора за отсутствием события преступления пли отсутствием в деянии состава преступления; неподтверждении предъявленного подсудимому обвинения доказательствами, рассмотренными судом первой инстанции, если нет оснований для производства дополнительного расследования и нового судебного разбирательства дела).</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Наконец, в кассационном определении содержится указание на неправильность рассмотрения уголовного дела судом первой инстанции при отмене приговора с направлением дела на новое расследование или новое судебное рассмотрение. В этом случае кассационное определение не придает законной юридической силы приговору суда первой инстанции, признает его незаконным и необоснованным.</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Во всех этих случаях по каждому конкретному делу кассационное определение содержит юридическую оценку деяний обвиняемого, бывших предметом судебного разбирательства, личности осужденного (или оправданного). В кассационном определении дается оценка применению норм права при рассмотрении уголовного дела судом первой инстанции, раскрывается содержание и целенаправленность законов.</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 xml:space="preserve">Определение кассационной инстанции вступает в законную силу немедленно после его вынесения и является окончательным. Оно может лишь быть опротестовано в порядке судебного надзора. </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По значению и правовым последствиям кассационное определение играет такую же важную роль, как и приговор суда, является органически единой с приговором частью решения судебных инстанций по делу. Более того, кассационным определением приговор суда может быть отменен или изменен. В этих случаях, внося существенные изменения в приговор суда, постановленный от имени государства, кассационная инстанция не ссылается на то, что она принимает решение от имени государства.</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24"/>
        <w:ind w:firstLine="709"/>
        <w:jc w:val="center"/>
        <w:rPr>
          <w:rFonts w:ascii="Journal;Times New Roman" w:hAnsi="Journal;Times New Roman" w:cs="Journal;Times New Roman"/>
          <w:i/>
          <w:i/>
          <w:sz w:val="40"/>
        </w:rPr>
      </w:pPr>
      <w:r>
        <w:rPr>
          <w:rFonts w:cs="Journal;Times New Roman" w:ascii="Journal;Times New Roman" w:hAnsi="Journal;Times New Roman"/>
          <w:i/>
          <w:sz w:val="40"/>
        </w:rPr>
        <w:t>2.2. Значение частных (особых) определений</w:t>
      </w:r>
    </w:p>
    <w:p>
      <w:pPr>
        <w:pStyle w:val="Normal"/>
        <w:spacing w:lineRule="auto" w:line="324"/>
        <w:ind w:firstLine="709"/>
        <w:jc w:val="both"/>
        <w:rPr>
          <w:rFonts w:ascii="Journal;Times New Roman" w:hAnsi="Journal;Times New Roman" w:cs="Journal;Times New Roman"/>
          <w:i/>
          <w:i/>
          <w:sz w:val="40"/>
        </w:rPr>
      </w:pPr>
      <w:r>
        <w:rPr>
          <w:rFonts w:cs="Journal;Times New Roman" w:ascii="Journal;Times New Roman" w:hAnsi="Journal;Times New Roman"/>
          <w:i/>
          <w:sz w:val="40"/>
        </w:rPr>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Уголовно-процессуальное законодательство обязывает суд при рассмотрении уголовного дела выявлять причины и условия, способствовавшие совершению преступления, и принимать меры к их устранению. Это требование закона направлено на проведение комплекса мероприятий по выялению в процессе производства уголовных дел и последующему устранению конкретных обстоятельств и условий, способствовавших совершению преступлений.</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Кассационная инстанция обязана реагировать на все случаи нарушения закона при расследовании и судебном разбирательстве уголовных дел, проверять законность и эффективность деятельности органов расследования и суда первой инстанции по выявлению и устранению причин и условий, способствовавших совершению преступления, осуществлению воспитательно-предупредительных задач судопроизводства.</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Суд, рассматривающий дело в кассационном порядке, вправе вынести частное определение, чтобы обратить внимание соответствующих должностных лиц на нарушения, допущенные при производстве дознания, предварительного следствия или при рассмотрении дела судом. Кассационная инстанция может принимать и другие частные определения.</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Исходя из этого положения закона, кассационная инстанция для устранения недостатков и нарушений законности при производстве уголовных дел, предупреждения преступлений и осуществления воспитательно-профилактических мероприятий вправе вынести частные определения, которые можно разделить на три основные группы:</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1) о выявленных при рассмотрении дела причинах и условиях, способствовавших совершению преступления и требующих принятия соответствующих мер для их устранения;</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2) о неправильном поведении отдельных граждан на производстве или в быту либо нарушении ими общественного долга;</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3) о нарушениях, допущенных при производстве дознания, предварительного следствия пли рассмотрении дела судом первой инстанции.</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Частные определения первой группы выносятся судом для ликвидации выявленных в процессе рассмотрения дела факторов, создающих условия пли способствовавших совершению преступления. Они непосредственно направлены на предупреждение преступлений, поскольку в них обращается внимание руководителей учреждений, предприятий, организаций на конкретные внешние обстоятельства, побудившие к совершению преступления или способствовавшие достижению преступного результата. В них содержится требование принять меры к устранению этих неблагоприятных обстоятельств, ликвидировать условия, способствовавшие совершению преступления. В частных определениях этой группы укалываются конкретные недостатки в хозяйственной и организационной деятельности предприятий, учреждений п организаций, отдельных должностных лиц, обращается внимание на неправильный подбор кадров, упущения в воспитательной работе в трудовом коллективе и другие обстоятельства, создавшие благоприятные условия для подготовки и совершения преступления, достижения преступного результата и т. п.</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Кассационная инстанция выносит частное определение о способствовавших совершению преступления причинах л условиях и требует принять меры к их устранению, если суд первой инстанции, выявив эти причины и условия, не реагировал на них своим частным определением.</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Вынесение кассационной инстанцией частных определений в таких случаях вызывается необходимостью принятия действенных мер к устранению выявленных обстоятельств и условий, способствовавших совершению конкретного преступления, чтобы полностью предотвратить или затруднить совершение подобных правонарушений, профилактически воздействовать на отдельных неустойчивых в этом отношении членов общества.</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Частные определения второй группы имеют большое значение. Они направлены на устранение аморальных проявлений среди отдельных членов общества и тем самым предупреждение правонарушений. Суд обращает внимание общественности на антиобщественные поступки конкретных лиц, на их аморальное и антинравственности поведение, на невыполнение отдельными гражданами своего долга перед обществом.</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Третья группа частных определений направлена на укрепление законности при производстве дознания, предварительного следствия и судебного рассмотрения уголовных дел, устранение обстоятельств, препятствующих наиболее эффективному осуществлению правоохранительной и предупредительной задач уголовного судопроизводства. Они в определенной степени способствуют и успешному осуществлению судебного надзора за деятельностью нижестоящих судов, формированию единообразной судебной практики, воспитывают у должностных лиц органов расследования и судей чувство ответственности за правильное и неуклонное применение требований закона при расследовании и рассмотрении дел.</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Эта категория частных определений в практической деятельности кассационной инстанции встречается наиболее часто.</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Частное определение, как и любое другое судебное решение, должно быть законным и обоснованным, основываться на обстоятельствах, исследованных в судебном разбирательстве. Только на основании фактических данных, выявленных по делу, суд делает выводы о причинах и условиях, способствовавших совершению преступления, сигнализирует о них, требует от соответствующих учреждений, предприятий или организаций принятия необходимых мер к их устранению.</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t>Предположения и догадки о недостатках в деятельности учреждений, предприятий и организаций, о недостойном поведении отдельных граждан, о допущенных при расследовании или судебном разбирательстве дела нарушениях закона в вынесенном судом кассационной инстанции частном определении недопустимы. Только законное и обоснованное частное определение является одним из наиболее эффективных способов предупреждения преступлений и укрепления законности.</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24"/>
        <w:ind w:firstLine="709"/>
        <w:jc w:val="center"/>
        <w:rPr>
          <w:rFonts w:ascii="Journal;Times New Roman" w:hAnsi="Journal;Times New Roman" w:cs="Journal;Times New Roman"/>
          <w:sz w:val="36"/>
        </w:rPr>
      </w:pPr>
      <w:r>
        <w:rPr>
          <w:rFonts w:cs="Journal;Times New Roman" w:ascii="Journal;Times New Roman" w:hAnsi="Journal;Times New Roman"/>
          <w:sz w:val="36"/>
        </w:rPr>
      </w:r>
    </w:p>
    <w:p>
      <w:pPr>
        <w:pStyle w:val="Normal"/>
        <w:spacing w:lineRule="auto" w:line="336"/>
        <w:ind w:firstLine="709"/>
        <w:jc w:val="center"/>
        <w:rPr>
          <w:rFonts w:ascii="Journal;Times New Roman" w:hAnsi="Journal;Times New Roman" w:cs="Journal;Times New Roman"/>
          <w:i/>
          <w:i/>
          <w:sz w:val="40"/>
        </w:rPr>
      </w:pPr>
      <w:r>
        <w:rPr>
          <w:rFonts w:cs="Journal;Times New Roman" w:ascii="Journal;Times New Roman" w:hAnsi="Journal;Times New Roman"/>
          <w:i/>
          <w:sz w:val="40"/>
        </w:rPr>
        <w:t xml:space="preserve">3. Условия повышения эффективности </w:t>
      </w:r>
    </w:p>
    <w:p>
      <w:pPr>
        <w:pStyle w:val="Normal"/>
        <w:spacing w:lineRule="auto" w:line="336"/>
        <w:ind w:firstLine="709"/>
        <w:jc w:val="center"/>
        <w:rPr>
          <w:rFonts w:ascii="Journal;Times New Roman" w:hAnsi="Journal;Times New Roman" w:cs="Journal;Times New Roman"/>
          <w:i/>
          <w:i/>
          <w:sz w:val="40"/>
        </w:rPr>
      </w:pPr>
      <w:r>
        <w:rPr>
          <w:rFonts w:cs="Journal;Times New Roman" w:ascii="Journal;Times New Roman" w:hAnsi="Journal;Times New Roman"/>
          <w:i/>
          <w:sz w:val="40"/>
        </w:rPr>
        <w:t>кассационного судопроизводства</w:t>
      </w:r>
    </w:p>
    <w:p>
      <w:pPr>
        <w:pStyle w:val="Normal"/>
        <w:spacing w:lineRule="auto" w:line="336"/>
        <w:ind w:firstLine="709"/>
        <w:jc w:val="both"/>
        <w:rPr>
          <w:rFonts w:ascii="Journal;Times New Roman" w:hAnsi="Journal;Times New Roman" w:cs="Journal;Times New Roman"/>
          <w:i/>
          <w:i/>
          <w:sz w:val="40"/>
        </w:rPr>
      </w:pPr>
      <w:r>
        <w:rPr>
          <w:rFonts w:cs="Journal;Times New Roman" w:ascii="Journal;Times New Roman" w:hAnsi="Journal;Times New Roman"/>
          <w:i/>
          <w:sz w:val="40"/>
        </w:rPr>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Успешное выполнение судом правоохранительной, воспитательной и предупредительной задач уголовного судопроизводства зависит от правильного и качественного рассмотрения дел, четкой организации и высокого уровня культуры всей судебной деятельности.</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На организацию и культуру процесса существенно влияют внешний вид помещения, где слушается дело, размещение на рабочих местах участников кассационного рассмотрения дела, возможность свободного размещения в зале суда граждан, желающих присутствовать на процессе.</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Обеспечение должного порядка в судебном заседании, умение судей работать с людьми, создание в ходе кассационного разбирательства такой атмосферы, которая способствует всестороннему рассмотрению дела — важные условия повышения эффективности воспитательно - предупредительного воздействия процесса.</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Дела в кассационной инстанции рассматриваются коллегией из трех постоянных членов соответствующего суда. Коллегия в судебном разбирательстве занимает главное, руководящее положение. Она призвана обеспечить правильное рассмотрение дела.</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Безусловно, качество судебного разбирательства дела по проверке законности и обоснованности приговора в определенной степени зависит от всех участников кассационного производства. Однако решающая роль в этой стадии судопроизводства отводится суду.</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Коллегия суда кассационной инстанции в пределах предоставленных ей процессуальным законом прав совершает процессуальные действия, направленные на всестороннюю проверку обоснованности доводов жалобы пли протеста, законности и справедливости приговора, принимает решения по делу, поддерживает установленный законом распорядок судебного заседания, принимает меры к нарушителям порядка. Активная роль суда должна сочетаться с судейской объективностью и беспристрастностью, внимательным отношением судей ко всем участникам кассационного производства.</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Уважительное отношение членов коллегии к каждому участнику разбирательства дела, внимательное выслушивание их доводов, создание определенного морально-психологического климата и нормальных условий для осуществления каждой из сторон своих функций способствуют успешному рассмотрению дела.</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Значительно снижают культуру и эффективность судебной деятельности процессуальное упрощенчество и поспешность. В наше непростое время при всеобщем разгуле преступности зачастую имеются случаи, когда на один день работы коллегии суда назначается большое количество уголовных дел. Это неизбежно порождает поверхностное их рассмотрение, снижает качество проверки законности и обоснованности приговоров. Иногда судебное заседание ведется с нарушением требований процессуального закона, в большой спешке, доклад члена суда и объяснения участников процесса заслушиваются в обстановке торопливости, кассационные определения не составляются в совещательной комнате и оглашаются не полностью. Такое рассмотрение дел и процессуальный нигилизм подрывают авторитет суда, снижают эффективность процесса и решений суда в этой стадии судопроизводства.</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Повышение культуры и эффективности судебной деятельности немыслимо без высокого качества составления судебных документов. В кассационной инстанции это относится прежде всего к кассационному определению — основному документу, составленному в результате рассмотрения дела. Кассационное определение оглашается в суде, его копия направляется в различные государственные учреждения и организации, вручается участникам процесса. Нижестоящий суд нередко находит в кассационном определении ответы на многие сложные вопросы судебной практики, в них судьи видят мотивированное подтверждение правильности действий суда первой инстанции или аргументированное изложение его ошибок при рассмотрении конкретного дела, применении закона, вынесении приговора.</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Обоснованность и законность кассационных определений находятся в непосредственной связи с тем, насколько они мотивированы, юридически правильно и грамотно составлены, какие обстоятельства и аргументы в них рассмотрены и оценены.</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Кассационное производство уголовных дел — единый, неразрывный процесс обжалования не вступивших в законную силу судебных приговоров, определений, постановлений и рассмотрения дел по жалобам и протестам. Теория и практика разделяют стадию кассационного производства на отдельные и в то же время связанные между собой части, имеющие самостоятельное значение. В этих частях решаются специфические по своему содержанию направления деятельности суда и других участников процесса, регламентированные уголовно-процессуальным законодательством. Эти направления обеспечивают свободу обжалования и опротестования приговора и других решений суда первой инстанции по уголовному делу, проверку их законности и обоснованности вышестоящей судебной инстанцией, что в конечном счете способствует правильному осуществлению правосудия, достижению его целей и задач.</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Исходя из специфического характера комплекса процессуальных действий суда и других участников процесса, конкретного в определенный момент направления их деятельности, стадию кассационного производства уголовных дел можно разделить на следующие части:</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1) обжалование и опротестование приговоров, определений и постановлений;</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2) рассмотрение дела в кассационной инстанции;</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3) вынесение определения.</w:t>
      </w:r>
    </w:p>
    <w:p>
      <w:pPr>
        <w:pStyle w:val="Normal"/>
        <w:spacing w:lineRule="auto" w:line="336"/>
        <w:ind w:firstLine="709"/>
        <w:jc w:val="both"/>
        <w:rPr>
          <w:rFonts w:ascii="Journal;Times New Roman" w:hAnsi="Journal;Times New Roman" w:cs="Journal;Times New Roman"/>
        </w:rPr>
      </w:pPr>
      <w:r>
        <w:rPr>
          <w:rFonts w:cs="Journal;Times New Roman" w:ascii="Journal;Times New Roman" w:hAnsi="Journal;Times New Roman"/>
        </w:rPr>
        <w:t>Каждая из указанных частей стадии кассационного производства отличается спецификой и решает свой круг вопросов, а деятельность участников процесса и суда, их права и обязанности четко регламентированы законом.</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60"/>
        <w:ind w:firstLine="709"/>
        <w:jc w:val="center"/>
        <w:rPr>
          <w:rFonts w:ascii="Journal;Times New Roman" w:hAnsi="Journal;Times New Roman" w:cs="Journal;Times New Roman"/>
          <w:i/>
          <w:i/>
          <w:sz w:val="44"/>
        </w:rPr>
      </w:pPr>
      <w:r>
        <w:rPr>
          <w:rFonts w:cs="Journal;Times New Roman" w:ascii="Journal;Times New Roman" w:hAnsi="Journal;Times New Roman"/>
          <w:i/>
          <w:sz w:val="44"/>
        </w:rPr>
      </w:r>
    </w:p>
    <w:p>
      <w:pPr>
        <w:pStyle w:val="Normal"/>
        <w:spacing w:lineRule="auto" w:line="360"/>
        <w:ind w:firstLine="709"/>
        <w:jc w:val="center"/>
        <w:rPr>
          <w:rFonts w:ascii="Journal;Times New Roman" w:hAnsi="Journal;Times New Roman" w:cs="Journal;Times New Roman"/>
          <w:i/>
          <w:i/>
          <w:sz w:val="44"/>
        </w:rPr>
      </w:pPr>
      <w:r>
        <w:rPr>
          <w:rFonts w:cs="Journal;Times New Roman" w:ascii="Journal;Times New Roman" w:hAnsi="Journal;Times New Roman"/>
          <w:i/>
          <w:sz w:val="44"/>
        </w:rPr>
        <w:t>Заключение</w:t>
      </w:r>
    </w:p>
    <w:p>
      <w:pPr>
        <w:pStyle w:val="Normal"/>
        <w:spacing w:lineRule="auto" w:line="360"/>
        <w:ind w:firstLine="709"/>
        <w:jc w:val="both"/>
        <w:rPr>
          <w:rFonts w:ascii="Journal;Times New Roman" w:hAnsi="Journal;Times New Roman" w:cs="Journal;Times New Roman"/>
          <w:i/>
          <w:i/>
          <w:sz w:val="44"/>
        </w:rPr>
      </w:pPr>
      <w:r>
        <w:rPr>
          <w:rFonts w:cs="Journal;Times New Roman" w:ascii="Journal;Times New Roman" w:hAnsi="Journal;Times New Roman"/>
          <w:i/>
          <w:sz w:val="44"/>
        </w:rPr>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t>В заключении еще раз отмечу, что кассационная инстанция играет важную роль в повседневном надзоре за судебной деятельностью нижестоящих судов, оказывает большое влияние на формирование судебной практики и повышение эффективности всей работы по выполнению задач уголовного судопроизводства.</w:t>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t xml:space="preserve">Подытоживая вышесказанное отмечу, что кассационный суд (кассация от фр. сasser — ломать, отменять) рассматривает решения не по существу решения, т.е. не с точки зрения доказанности или недоказанности фактических обстоятельств дела, а с точки зрения соблюдения процедуры форм судопроизводства и правильного применения к установленным судом фактам закона. </w:t>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t>Производство в кассационной инстанции служит гарантом соблюдения конституционных прав граждан, соблюдения принципов законности и справедливости уголовного наказания и является важным моментом в осуществлении правосудия на современном этапе развития нашего государства.</w:t>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24"/>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60"/>
        <w:ind w:firstLine="709"/>
        <w:jc w:val="center"/>
        <w:rPr>
          <w:rFonts w:ascii="Journal;Times New Roman" w:hAnsi="Journal;Times New Roman" w:cs="Journal;Times New Roman"/>
          <w:i/>
          <w:i/>
          <w:sz w:val="44"/>
          <w:u w:val="single"/>
        </w:rPr>
      </w:pPr>
      <w:r>
        <w:rPr>
          <w:rFonts w:cs="Journal;Times New Roman" w:ascii="Journal;Times New Roman" w:hAnsi="Journal;Times New Roman"/>
          <w:i/>
          <w:sz w:val="44"/>
          <w:u w:val="single"/>
        </w:rPr>
        <w:t>Список использованной литературы:</w:t>
      </w:r>
    </w:p>
    <w:p>
      <w:pPr>
        <w:pStyle w:val="Normal"/>
        <w:spacing w:lineRule="auto" w:line="360"/>
        <w:ind w:firstLine="709"/>
        <w:jc w:val="both"/>
        <w:rPr>
          <w:rFonts w:ascii="Journal;Times New Roman" w:hAnsi="Journal;Times New Roman" w:cs="Journal;Times New Roman"/>
          <w:i/>
          <w:i/>
          <w:sz w:val="44"/>
          <w:u w:val="single"/>
        </w:rPr>
      </w:pPr>
      <w:r>
        <w:rPr>
          <w:rFonts w:cs="Journal;Times New Roman" w:ascii="Journal;Times New Roman" w:hAnsi="Journal;Times New Roman"/>
          <w:i/>
          <w:sz w:val="44"/>
          <w:u w:val="single"/>
        </w:rPr>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t>1. Алиэскеров М. Пределы рассмотрения дела кассационной инстанцией // Российская юстиция. - 1997. - №6. - С.22</w:t>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t>2. Воскобитова Л.А. Система оснований к отмене или изменению приговора в кассационном порядке: учебное пособие. - М.: ВЮЗИ, 1985</w:t>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t>3. Грозинский М.М. Кассационное и надзорное производство в советском уголовном процессе - М.: Госюриздат, 1953</w:t>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t>4. Громов Н. Реквизиты заявления о пересмотре судебных актов по вновь открывшимся обстоятельствам // Законность. - 1995. - №8. - С.38</w:t>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t>5. Громов Н. Нужна ли надежная система проверки судебных решений // Российская юстиция. - 1995. - №2. - С.45</w:t>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t>6. Ласточкина Р.Н., Москвитина Т.А. Основания к отмене или изменению приговора: Текст лекций. - Ярославль: Изд-во Ярослав. Гос. Ун-та, 1987</w:t>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t>7. Объективность напутственного слова в изложении Кассационной палаты, судей и ученых // Российская юстиция. - 1996. - №1. - С.6</w:t>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t xml:space="preserve">8. Познанский В.А. Вопросы теории и практики кассационного производства в советском уголовном процессе. - Саратов: Изд-во Сарат. Ун-та, 1978 </w:t>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t>9. Потеружа И.И. Роль суда второй инстанции в укреплении законности - Минск: Наука и техника, 1980</w:t>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t>10. Уголовно-процессуальный кодекс РФ.  По состоянию на 1 июля 1997 года // СПС “Консультант-Плюс”</w:t>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r>
    </w:p>
    <w:p>
      <w:pPr>
        <w:pStyle w:val="Normal"/>
        <w:spacing w:lineRule="auto" w:line="360"/>
        <w:ind w:firstLine="709"/>
        <w:jc w:val="both"/>
        <w:rPr>
          <w:rFonts w:ascii="Journal;Times New Roman" w:hAnsi="Journal;Times New Roman" w:cs="Journal;Times New Roman"/>
        </w:rPr>
      </w:pPr>
      <w:r>
        <w:rPr>
          <w:rFonts w:cs="Journal;Times New Roman" w:ascii="Journal;Times New Roman" w:hAnsi="Journal;Times New Roman"/>
        </w:rPr>
      </w:r>
    </w:p>
    <w:sectPr>
      <w:footerReference w:type="default" r:id="rId2"/>
      <w:footerReference w:type="first" r:id="rId3"/>
      <w:type w:val="nextPage"/>
      <w:pgSz w:w="11906" w:h="16838"/>
      <w:pgMar w:left="1985" w:right="851" w:gutter="0" w:header="0" w:top="1418"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charset w:val="00"/>
    <w:family w:val="auto"/>
    <w:pitch w:val="variable"/>
  </w:font>
  <w:font w:name="Journal">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6943725</wp:posOffset>
              </wp:positionH>
              <wp:positionV relativeFrom="paragraph">
                <wp:posOffset>-15049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Fonts w:ascii="Journal;Times New Roman" w:hAnsi="Journal;Times New Roman" w:cs="Journal;Times New Roman"/>
                            </w:rPr>
                          </w:pPr>
                          <w:r>
                            <w:rPr>
                              <w:rStyle w:val="PageNumber"/>
                              <w:rFonts w:cs="Journal;Times New Roman" w:ascii="Journal;Times New Roman" w:hAnsi="Journal;Times New Roman"/>
                            </w:rPr>
                            <w:fldChar w:fldCharType="begin"/>
                          </w:r>
                          <w:r>
                            <w:rPr>
                              <w:rStyle w:val="PageNumber"/>
                              <w:rFonts w:cs="Journal;Times New Roman" w:ascii="Journal;Times New Roman" w:hAnsi="Journal;Times New Roman"/>
                            </w:rPr>
                            <w:instrText xml:space="preserve"> PAGE </w:instrText>
                          </w:r>
                          <w:r>
                            <w:rPr>
                              <w:rStyle w:val="PageNumber"/>
                              <w:rFonts w:cs="Journal;Times New Roman" w:ascii="Journal;Times New Roman" w:hAnsi="Journal;Times New Roman"/>
                            </w:rPr>
                            <w:fldChar w:fldCharType="separate"/>
                          </w:r>
                          <w:r>
                            <w:rPr>
                              <w:rStyle w:val="PageNumber"/>
                              <w:rFonts w:cs="Journal;Times New Roman" w:ascii="Journal;Times New Roman" w:hAnsi="Journal;Times New Roman"/>
                            </w:rPr>
                            <w:t>34</w:t>
                          </w:r>
                          <w:r>
                            <w:rPr>
                              <w:rStyle w:val="PageNumber"/>
                              <w:rFonts w:cs="Journal;Times New Roman" w:ascii="Journal;Times New Roman" w:hAnsi="Journal;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11.85pt;mso-position-vertical-relative:text;margin-left:546.75pt;mso-position-horizontal-relative:page">
              <v:fill opacity="0f"/>
              <v:textbox inset="0in,0in,0in,0in">
                <w:txbxContent>
                  <w:p>
                    <w:pPr>
                      <w:pStyle w:val="Footer"/>
                      <w:rPr>
                        <w:rStyle w:val="PageNumber"/>
                        <w:rFonts w:ascii="Journal;Times New Roman" w:hAnsi="Journal;Times New Roman" w:cs="Journal;Times New Roman"/>
                      </w:rPr>
                    </w:pPr>
                    <w:r>
                      <w:rPr>
                        <w:rStyle w:val="PageNumber"/>
                        <w:rFonts w:cs="Journal;Times New Roman" w:ascii="Journal;Times New Roman" w:hAnsi="Journal;Times New Roman"/>
                      </w:rPr>
                      <w:fldChar w:fldCharType="begin"/>
                    </w:r>
                    <w:r>
                      <w:rPr>
                        <w:rStyle w:val="PageNumber"/>
                        <w:rFonts w:cs="Journal;Times New Roman" w:ascii="Journal;Times New Roman" w:hAnsi="Journal;Times New Roman"/>
                      </w:rPr>
                      <w:instrText xml:space="preserve"> PAGE </w:instrText>
                    </w:r>
                    <w:r>
                      <w:rPr>
                        <w:rStyle w:val="PageNumber"/>
                        <w:rFonts w:cs="Journal;Times New Roman" w:ascii="Journal;Times New Roman" w:hAnsi="Journal;Times New Roman"/>
                      </w:rPr>
                      <w:fldChar w:fldCharType="separate"/>
                    </w:r>
                    <w:r>
                      <w:rPr>
                        <w:rStyle w:val="PageNumber"/>
                        <w:rFonts w:cs="Journal;Times New Roman" w:ascii="Journal;Times New Roman" w:hAnsi="Journal;Times New Roman"/>
                      </w:rPr>
                      <w:t>34</w:t>
                    </w:r>
                    <w:r>
                      <w:rPr>
                        <w:rStyle w:val="PageNumber"/>
                        <w:rFonts w:cs="Journal;Times New Roman" w:ascii="Journal;Times New Roman" w:hAnsi="Journal;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9"/>
      <w:jc w:val="both"/>
    </w:pPr>
    <w:rPr>
      <w:rFonts w:ascii="Baltica" w:hAnsi="Baltica" w:cs="Bal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20:37:00Z</dcterms:created>
  <dc:creator>Шумаков Евгений свет Алексеевич!!!</dc:creator>
  <dc:description/>
  <dc:language>en-US</dc:language>
  <cp:lastModifiedBy>Жека</cp:lastModifiedBy>
  <cp:lastPrinted>1997-11-23T19:24:00Z</cp:lastPrinted>
  <dcterms:modified xsi:type="dcterms:W3CDTF">2000-03-02T20:37:00Z</dcterms:modified>
  <cp:revision>2</cp:revision>
  <dc:subject/>
  <dc:title>Содержание:</dc:title>
</cp:coreProperties>
</file>