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ru-RU"/>
        </w:rPr>
      </w:pPr>
      <w:r>
        <w:rPr/>
        <w:t>Тема: Суд присяжных</w:t>
      </w:r>
    </w:p>
    <w:p>
      <w:pPr>
        <w:pStyle w:val="Normal"/>
        <w:spacing w:lineRule="auto" w:line="360"/>
        <w:ind w:firstLine="709"/>
        <w:jc w:val="both"/>
        <w:rPr>
          <w:lang w:val="ru-RU"/>
        </w:rPr>
      </w:pPr>
      <w:r>
        <w:rPr>
          <w:lang w:val="ru-RU"/>
        </w:rPr>
      </w:r>
    </w:p>
    <w:p>
      <w:pPr>
        <w:pStyle w:val="Normal"/>
        <w:spacing w:lineRule="auto" w:line="360"/>
        <w:ind w:firstLine="709"/>
        <w:jc w:val="center"/>
        <w:rPr>
          <w:b/>
          <w:b/>
          <w:sz w:val="44"/>
        </w:rPr>
      </w:pPr>
      <w:r>
        <w:rPr>
          <w:b/>
          <w:sz w:val="44"/>
        </w:rPr>
        <w:t>Содержание:</w:t>
      </w:r>
    </w:p>
    <w:p>
      <w:pPr>
        <w:pStyle w:val="Normal"/>
        <w:spacing w:lineRule="auto" w:line="360"/>
        <w:ind w:firstLine="709"/>
        <w:jc w:val="both"/>
        <w:rPr>
          <w:b/>
          <w:b/>
          <w:sz w:val="44"/>
        </w:rPr>
      </w:pPr>
      <w:r>
        <w:rPr>
          <w:b/>
          <w:sz w:val="44"/>
        </w:rPr>
      </w:r>
    </w:p>
    <w:p>
      <w:pPr>
        <w:pStyle w:val="Normal"/>
        <w:spacing w:lineRule="auto" w:line="360"/>
        <w:ind w:firstLine="709"/>
        <w:jc w:val="both"/>
        <w:rPr/>
      </w:pPr>
      <w:r>
        <w:rPr/>
      </w:r>
    </w:p>
    <w:p>
      <w:pPr>
        <w:pStyle w:val="Normal"/>
        <w:spacing w:lineRule="auto" w:line="360"/>
        <w:ind w:firstLine="709"/>
        <w:jc w:val="right"/>
        <w:rPr>
          <w:i/>
          <w:i/>
          <w:sz w:val="28"/>
        </w:rPr>
      </w:pPr>
      <w:r>
        <w:rPr>
          <w:i/>
          <w:sz w:val="28"/>
        </w:rPr>
        <w:t>стр.</w:t>
      </w:r>
    </w:p>
    <w:p>
      <w:pPr>
        <w:pStyle w:val="Normal"/>
        <w:spacing w:lineRule="auto" w:line="360"/>
        <w:ind w:firstLine="709"/>
        <w:jc w:val="both"/>
        <w:rPr>
          <w:i/>
          <w:i/>
          <w:sz w:val="28"/>
        </w:rPr>
      </w:pPr>
      <w:r>
        <w:rPr>
          <w:i/>
          <w:sz w:val="28"/>
        </w:rPr>
      </w:r>
    </w:p>
    <w:p>
      <w:pPr>
        <w:pStyle w:val="Heading1"/>
        <w:ind w:left="709" w:hanging="0"/>
        <w:rPr/>
      </w:pPr>
      <w:r>
        <w:rPr/>
        <w:t>Введение</w:t>
      </w:r>
      <w:r>
        <w:rPr>
          <w:lang w:val="en-US"/>
        </w:rPr>
        <w:tab/>
      </w:r>
    </w:p>
    <w:p>
      <w:pPr>
        <w:pStyle w:val="Normal"/>
        <w:spacing w:lineRule="auto" w:line="480"/>
        <w:ind w:firstLine="709"/>
        <w:rPr>
          <w:i/>
          <w:i/>
          <w:sz w:val="28"/>
          <w:lang w:val="en-US"/>
        </w:rPr>
      </w:pPr>
      <w:r>
        <w:rPr>
          <w:i/>
          <w:sz w:val="28"/>
        </w:rPr>
        <w:t xml:space="preserve">1. Присяжный заседатель в уголовном процессе </w:t>
      </w:r>
    </w:p>
    <w:p>
      <w:pPr>
        <w:pStyle w:val="Normal"/>
        <w:spacing w:lineRule="auto" w:line="480"/>
        <w:ind w:firstLine="709"/>
        <w:rPr>
          <w:i/>
          <w:i/>
          <w:sz w:val="28"/>
          <w:lang w:val="en-US"/>
        </w:rPr>
      </w:pPr>
      <w:r>
        <w:rPr>
          <w:i/>
          <w:sz w:val="28"/>
        </w:rPr>
        <w:t>1.1. Присяжные заседатели как участники</w:t>
      </w:r>
    </w:p>
    <w:p>
      <w:pPr>
        <w:pStyle w:val="Normal"/>
        <w:spacing w:lineRule="auto" w:line="480"/>
        <w:ind w:firstLine="709"/>
        <w:rPr>
          <w:i/>
          <w:i/>
          <w:sz w:val="28"/>
        </w:rPr>
      </w:pPr>
      <w:r>
        <w:rPr>
          <w:i/>
          <w:sz w:val="28"/>
        </w:rPr>
        <w:t xml:space="preserve"> </w:t>
      </w:r>
      <w:r>
        <w:rPr>
          <w:i/>
          <w:sz w:val="28"/>
        </w:rPr>
        <w:t>отправления правосудия</w:t>
      </w:r>
    </w:p>
    <w:p>
      <w:pPr>
        <w:pStyle w:val="Normal"/>
        <w:spacing w:lineRule="auto" w:line="480"/>
        <w:ind w:firstLine="709"/>
        <w:rPr>
          <w:i/>
          <w:i/>
          <w:sz w:val="28"/>
        </w:rPr>
      </w:pPr>
      <w:r>
        <w:rPr>
          <w:i/>
          <w:sz w:val="28"/>
        </w:rPr>
        <w:t xml:space="preserve">1.2. Формирование коллегии присяжных заседателей </w:t>
      </w:r>
      <w:r>
        <w:rPr>
          <w:i/>
          <w:sz w:val="28"/>
          <w:lang w:val="en-US"/>
        </w:rPr>
        <w:t xml:space="preserve"> </w:t>
      </w:r>
    </w:p>
    <w:p>
      <w:pPr>
        <w:pStyle w:val="Normal"/>
        <w:spacing w:lineRule="auto" w:line="480"/>
        <w:ind w:firstLine="709"/>
        <w:rPr>
          <w:i/>
          <w:i/>
          <w:sz w:val="28"/>
        </w:rPr>
      </w:pPr>
      <w:r>
        <w:rPr>
          <w:i/>
          <w:sz w:val="28"/>
        </w:rPr>
        <w:t xml:space="preserve">1.3. Участие присяжных заседателей </w:t>
      </w:r>
    </w:p>
    <w:p>
      <w:pPr>
        <w:pStyle w:val="Normal"/>
        <w:spacing w:lineRule="auto" w:line="480"/>
        <w:ind w:firstLine="709"/>
        <w:rPr>
          <w:i/>
          <w:i/>
          <w:sz w:val="28"/>
        </w:rPr>
      </w:pPr>
      <w:r>
        <w:rPr>
          <w:i/>
          <w:sz w:val="28"/>
        </w:rPr>
        <w:t xml:space="preserve">      </w:t>
      </w:r>
      <w:r>
        <w:rPr>
          <w:i/>
          <w:sz w:val="28"/>
        </w:rPr>
        <w:t xml:space="preserve">в судебном заседании </w:t>
      </w:r>
    </w:p>
    <w:p>
      <w:pPr>
        <w:pStyle w:val="Normal"/>
        <w:spacing w:lineRule="auto" w:line="480"/>
        <w:ind w:firstLine="709"/>
        <w:rPr>
          <w:i/>
          <w:i/>
          <w:sz w:val="28"/>
        </w:rPr>
      </w:pPr>
      <w:r>
        <w:rPr>
          <w:i/>
          <w:sz w:val="28"/>
        </w:rPr>
        <w:t xml:space="preserve">2. Суд присяжных и уголовный закон  </w:t>
      </w:r>
    </w:p>
    <w:p>
      <w:pPr>
        <w:pStyle w:val="Normal"/>
        <w:spacing w:lineRule="auto" w:line="480"/>
        <w:ind w:firstLine="709"/>
        <w:rPr>
          <w:i/>
          <w:i/>
          <w:sz w:val="28"/>
        </w:rPr>
      </w:pPr>
      <w:r>
        <w:rPr>
          <w:i/>
          <w:sz w:val="28"/>
        </w:rPr>
        <w:t>3. Сравнение различных точек зрения</w:t>
      </w:r>
    </w:p>
    <w:p>
      <w:pPr>
        <w:pStyle w:val="Normal"/>
        <w:spacing w:lineRule="auto" w:line="480"/>
        <w:ind w:firstLine="709"/>
        <w:rPr>
          <w:i/>
          <w:i/>
          <w:sz w:val="28"/>
        </w:rPr>
      </w:pPr>
      <w:r>
        <w:rPr>
          <w:i/>
          <w:sz w:val="28"/>
        </w:rPr>
        <w:t xml:space="preserve">Заключение  </w:t>
      </w:r>
    </w:p>
    <w:p>
      <w:pPr>
        <w:pStyle w:val="Normal"/>
        <w:spacing w:lineRule="auto" w:line="480"/>
        <w:ind w:firstLine="709"/>
        <w:rPr>
          <w:i/>
          <w:i/>
          <w:sz w:val="28"/>
        </w:rPr>
      </w:pPr>
      <w:r>
        <w:rPr>
          <w:i/>
          <w:sz w:val="28"/>
        </w:rPr>
        <w:t xml:space="preserve">Список использованной литературы  </w:t>
      </w:r>
    </w:p>
    <w:p>
      <w:pPr>
        <w:pStyle w:val="Normal"/>
        <w:spacing w:lineRule="auto" w:line="300"/>
        <w:ind w:firstLine="709"/>
        <w:jc w:val="both"/>
        <w:rPr>
          <w:i/>
          <w:i/>
          <w:sz w:val="28"/>
        </w:rPr>
      </w:pPr>
      <w:r>
        <w:rPr>
          <w:i/>
          <w:sz w:val="28"/>
        </w:rPr>
      </w:r>
    </w:p>
    <w:p>
      <w:pPr>
        <w:pStyle w:val="Normal"/>
        <w:spacing w:lineRule="auto" w:line="300"/>
        <w:ind w:firstLine="709"/>
        <w:jc w:val="both"/>
        <w:rPr/>
      </w:pPr>
      <w:r>
        <w:rPr/>
      </w:r>
    </w:p>
    <w:p>
      <w:pPr>
        <w:pStyle w:val="Normal"/>
        <w:spacing w:lineRule="auto" w:line="300"/>
        <w:ind w:firstLine="709"/>
        <w:jc w:val="both"/>
        <w:rPr/>
      </w:pPr>
      <w:r>
        <w:rPr/>
      </w:r>
    </w:p>
    <w:p>
      <w:pPr>
        <w:pStyle w:val="Normal"/>
        <w:spacing w:lineRule="auto" w:line="300"/>
        <w:ind w:firstLine="709"/>
        <w:jc w:val="both"/>
        <w:rPr/>
      </w:pPr>
      <w:r>
        <w:rPr/>
      </w:r>
    </w:p>
    <w:p>
      <w:pPr>
        <w:pStyle w:val="Normal"/>
        <w:spacing w:lineRule="auto" w:line="300"/>
        <w:ind w:firstLine="709"/>
        <w:jc w:val="both"/>
        <w:rPr/>
      </w:pPr>
      <w:r>
        <w:rPr/>
      </w:r>
    </w:p>
    <w:p>
      <w:pPr>
        <w:pStyle w:val="Normal"/>
        <w:spacing w:lineRule="auto" w:line="300"/>
        <w:ind w:firstLine="709"/>
        <w:jc w:val="both"/>
        <w:rPr>
          <w:lang w:val="en-US"/>
        </w:rPr>
      </w:pPr>
      <w:r>
        <w:rPr>
          <w:lang w:val="en-US"/>
        </w:rPr>
      </w:r>
    </w:p>
    <w:p>
      <w:pPr>
        <w:pStyle w:val="Normal"/>
        <w:spacing w:lineRule="auto" w:line="300"/>
        <w:ind w:firstLine="709"/>
        <w:jc w:val="both"/>
        <w:rPr>
          <w:lang w:val="en-US"/>
        </w:rPr>
      </w:pPr>
      <w:r>
        <w:rPr>
          <w:lang w:val="en-US"/>
        </w:rPr>
      </w:r>
    </w:p>
    <w:p>
      <w:pPr>
        <w:pStyle w:val="Normal"/>
        <w:spacing w:lineRule="auto" w:line="300"/>
        <w:ind w:firstLine="709"/>
        <w:jc w:val="both"/>
        <w:rPr>
          <w:lang w:val="en-US"/>
        </w:rPr>
      </w:pPr>
      <w:r>
        <w:rPr>
          <w:lang w:val="en-US"/>
        </w:rPr>
      </w:r>
    </w:p>
    <w:p>
      <w:pPr>
        <w:pStyle w:val="Normal"/>
        <w:spacing w:lineRule="auto" w:line="300"/>
        <w:ind w:firstLine="709"/>
        <w:jc w:val="both"/>
        <w:rPr>
          <w:lang w:val="en-US"/>
        </w:rPr>
      </w:pPr>
      <w:r>
        <w:rPr>
          <w:lang w:val="en-US"/>
        </w:rPr>
      </w:r>
    </w:p>
    <w:p>
      <w:pPr>
        <w:pStyle w:val="Normal"/>
        <w:spacing w:lineRule="auto" w:line="360"/>
        <w:ind w:firstLine="709"/>
        <w:jc w:val="center"/>
        <w:rPr>
          <w:b/>
          <w:b/>
          <w:sz w:val="44"/>
        </w:rPr>
      </w:pPr>
      <w:r>
        <w:rPr>
          <w:b/>
          <w:sz w:val="44"/>
        </w:rPr>
        <w:t>Введение</w:t>
      </w:r>
    </w:p>
    <w:p>
      <w:pPr>
        <w:pStyle w:val="Normal"/>
        <w:spacing w:lineRule="auto" w:line="360"/>
        <w:ind w:firstLine="709"/>
        <w:jc w:val="both"/>
        <w:rPr>
          <w:b/>
          <w:b/>
          <w:sz w:val="44"/>
        </w:rPr>
      </w:pPr>
      <w:r>
        <w:rPr>
          <w:b/>
          <w:sz w:val="44"/>
        </w:rPr>
      </w:r>
    </w:p>
    <w:p>
      <w:pPr>
        <w:pStyle w:val="Normal"/>
        <w:spacing w:lineRule="auto" w:line="360"/>
        <w:ind w:firstLine="709"/>
        <w:jc w:val="both"/>
        <w:rPr/>
      </w:pPr>
      <w:r>
        <w:rPr/>
        <w:t>В настоящее время наше государство переживает период крупных реформ, преобразований практически во всех сферах жизни. Не оказалась в стороне и судебная система, одним из центральных положений концепции реформы которой является возвращение суда присяжных заседателей.</w:t>
      </w:r>
    </w:p>
    <w:p>
      <w:pPr>
        <w:pStyle w:val="Normal"/>
        <w:spacing w:lineRule="auto" w:line="360"/>
        <w:ind w:firstLine="709"/>
        <w:jc w:val="both"/>
        <w:rPr/>
      </w:pPr>
      <w:r>
        <w:rPr/>
        <w:t>В России возрожден суд присяжных. Именно возрожден, а не учрежден, ибо существовал в течение 58 лет, начиная с Судебной реформы 1864 г. и до октября 1922 г., когда из законодательства России упоминание о суде присяжных было исключено.</w:t>
      </w:r>
    </w:p>
    <w:p>
      <w:pPr>
        <w:pStyle w:val="Normal"/>
        <w:spacing w:lineRule="auto" w:line="360"/>
        <w:ind w:firstLine="709"/>
        <w:jc w:val="both"/>
        <w:rPr/>
      </w:pPr>
      <w:r>
        <w:rPr/>
        <w:t>Традиционной формой правосудия в России с 1917 года стала единая коллегия с участием профессионального судьи и двух народных заседателей.</w:t>
      </w:r>
    </w:p>
    <w:p>
      <w:pPr>
        <w:pStyle w:val="Normal"/>
        <w:spacing w:lineRule="auto" w:line="360"/>
        <w:ind w:firstLine="709"/>
        <w:jc w:val="both"/>
        <w:rPr/>
      </w:pPr>
      <w:r>
        <w:rPr/>
        <w:t>В соответствии с п. 4 ст. 123 новой Конституции Российской  Федерации   в случаях, предусмотренных федеральным законом, судопроизводство осуществляется с участием присяжных заседателей. Производство в суде присяжных в российской правовой системе предусмотрено Законом Российской Федерации от 16 июля 1993 г.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w:t>
      </w:r>
    </w:p>
    <w:p>
      <w:pPr>
        <w:pStyle w:val="Normal"/>
        <w:spacing w:lineRule="auto" w:line="360"/>
        <w:ind w:firstLine="709"/>
        <w:jc w:val="both"/>
        <w:rPr/>
      </w:pPr>
      <w:r>
        <w:rPr/>
        <w:t>Закон дополняет Уголовно-процессуальный кодекс статьями, определяющими порядок рассмотрения уголовных дел в суде присяжных, права и обязанности присяжных заседателей и условия их участия в деятельности суда по рассмотрению уголовных дел.</w:t>
      </w:r>
    </w:p>
    <w:p>
      <w:pPr>
        <w:pStyle w:val="Normal"/>
        <w:spacing w:lineRule="auto" w:line="360"/>
        <w:ind w:firstLine="709"/>
        <w:jc w:val="both"/>
        <w:rPr/>
      </w:pPr>
      <w:r>
        <w:rPr/>
        <w:t>Целью моего скромного исследования не является полный анализ целесообразности введения суда присяжных в России, а также разбор многих спорных вопросов, касающихся его деятельности.</w:t>
      </w:r>
    </w:p>
    <w:p>
      <w:pPr>
        <w:pStyle w:val="Normal"/>
        <w:spacing w:lineRule="auto" w:line="360"/>
        <w:ind w:firstLine="709"/>
        <w:jc w:val="both"/>
        <w:rPr/>
      </w:pPr>
      <w:r>
        <w:rPr/>
        <w:t>В данной курсовой работе я постараюсь в общих чертах проанализировать принципы деятельности суда присяжных, показать его место в современной судебной системе, сравнить некоторые точки зрения, относительно целесообразности его введения в России в такое противоречивое и сложное время.</w:t>
      </w:r>
    </w:p>
    <w:p>
      <w:pPr>
        <w:pStyle w:val="Normal"/>
        <w:spacing w:lineRule="auto" w:line="300"/>
        <w:ind w:firstLine="709"/>
        <w:jc w:val="both"/>
        <w:rPr/>
      </w:pPr>
      <w:r>
        <w:rPr/>
      </w:r>
    </w:p>
    <w:p>
      <w:pPr>
        <w:pStyle w:val="Normal"/>
        <w:spacing w:lineRule="auto" w:line="300"/>
        <w:ind w:firstLine="709"/>
        <w:jc w:val="both"/>
        <w:rPr/>
      </w:pPr>
      <w:r>
        <w:rPr/>
      </w:r>
    </w:p>
    <w:p>
      <w:pPr>
        <w:pStyle w:val="Normal"/>
        <w:spacing w:lineRule="auto" w:line="300"/>
        <w:ind w:firstLine="709"/>
        <w:jc w:val="center"/>
        <w:rPr>
          <w:b/>
          <w:b/>
          <w:sz w:val="44"/>
        </w:rPr>
      </w:pPr>
      <w:r>
        <w:rPr>
          <w:b/>
          <w:sz w:val="44"/>
        </w:rPr>
        <w:t>1. Присяжный заседатель в уголовном процессе</w:t>
      </w:r>
    </w:p>
    <w:p>
      <w:pPr>
        <w:pStyle w:val="Normal"/>
        <w:spacing w:lineRule="auto" w:line="300"/>
        <w:ind w:firstLine="709"/>
        <w:jc w:val="both"/>
        <w:rPr>
          <w:b/>
          <w:b/>
          <w:sz w:val="44"/>
        </w:rPr>
      </w:pPr>
      <w:r>
        <w:rPr>
          <w:b/>
          <w:sz w:val="44"/>
        </w:rPr>
      </w:r>
    </w:p>
    <w:p>
      <w:pPr>
        <w:pStyle w:val="Normal"/>
        <w:spacing w:lineRule="auto" w:line="300"/>
        <w:ind w:firstLine="709"/>
        <w:jc w:val="both"/>
        <w:rPr/>
      </w:pPr>
      <w:r>
        <w:rPr/>
        <w:t>На первом этапе возрождения формы судопроизводства судом присяжных она распространяется на дела о преступлениях повышенной общественной опасности, подсудных краевым, областным и городским судам. При этом законодатель исходил из того, что суд присяжных особенно необходим в случаях, когда правам человека угрожают такие последствия, как суровые меры наказания, и когда общество, государство должны создать систему гарантий предупреждения нарушений прав личности, судебной ошибки.</w:t>
      </w:r>
    </w:p>
    <w:p>
      <w:pPr>
        <w:pStyle w:val="Normal"/>
        <w:spacing w:lineRule="auto" w:line="300"/>
        <w:ind w:firstLine="709"/>
        <w:jc w:val="both"/>
        <w:rPr/>
      </w:pPr>
      <w:r>
        <w:rPr/>
        <w:t>В чем преимущество новой формы судопроизводства, почему суд присяжных можно признать наиболее надежной системой судебной защиты прав и законных интересов личности, защиты от произвола и судебной ошибки?</w:t>
      </w:r>
    </w:p>
    <w:p>
      <w:pPr>
        <w:pStyle w:val="Normal"/>
        <w:spacing w:lineRule="auto" w:line="300"/>
        <w:ind w:firstLine="709"/>
        <w:jc w:val="both"/>
        <w:rPr/>
      </w:pPr>
      <w:r>
        <w:rPr/>
        <w:t>Главное преимущество суда, рассматривающего дела с участием присяжных заседателей, состоит в том, что при нем обеспечивается независимость присяжных заседателей от профессиональных судей при решении основного вопроса правосудия по уголовным делам — о виновности.</w:t>
      </w:r>
    </w:p>
    <w:p>
      <w:pPr>
        <w:pStyle w:val="Normal"/>
        <w:spacing w:lineRule="auto" w:line="300"/>
        <w:ind w:firstLine="709"/>
        <w:jc w:val="both"/>
        <w:rPr/>
      </w:pPr>
      <w:r>
        <w:rPr/>
        <w:t>Под судом присяжных понимается соединение для судебного разбирательства двух равноправных, но раздельных, не сливающихся между собой коллегий — судей-профессионалов и представителей общества, действующих совместно, но строго в пределах возложенных на них законом полномочий.</w:t>
      </w:r>
    </w:p>
    <w:p>
      <w:pPr>
        <w:pStyle w:val="Normal"/>
        <w:spacing w:lineRule="auto" w:line="300"/>
        <w:ind w:firstLine="709"/>
        <w:jc w:val="both"/>
        <w:rPr/>
      </w:pPr>
      <w:r>
        <w:rPr/>
        <w:t>В традиционном для нашей правовой системы суде, когда судьи и народные заседатели являют собой единую коллегию и на заседателя возложена обязанность наравне и совместно с профессионалом решать правовые вопросы, в которых он не компетентен, определяющее влияние судьи на принимаемое решение неоспоримо. Оно может быть как результатом авторитетного положения судьи-профессионала, доверия ему, так и прямого давления на заседателя в целях изменения его внутреннего убеждения по конкретным вопросам. В суде же присяжных достигается важное условие любой деятельности — каждый занимается своим делом в пределах собственного опыта и знаний. Присяжные заседатели, участвуя в исследовании фактических обстоятельств уголовного дела, относящихся к событию преступления, причастности к нему подсудимого, его виновности в совершении преступления, используют весь свой жизненный опыт. Они должны делать это независимо от чьего-либо влияния. Разобраться же в фактах прошедших событий способен в меру своих познаний и опыта каждый человек.</w:t>
      </w:r>
    </w:p>
    <w:p>
      <w:pPr>
        <w:pStyle w:val="Normal"/>
        <w:spacing w:lineRule="auto" w:line="300"/>
        <w:ind w:firstLine="709"/>
        <w:jc w:val="both"/>
        <w:rPr/>
      </w:pPr>
      <w:r>
        <w:rPr/>
        <w:t>Скамья присяжных формируется из 12 не связанных между собою лиц, способных независимо и непредвзято решать вопросы, отнесенные к их компетенции. То обстоятельство, что руководство судебным заседанием осуществляет судья-профессионал, никак не ограничивает независимости присяжных заседателей. Судья дает им все необходимые разъяснения, оставляя полную свободу действий при решении вопросов, отнесенных законом к их компетенции. Этим исключается влияние профессиональных судей на присяжных; предполагается, однако, что в законных пределах на них оказывают влияние стороны обвинения и защиты, Убедительность представленных каждой из сторон доказательств, аргументированность доводов, «состязательный характер» обращений к суду и призваны оказать влияние на внутреннее убеждение присяжных.</w:t>
      </w:r>
    </w:p>
    <w:p>
      <w:pPr>
        <w:pStyle w:val="Normal"/>
        <w:spacing w:lineRule="auto" w:line="300"/>
        <w:ind w:firstLine="709"/>
        <w:jc w:val="both"/>
        <w:rPr/>
      </w:pPr>
      <w:r>
        <w:rPr/>
        <w:t>Подсудимый, согласно принципу презумпции невиновности, считается невиновным до вступления обвинительного приговора в законную силу. Это означает, что, участвуя в судебном разбирательстве, присяжный заседатель должен исходить из предположения, что лицо, представшее перед судом, не виновно, пока иное не будет удостоверено приговором суда, вступившим в законную силу.</w:t>
      </w:r>
    </w:p>
    <w:p>
      <w:pPr>
        <w:pStyle w:val="Normal"/>
        <w:spacing w:lineRule="auto" w:line="300"/>
        <w:ind w:firstLine="709"/>
        <w:jc w:val="both"/>
        <w:rPr/>
      </w:pPr>
      <w:r>
        <w:rPr/>
        <w:t>Присяжные заседатели приходят в суд со своим настроением — симпатиями и антипатиями, но с начала деятельности в суде предупреждаются о необходимости воздерживаться от них и принимать решение на основании исследованных в суде обстоятельств. Закон (ст. 438 УПК) обязывает председательствующего выяснить у присяжных заседателей их информированность об обстоятельствах дела, и в случае наличия данных об осведомленности кого-либо из них о деле решить вопрос об освобождении присяжного заседателя от участия в его рассмотрении. Непредвзятость заседателя — такое же важное условие его независимости, как жизненный и социальный опыт.</w:t>
      </w:r>
    </w:p>
    <w:p>
      <w:pPr>
        <w:pStyle w:val="Normal"/>
        <w:spacing w:lineRule="auto" w:line="300"/>
        <w:ind w:firstLine="709"/>
        <w:jc w:val="both"/>
        <w:rPr/>
      </w:pPr>
      <w:r>
        <w:rPr/>
        <w:t>Разделение состава суда на профессионалов и присяжных заседателей вместе с тем предполагает единство действий тех и других, ибо приговор — итог совместной деятельности, моральной ответственности за его обоснованность. Единство это достигается тем, что профессиональные судьи, решающие чисто юридические вопросы, должны использовать все средства для ознакомления присяжных с нормами процедуры (под контролем сторон). При этом на судей возлагается особая ответственность за соблюдение законодательства. Так, доказательства, полученные с нарушением закона, признаются не имеющими юридической силы. Использование их в суде присяжных признается недопустимым, в связи с чем еще до судебного разбирательства, в порядке предварительного слушания, рассматриваются вопросы, связанные с проверкой допустимости имеющихся в деле доказательтв. Те из них, которые получены с нарушением закона, не могут быть допущены для исследования присяжными заседателями. В случае, если такое исследование все же состоялось, на председательствующего  возлагается  обязанность  признать доказательство не имеющим юридической силы, а состоявшееся исследование недействительным.</w:t>
      </w:r>
    </w:p>
    <w:p>
      <w:pPr>
        <w:pStyle w:val="Normal"/>
        <w:spacing w:lineRule="auto" w:line="300"/>
        <w:ind w:firstLine="709"/>
        <w:jc w:val="both"/>
        <w:rPr/>
      </w:pPr>
      <w:r>
        <w:rPr/>
      </w:r>
    </w:p>
    <w:p>
      <w:pPr>
        <w:pStyle w:val="Normal"/>
        <w:spacing w:lineRule="auto" w:line="300"/>
        <w:ind w:firstLine="709"/>
        <w:jc w:val="center"/>
        <w:rPr>
          <w:b/>
          <w:b/>
          <w:sz w:val="36"/>
        </w:rPr>
      </w:pPr>
      <w:r>
        <w:rPr>
          <w:b/>
          <w:sz w:val="36"/>
        </w:rPr>
      </w:r>
    </w:p>
    <w:p>
      <w:pPr>
        <w:pStyle w:val="Normal"/>
        <w:spacing w:lineRule="auto" w:line="300"/>
        <w:ind w:firstLine="709"/>
        <w:jc w:val="center"/>
        <w:rPr>
          <w:b/>
          <w:b/>
          <w:sz w:val="36"/>
        </w:rPr>
      </w:pPr>
      <w:r>
        <w:rPr>
          <w:b/>
          <w:sz w:val="36"/>
        </w:rPr>
      </w:r>
    </w:p>
    <w:p>
      <w:pPr>
        <w:pStyle w:val="Normal"/>
        <w:spacing w:lineRule="auto" w:line="300"/>
        <w:ind w:firstLine="709"/>
        <w:jc w:val="center"/>
        <w:rPr>
          <w:b/>
          <w:b/>
          <w:sz w:val="36"/>
        </w:rPr>
      </w:pPr>
      <w:r>
        <w:rPr>
          <w:b/>
          <w:sz w:val="36"/>
        </w:rPr>
        <w:t>1.1. Присяжные заседатели как участники</w:t>
      </w:r>
    </w:p>
    <w:p>
      <w:pPr>
        <w:pStyle w:val="Normal"/>
        <w:spacing w:lineRule="auto" w:line="300"/>
        <w:ind w:firstLine="709"/>
        <w:jc w:val="center"/>
        <w:rPr>
          <w:b/>
          <w:b/>
          <w:sz w:val="36"/>
        </w:rPr>
      </w:pPr>
      <w:r>
        <w:rPr>
          <w:b/>
          <w:sz w:val="36"/>
        </w:rPr>
        <w:t>отправления правосудия</w:t>
      </w:r>
    </w:p>
    <w:p>
      <w:pPr>
        <w:pStyle w:val="Normal"/>
        <w:spacing w:lineRule="auto" w:line="300"/>
        <w:ind w:firstLine="709"/>
        <w:jc w:val="both"/>
        <w:rPr>
          <w:b/>
          <w:b/>
          <w:sz w:val="36"/>
        </w:rPr>
      </w:pPr>
      <w:r>
        <w:rPr>
          <w:b/>
          <w:sz w:val="36"/>
        </w:rPr>
      </w:r>
    </w:p>
    <w:p>
      <w:pPr>
        <w:pStyle w:val="Normal"/>
        <w:spacing w:lineRule="auto" w:line="300"/>
        <w:ind w:firstLine="709"/>
        <w:jc w:val="both"/>
        <w:rPr/>
      </w:pPr>
      <w:r>
        <w:rPr/>
        <w:t>В деятельности суда присяжных вправе принимать участие граждане России, независимо от социального, имущественного положения, национальности, принадлежности к общественным объединениям и движениям, пола и вероисповедания. Соответствующие нормы содержатся в ст. 80 Закона РСФСР «О судоустройстве РСФСР», посвященной требованиям, предъявляемым к присяжным заседателям. Ими признаются граждане Российской Федерации, включенные в списки присяжных заседателей и призванные в установленном законом порядке к участию в рассмотрении судом дела. Однако могут быть обстоятельства, ограничивающие возможность лица выполнять ответственные и сложные обязанности, возлагаемые на присяжного заседателя. Они могут иметь отношение к возрасту лица, его физическому и психическому состоянию, нравственным и иным качествам, которые препятствуют гражданину участвовать в судебном разбирательстве.  Выполнение полномочий присяжного заседателя может быть затруднено и в связи с обстоятельствами, влияющими на его объективность и самостоятельность, занятость, невозможность отсутствия по месту работы.</w:t>
      </w:r>
    </w:p>
    <w:p>
      <w:pPr>
        <w:pStyle w:val="Normal"/>
        <w:spacing w:lineRule="auto" w:line="300"/>
        <w:ind w:firstLine="709"/>
        <w:jc w:val="both"/>
        <w:rPr/>
      </w:pPr>
      <w:r>
        <w:rPr/>
        <w:t>Исключение лица из списков либо освобождение его от участия в суде может быть осуществлено в одних случаях по его волеизъявлению, в других — независимо от этого.</w:t>
      </w:r>
    </w:p>
    <w:p>
      <w:pPr>
        <w:pStyle w:val="Normal"/>
        <w:spacing w:lineRule="auto" w:line="300"/>
        <w:ind w:firstLine="709"/>
        <w:jc w:val="both"/>
        <w:rPr/>
      </w:pPr>
      <w:r>
        <w:rPr/>
      </w:r>
    </w:p>
    <w:p>
      <w:pPr>
        <w:pStyle w:val="Normal"/>
        <w:spacing w:lineRule="auto" w:line="300"/>
        <w:ind w:firstLine="709"/>
        <w:jc w:val="both"/>
        <w:rPr/>
      </w:pPr>
      <w:r>
        <w:rPr/>
        <w:t xml:space="preserve">В списки присяжных не включаются лица </w:t>
      </w:r>
      <w:r>
        <w:rPr>
          <w:rStyle w:val="FootnoteCharacters"/>
          <w:rStyle w:val="FootnoteAnchor"/>
          <w:rFonts w:eastAsia="Symbol" w:cs="Symbol" w:ascii="Symbol" w:hAnsi="Symbol"/>
        </w:rPr>
        <w:footnoteReference w:customMarkFollows="1" w:id="2"/>
        <w:t></w:t>
      </w:r>
      <w:r>
        <w:rPr/>
        <w:t xml:space="preserve"> :</w:t>
      </w:r>
    </w:p>
    <w:p>
      <w:pPr>
        <w:pStyle w:val="Normal"/>
        <w:spacing w:lineRule="auto" w:line="300"/>
        <w:ind w:firstLine="709"/>
        <w:jc w:val="both"/>
        <w:rPr/>
      </w:pPr>
      <w:r>
        <w:rPr/>
        <w:t>1) не внесенные на предшествовавших составлению списков присяжных заседателей выборах или всенародном голосовании (референдуме) в списки избирателей или граждан, имеющих право участвовать в референдуме;</w:t>
      </w:r>
    </w:p>
    <w:p>
      <w:pPr>
        <w:pStyle w:val="Normal"/>
        <w:spacing w:lineRule="auto" w:line="300"/>
        <w:ind w:firstLine="709"/>
        <w:jc w:val="both"/>
        <w:rPr/>
      </w:pPr>
      <w:r>
        <w:rPr/>
        <w:t>2) не достигшие к моменту составления списков присяжных заседателей возраста 25 лет;</w:t>
      </w:r>
    </w:p>
    <w:p>
      <w:pPr>
        <w:pStyle w:val="Normal"/>
        <w:spacing w:lineRule="auto" w:line="300"/>
        <w:ind w:firstLine="709"/>
        <w:jc w:val="both"/>
        <w:rPr/>
      </w:pPr>
      <w:r>
        <w:rPr/>
        <w:t>3) имеющие не снятую или не погашенную судимость;</w:t>
      </w:r>
    </w:p>
    <w:p>
      <w:pPr>
        <w:pStyle w:val="Normal"/>
        <w:spacing w:lineRule="auto" w:line="300"/>
        <w:ind w:firstLine="709"/>
        <w:jc w:val="both"/>
        <w:rPr/>
      </w:pPr>
      <w:r>
        <w:rPr/>
        <w:t>4) признанные судом недееспособными или ограниченные судом в дееспособности.</w:t>
      </w:r>
    </w:p>
    <w:p>
      <w:pPr>
        <w:pStyle w:val="Normal"/>
        <w:spacing w:lineRule="auto" w:line="300"/>
        <w:ind w:firstLine="709"/>
        <w:jc w:val="both"/>
        <w:rPr/>
      </w:pPr>
      <w:r>
        <w:rPr/>
      </w:r>
    </w:p>
    <w:p>
      <w:pPr>
        <w:pStyle w:val="Normal"/>
        <w:spacing w:lineRule="auto" w:line="300"/>
        <w:ind w:firstLine="709"/>
        <w:jc w:val="both"/>
        <w:rPr/>
      </w:pPr>
      <w:r>
        <w:rPr/>
        <w:t>При наличии письменного заявления гражданина из списков присяжных заседателей исключаются:</w:t>
      </w:r>
    </w:p>
    <w:p>
      <w:pPr>
        <w:pStyle w:val="Normal"/>
        <w:spacing w:lineRule="auto" w:line="300"/>
        <w:ind w:firstLine="709"/>
        <w:jc w:val="both"/>
        <w:rPr/>
      </w:pPr>
      <w:r>
        <w:rPr/>
        <w:t xml:space="preserve">— </w:t>
      </w:r>
      <w:r>
        <w:rPr/>
        <w:t>лица, не владеющие языком, на котором ведется судопроизводство в данной местности;</w:t>
      </w:r>
    </w:p>
    <w:p>
      <w:pPr>
        <w:pStyle w:val="Normal"/>
        <w:spacing w:lineRule="auto" w:line="300"/>
        <w:ind w:firstLine="709"/>
        <w:jc w:val="both"/>
        <w:rPr/>
      </w:pPr>
      <w:r>
        <w:rPr/>
        <w:t xml:space="preserve">—   </w:t>
      </w:r>
      <w:r>
        <w:rPr/>
        <w:t>немые, глухие, слепые и другие лица, являющиеся инвалидами;</w:t>
      </w:r>
    </w:p>
    <w:p>
      <w:pPr>
        <w:pStyle w:val="Normal"/>
        <w:spacing w:lineRule="auto" w:line="300"/>
        <w:ind w:firstLine="709"/>
        <w:jc w:val="both"/>
        <w:rPr/>
      </w:pPr>
      <w:r>
        <w:rPr/>
        <w:t xml:space="preserve">— </w:t>
      </w:r>
      <w:r>
        <w:rPr/>
        <w:t>лица, не способные в силу своих физических или психических недостатков, подтвержденных медицинскими документами, успешно исполнять обязанности присяжных заседателей;</w:t>
      </w:r>
    </w:p>
    <w:p>
      <w:pPr>
        <w:pStyle w:val="Normal"/>
        <w:spacing w:lineRule="auto" w:line="300"/>
        <w:ind w:firstLine="709"/>
        <w:jc w:val="both"/>
        <w:rPr/>
      </w:pPr>
      <w:r>
        <w:rPr/>
        <w:t xml:space="preserve">—   </w:t>
      </w:r>
      <w:r>
        <w:rPr/>
        <w:t>престарелые, которые достигли возраста 70 лет;</w:t>
      </w:r>
    </w:p>
    <w:p>
      <w:pPr>
        <w:pStyle w:val="Normal"/>
        <w:spacing w:lineRule="auto" w:line="300"/>
        <w:ind w:firstLine="709"/>
        <w:jc w:val="both"/>
        <w:rPr/>
      </w:pPr>
      <w:r>
        <w:rPr/>
        <w:t xml:space="preserve">—  </w:t>
      </w:r>
      <w:r>
        <w:rPr/>
        <w:t>руководители и заместители руководителей органов представительной и исполнительной власти;</w:t>
      </w:r>
    </w:p>
    <w:p>
      <w:pPr>
        <w:pStyle w:val="Normal"/>
        <w:spacing w:lineRule="auto" w:line="300"/>
        <w:ind w:firstLine="709"/>
        <w:jc w:val="both"/>
        <w:rPr/>
      </w:pPr>
      <w:r>
        <w:rPr/>
        <w:t xml:space="preserve">—   </w:t>
      </w:r>
      <w:r>
        <w:rPr/>
        <w:t>военнослужащие;</w:t>
      </w:r>
    </w:p>
    <w:p>
      <w:pPr>
        <w:pStyle w:val="Normal"/>
        <w:spacing w:lineRule="auto" w:line="300"/>
        <w:ind w:firstLine="709"/>
        <w:jc w:val="both"/>
        <w:rPr/>
      </w:pPr>
      <w:r>
        <w:rPr/>
        <w:t xml:space="preserve">— </w:t>
      </w:r>
      <w:r>
        <w:rPr/>
        <w:t>судьи, прокуроры, следователи,  адвокаты, нотариусы, а также лица, принадлежащие к руководящему и оперативному составу органов внутренних дел и государственной безопасности;</w:t>
      </w:r>
    </w:p>
    <w:p>
      <w:pPr>
        <w:pStyle w:val="Normal"/>
        <w:spacing w:lineRule="auto" w:line="300"/>
        <w:ind w:firstLine="709"/>
        <w:jc w:val="both"/>
        <w:rPr/>
      </w:pPr>
      <w:r>
        <w:rPr/>
        <w:t xml:space="preserve">— </w:t>
      </w:r>
      <w:r>
        <w:rPr/>
        <w:t>священнослужители.</w:t>
      </w:r>
    </w:p>
    <w:p>
      <w:pPr>
        <w:pStyle w:val="Normal"/>
        <w:spacing w:lineRule="auto" w:line="300"/>
        <w:ind w:firstLine="709"/>
        <w:jc w:val="both"/>
        <w:rPr/>
      </w:pPr>
      <w:r>
        <w:rPr/>
      </w:r>
    </w:p>
    <w:p>
      <w:pPr>
        <w:pStyle w:val="Normal"/>
        <w:spacing w:lineRule="auto" w:line="300"/>
        <w:ind w:firstLine="709"/>
        <w:jc w:val="both"/>
        <w:rPr/>
      </w:pPr>
      <w:r>
        <w:rPr/>
        <w:t>В Законе указаны также две группы условий, при которых лицо освобождается от исполнения обязанностей присяжного заседателя председателем суда или председательствующим судьей. В первом случае заявления лица не требуется. По инициативе председателя суда или председательствующего судьи освобождаются:</w:t>
      </w:r>
    </w:p>
    <w:p>
      <w:pPr>
        <w:pStyle w:val="Normal"/>
        <w:spacing w:lineRule="auto" w:line="300"/>
        <w:ind w:firstLine="709"/>
        <w:jc w:val="both"/>
        <w:rPr/>
      </w:pPr>
      <w:r>
        <w:rPr/>
        <w:t>а) подозреваемые или обвиняемые в совершении преступления;</w:t>
      </w:r>
    </w:p>
    <w:p>
      <w:pPr>
        <w:pStyle w:val="Normal"/>
        <w:spacing w:lineRule="auto" w:line="300"/>
        <w:ind w:firstLine="709"/>
        <w:jc w:val="both"/>
        <w:rPr/>
      </w:pPr>
      <w:r>
        <w:rPr/>
        <w:t>б) лица, не владеющие языком, на котором ведется судопроизводство,— при необеспеченности в суде синхронного перевода;</w:t>
      </w:r>
    </w:p>
    <w:p>
      <w:pPr>
        <w:pStyle w:val="Normal"/>
        <w:spacing w:lineRule="auto" w:line="300"/>
        <w:ind w:firstLine="709"/>
        <w:jc w:val="both"/>
        <w:rPr/>
      </w:pPr>
      <w:r>
        <w:rPr/>
        <w:t>в) немые, глухие, слепые и другие лица,  являющиеся инвалидами, при отсутствии организационных либо технических возможностей их полноценного участия в судебном заседании;</w:t>
      </w:r>
    </w:p>
    <w:p>
      <w:pPr>
        <w:pStyle w:val="Normal"/>
        <w:spacing w:lineRule="auto" w:line="300"/>
        <w:ind w:firstLine="709"/>
        <w:jc w:val="both"/>
        <w:rPr/>
      </w:pPr>
      <w:r>
        <w:rPr/>
        <w:t>г) лица, при наличии восьми вышеуказанных условий,— по их просьбе, заявленной до окончания их отбора для исполнения обязанностей присяжных заседателей по конкретному делу.</w:t>
      </w:r>
    </w:p>
    <w:p>
      <w:pPr>
        <w:pStyle w:val="Normal"/>
        <w:spacing w:lineRule="auto" w:line="300"/>
        <w:ind w:firstLine="709"/>
        <w:jc w:val="both"/>
        <w:rPr/>
      </w:pPr>
      <w:r>
        <w:rPr/>
      </w:r>
    </w:p>
    <w:p>
      <w:pPr>
        <w:pStyle w:val="Normal"/>
        <w:spacing w:lineRule="auto" w:line="300"/>
        <w:ind w:firstLine="709"/>
        <w:jc w:val="both"/>
        <w:rPr/>
      </w:pPr>
      <w:r>
        <w:rPr/>
        <w:t>По устному или письменному заявлению лица могут быть также освобождены председателем суда или председательствующим судьей:</w:t>
      </w:r>
    </w:p>
    <w:p>
      <w:pPr>
        <w:pStyle w:val="Normal"/>
        <w:spacing w:lineRule="auto" w:line="300"/>
        <w:ind w:firstLine="709"/>
        <w:jc w:val="both"/>
        <w:rPr/>
      </w:pPr>
      <w:r>
        <w:rPr/>
        <w:t>1) лица старше 60 лет;</w:t>
      </w:r>
    </w:p>
    <w:p>
      <w:pPr>
        <w:pStyle w:val="Normal"/>
        <w:spacing w:lineRule="auto" w:line="300"/>
        <w:ind w:firstLine="709"/>
        <w:jc w:val="both"/>
        <w:rPr/>
      </w:pPr>
      <w:r>
        <w:rPr/>
        <w:t>2) женщины, имеющие детей в возрасте до трех лет;</w:t>
      </w:r>
    </w:p>
    <w:p>
      <w:pPr>
        <w:pStyle w:val="Normal"/>
        <w:spacing w:lineRule="auto" w:line="300"/>
        <w:ind w:firstLine="709"/>
        <w:jc w:val="both"/>
        <w:rPr/>
      </w:pPr>
      <w:r>
        <w:rPr/>
        <w:t>3) лица, которые в силу своих религиозных убеждений считают для себя невозможным участие в осуществлении правосудия;</w:t>
      </w:r>
    </w:p>
    <w:p>
      <w:pPr>
        <w:pStyle w:val="Normal"/>
        <w:spacing w:lineRule="auto" w:line="300"/>
        <w:ind w:firstLine="709"/>
        <w:jc w:val="both"/>
        <w:rPr/>
      </w:pPr>
      <w:r>
        <w:rPr/>
        <w:t>4) лица, отвлечение которых от исполнения служебных обязанностей может повлечь существенный вред общественным и государственным интересам (врачи, учителя, пилоты авиалиний и другие);</w:t>
      </w:r>
    </w:p>
    <w:p>
      <w:pPr>
        <w:pStyle w:val="Normal"/>
        <w:spacing w:lineRule="auto" w:line="300"/>
        <w:ind w:firstLine="709"/>
        <w:jc w:val="both"/>
        <w:rPr/>
      </w:pPr>
      <w:r>
        <w:rPr/>
        <w:t>5) иные лица, имеющие уважительные причины для неучастия в судебном заседании.</w:t>
      </w:r>
    </w:p>
    <w:p>
      <w:pPr>
        <w:pStyle w:val="Normal"/>
        <w:spacing w:lineRule="auto" w:line="300"/>
        <w:ind w:firstLine="709"/>
        <w:jc w:val="both"/>
        <w:rPr/>
      </w:pPr>
      <w:r>
        <w:rPr/>
      </w:r>
    </w:p>
    <w:p>
      <w:pPr>
        <w:pStyle w:val="Normal"/>
        <w:spacing w:lineRule="auto" w:line="300"/>
        <w:ind w:firstLine="709"/>
        <w:jc w:val="both"/>
        <w:rPr/>
      </w:pPr>
      <w:r>
        <w:rPr/>
        <w:t>От исполнения обязанностей присяжного заседателя по конкретному делу председательствующий судья освобождает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w:t>
      </w:r>
    </w:p>
    <w:p>
      <w:pPr>
        <w:pStyle w:val="Normal"/>
        <w:spacing w:lineRule="auto" w:line="300"/>
        <w:ind w:firstLine="709"/>
        <w:jc w:val="both"/>
        <w:rPr/>
      </w:pPr>
      <w:r>
        <w:rPr/>
        <w:t>Граждане призываются к исполнению обязанностей присяжного заседателя один раз в год на десять рабочих дней. Если разбирательство дела, начатое с участием присяжного заседателя,  не закончено ко времени истечения указанного срока, то его пребывание в суде продлевается на все время рассмотрения этого дела.</w:t>
      </w:r>
    </w:p>
    <w:p>
      <w:pPr>
        <w:pStyle w:val="Normal"/>
        <w:spacing w:lineRule="auto" w:line="300"/>
        <w:ind w:firstLine="709"/>
        <w:jc w:val="both"/>
        <w:rPr/>
      </w:pPr>
      <w:r>
        <w:rPr/>
        <w:t>Присяжному заседателю выплачивается судом за счет республиканского бюджета Российской Федерации вознаграждение в размере половины должностного оклада члена соответствующего суда, но не менее среднего заработка присяжного заседателя по месту его основной работы пропорционально времени (количеству рабочих дней) присутствия в суде (ст. 86 Закона РСФСР «О судоустройстве РСФСР»). Командировочные расходы возмещаются в порядке и размере, установленных законодательством для судей; возмещаются присяжному и транспортные расходы на проезд  к месту нахождения суда и обратно по тарифам, действующим в данной местности.</w:t>
      </w:r>
    </w:p>
    <w:p>
      <w:pPr>
        <w:pStyle w:val="Normal"/>
        <w:spacing w:lineRule="auto" w:line="300"/>
        <w:ind w:firstLine="709"/>
        <w:jc w:val="both"/>
        <w:rPr/>
      </w:pPr>
      <w:r>
        <w:rPr/>
        <w:t>Независимость присяжного заседателя при исполнении им обязанностей в суде обеспечивается рядом гарантий: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неприкосновенностью присяжного заседателя.</w:t>
      </w:r>
    </w:p>
    <w:p>
      <w:pPr>
        <w:pStyle w:val="Normal"/>
        <w:spacing w:lineRule="auto" w:line="300"/>
        <w:ind w:firstLine="709"/>
        <w:jc w:val="both"/>
        <w:rPr/>
      </w:pPr>
      <w:r>
        <w:rPr/>
        <w:t>Под особой защитой государства находятся не только сам присяжный заседатель, но и члены его семьи и их имущество.</w:t>
      </w:r>
    </w:p>
    <w:p>
      <w:pPr>
        <w:pStyle w:val="Normal"/>
        <w:spacing w:lineRule="auto" w:line="300"/>
        <w:ind w:firstLine="709"/>
        <w:jc w:val="both"/>
        <w:rPr/>
      </w:pPr>
      <w:r>
        <w:rPr/>
        <w:t>На присяжного заседателя, исполняющего обязанности в суде, в полном объеме распространены гарантии неприкосновенности судьи, установленные ст.16 Закона «О статусе судей в Российской Федерации». Гарантии эти заключаются в неприкосновенности личности, жилища, служебного помещения, используемого транспорта и средств связи, корреспонденции, имущества и документов. Как и судья, присяжный заседатель, участвующий в разбирательстве дел, не может быть привлечен к административной и дисциплинарной ответственности, а также к любой форме ответственности за выраженное при осуществлении правосудия мнение и принятое решение. Заключение его под стражу допускается не иначе как с санкции Генерального прокурора или лица, исполняющего его обязанности, либо решением суда. Он не может быть задержан, принудительно доставлен в государственный орган для производства по делам об административных правонарушениях, а в случае задержания после установления его личности должен быть немедленно освобожден.</w:t>
      </w:r>
    </w:p>
    <w:p>
      <w:pPr>
        <w:pStyle w:val="Normal"/>
        <w:spacing w:lineRule="auto" w:line="300"/>
        <w:ind w:firstLine="709"/>
        <w:jc w:val="both"/>
        <w:rPr/>
      </w:pPr>
      <w:r>
        <w:rPr/>
        <w:t>В процессе разбирательства уголовного  дела присяжные заседатели участвуют в исследований фактических обстоятельств дела и разрешают в формулировке вопросного листа, передаваемого им председательствующим, вопросы, предусмотренные пп. 1, 3 и 4 ч.  1 ст. 303 УПК, а именно:</w:t>
      </w:r>
    </w:p>
    <w:p>
      <w:pPr>
        <w:pStyle w:val="Normal"/>
        <w:spacing w:lineRule="auto" w:line="300"/>
        <w:ind w:firstLine="709"/>
        <w:jc w:val="both"/>
        <w:rPr/>
      </w:pPr>
      <w:r>
        <w:rPr/>
        <w:t>1) имело ли место деяние, в совершении которого обвиняется подсудимый;</w:t>
      </w:r>
    </w:p>
    <w:p>
      <w:pPr>
        <w:pStyle w:val="Normal"/>
        <w:spacing w:lineRule="auto" w:line="300"/>
        <w:ind w:firstLine="709"/>
        <w:jc w:val="both"/>
        <w:rPr/>
      </w:pPr>
      <w:r>
        <w:rPr/>
        <w:t>2) совершил ли это деяние подсудимый;</w:t>
      </w:r>
    </w:p>
    <w:p>
      <w:pPr>
        <w:pStyle w:val="Normal"/>
        <w:spacing w:lineRule="auto" w:line="300"/>
        <w:ind w:firstLine="709"/>
        <w:jc w:val="both"/>
        <w:rPr/>
      </w:pPr>
      <w:r>
        <w:rPr/>
        <w:t>3) виновен ли подсудимый в совершении этого преступления.</w:t>
      </w:r>
    </w:p>
    <w:p>
      <w:pPr>
        <w:pStyle w:val="Normal"/>
        <w:spacing w:lineRule="auto" w:line="300"/>
        <w:ind w:firstLine="709"/>
        <w:jc w:val="both"/>
        <w:rPr/>
      </w:pPr>
      <w:r>
        <w:rPr/>
        <w:t>Присяжные заседатели указывают также в ответах вопросного листа, заслуживает ли снисхождения или особого снисхождения подсудимый, признанный виновным.</w:t>
      </w:r>
    </w:p>
    <w:p>
      <w:pPr>
        <w:pStyle w:val="Normal"/>
        <w:spacing w:lineRule="auto" w:line="300"/>
        <w:ind w:firstLine="709"/>
        <w:jc w:val="both"/>
        <w:rPr/>
      </w:pPr>
      <w:r>
        <w:rPr/>
        <w:t>Права и обязанности присяжного заседателя в процессе предусмотрены ст. 437 УПК. Присяжный заседатель вправе:</w:t>
      </w:r>
    </w:p>
    <w:p>
      <w:pPr>
        <w:pStyle w:val="Normal"/>
        <w:spacing w:lineRule="auto" w:line="300"/>
        <w:ind w:firstLine="709"/>
        <w:jc w:val="both"/>
        <w:rPr/>
      </w:pPr>
      <w:r>
        <w:rPr/>
        <w:t>1) участвовать в исследовании всех рассматриваемых в суде доказательств, с тем чтобы получить возможность самостоятельно, по своему внутреннему убеждению оценить обстоятельства дела и дать ответы на вопросы, которые будут поставлены перед коллегией присяжных заседателей;</w:t>
      </w:r>
    </w:p>
    <w:p>
      <w:pPr>
        <w:pStyle w:val="Normal"/>
        <w:spacing w:lineRule="auto" w:line="300"/>
        <w:ind w:firstLine="709"/>
        <w:jc w:val="both"/>
        <w:rPr/>
      </w:pPr>
      <w:r>
        <w:rPr/>
        <w:t>2) задавать через председательствующего вопросы подсудимому, потерпевшему, свидетелям, экспертам;</w:t>
      </w:r>
    </w:p>
    <w:p>
      <w:pPr>
        <w:pStyle w:val="Normal"/>
        <w:spacing w:lineRule="auto" w:line="300"/>
        <w:ind w:firstLine="709"/>
        <w:jc w:val="both"/>
        <w:rPr/>
      </w:pPr>
      <w:r>
        <w:rPr/>
        <w:t>3) участвовать в осмотре вещественных доказательств, документов, в производстве осмотров местности и помещений, во всех других производимых в суде следственных действиях;</w:t>
      </w:r>
    </w:p>
    <w:p>
      <w:pPr>
        <w:pStyle w:val="Normal"/>
        <w:spacing w:lineRule="auto" w:line="300"/>
        <w:ind w:firstLine="709"/>
        <w:jc w:val="both"/>
        <w:rPr/>
      </w:pPr>
      <w:r>
        <w:rPr/>
        <w:t>4) просить председательствующего разъяснить нормы закона, относящиеся к делу, содержание оглашенных в суде документов, признаки преступления, в совершении которого обвиняется подсудимый, и неясные для него понятия;</w:t>
      </w:r>
    </w:p>
    <w:p>
      <w:pPr>
        <w:pStyle w:val="Normal"/>
        <w:spacing w:lineRule="auto" w:line="300"/>
        <w:ind w:firstLine="709"/>
        <w:jc w:val="both"/>
        <w:rPr/>
      </w:pPr>
      <w:r>
        <w:rPr/>
        <w:t>5) делать письменные заметки во время судебного заседания.</w:t>
      </w:r>
    </w:p>
    <w:p>
      <w:pPr>
        <w:pStyle w:val="Normal"/>
        <w:spacing w:lineRule="auto" w:line="300"/>
        <w:ind w:firstLine="709"/>
        <w:jc w:val="both"/>
        <w:rPr/>
      </w:pPr>
      <w:r>
        <w:rPr/>
        <w:t>Обязанности присяжного заседателя,  связанные с его участием в разбирательстве, состоят в том, что он не должен:</w:t>
      </w:r>
    </w:p>
    <w:p>
      <w:pPr>
        <w:pStyle w:val="Normal"/>
        <w:spacing w:lineRule="auto" w:line="300"/>
        <w:ind w:firstLine="709"/>
        <w:jc w:val="both"/>
        <w:rPr/>
      </w:pPr>
      <w:r>
        <w:rPr/>
        <w:t>1) отлучаться из зала судебного заседания во время слушания дела;</w:t>
      </w:r>
    </w:p>
    <w:p>
      <w:pPr>
        <w:pStyle w:val="Normal"/>
        <w:spacing w:lineRule="auto" w:line="300"/>
        <w:ind w:firstLine="709"/>
        <w:jc w:val="both"/>
        <w:rPr/>
      </w:pPr>
      <w:r>
        <w:rPr/>
        <w:t>2) общаться с лицами, не входящими в состав суда, 'без разрешения председательствующего;</w:t>
      </w:r>
    </w:p>
    <w:p>
      <w:pPr>
        <w:pStyle w:val="Normal"/>
        <w:spacing w:lineRule="auto" w:line="300"/>
        <w:ind w:firstLine="709"/>
        <w:jc w:val="both"/>
        <w:rPr/>
      </w:pPr>
      <w:r>
        <w:rPr/>
        <w:t>3) собирать сведения по делу вне судебного заседания.</w:t>
      </w:r>
    </w:p>
    <w:p>
      <w:pPr>
        <w:pStyle w:val="Normal"/>
        <w:spacing w:lineRule="auto" w:line="300"/>
        <w:ind w:firstLine="709"/>
        <w:jc w:val="both"/>
        <w:rPr/>
      </w:pPr>
      <w:r>
        <w:rPr/>
        <w:t>На присяжного заседателя возлагаются и определенные обязанности при формировании коллегии присяжных. Он обязан правдиво ответить на вопросы председательствующего, задаваемые при отборе, а также предоставить по его требованию иную необходимую информацию о себе и об отношениях с другими лицами, участвующими в деле, соблюдать порядок в судебном заседании и подчиняться законным распоряжениям председательствующего. В случае перерыва в судебном заседании либо отложения слушания дела присяжный заседатель, участвующий в его рассмотрении, обязан явиться в указанное судом время для продолжения судебного разбирательства.</w:t>
      </w:r>
    </w:p>
    <w:p>
      <w:pPr>
        <w:pStyle w:val="Normal"/>
        <w:spacing w:lineRule="auto" w:line="300"/>
        <w:ind w:firstLine="709"/>
        <w:jc w:val="both"/>
        <w:rPr/>
      </w:pPr>
      <w:r>
        <w:rPr/>
        <w:t>При нарушении своих обязанностей присяжные заседатели могут быть отстранены председательствующим от дальнейшего участия в рассмотрении дела.</w:t>
      </w:r>
    </w:p>
    <w:p>
      <w:pPr>
        <w:pStyle w:val="Normal"/>
        <w:spacing w:lineRule="auto" w:line="300"/>
        <w:ind w:firstLine="709"/>
        <w:jc w:val="both"/>
        <w:rPr/>
      </w:pPr>
      <w:r>
        <w:rPr/>
        <w:t>За уклонение без уважительной причины   от исполнения своих обязанностей или за их нарушение на присяжного заседателя может быть наложено денежное взыскание в размере до одного минимального размера оплаты труда. Решение о наложении денежного взыскания выносится председательствующим в том же судебном заседании, о чем делается запись в протоколе судебного заседания, Это решение является окончательным, обжалованию и опротестованию в кассационном порядке не подлежит.</w:t>
      </w:r>
    </w:p>
    <w:p>
      <w:pPr>
        <w:pStyle w:val="Normal"/>
        <w:spacing w:lineRule="auto" w:line="300"/>
        <w:ind w:firstLine="709"/>
        <w:jc w:val="center"/>
        <w:rPr>
          <w:sz w:val="36"/>
        </w:rPr>
      </w:pPr>
      <w:r>
        <w:rPr>
          <w:sz w:val="36"/>
        </w:rPr>
        <w:t>1.2. Формировании коллегии</w:t>
      </w:r>
    </w:p>
    <w:p>
      <w:pPr>
        <w:pStyle w:val="Normal"/>
        <w:spacing w:lineRule="auto" w:line="300"/>
        <w:ind w:firstLine="709"/>
        <w:jc w:val="center"/>
        <w:rPr>
          <w:sz w:val="36"/>
        </w:rPr>
      </w:pPr>
      <w:r>
        <w:rPr>
          <w:sz w:val="36"/>
        </w:rPr>
        <w:t xml:space="preserve"> </w:t>
      </w:r>
      <w:r>
        <w:rPr>
          <w:sz w:val="36"/>
        </w:rPr>
        <w:t>присяжных заседателей</w:t>
      </w:r>
    </w:p>
    <w:p>
      <w:pPr>
        <w:pStyle w:val="Normal"/>
        <w:spacing w:lineRule="auto" w:line="300"/>
        <w:ind w:firstLine="709"/>
        <w:jc w:val="both"/>
        <w:rPr>
          <w:sz w:val="36"/>
        </w:rPr>
      </w:pPr>
      <w:r>
        <w:rPr>
          <w:sz w:val="36"/>
        </w:rPr>
      </w:r>
    </w:p>
    <w:p>
      <w:pPr>
        <w:pStyle w:val="Normal"/>
        <w:spacing w:lineRule="auto" w:line="300"/>
        <w:ind w:firstLine="709"/>
        <w:jc w:val="both"/>
        <w:rPr/>
      </w:pPr>
      <w:r>
        <w:rPr/>
        <w:t>Процесс формирования коллегии присяжных заседателей включает четыре последовательных этапа — вступительное слово председательствующего, опрос заседателей судьей и участниками процесса, отвод присяжных заседателей и жеребьевку (ст. ст. 438—441 УПК).</w:t>
      </w:r>
    </w:p>
    <w:p>
      <w:pPr>
        <w:pStyle w:val="Normal"/>
        <w:spacing w:lineRule="auto" w:line="300"/>
        <w:ind w:firstLine="709"/>
        <w:jc w:val="both"/>
        <w:rPr/>
      </w:pPr>
      <w:r>
        <w:rPr/>
        <w:t>На первом этапе - в кратком вступительном слове - председательствующий сообщает о деле, подлежащем рассмотрению, задачах и условиях участия присяжных заседателей в суде и разъясняет их права и обязанности. Поясню значение напутственного слова председательствующего.</w:t>
      </w:r>
    </w:p>
    <w:p>
      <w:pPr>
        <w:pStyle w:val="Normal"/>
        <w:spacing w:lineRule="auto" w:line="300"/>
        <w:ind w:firstLine="709"/>
        <w:jc w:val="both"/>
        <w:rPr/>
      </w:pPr>
      <w:r>
        <w:rPr/>
        <w:t>В соответствии со ст. 452—454 УПК</w:t>
      </w:r>
      <w:r>
        <w:rPr>
          <w:rStyle w:val="FootnoteCharacters"/>
          <w:rStyle w:val="FootnoteAnchor"/>
          <w:rFonts w:eastAsia="Symbol" w:cs="Symbol" w:ascii="Symbol" w:hAnsi="Symbol"/>
        </w:rPr>
        <w:footnoteReference w:customMarkFollows="1" w:id="3"/>
        <w:t></w:t>
      </w:r>
      <w:r>
        <w:rPr/>
        <w:t xml:space="preserve"> коллегия присяжных заседателей в совещательной комнате на основании итогов судебного следствия должна вынести вердикт, т. е. решение по поставленным перед ней вопросам, включая основной — о виновности подсудимого. В сложном мыслительном и психологическом процессе  по оценке результатов судебного следствия существенное значение может иметь «правовое мировоззрение» присяжных заседателей, особенно познания их в области уголовного и уголовно-процессуального права. Непреходящее значение в этом отношении имеет и напутственное слово, с которым председательствующий обращается к присяжным заседателям перед удалением их в совещательную комнату.</w:t>
      </w:r>
    </w:p>
    <w:p>
      <w:pPr>
        <w:pStyle w:val="Normal"/>
        <w:spacing w:lineRule="auto" w:line="300"/>
        <w:ind w:firstLine="709"/>
        <w:jc w:val="both"/>
        <w:rPr/>
      </w:pPr>
      <w:r>
        <w:rPr/>
        <w:t>Содержанием  напутственного слова председательствующего являются его пояснения по тем правовым вопросам, которые ставятся перед коллегией присяжных заседателей и могут иметь значение для вынесения вердикта.</w:t>
      </w:r>
    </w:p>
    <w:p>
      <w:pPr>
        <w:pStyle w:val="Normal"/>
        <w:spacing w:lineRule="auto" w:line="300"/>
        <w:ind w:firstLine="709"/>
        <w:jc w:val="both"/>
        <w:rPr/>
      </w:pPr>
      <w:r>
        <w:rPr/>
        <w:t>Второй этап - опрос заседателей - производится для выяснения обстоятельств, препятствующих присяжному участвовать в рассмотрении дела и ставящих под сомнение его объективность и непредвзятость.</w:t>
      </w:r>
    </w:p>
    <w:p>
      <w:pPr>
        <w:pStyle w:val="Normal"/>
        <w:spacing w:lineRule="auto" w:line="300"/>
        <w:ind w:firstLine="709"/>
        <w:jc w:val="both"/>
        <w:rPr/>
      </w:pPr>
      <w:r>
        <w:rPr/>
        <w:t>Результатом постановки вопросов заседателям и ответов может стать самоотвод или отвод (третий этап формирования коллегии) их участниками процесса. Для суда присяжных особо характерна процедура отвода сторонами — прокурором, а также подсудимым или его защитником, призванная обеспечить участие в суде лишь тех лиц, которые заслуживают наибольшего доверия сторон и становятся как бы их избранниками. Отвод присяжным заседателям может быть заявлен сторонами как с обоснованием причин, так и без такого обоснования (безмотивный отвод). Заявлен он может быть каждому из явившихся присяжных заседателей, но с соблюдением определенных условий — согласно ст. ст. 59 и 60 УПК. Присяжный заседатель может быть отведен, если он участвовал в какой-либо форме в производстве по данному делу, является родственником кого-либо из участников процесса, имеются иные обстоятельства, дающие основание считать, что он лично, прямо или косвенно, заинтересован в деле.</w:t>
      </w:r>
    </w:p>
    <w:p>
      <w:pPr>
        <w:pStyle w:val="Normal"/>
        <w:spacing w:lineRule="auto" w:line="300"/>
        <w:ind w:firstLine="709"/>
        <w:jc w:val="both"/>
        <w:rPr/>
      </w:pPr>
      <w:r>
        <w:rPr/>
        <w:t>Безмотивный отвод заявляется присяжному заседателю государственным обвинителем, подсудимыми или защитником в случаях, когда они считают нежелательным в открытом судебном заседании указать основания отвода или не могут их четко сформулировать. Случаи отвода без указания мотивов ограничены законом, государственный обвинитель отводит заседателей первым, причем имеет право отвести не более двух присяжных заседателей. Стороны вправе отвести столько присяжных заседателей, чтобы их осталось не менее четырнадцати: 12 основного состава коллегии и 2 запасных.</w:t>
      </w:r>
    </w:p>
    <w:p>
      <w:pPr>
        <w:pStyle w:val="Normal"/>
        <w:spacing w:lineRule="auto" w:line="300"/>
        <w:ind w:firstLine="709"/>
        <w:jc w:val="both"/>
        <w:rPr/>
      </w:pPr>
      <w:r>
        <w:rPr/>
        <w:t>Теперь несколько слов о четвертом этапе - жеребьевке. B конечном счете коллегия присяжных заседателей образуется путем жеребьевки — председательствующий опускает в урну билеты с указанием фамилий неотведенных присяжных заседателей и, извлекая по одному из них, оглашает каждую фамилию. Первые двенадцать, отобранных путем жеребьевки, присяжных заседателей считаются  основными, а два следующих — запасными.</w:t>
      </w:r>
    </w:p>
    <w:p>
      <w:pPr>
        <w:pStyle w:val="Normal"/>
        <w:spacing w:lineRule="auto" w:line="300"/>
        <w:ind w:firstLine="709"/>
        <w:jc w:val="both"/>
        <w:rPr/>
      </w:pPr>
      <w:r>
        <w:rPr/>
        <w:t>Фамилии присяжных заседателей, отобранных путем жеребьевки, вносятся секретарем в протокол судебного заседания в порядке очередности. После этого заседателям предлагается занять отведенные им места на скамье присяжных, занимают отведенные им места и запасные заседатели. В случае, если в процессе разбирательства дела кто-либо из 12 присяжных не сможет участвовать в судебном заседании, он заменяется запасным.</w:t>
      </w:r>
    </w:p>
    <w:p>
      <w:pPr>
        <w:pStyle w:val="Normal"/>
        <w:spacing w:lineRule="auto" w:line="300"/>
        <w:ind w:firstLine="709"/>
        <w:jc w:val="both"/>
        <w:rPr/>
      </w:pPr>
      <w:r>
        <w:rPr/>
        <w:t>Возможны и случаи отвода всей коллегии присяжных заседателей: до приведения заседателей к присяге стороны вправе заявить, что вследствие особенностей рассматриваемого дела данный состав в целом может оказаться не способным вынести объективный вердикт. Если после обсуждения заявления оно будет признано обоснованным, председательствующий распускает коллегию присяжных заседателей. Это может быть, например, в тех редких случаях, когда присяжные заседатели знакомы с подсудимым или были очевидцами происшедшего, либо достаточно полно информированы об обстоятельствах дела.</w:t>
      </w:r>
    </w:p>
    <w:p>
      <w:pPr>
        <w:pStyle w:val="Normal"/>
        <w:spacing w:lineRule="auto" w:line="300"/>
        <w:ind w:firstLine="709"/>
        <w:jc w:val="both"/>
        <w:rPr/>
      </w:pPr>
      <w:r>
        <w:rPr/>
        <w:t>Распустить коллегию присяжных заседателей и объявить недействительным образование коллегии председательствующий может и в случае, если при решении вопроса об отводах или при образовании коллегии были допущены какие-либо нарушения, повлиявшие на правильность ее образования (например, отступление от правил жеребьевки). В этом случае председательствующий объявляет недействительным процесс образования коллегии присяжных заседателей и проводит его заново в полном объеме или частично.</w:t>
      </w:r>
    </w:p>
    <w:p>
      <w:pPr>
        <w:pStyle w:val="Normal"/>
        <w:spacing w:lineRule="auto" w:line="300"/>
        <w:ind w:firstLine="709"/>
        <w:jc w:val="both"/>
        <w:rPr/>
      </w:pPr>
      <w:r>
        <w:rPr/>
        <w:t>Из числа комплектного состава присяжные заседатели избирают старшину. Производится это в совещательной комнате путем голосования (по большинству голосов) в условиях, исключающих какое-либо воздействие на заседателей. Старшина пользуется в судебном заседании и в процессе принятия решений равными с другими присяжными заседателями правами, руководит ходом совещаний, оглашает присяжным заседателям в совещательной комнате вопросы судьи и т. д. (ст. 442 УПК).</w:t>
      </w:r>
    </w:p>
    <w:p>
      <w:pPr>
        <w:pStyle w:val="Normal"/>
        <w:spacing w:lineRule="auto" w:line="300"/>
        <w:ind w:firstLine="709"/>
        <w:jc w:val="both"/>
        <w:rPr/>
      </w:pPr>
      <w:r>
        <w:rPr/>
      </w:r>
    </w:p>
    <w:p>
      <w:pPr>
        <w:pStyle w:val="Normal"/>
        <w:spacing w:lineRule="auto" w:line="300"/>
        <w:ind w:firstLine="709"/>
        <w:jc w:val="center"/>
        <w:rPr>
          <w:sz w:val="36"/>
        </w:rPr>
      </w:pPr>
      <w:r>
        <w:rPr>
          <w:sz w:val="36"/>
        </w:rPr>
        <w:t xml:space="preserve">1.3. Участие присяжных заседателей </w:t>
      </w:r>
    </w:p>
    <w:p>
      <w:pPr>
        <w:pStyle w:val="Normal"/>
        <w:spacing w:lineRule="auto" w:line="300"/>
        <w:ind w:firstLine="709"/>
        <w:jc w:val="center"/>
        <w:rPr>
          <w:sz w:val="36"/>
        </w:rPr>
      </w:pPr>
      <w:r>
        <w:rPr>
          <w:sz w:val="36"/>
        </w:rPr>
        <w:t>в судебном заседании</w:t>
      </w:r>
    </w:p>
    <w:p>
      <w:pPr>
        <w:pStyle w:val="Normal"/>
        <w:spacing w:lineRule="auto" w:line="300"/>
        <w:ind w:firstLine="709"/>
        <w:jc w:val="both"/>
        <w:rPr>
          <w:sz w:val="36"/>
        </w:rPr>
      </w:pPr>
      <w:r>
        <w:rPr>
          <w:sz w:val="36"/>
        </w:rPr>
      </w:r>
    </w:p>
    <w:p>
      <w:pPr>
        <w:pStyle w:val="Normal"/>
        <w:spacing w:lineRule="auto" w:line="300"/>
        <w:ind w:firstLine="709"/>
        <w:jc w:val="both"/>
        <w:rPr/>
      </w:pPr>
      <w:r>
        <w:rPr/>
        <w:t>Судебные заседатели именуются присяжными в связи с тем, что они принимают присягу, текст которой гласит: «Клянусь исполнять свои обязанности честно и беспристрастно, принимать во внимание все рассмотренные в суде доказательства, доводы, обстоятельства дела и ничего, кроме них, разрешать дело по своему внутреннему убеждению и совести, как подобает свободному гражданину и справедливому человеку».</w:t>
      </w:r>
    </w:p>
    <w:p>
      <w:pPr>
        <w:pStyle w:val="Normal"/>
        <w:spacing w:lineRule="auto" w:line="300"/>
        <w:ind w:firstLine="709"/>
        <w:jc w:val="both"/>
        <w:rPr/>
      </w:pPr>
      <w:r>
        <w:rPr/>
        <w:t>Процедура принятия присяги проводится после избрания старшины, при этом председательствующий или секретарь судебного заседания предлагает всем присутствующим в зале судебного заседания влетать. Председательствующий обращается к отобранным путем жеребьевки присяжным заседателям с предложением принять присягу, называет фамилию каждого из присяжных заседателей, которые отвечают: «Я клянусь».</w:t>
      </w:r>
    </w:p>
    <w:p>
      <w:pPr>
        <w:pStyle w:val="Normal"/>
        <w:spacing w:lineRule="auto" w:line="300"/>
        <w:ind w:firstLine="709"/>
        <w:jc w:val="both"/>
        <w:rPr/>
      </w:pPr>
      <w:r>
        <w:rPr/>
        <w:t>О принятии присяжными заседателями присяги делается запись в протоколе судебного заседания. После этого председательствующий разъясняет присяжным заседателям их права и обязанности и предупреждает о последствиях нарушения этих обязанностей (ст.ст. 443, 444 УПК).</w:t>
      </w:r>
    </w:p>
    <w:p>
      <w:pPr>
        <w:pStyle w:val="Normal"/>
        <w:spacing w:lineRule="auto" w:line="300"/>
        <w:ind w:firstLine="709"/>
        <w:jc w:val="both"/>
        <w:rPr/>
      </w:pPr>
      <w:r>
        <w:rPr/>
        <w:t>При проведении судебного следствия присяжные заседатели вправе через председательствующего задавать вопросы подсудимому, потерпевшему, свидетелям и экспертам после того, как они будут допрошены сторонами и судьей. Вопросы присяжных заседателей, не имеющие отношения к делу, а также наводящие или оскорбительные вопросы председательствующим  отклоняются. Присяжные заседатели вправе принимать участие и в других производимых в суде действиях.</w:t>
      </w:r>
    </w:p>
    <w:p>
      <w:pPr>
        <w:pStyle w:val="Normal"/>
        <w:spacing w:lineRule="auto" w:line="300"/>
        <w:ind w:firstLine="709"/>
        <w:jc w:val="both"/>
        <w:rPr/>
      </w:pPr>
      <w:r>
        <w:rPr/>
        <w:t>После окончания судебного следствия суд присяжных переходит к выслушиванию прений сторон: речей государственного обвинителя, а также потерпевшего, гражданского истца, гражданского ответчика или их представителей,  защитника и подсудимого, если он отказался от защитника. После произнесения речей участники прений имеют право на реплику, затем подсудимому предоставляется последнее слово.</w:t>
      </w:r>
    </w:p>
    <w:p>
      <w:pPr>
        <w:pStyle w:val="Normal"/>
        <w:spacing w:lineRule="auto" w:line="300"/>
        <w:ind w:firstLine="709"/>
        <w:jc w:val="both"/>
        <w:rPr/>
      </w:pPr>
      <w:r>
        <w:rPr/>
        <w:t>По каждому деянию, в совершении которого подсудимый обвиняется государственным обвинителем, ставятся три основных вопроса:</w:t>
      </w:r>
    </w:p>
    <w:p>
      <w:pPr>
        <w:pStyle w:val="Normal"/>
        <w:spacing w:lineRule="auto" w:line="300"/>
        <w:ind w:firstLine="709"/>
        <w:jc w:val="both"/>
        <w:rPr/>
      </w:pPr>
      <w:r>
        <w:rPr/>
        <w:t>1) доказано ли, что соответствующее деяние имело место;</w:t>
      </w:r>
    </w:p>
    <w:p>
      <w:pPr>
        <w:pStyle w:val="Normal"/>
        <w:spacing w:lineRule="auto" w:line="300"/>
        <w:ind w:firstLine="709"/>
        <w:jc w:val="both"/>
        <w:rPr/>
      </w:pPr>
      <w:r>
        <w:rPr/>
        <w:t>2) доказано ли, что это деяние совершил подсудимый;</w:t>
      </w:r>
    </w:p>
    <w:p>
      <w:pPr>
        <w:pStyle w:val="Normal"/>
        <w:spacing w:lineRule="auto" w:line="300"/>
        <w:ind w:firstLine="709"/>
        <w:jc w:val="both"/>
        <w:rPr/>
      </w:pPr>
      <w:r>
        <w:rPr/>
        <w:t>3) виновен ли подсудимый в совершении этого деяния.</w:t>
      </w:r>
    </w:p>
    <w:p>
      <w:pPr>
        <w:pStyle w:val="Normal"/>
        <w:spacing w:lineRule="auto" w:line="300"/>
        <w:ind w:firstLine="709"/>
        <w:jc w:val="both"/>
        <w:rPr/>
      </w:pPr>
      <w:r>
        <w:rPr/>
        <w:t>В вопросном листе возможна также постановка одного основного вопроса о виновности, являющегося соединением трех указанных вопросов. После основного вопроса могут ставиться частные вопросы о таких обстоятельствах, которые влияют на степень виновности, характер ответственности, влекут освобождение подсудимого от ответственности. В необходимых случаях отдельно ставятся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w:t>
      </w:r>
    </w:p>
    <w:p>
      <w:pPr>
        <w:pStyle w:val="Normal"/>
        <w:spacing w:lineRule="auto" w:line="300"/>
        <w:ind w:firstLine="709"/>
        <w:jc w:val="both"/>
        <w:rPr/>
      </w:pPr>
      <w:r>
        <w:rPr/>
        <w:t>На случай признания подсудимого виновным ставится вопрос о том, заслуживает ли он снисхождения либо особого снисхождения.</w:t>
      </w:r>
    </w:p>
    <w:p>
      <w:pPr>
        <w:pStyle w:val="Normal"/>
        <w:spacing w:lineRule="auto" w:line="300"/>
        <w:ind w:firstLine="709"/>
        <w:jc w:val="both"/>
        <w:rPr/>
      </w:pPr>
      <w:r>
        <w:rPr/>
        <w:t>Снисхождение означает менее строгое и взыскательное отношение к подсудимому, чем заслуживал бы он в обычных условиях. Вывод о том, что подсудимый виновен, но заслуживает снисхождения, делается в случаях, когда в суде устанавливаются обстоятельства, относящиеся к действиям подсудимого или его личности, которые позволяют снизить меру его ответственности. Признание подсудимого заслуживающим снисхождения не позволяет председательствующему назначить наказание, превышающее по своему размеру величину, полученную в результате деления пополам суммы нижнего и верхнего пределов сроков лишения свободы (или иного вида наказания), предусмотренного уголовным законом за конкретное преступление. Например, если ч. 3 ст. 144 УК предусматривает за кражу с проникновением в жилище наказание в виде лишения свободы на срок от двух до семи лет, то председательствующий не может назначить наказание выше 4 лет 6 месяцев лишения свободы. По делам о преступлениях, за которые закон предусматривает применение исключительной меры наказания, признание подсудимого заслуживающим снисхождения не позволяет председательствующему судье назначить таковую.</w:t>
      </w:r>
    </w:p>
    <w:p>
      <w:pPr>
        <w:pStyle w:val="Normal"/>
        <w:spacing w:lineRule="auto" w:line="300"/>
        <w:ind w:firstLine="709"/>
        <w:jc w:val="both"/>
        <w:rPr/>
      </w:pPr>
      <w:r>
        <w:rPr/>
        <w:t>Если присяжные заседатели признают подсудимого заслуживающим особого снисхождения, председательствующий судья должен назначить ему наказание ниже того низшего предела, который установлен уголовным законом за конкретное преступление. Так, в приведенном мною случае за кражу с проникновением в жилище назначается наказание ниже двух лет лишения свободы.</w:t>
      </w:r>
    </w:p>
    <w:p>
      <w:pPr>
        <w:pStyle w:val="Normal"/>
        <w:spacing w:lineRule="auto" w:line="300"/>
        <w:ind w:firstLine="709"/>
        <w:jc w:val="both"/>
        <w:rPr/>
      </w:pPr>
      <w:r>
        <w:rPr/>
        <w:t>Вопросы, подлежащие разрешению присяжными заседателями, ставятся в отношении каждого подсудимого отдельно.</w:t>
      </w:r>
    </w:p>
    <w:p>
      <w:pPr>
        <w:pStyle w:val="Normal"/>
        <w:spacing w:lineRule="auto" w:line="300"/>
        <w:ind w:firstLine="709"/>
        <w:jc w:val="both"/>
        <w:rPr/>
      </w:pPr>
      <w:r>
        <w:rPr/>
        <w:t>Вопросы излагаются письменно и обсуждаются сторонами. Председательствующий окончательно формулирует вопросы, подлежащие разрешению коллегией присяжных, и излагает их в вопросном листе, подписывает его и оглашает в судебном заседании, после чего передает старшине присяжных заседателей.</w:t>
      </w:r>
    </w:p>
    <w:p>
      <w:pPr>
        <w:pStyle w:val="Normal"/>
        <w:spacing w:lineRule="auto" w:line="300"/>
        <w:ind w:firstLine="709"/>
        <w:jc w:val="both"/>
        <w:rPr/>
      </w:pPr>
      <w:r>
        <w:rPr/>
        <w:t>Перед удалением присяжных заседателей в совещательную комнату для вынесения вердикта председательствующий обращается к ним с напутственным словом. При этом председательствующему запрещается в какой-либо форме выражать свое мнение по вопросам, поставленным перед коллегией присяжных заседателей. Последние вправе получить от председательствующего дополнительные разъяснения.</w:t>
      </w:r>
    </w:p>
    <w:p>
      <w:pPr>
        <w:pStyle w:val="Normal"/>
        <w:spacing w:lineRule="auto" w:line="300"/>
        <w:ind w:firstLine="709"/>
        <w:jc w:val="both"/>
        <w:rPr/>
      </w:pPr>
      <w:r>
        <w:rPr/>
        <w:t>После напутственного слова председательствующего присяжные заседатели удаляются в совещательную комнату для вынесения вердикта. В совещании принимают участие лишь комплектные присяжные заседатели. Присутствие посторонних лиц на совещании не допускается. Проводится оно непрерывно до принятия вердикта, однако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 Суждения, высказанные во время совещания, присяжные заседатели разглашать не могут (ст. 452 УПК).</w:t>
      </w:r>
    </w:p>
    <w:p>
      <w:pPr>
        <w:pStyle w:val="Normal"/>
        <w:spacing w:lineRule="auto" w:line="300"/>
        <w:ind w:firstLine="709"/>
        <w:jc w:val="both"/>
        <w:rPr/>
      </w:pPr>
      <w:r>
        <w:rPr/>
        <w:t>Процедурой совещания предусмотрено, что старшина последовательно ставит перед присяжными заседателями вопросы, подлежащие обсуждению, проводит голосование по ответам на каждый вопрос и ведет подсчет голосов. При обсуждении поставленных вопросов присяжные заседатели должны стремиться к принятию единодушных решений. Eсли в течение трех часов после удаления в совещательную комнату такое решение не принято, присяжные заседатели могут приступить к формированию в вопросном листе ответов, принятых в результате проведенного голосования — по большинству голосов. Это положение (ст. 453 УПК) свидетельствует о том, что присяжными заседателями должны прилагаться усилия для принятия единодушного решения всей коллегией и лишь неуспех трехчасового совещания дает основание для принятия решения по большинству голосов. Необходимость поиска единого решения обусловлена при этом особым характером дел о преступлениях, отнесенных к компетенции суда присяжных и теми последствиями, с которыми связано признание лица виновным в их совершении.</w:t>
      </w:r>
    </w:p>
    <w:p>
      <w:pPr>
        <w:pStyle w:val="Normal"/>
        <w:spacing w:lineRule="auto" w:line="300"/>
        <w:ind w:firstLine="709"/>
        <w:jc w:val="both"/>
        <w:rPr/>
      </w:pPr>
      <w:r>
        <w:rPr/>
        <w:t>В процессе совещания голосование проводится открыто. Никто из присяжных заседателей не вправе воздержаться при голосовании. Старшина подает свой голос последним.</w:t>
      </w:r>
    </w:p>
    <w:p>
      <w:pPr>
        <w:pStyle w:val="Normal"/>
        <w:spacing w:lineRule="auto" w:line="300"/>
        <w:ind w:firstLine="709"/>
        <w:jc w:val="both"/>
        <w:rPr/>
      </w:pPr>
      <w:r>
        <w:rPr/>
        <w:t>Обвинительный вердикт считается принятым, если за утвердительные ответы на каждый из поставленных в нем трех основных вопросов проголосовало большинство присяжных заседателей. Оправдательный вердикт считается принятым, если за отрицательный ответ на любой из поставленных в нем трех основных вопросов проголосовало не менее шести присяжных заседателей. Ответы на прочие вопросы определяются большинством голосов, если же они разделились поровну, то принимается ответ наиболее благоприятный для обвиняемого.</w:t>
      </w:r>
    </w:p>
    <w:p>
      <w:pPr>
        <w:pStyle w:val="Normal"/>
        <w:spacing w:lineRule="auto" w:line="300"/>
        <w:ind w:firstLine="709"/>
        <w:jc w:val="both"/>
        <w:rPr/>
      </w:pPr>
      <w:r>
        <w:rPr/>
        <w:t>На каждый вопрос, поставленный в вопросном листе, дается ответ в утвердительной форме: «да» или отрицательный «нет» с обязательным кратким пояснением («да, виновен», «да, виновен, но без намерения лишить жизни», «нет, не доказано» и т. п.).</w:t>
      </w:r>
    </w:p>
    <w:p>
      <w:pPr>
        <w:pStyle w:val="Normal"/>
        <w:spacing w:lineRule="auto" w:line="300"/>
        <w:ind w:firstLine="709"/>
        <w:jc w:val="both"/>
        <w:rPr/>
      </w:pPr>
      <w:r>
        <w:rPr/>
        <w:t>Ответы заносятся старшиной в вопросный лист непосредственно после каждого из соответствующих вопросов. Если ответ на предыдущий вопрос исключает необходимость отвечать на последующий, старшина, с согласия большинства, вписывает после него слова «без ответа».</w:t>
      </w:r>
    </w:p>
    <w:p>
      <w:pPr>
        <w:pStyle w:val="Normal"/>
        <w:spacing w:lineRule="auto" w:line="300"/>
        <w:ind w:firstLine="709"/>
        <w:jc w:val="both"/>
        <w:rPr/>
      </w:pPr>
      <w:r>
        <w:rPr/>
        <w:t>Если ответ на вопрос принимался голосованием, старшина указывает после ответа результат подсчета голосов.</w:t>
      </w:r>
    </w:p>
    <w:p>
      <w:pPr>
        <w:pStyle w:val="Normal"/>
        <w:spacing w:lineRule="auto" w:line="300"/>
        <w:ind w:firstLine="709"/>
        <w:jc w:val="both"/>
        <w:rPr/>
      </w:pPr>
      <w:r>
        <w:rPr/>
        <w:t>Вопросный лист с ответами коллегии присяжных подписывается старшиной присяжных заседателей.</w:t>
      </w:r>
    </w:p>
    <w:p>
      <w:pPr>
        <w:pStyle w:val="Normal"/>
        <w:spacing w:lineRule="auto" w:line="300"/>
        <w:ind w:firstLine="709"/>
        <w:jc w:val="both"/>
        <w:rPr/>
      </w:pPr>
      <w:r>
        <w:rPr/>
        <w:t>В ходе совещания у присяжных заседателей может возникнуть необходимость, во-первых, в дополнительном исследовании каких-либо обстоятельств, имеющих существенное значение для ответа на поставленные вопросы; во-вторых, в уточнении формулировок поставленных перед ними вопросов и, в-третьих, в получении от председательствующего  дополнительных  разъяснений. В первом случае присяжные заседатели возвращаются в зал судебного заседания и старшина обращается к председательствующему с соответствующей просьбой. Если исполнение просьбы необходимо и возможно, председательствующий возобновляет судебное следствие, после окончания которого с учетом мнения сторон могут быть внесены уточнения в вопросы или поставлены новые.</w:t>
      </w:r>
    </w:p>
    <w:p>
      <w:pPr>
        <w:pStyle w:val="Normal"/>
        <w:spacing w:lineRule="auto" w:line="300"/>
        <w:ind w:firstLine="709"/>
        <w:jc w:val="both"/>
        <w:rPr/>
      </w:pPr>
      <w:r>
        <w:rPr/>
        <w:t>Для уточнения формулировки вопросов, как и для получения разъяснений, присяжные заседатели возвращаются в зал судебного заседания и старшина присяжных обращается к председательствующему с соответствующей просьбой. По окончании указанных действий присяжные заседатели возвращаются в совещательную комнату для вынесения вердикта (ст. 455 УПК).</w:t>
      </w:r>
    </w:p>
    <w:p>
      <w:pPr>
        <w:pStyle w:val="Normal"/>
        <w:spacing w:lineRule="auto" w:line="300"/>
        <w:ind w:firstLine="709"/>
        <w:jc w:val="both"/>
        <w:rPr/>
      </w:pPr>
      <w:r>
        <w:rPr/>
        <w:t>После составления и подписания вопросного листа присяжные заседатели возвращаются в зал судебного заседания и старшина передает председательствующему вопросный лист с внесенными в него ответами. При отсутствии каких-либо замечаний председательствующий возвращает вопросный лист старшине для провозглашения. При этом старшина зачитывает вопросы, поставленные перед коллегией, и ответы на них. Присутствующие в зале судебного заседания выслушивают вердикт стоя. Вердикт передается старшиной секретарю судебного заседания для приобщения к материалам дела.</w:t>
      </w:r>
    </w:p>
    <w:p>
      <w:pPr>
        <w:pStyle w:val="Normal"/>
        <w:spacing w:lineRule="auto" w:line="300"/>
        <w:ind w:firstLine="709"/>
        <w:jc w:val="both"/>
        <w:rPr/>
      </w:pPr>
      <w:r>
        <w:rPr/>
        <w:t>Однако председательствующий (еще до провозглашения вердикта) может признать его неясным или противоречивым, на что указывает присяжным и предлагает внести: в него уточнения в совещательной комнате. С учетом мнения сторон председательствующий может внести в вопросный лист необходимые изменения. В этом случае, выслушав краткое напутственное слово председательствующего о внесенных в вопросный лист изменениях, коллегия присяжных заседателей возвращается в совещательную комнату для вынесения вердикта.</w:t>
      </w:r>
    </w:p>
    <w:p>
      <w:pPr>
        <w:pStyle w:val="Normal"/>
        <w:spacing w:lineRule="auto" w:line="300"/>
        <w:ind w:firstLine="709"/>
        <w:jc w:val="both"/>
        <w:rPr/>
      </w:pPr>
      <w:r>
        <w:rPr/>
        <w:t>Последствия вердикта обсуждаются 'без участия в судебном разбирательстве коллегии присяжных заседателей; последние вправе остаться до конца рассмотрения дела в зале судебного заседания на местах, отведенных для публики (ст. 457 УПК).</w:t>
      </w:r>
    </w:p>
    <w:p>
      <w:pPr>
        <w:pStyle w:val="Normal"/>
        <w:spacing w:lineRule="auto" w:line="300"/>
        <w:ind w:firstLine="709"/>
        <w:jc w:val="both"/>
        <w:rPr/>
      </w:pPr>
      <w:r>
        <w:rPr/>
        <w:t xml:space="preserve">Здесь мне бы хотелось обратить внимание на правила поведения присяжного заседателя в суде. </w:t>
      </w:r>
    </w:p>
    <w:p>
      <w:pPr>
        <w:pStyle w:val="Normal"/>
        <w:spacing w:lineRule="auto" w:line="300"/>
        <w:ind w:firstLine="709"/>
        <w:jc w:val="both"/>
        <w:rPr/>
      </w:pPr>
      <w:r>
        <w:rPr/>
        <w:t>Приглашение гражданина к участию в судебном разбирательстве в качестве присяжного заседателя означает не только приобщение его к деятельности суда, но и возложение обязанностей выполнить гражданский долг и своего рода «государственную повинность».</w:t>
      </w:r>
    </w:p>
    <w:p>
      <w:pPr>
        <w:pStyle w:val="Normal"/>
        <w:spacing w:lineRule="auto" w:line="300"/>
        <w:ind w:firstLine="709"/>
        <w:jc w:val="both"/>
        <w:rPr/>
      </w:pPr>
      <w:r>
        <w:rPr/>
        <w:t>Нормы поведения присяжного заседателя можно разделить на три группы, соответствующие этапам участия в деятельности суда: в период, предшествующий судебному разбирательству, непосредственно в процессе участия в рассмотрении дела, а также — после завершения его деятельности в суде.</w:t>
      </w:r>
    </w:p>
    <w:p>
      <w:pPr>
        <w:pStyle w:val="Normal"/>
        <w:spacing w:lineRule="auto" w:line="300"/>
        <w:ind w:firstLine="709"/>
        <w:jc w:val="both"/>
        <w:rPr/>
      </w:pPr>
      <w:r>
        <w:rPr/>
        <w:t>Присяжные заседатели, включенные в общие списки, вызываются в суд повестками, в которых должны быть указаны имя, отчество и фамилия вызываемого, цель вызова, время и место явки и последствия неявки. Повестка обязывает присяжного явиться в суд для выполнения своего гражданского долга. За уклонение без уважительной причины от исполнения обязанностей присяжного на соответствующее лицо может быть наложено денежное взыскание, предусмотренное ст. 437 УПК. Уклонением без уважительных причин от явки признается не только отсутствие присяжного в суде, но и появление в таком состоянии (или внешнем виде), которое лишает его возможности участвовать в судебном заседании (например, в состоянии опьянения).</w:t>
      </w:r>
    </w:p>
    <w:p>
      <w:pPr>
        <w:pStyle w:val="Normal"/>
        <w:spacing w:lineRule="auto" w:line="300"/>
        <w:ind w:firstLine="709"/>
        <w:jc w:val="both"/>
        <w:rPr/>
      </w:pPr>
      <w:r>
        <w:rPr/>
        <w:t>В назначенный день и час присяжный заседатель является в суд, сообщая об этом секретарю судебного заседания. Присяжному следует иметь представление о режиме работы суда — времени начала заседания, перерывах в работе, их продолжительности, о месте в зале суда, где находится коллегия присяжных, и о помещении, в котором размещаются присяжные заседатели вне зала судебного заседания.</w:t>
      </w:r>
    </w:p>
    <w:p>
      <w:pPr>
        <w:pStyle w:val="Normal"/>
        <w:spacing w:lineRule="auto" w:line="300"/>
        <w:ind w:firstLine="709"/>
        <w:jc w:val="both"/>
        <w:rPr/>
      </w:pPr>
      <w:r>
        <w:rPr/>
        <w:t>Известно, что после формирования коллегии присяжных председательствующий предлагает им занять в зале судебного заседания места, специально отведенные для комплектного и запасного составов присяжных заседателей. Каждый должен занять специально отведенное для него место.</w:t>
      </w:r>
    </w:p>
    <w:p>
      <w:pPr>
        <w:pStyle w:val="Normal"/>
        <w:spacing w:lineRule="auto" w:line="300"/>
        <w:ind w:firstLine="709"/>
        <w:jc w:val="both"/>
        <w:rPr/>
      </w:pPr>
      <w:r>
        <w:rPr/>
        <w:t>Обязанности присяжного заседателя, непосредственно связанные с судебным разбирательством, состоят в выполнении следующих правил поведения. Он должен находиться в зале судебного заседания при разбирательстве дела. Самовольный уход из зала заседания присяжного недопустим под угрозой устранения его от дальнейшего участия в деле и наложения денежного взыскания (ст. 437 УПК).</w:t>
      </w:r>
    </w:p>
    <w:p>
      <w:pPr>
        <w:pStyle w:val="Normal"/>
        <w:spacing w:lineRule="auto" w:line="300"/>
        <w:ind w:firstLine="709"/>
        <w:jc w:val="both"/>
        <w:rPr/>
      </w:pPr>
      <w:r>
        <w:rPr/>
        <w:t>Присяжный должен избегать общения с лицами, не относящимися к составу суда. Меры, связанные с удалением присяжных заседателей в особую, предназначенную именно для них совещательную комнату, где они находятся под охраной, преследуют цель оградить их от посторонних влияний и воздействия. Это обеспечивает также безопасность присяжных заседателей и их неприкосновенность.</w:t>
      </w:r>
    </w:p>
    <w:p>
      <w:pPr>
        <w:pStyle w:val="Normal"/>
        <w:spacing w:lineRule="auto" w:line="300"/>
        <w:ind w:firstLine="709"/>
        <w:jc w:val="both"/>
        <w:rPr/>
      </w:pPr>
      <w:r>
        <w:rPr/>
        <w:t>Присяжный не должен собирать какие-либо сведения по делу за пределами судебного разбирательства. Он не вправе проявлять инициативу в получении сведений по делу вне судебного заседания или самому быть источником передачи таких сведений окружающим лицам, в том числе родственникам или знакомым присяжного заседателя.</w:t>
      </w:r>
    </w:p>
    <w:p>
      <w:pPr>
        <w:pStyle w:val="Normal"/>
        <w:spacing w:lineRule="auto" w:line="300"/>
        <w:ind w:firstLine="709"/>
        <w:jc w:val="both"/>
        <w:rPr/>
      </w:pPr>
      <w:r>
        <w:rPr/>
        <w:t>Присяжному необходимо прилагать все свои интеллектуальные способности и опыт для уяснения сущности обстоятельств, подлежащих исследованию в суде, участвовать в не(м путем передачи председательствующему судье в письменном виде вопросов, которые могут быть заданы участникам процесса. Судья может счесть любой вопрос неуместным или наводящим и не задать его, в этом случае присяжный не вправе задать его в устной форме.</w:t>
      </w:r>
    </w:p>
    <w:p>
      <w:pPr>
        <w:pStyle w:val="Normal"/>
        <w:spacing w:lineRule="auto" w:line="300"/>
        <w:ind w:firstLine="709"/>
        <w:jc w:val="both"/>
        <w:rPr/>
      </w:pPr>
      <w:r>
        <w:rPr/>
        <w:t>В судебном заседании присяжный заседатель не должен допускать реплик, замечаний или разговоров с другими присяжными. Нередко при исследовании доказательств и в судебных прениях государственный обвинитель и защитник непосредственно обращаются к присяжным заседателям (что является традиционным судебным ритуалом); при этом присяжные заседатели не вправе вступать с ними в полемику либо комментировать их выступления.</w:t>
      </w:r>
    </w:p>
    <w:p>
      <w:pPr>
        <w:pStyle w:val="Normal"/>
        <w:spacing w:lineRule="auto" w:line="300"/>
        <w:ind w:firstLine="709"/>
        <w:jc w:val="both"/>
        <w:rPr/>
      </w:pPr>
      <w:r>
        <w:rPr/>
        <w:t>Присяжным заседателям нельзя отвлекать свое внимание от происходящего в зале заседания чтением книг, газет или документов, кроме случаев, когда они представляются для обозрения при исследовании доказательств.</w:t>
      </w:r>
    </w:p>
    <w:p>
      <w:pPr>
        <w:pStyle w:val="Normal"/>
        <w:spacing w:lineRule="auto" w:line="300"/>
        <w:ind w:firstLine="709"/>
        <w:jc w:val="both"/>
        <w:rPr/>
      </w:pPr>
      <w:r>
        <w:rPr/>
        <w:t>Принимать в совещательной комнате решения, отвечать на поставленные перед присяжными заседателями вопросы они могут и должны лишь в соответствии со своим внутренним убеждением и совестью. Любые корыстные или иные личные побуждения при этом исключаются: слова клятвы «выполнять свои обязанности честно и беспристрастно» обращены к совести присяжного.</w:t>
      </w:r>
    </w:p>
    <w:p>
      <w:pPr>
        <w:pStyle w:val="Normal"/>
        <w:spacing w:lineRule="auto" w:line="300"/>
        <w:ind w:firstLine="709"/>
        <w:jc w:val="both"/>
        <w:rPr/>
      </w:pPr>
      <w:r>
        <w:rPr/>
        <w:t>Сохранить тайну совещания присяжных заседателей — их святая обязанность. Результаты голосования, аргументы, высказанные в пользу того или иного ответа, характер поведения присяжных в совещательной комнате не могут стать достоянием кого бы то ни было.</w:t>
      </w:r>
    </w:p>
    <w:p>
      <w:pPr>
        <w:pStyle w:val="Normal"/>
        <w:spacing w:lineRule="auto" w:line="300"/>
        <w:ind w:firstLine="709"/>
        <w:jc w:val="both"/>
        <w:rPr/>
      </w:pPr>
      <w:r>
        <w:rPr/>
      </w:r>
    </w:p>
    <w:p>
      <w:pPr>
        <w:pStyle w:val="Normal"/>
        <w:spacing w:lineRule="auto" w:line="300"/>
        <w:ind w:firstLine="709"/>
        <w:jc w:val="center"/>
        <w:rPr>
          <w:sz w:val="36"/>
        </w:rPr>
      </w:pPr>
      <w:r>
        <w:rPr>
          <w:sz w:val="36"/>
        </w:rPr>
      </w:r>
    </w:p>
    <w:p>
      <w:pPr>
        <w:pStyle w:val="Normal"/>
        <w:spacing w:lineRule="auto" w:line="300"/>
        <w:ind w:firstLine="709"/>
        <w:jc w:val="center"/>
        <w:rPr>
          <w:sz w:val="36"/>
        </w:rPr>
      </w:pPr>
      <w:r>
        <w:rPr>
          <w:sz w:val="36"/>
        </w:rPr>
      </w:r>
    </w:p>
    <w:p>
      <w:pPr>
        <w:pStyle w:val="Normal"/>
        <w:spacing w:lineRule="auto" w:line="300"/>
        <w:ind w:firstLine="709"/>
        <w:jc w:val="center"/>
        <w:rPr>
          <w:sz w:val="36"/>
        </w:rPr>
      </w:pPr>
      <w:r>
        <w:rPr>
          <w:sz w:val="36"/>
        </w:rPr>
      </w:r>
    </w:p>
    <w:p>
      <w:pPr>
        <w:pStyle w:val="Normal"/>
        <w:spacing w:lineRule="auto" w:line="300"/>
        <w:ind w:firstLine="709"/>
        <w:jc w:val="center"/>
        <w:rPr>
          <w:sz w:val="36"/>
        </w:rPr>
      </w:pPr>
      <w:r>
        <w:rPr>
          <w:sz w:val="36"/>
        </w:rPr>
        <w:t>2. Суд присяжных и уголовный закон</w:t>
      </w:r>
    </w:p>
    <w:p>
      <w:pPr>
        <w:pStyle w:val="Normal"/>
        <w:spacing w:lineRule="auto" w:line="300"/>
        <w:ind w:firstLine="709"/>
        <w:jc w:val="both"/>
        <w:rPr>
          <w:sz w:val="36"/>
        </w:rPr>
      </w:pPr>
      <w:r>
        <w:rPr>
          <w:sz w:val="36"/>
        </w:rPr>
      </w:r>
    </w:p>
    <w:p>
      <w:pPr>
        <w:pStyle w:val="Normal"/>
        <w:spacing w:lineRule="auto" w:line="300"/>
        <w:ind w:firstLine="709"/>
        <w:jc w:val="both"/>
        <w:rPr/>
      </w:pPr>
      <w:r>
        <w:rPr/>
        <w:t>Разумеется, влияние присяжных на облик нашего правосудия не столь значительно. Гораздо большее влияние на систему уголовного судопроизводства оказывает ограничение принципа коллегиальности в такой степени, что он уже не может считаться принципом. Подавляющее большинство уголовных дел в настоящее время рассматривается единолично судьями. Новый закон предусматривает, что «с согласия обвиняемого судья единолично рассматривает также дела о преступлениях, за которые не может быть назначено более строгое наказание, чем лишение свободы сроком на пять лет» (ч. 3 ст. 35 УПК).</w:t>
      </w:r>
    </w:p>
    <w:p>
      <w:pPr>
        <w:pStyle w:val="Normal"/>
        <w:spacing w:lineRule="auto" w:line="300"/>
        <w:ind w:firstLine="709"/>
        <w:jc w:val="both"/>
        <w:rPr/>
      </w:pPr>
      <w:r>
        <w:rPr/>
        <w:t>Что касается коллегий присяжных, то компетенция судов, при которых они создаются, включает не более 2—3% уголовных дел. Однако с учетом того, что закон действует пока лишь в 9 регионах, а передача дела на рассмотрение суда присяжных возможна только по ходатайству обвиняемого, число дел, рассматриваемых с присяжными, не превысит нескольких долей процента.</w:t>
      </w:r>
    </w:p>
    <w:p>
      <w:pPr>
        <w:pStyle w:val="Normal"/>
        <w:spacing w:lineRule="auto" w:line="300"/>
        <w:ind w:firstLine="709"/>
        <w:jc w:val="both"/>
        <w:rPr/>
      </w:pPr>
      <w:r>
        <w:rPr/>
        <w:t>И все же необходимо посмотреть на суд присяжных с точки зрения применения им уголовного закона. Тема настоящей главы курсовой работы включает два аспекта: во-первых, суд присяжных и основание уголовной ответственности; во-вторых, особенности квалификации преступления и назначения наказания судом с участием присяжных заседателей.</w:t>
      </w:r>
    </w:p>
    <w:p>
      <w:pPr>
        <w:pStyle w:val="Normal"/>
        <w:spacing w:lineRule="auto" w:line="300"/>
        <w:ind w:firstLine="709"/>
        <w:jc w:val="both"/>
        <w:rPr/>
      </w:pPr>
      <w:r>
        <w:rPr/>
        <w:t>Предварительно необходимо уточнить терминологию. В УПК и Законе о судоустройстве РФ в одних случаях говорится о «суде присяжных», в других — о суде «с участием присяжных заседателей». Первое выражение неточно. Судебная власть — это одна из трех ветвей государственной власти. Ее осуществляет именно суд, а не коллегия присяжных. Поэтому в Конституции Российской Федерации более правильно говорится о суде и судопроизводстве «с участием присяжных заседателей» (п. 2 ст. 20, п. 2 ст. 47, п. 4 ст. 123).</w:t>
      </w:r>
    </w:p>
    <w:p>
      <w:pPr>
        <w:pStyle w:val="Normal"/>
        <w:spacing w:lineRule="auto" w:line="300"/>
        <w:ind w:firstLine="709"/>
        <w:jc w:val="both"/>
        <w:rPr/>
      </w:pPr>
      <w:r>
        <w:rPr/>
        <w:t xml:space="preserve">Выражение «суд присяжных» можно употреблять лишь условно, как технический термин. Кстати, и в Уставе уголовного судопроизводства 1864 г. мы не встречаем подобного выражения. В царском указе об учреждении судебных установлений от 20 ноября 1864 г. при перечислении органов, которым принадлежит судебная власть (ст. 1), не упоминается суд присяжных, а в ст. 7 говорится, что «для определения в уголовных делах вины или невинности подсудимых к составу судебных мест присоединяются присяжные заседатели» </w:t>
      </w:r>
      <w:r>
        <w:rPr>
          <w:rStyle w:val="FootnoteCharacters"/>
          <w:rStyle w:val="FootnoteAnchor"/>
          <w:rFonts w:eastAsia="Symbol" w:cs="Symbol" w:ascii="Symbol" w:hAnsi="Symbol"/>
        </w:rPr>
        <w:footnoteReference w:customMarkFollows="1" w:id="4"/>
        <w:t></w:t>
      </w:r>
      <w:r>
        <w:rPr/>
        <w:t>.</w:t>
      </w:r>
    </w:p>
    <w:p>
      <w:pPr>
        <w:pStyle w:val="Normal"/>
        <w:spacing w:lineRule="auto" w:line="300"/>
        <w:ind w:firstLine="709"/>
        <w:jc w:val="both"/>
        <w:rPr/>
      </w:pPr>
      <w:r>
        <w:rPr/>
        <w:t>Таким образом, на суд присяжных нельзя смотреть как на некий особый институт, своеобразный суд улицы или суд толпы, не связанный обязанностью при отправлении правосудия руководствоваться уголовным законом. Это лишь одна из форм судопроизводства в государственном суде. Для суда с участием присяжных заседателей так же обязателен уголовный кодекс, как и для суда из одних профессиональных судей. Не может быть разных оснований уголовной ответственности в зависимости от того, в каком порядке рассматривается уголовное дело: с участием присяжных заседателей, с участием двух народных заседателей, коллегией из трех профессиональных судей или единолично судьей. Ст. 10 Закона о судоустройстве РСФСР (в редакции от 16 июля 1993 г.) рассматривает все четыре формы судопроизводства в суде первой инстанции как равноправные.</w:t>
      </w:r>
    </w:p>
    <w:p>
      <w:pPr>
        <w:pStyle w:val="Normal"/>
        <w:spacing w:lineRule="auto" w:line="300"/>
        <w:ind w:firstLine="709"/>
        <w:jc w:val="both"/>
        <w:rPr/>
      </w:pPr>
      <w:r>
        <w:rPr/>
        <w:t xml:space="preserve">Вопрос об основаниях уголовной ответственности — один из важнейших в праве, от него зависит, кто может быть привлечен к ответственности и подвергнут уголовному наказанию. Решение указанного вопроса дано в уголовном законе, хотя оно имеет значение и для уголовного процесса. Лишь в этом смысле можно согласиться с сомнительной формулой о том, что -«материальное право обслуживает процесс» </w:t>
      </w:r>
      <w:r>
        <w:rPr>
          <w:rStyle w:val="FootnoteCharacters"/>
          <w:rStyle w:val="FootnoteAnchor"/>
          <w:rFonts w:eastAsia="Symbol" w:cs="Symbol" w:ascii="Symbol" w:hAnsi="Symbol"/>
        </w:rPr>
        <w:footnoteReference w:customMarkFollows="1" w:id="5"/>
        <w:t></w:t>
      </w:r>
      <w:r>
        <w:rPr/>
        <w:t>. Нельзя сделать вывод о виновности или невиновности подсудимого, игнорируя положение уголовного закона об основаниях уголовной ответственности. Ст. 3 УК РСФСР 1960 г. гласит: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Еще более четко связь уголовной ответственности с составом преступления закреплена в ст. 7 Основ уголовного законодательства 1991 г.: «Основанием уголовной ответственности является совершение деяния, содержащего все признаки состава преступления, предусмотренного уголовным законом». Аналогичное положение включено в ст. 3 проекта Уголовного кодекса России, представленного Президентом в российский парламент в конце 1992 г.</w:t>
      </w:r>
    </w:p>
    <w:p>
      <w:pPr>
        <w:pStyle w:val="Normal"/>
        <w:spacing w:lineRule="auto" w:line="300"/>
        <w:ind w:firstLine="709"/>
        <w:jc w:val="both"/>
        <w:rPr/>
      </w:pPr>
      <w:r>
        <w:rPr/>
        <w:t>Понятие виновности должно быть единым в уголовном праве и процессе. Из ст. 3 УК со всей определенностью вытекает: виновен в преступлении тот, кто умышленно или неосторожно совершил предусмотренное уголовным законом деяние (действие или бездействие). Как ни рассматривает суд уголовное дело — без участия присяжных или с участием таковых, — ему не уйти от ответа на вопрос о наличии в деянии подсудимого состава преступления. Другое дело — определить, каковы степень и форма участия присяжных в поисках такого ответа. Но об этом дальше.</w:t>
      </w:r>
    </w:p>
    <w:p>
      <w:pPr>
        <w:pStyle w:val="Normal"/>
        <w:spacing w:lineRule="auto" w:line="300"/>
        <w:ind w:firstLine="709"/>
        <w:jc w:val="both"/>
        <w:rPr/>
      </w:pPr>
      <w:r>
        <w:rPr/>
        <w:t>Было бы лучше в будущем УПК, проект которого готовится, попытаться избежать двойственного понимания виновности (в смысле «совершил деяние умышленно или неосторожно» и в смысле «подлежит ответственности»). Перед присяжными должны быть поставлены два основных вопроса:</w:t>
      </w:r>
    </w:p>
    <w:p>
      <w:pPr>
        <w:pStyle w:val="Normal"/>
        <w:spacing w:lineRule="auto" w:line="300"/>
        <w:ind w:firstLine="709"/>
        <w:jc w:val="both"/>
        <w:rPr/>
      </w:pPr>
      <w:r>
        <w:rPr/>
        <w:t xml:space="preserve">1) доказано ли то, что подсудимый совершил инкриминируемое ему деяние; </w:t>
      </w:r>
    </w:p>
    <w:p>
      <w:pPr>
        <w:pStyle w:val="Normal"/>
        <w:spacing w:lineRule="auto" w:line="300"/>
        <w:ind w:firstLine="709"/>
        <w:jc w:val="both"/>
        <w:rPr/>
      </w:pPr>
      <w:r>
        <w:rPr/>
        <w:t>2) если да, то подлежит ли он наказанию и заслуживает ли снисхождения?</w:t>
      </w:r>
    </w:p>
    <w:p>
      <w:pPr>
        <w:pStyle w:val="Normal"/>
        <w:spacing w:lineRule="auto" w:line="300"/>
        <w:ind w:firstLine="709"/>
        <w:jc w:val="both"/>
        <w:rPr/>
      </w:pPr>
      <w:r>
        <w:rPr/>
        <w:t>А в ст. 50 УК. РСФСР следует прямо предусмотреть возможность освобождения от уголовной ответственности и наказания «на основании вердикта присяжных».</w:t>
      </w:r>
    </w:p>
    <w:p>
      <w:pPr>
        <w:pStyle w:val="Normal"/>
        <w:spacing w:lineRule="auto" w:line="300"/>
        <w:ind w:firstLine="709"/>
        <w:jc w:val="both"/>
        <w:rPr/>
      </w:pPr>
      <w:r>
        <w:rPr/>
        <w:t>Применение уголовного закона судом с участием присяжных, равно как и любым другим судом первой инстанции, включает два основных этапа: квалификацию преступления и назначение наказания. Квалифицировать преступление — значит дать ему юридическую оценку, указать уголовно-правовую норму (статью УК, ее часть или пункт), содержащую признаки совершенного преступления. Как должны распределяться роли в процессе квалификации между присяжными и профессиональным судьей (или коллегией судей)? Казалось бы, нет ничего проще: вначале присяжные анализируют фактические обстоятельства дела и, покопавшись в них, выносят свой вердикт; после чего судья, до того выжидавший, дает юридическую оценку содеянному, подобрав соответствующую статью УК.</w:t>
      </w:r>
    </w:p>
    <w:p>
      <w:pPr>
        <w:pStyle w:val="Normal"/>
        <w:spacing w:lineRule="auto" w:line="300"/>
        <w:ind w:firstLine="709"/>
        <w:jc w:val="both"/>
        <w:rPr/>
      </w:pPr>
      <w:r>
        <w:rPr/>
        <w:t>На самом деле все обстоит гораздо сложнее. Присяжные вполне способны оценить фактические обстоятельства, опираясь на собственный жизненный опыт, «по своему внутреннему убеждению и совести», как сказано в их присяге, но они не могут самостоятельно определить, какие обстоятельства дела имеют значение для квалификации содеянного и какое значение. Умение вычленить из многочисленных обстоятельств дела те, которые необходимы для квалификации (собственно состав преступления), дается юридическим образованием и годами юридической практики. Думается, именно поэтому из числа вопросов, решаемых судом при постановлении приговора (ст. 303 УПК РСФСР), непосредственно до присяжных не доводится вопрос под № 2: «Содержит ли деяние состав преступления и каким именно уголовным законом оно предусмотрено?»</w:t>
      </w:r>
    </w:p>
    <w:p>
      <w:pPr>
        <w:pStyle w:val="Normal"/>
        <w:spacing w:lineRule="auto" w:line="300"/>
        <w:ind w:firstLine="709"/>
        <w:jc w:val="both"/>
        <w:rPr/>
      </w:pPr>
      <w:r>
        <w:rPr/>
        <w:t>Процесс квалификации предполагает не деление его на два этапа, а постоянное сотрудничество профессионального судьи с присяжными заседателями. Это сотрудничество осуществляется председательствующим путем формулирования вопросов, подлежащих разрешению коллегией присяжных заседателей (ст. 449—450 УПК), произнесения напутственного слова (ст. 451 УПК), дачи дополнительных разъяснений, в том числе и по вопросам npaвa (ст. 455 и п. 4 ст. 437 УПК). Только в тесном сотрудничестве профессионального судьи и присяжных может быть решена задача применения уголовного закона к лицу, совершившему преступление. Если же допустить, что присяжные решают вопрос о применении уголовного закона независимо от профессионального судьи, то не получится ли так, что ради торжества идеи независимости суда мы принесем в жертву его профессионализм?</w:t>
      </w:r>
    </w:p>
    <w:p>
      <w:pPr>
        <w:pStyle w:val="Normal"/>
        <w:spacing w:lineRule="auto" w:line="300"/>
        <w:ind w:firstLine="709"/>
        <w:jc w:val="both"/>
        <w:rPr/>
      </w:pPr>
      <w:r>
        <w:rPr/>
        <w:t>Опыт проведения в 1992—1993 гг. занятий в Российской правовой академии с судьями, которым предстояло работать с присяжными, показал, что правильная постановка вопросов перед присяжными — один из важнейших и в то же время сложнейших для судей моментов процесса. Без преувеличения можно оказать, что от постановки вопросов во многом зависит правильность применения уголовного закона судом с участием присяжных заседателей.</w:t>
      </w:r>
    </w:p>
    <w:p>
      <w:pPr>
        <w:pStyle w:val="Normal"/>
        <w:spacing w:lineRule="auto" w:line="300"/>
        <w:ind w:firstLine="709"/>
        <w:jc w:val="both"/>
        <w:rPr/>
      </w:pPr>
      <w:r>
        <w:rPr/>
        <w:t>Вопросы должны формулироваться так, чтобы из ответов присяжных на них следовал однозначный вывод о квалификации деяния, исключающий возможность ошибочного применения закона. Основанием для постановки вопросов служат не только обвинительное заключение, но и материалы судебного следствия, и прения сторон. В групповых многоэпизодных делах вопросы ставятся применительно к каждому подсудимому и к каждому эпизоду преступления в отдельности. Да и в более простых, одноэпизодных делах подобное допускается по отдельным признакам преступления, если их объединение не позволяет дать однозначного ответа.</w:t>
      </w:r>
    </w:p>
    <w:p>
      <w:pPr>
        <w:pStyle w:val="Normal"/>
        <w:spacing w:lineRule="auto" w:line="300"/>
        <w:ind w:firstLine="709"/>
        <w:jc w:val="both"/>
        <w:rPr/>
      </w:pPr>
      <w:r>
        <w:rPr/>
        <w:t>Уже первый вопрос, на который должны ответить присяжные (доказано ли, что соответствующее деяние имели место), предполагает вычленение из фактических обстоятельств дела тех признаков, которые имеют значение для квалификации содеянного. Ставя вопросы применительно к отдельным признакам преступления, судья обязан помнить, что ответ должен быть либо положительным, либо отрицательным, т. е. однозначным. Поэтому иногда приходится строить целую цепочку вопросов, своеобразный алгоритм квалификации деяния по обстоятельствам дела. Количество таких детализирующих вопросов не может быть ограничено, но и не должно быть чрезмерно большим, чтобы не запутать присяжных и не спровоцировать их на противоречивые ответы.</w:t>
      </w:r>
    </w:p>
    <w:p>
      <w:pPr>
        <w:pStyle w:val="Normal"/>
        <w:spacing w:lineRule="auto" w:line="300"/>
        <w:ind w:firstLine="709"/>
        <w:jc w:val="both"/>
        <w:rPr/>
      </w:pPr>
      <w:r>
        <w:rPr/>
        <w:t>По содержанию вопросов также не может быть ограничений, кроме тех, которые поставлены самим законом. Ст. 449 УПК РСФСР не позволяет ставить перед присяжными вопросы, «требующие от присяжных заседателей юридической квалификации статуса подсудимого (о его судимости, о факте признания его особо опасным рецидивистом, об ответственности его должностного положения), а также другие вопросы, требующие собственно юридической оценки при вынесении присяжными заседателями своего вердикта». В этой туманной формулировке проявилось стремление увести присяжных от решения «вопросов права», чего, как уже было сказано, невозможно достичь. Что касается существа конкретных запретов, то они вызывают недоумение. Вопрос о судимости и особо опасном рецидиве не ставится потому, что эти сведения полагается держать от присяжных в тайне. При оглашении государственным обвинителем резолютивной части обвинительного заключения нельзя упоминать о фактах судимости подсудимого и признания его особо опасным рецидивистом (ч. 1 ст. 446 УПК). Это обычно объясняется необходимостью обеспечить непредвзятое отношение присяжных к оценке доказательств виновности подсудимого что весьма резонно. Но как скрыть указанные факты в тех случаях, когда они выступают в качестве признака состава преступления? Например, к подсудности суда с участием присяжных отнесены дела о получении взятки при особо отягчающих обстоятельствах (ч. 3 ст. 173 УК). Среди трех квалифицирующих признаков данной нормы два относятся к числу запретных для присяжных: совершение преступления должностным лицом, занимающим ответственное положение либо ранее судившимся за взяточничество. Другой пример: подсудимый обвиняется в убийстве, совершенном особо опасным рецидивистом (п. «л» ст. 102 УК), о чем тоже не дано знать присяжным. Как могут присяжные участвовать в рассмотрении дел при таких условиях? Надо либо пересмотреть подсудность суда присяжных, либо снять указанные запреты.</w:t>
      </w:r>
    </w:p>
    <w:p>
      <w:pPr>
        <w:pStyle w:val="Normal"/>
        <w:spacing w:lineRule="auto" w:line="300"/>
        <w:ind w:firstLine="709"/>
        <w:jc w:val="both"/>
        <w:rPr/>
      </w:pPr>
      <w:r>
        <w:rPr/>
        <w:t xml:space="preserve">Весьма важным является положение ст. 449 о том, что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npaво на защиту». Иными словами, в суде присяжных допускается переквалификация преступления по менее строгому закону. Возможность переквалификации реализуется путем постановки соответствующих альтернативных вопросов типа: </w:t>
      </w:r>
    </w:p>
    <w:p>
      <w:pPr>
        <w:pStyle w:val="Normal"/>
        <w:spacing w:lineRule="auto" w:line="300"/>
        <w:ind w:firstLine="709"/>
        <w:jc w:val="both"/>
        <w:rPr/>
      </w:pPr>
      <w:r>
        <w:rPr/>
        <w:t xml:space="preserve">1) «доказано ли, что А. совершил умышленное убийство Б.»; </w:t>
      </w:r>
    </w:p>
    <w:p>
      <w:pPr>
        <w:pStyle w:val="Normal"/>
        <w:spacing w:lineRule="auto" w:line="300"/>
        <w:ind w:firstLine="709"/>
        <w:jc w:val="both"/>
        <w:rPr/>
      </w:pPr>
      <w:r>
        <w:rPr/>
        <w:t>2) «если нет, то доказано ли, что А. совершил неосторожное убийство Б.»?</w:t>
      </w:r>
    </w:p>
    <w:p>
      <w:pPr>
        <w:pStyle w:val="Normal"/>
        <w:spacing w:lineRule="auto" w:line="300"/>
        <w:ind w:firstLine="709"/>
        <w:jc w:val="both"/>
        <w:rPr/>
      </w:pPr>
      <w:r>
        <w:rPr/>
        <w:t>Непостановка альтернативного вопроса может привести к тому, что при отрицательном ответе на основной вопрос присяжные вынесут оправдательный вердикт, хотя в деле имеются признаки другого, менее опасного преступления.</w:t>
      </w:r>
    </w:p>
    <w:p>
      <w:pPr>
        <w:pStyle w:val="Normal"/>
        <w:spacing w:lineRule="auto" w:line="300"/>
        <w:ind w:firstLine="709"/>
        <w:jc w:val="both"/>
        <w:rPr/>
      </w:pPr>
      <w:r>
        <w:rPr/>
        <w:t>Могут ставиться перед присяжными и частные вопросы, к числу которых относятся «вопросы о таких обстоятельствах, которые увеличивают или уменьшают степень виновности либо изменяют ее характер» (ст. 449). Очевидно, что здесь речь идет об отягчающих и смягчающих обстоятельствах, как находящихся за рамками состава преступления, так и включенных в состав в качестве квалифицирующих признаков, поскольку для их оценки не требуются специальные юридические познания, например: «Создавал ли А. в процессе лишения жизни Б. непосредственную угрозу для жизни других людей?».</w:t>
      </w:r>
    </w:p>
    <w:p>
      <w:pPr>
        <w:pStyle w:val="Normal"/>
        <w:spacing w:lineRule="auto" w:line="300"/>
        <w:ind w:firstLine="709"/>
        <w:jc w:val="both"/>
        <w:rPr/>
      </w:pPr>
      <w:r>
        <w:rPr/>
        <w:t>Вопросы могут касаться и оценочных признаков преступления, влияющих на квалификацию, например: «Причинено ли действиями М. обезображение лица Н.?». В необходимых случаях председательствующий судья в напутственном слове разъясняет присяжным критерии оценки того или иного обстоятельства.</w:t>
      </w:r>
    </w:p>
    <w:p>
      <w:pPr>
        <w:pStyle w:val="Normal"/>
        <w:spacing w:lineRule="auto" w:line="300"/>
        <w:ind w:firstLine="709"/>
        <w:jc w:val="both"/>
        <w:rPr/>
      </w:pPr>
      <w:r>
        <w:rPr/>
        <w:t>По поводу формы вопросов существует только одно требование: .вопросы должны ставиться в понятных присяжным заседателям формулировках. Нет запрета употреблять терминологию закона, если термин достаточно понятен или специально разъяснен председательствующим судьей (путем ответа на вопросы или в напутственном слове).</w:t>
      </w:r>
    </w:p>
    <w:p>
      <w:pPr>
        <w:pStyle w:val="Normal"/>
        <w:spacing w:lineRule="auto" w:line="300"/>
        <w:ind w:firstLine="709"/>
        <w:jc w:val="both"/>
        <w:rPr/>
      </w:pPr>
      <w:r>
        <w:rPr/>
        <w:t>По свидетельству И. Я. Фойницкого, практика дореволюционного российского правосудия допускала при постановке вопросов присяжным использовать выражения, употребляемые законом, в качестве примера которых он приводит и такие сохранившиеся в уголовном законе до настоящего времени термины, как «умысел», «похищение»</w:t>
      </w:r>
      <w:r>
        <w:rPr>
          <w:rStyle w:val="FootnoteCharacters"/>
          <w:rStyle w:val="FootnoteAnchor"/>
          <w:rFonts w:eastAsia="Symbol" w:cs="Symbol" w:ascii="Symbol" w:hAnsi="Symbol"/>
        </w:rPr>
        <w:footnoteReference w:customMarkFollows="1" w:id="6"/>
        <w:t></w:t>
      </w:r>
      <w:r>
        <w:rPr/>
        <w:t xml:space="preserve"> . Необоснованное стремление избежать при постановке вопросов терминов закона и заменить их какими-то иными может привести к неопределенным ответам. Так, приведенный в ст. 454 УПК, ответ «да, виновен, но без намерения лишить жизни» не дает возможности определить, что имелось в виду: то ли убийство с косвенным умыслом, то ли неосторожное убийство, то ли случайное причинение смерти.</w:t>
      </w:r>
    </w:p>
    <w:p>
      <w:pPr>
        <w:pStyle w:val="Normal"/>
        <w:spacing w:lineRule="auto" w:line="300"/>
        <w:ind w:firstLine="709"/>
        <w:jc w:val="both"/>
        <w:rPr/>
      </w:pPr>
      <w:r>
        <w:rPr/>
        <w:t>Присяжным заседателям предоставлена возможность участвовать в назначении .наказания, хотя и в определенных пределах. Три формулировки обвинительного вердикта («виновен», «виновен, но заслуживает снисхождения», «виновен, но заслуживает особого снисхождения») означают три варианта оценки присяжными степени опасности преступления. Ст. 460 УПК, устанавливая последствия признания подсудимого заслуживающим снисхождения или особого снисхождения, дает достаточно четкие указания судье, как перевести вердикт присяжных на язык санкции соответствующей нормы.</w:t>
      </w:r>
    </w:p>
    <w:p>
      <w:pPr>
        <w:pStyle w:val="Normal"/>
        <w:spacing w:lineRule="auto" w:line="300"/>
        <w:ind w:firstLine="709"/>
        <w:jc w:val="both"/>
        <w:rPr/>
      </w:pPr>
      <w:r>
        <w:rPr/>
        <w:t>Согласно ч. 1 ст. 460 УПК, признание подсудимого заслуживающим снисхождения не позволяет председательствующему судье назначить наказание выше среднего размера, предусмотренного санкцией соответствующей статьи УК РСФСР. При подсчете среднего срока наказания в виде лишения свободы или исправительных работ в тех случаях, когда в санкции минимальный срок не установлен, следует учитывать минимальный возможный срок для данного вида наказания (лишение свободы — 3 месяца, исправительные работы — 2 месяца).</w:t>
      </w:r>
    </w:p>
    <w:p>
      <w:pPr>
        <w:pStyle w:val="Normal"/>
        <w:spacing w:lineRule="auto" w:line="300"/>
        <w:ind w:firstLine="709"/>
        <w:jc w:val="both"/>
        <w:rPr/>
      </w:pPr>
      <w:r>
        <w:rPr/>
        <w:t>Размер удержания из заработка подсудимого, признанного, согласно вердикту, заслуживающим снисхождения, в случае его осуждения к исправительным работам также не должен превышать средней величины, т. е. назначается в размере 5—10% от заработка.</w:t>
      </w:r>
    </w:p>
    <w:p>
      <w:pPr>
        <w:pStyle w:val="Normal"/>
        <w:spacing w:lineRule="auto" w:line="300"/>
        <w:ind w:firstLine="709"/>
        <w:jc w:val="both"/>
        <w:rPr/>
      </w:pPr>
      <w:r>
        <w:rPr/>
        <w:t>Средний размер наказания в виде штрафа — это среднеарифметическая величина между минимальным и максимальным штрафом, предусмотренным санкцией соответствующей статьи. Если в санкции не указан минимальный размер, то в соответствии с ч. 2 ст. 30 УК РСФСР таким размером является одна вторая минимального месячного размера оплаты труда, установленного законодательством.</w:t>
      </w:r>
    </w:p>
    <w:p>
      <w:pPr>
        <w:pStyle w:val="Normal"/>
        <w:spacing w:lineRule="auto" w:line="300"/>
        <w:ind w:firstLine="709"/>
        <w:jc w:val="both"/>
        <w:rPr/>
      </w:pPr>
      <w:r>
        <w:rPr/>
        <w:t>Если санкция статьи УК предусматривает альтернативно несколько видов основного наказания, то определение среднего размера альтернативной санкции, взятой в целом, представляет известную сложность. Для этого не существует единой общепризнанной методики. Очевидно, что и в данном случае наказание не должно превышать среднего размера наиболее тяжкого вида наказания, предусмотренного санкцией. Обычно таким наказанием является лишение свободы. Однако признание подсудимого заслуживающим снисхождения при альтернативной санкции предполагает, как правило, назначение более мягкого наказания, чем лишение свободы.</w:t>
      </w:r>
    </w:p>
    <w:p>
      <w:pPr>
        <w:pStyle w:val="Normal"/>
        <w:spacing w:lineRule="auto" w:line="300"/>
        <w:ind w:firstLine="709"/>
        <w:jc w:val="both"/>
        <w:rPr/>
      </w:pPr>
      <w:r>
        <w:rPr/>
        <w:t>В части 2 ст. 460 УПК регулируется вопрос о применении смертной казни. Признание коллегией присяжных подсудимого заслуживающим снисхождения не позволяет председательствующему судье назначить наказание в виде смертной казни, но, как сказано, не препятствует назначению наказания в виде лишения свободы «в пределах санкции соответствующей статьи Уголовного кодекса РСФСР». Следует иметь в виду, что смертная казнь в соответствии со ст. 23 УК РСФСР является исключительной мерой наказания. Применяться она должна в особо тяжких случаях и каждый раз с соответствующей мотивировкой. Поэтому неприменение смертной казни нельзя считать снисхождением, если назначается максимальный срок лишения свободы, предусмотренный санкцией. По-видимому, при таком вердикте максимальный срок лишения свободы не должен назначаться.</w:t>
      </w:r>
    </w:p>
    <w:p>
      <w:pPr>
        <w:pStyle w:val="Normal"/>
        <w:spacing w:lineRule="auto" w:line="300"/>
        <w:ind w:firstLine="709"/>
        <w:jc w:val="both"/>
        <w:rPr/>
      </w:pPr>
      <w:r>
        <w:rPr/>
        <w:t>Согласно ч. 3 ст. 460 УПК, признание подсудимого заслуживающим особого снисхождения обязывает председательствующего судью применить ст. 43 УК. В силу этой статьи назначение наказания ниже низшего предела, установленного санкцией, или переход к другому, более мягкому виду наказания возможны лишь при исключительных обстоятельствах дела в совокупности с данными о личности виновного, что требует приведения в приговоре конкретных оснований такого снижения. Поэтому в напутственном слове председательствующии может поставить присяжных в известность о том, какие обстоятельства дела и данные о личности виновного в случае их доказанности следует учитывать при признании подсудимого заслуживающим особого снисхождения. Было бы желательно также в ст. 43 УК прямо предусмотреть необходимость ее применения при наличии вердикта присяжных об особом снисхождении.</w:t>
      </w:r>
    </w:p>
    <w:p>
      <w:pPr>
        <w:pStyle w:val="Normal"/>
        <w:spacing w:lineRule="auto" w:line="300"/>
        <w:ind w:firstLine="709"/>
        <w:jc w:val="both"/>
        <w:rPr/>
      </w:pPr>
      <w:r>
        <w:rPr/>
        <w:t>Если санкция статьи УК наряду с основным наказанием предусматривает дополнительное наказание  (факультативно или в обязательном порядке), то признание подсудимого заслуживающим снисхождения является достаточным основанием для неприменения дополнительного наказания. Признание подсудимого заслуживающим особого снисхождения полностью исключает возможность назначения дополнительного наказания, если оно усиливает основное наказание (например, конфискация имущества или штраф как дополнительное наказание), а не служит лишь целям превенции (например, запрещение занимать определенные должности или заниматься определенной деятельностью).</w:t>
      </w:r>
    </w:p>
    <w:p>
      <w:pPr>
        <w:pStyle w:val="Normal"/>
        <w:spacing w:lineRule="auto" w:line="300"/>
        <w:ind w:firstLine="709"/>
        <w:jc w:val="both"/>
        <w:rPr/>
      </w:pPr>
      <w:r>
        <w:rPr/>
        <w:t>Вердикт присяжных о том, что подсудимый заслуживает снисхождения или особого снисхождения, безусловно запрещает председательствующему судье назначать наказание выше пределов, установленных в ст. 460 УПК. Однако любое более мягкое наказание может быть назначено в соответствии с общими началами назначения наказания. Более того, председательствующий вправе смягчить наказание, в том числе и с применением ст. 43 УК, а также назначить условное наказание, даже если коллегия присяжных не признала подсудимого заслуживающим снисхождения.</w:t>
      </w:r>
    </w:p>
    <w:p>
      <w:pPr>
        <w:pStyle w:val="Normal"/>
        <w:spacing w:lineRule="auto" w:line="300"/>
        <w:ind w:firstLine="709"/>
        <w:jc w:val="both"/>
        <w:rPr/>
      </w:pPr>
      <w:r>
        <w:rPr/>
        <w:t>Присяжные заседатели не должны мотивировать свой вывод о том, что подсудимый заслуживает снисхождения или особого снисхождения. В то же время желательно, чтобы в напутственном слове председательствующий разъяснил заседателям, какие обстоятельства дела, если они будут признаны доказанными, служат в силу закона (ст. 37—39 УК) основанием для смягчения или усиления наказания и как влияет на приговор суда признание подсудимого заслуживающим снисхождения или особого снисхождения.</w:t>
      </w:r>
    </w:p>
    <w:p>
      <w:pPr>
        <w:pStyle w:val="Normal"/>
        <w:spacing w:lineRule="auto" w:line="300"/>
        <w:ind w:firstLine="709"/>
        <w:jc w:val="both"/>
        <w:rPr/>
      </w:pPr>
      <w:r>
        <w:rPr/>
        <w:t xml:space="preserve">Таким образом, присяжные заседатели своим вердиктом оказывают значительное влияние на назначение наказания судьей. Хотелось бы обратить внимание на существование мнения, будто присяжные в своих выводах должны опираться только на оценку обстоятельств дела, но не на данные о личности. На ошибочность подобного взгляда указывал А. Ф. Кони: «Из всех «обстоятельств дела» самое важное, без сомнения, личность подсудимого, с его добрыми и дурными свойствами, с его бедствиями, нравственными страданиями, испытаниями» </w:t>
      </w:r>
      <w:r>
        <w:rPr>
          <w:rStyle w:val="FootnoteCharacters"/>
          <w:rStyle w:val="FootnoteAnchor"/>
        </w:rPr>
        <w:footnoteReference w:id="7"/>
      </w:r>
      <w:r>
        <w:rPr/>
        <w:t xml:space="preserve"> . Важнейшей заслугой суда присяжных его сторонники всегда считали то, что он повернулся лицом к человеку, сидящему на скамье подсудимых. «Составителями судебных уставов было высказано, что судом всегда судится не отдельный поступок подсудимого, но его личность, насколько она проявилась в известном противозаконном поступке. Ознакомление с личностью подсудимого в значительной степени спасает от судебной ошибки, которая одинаково возможна как в случаях осуждения только на основании сведений о дурном характере подсудимого, так и в случаях осуждения только на основании преступного факта, который может быть следствием несчастного и рокового стечения обстоятельств и против которого громко вопиет вся безупречная и чуждая злу прошлая жизнь подсудимого».</w:t>
      </w:r>
    </w:p>
    <w:p>
      <w:pPr>
        <w:pStyle w:val="Normal"/>
        <w:spacing w:lineRule="auto" w:line="300"/>
        <w:ind w:firstLine="709"/>
        <w:jc w:val="both"/>
        <w:rPr/>
      </w:pPr>
      <w:r>
        <w:rPr/>
        <w:t xml:space="preserve">В отличие от дореволюционного русского законодательства действующий уголовно-процессуальный закон не содержит запрета сторонам или председательствующему упоминать о грозящем подсудимому наказании. А. Ф. Кони отмечал, что «практические последствия умолчания о могущей ожидать подсудимого каре... более чем нежелательны» </w:t>
      </w:r>
      <w:r>
        <w:rPr>
          <w:rStyle w:val="FootnoteCharacters"/>
          <w:rStyle w:val="FootnoteAnchor"/>
        </w:rPr>
        <w:footnoteReference w:id="8"/>
      </w:r>
      <w:r>
        <w:rPr/>
        <w:t xml:space="preserve"> . Да и сама постановка вопроса о сокрытии от присяжных санкции закона нелепа. Присяжные могут узнать о ней непосредственно из текста УК, из прений сторон, от председательствующего при разъяснении закона в порядке ст. 451 УПК или при ответе его на вопросы присяжных (п. 4 ст. 437 УПК). «Вредная для правосудия «игра в прятки» с судьями, решающими вопрос о виновности» </w:t>
      </w:r>
      <w:r>
        <w:rPr>
          <w:rStyle w:val="FootnoteCharacters"/>
          <w:rStyle w:val="FootnoteAnchor"/>
        </w:rPr>
        <w:footnoteReference w:id="9"/>
      </w:r>
      <w:r>
        <w:rPr/>
        <w:t xml:space="preserve"> , — так называл А. Ф. Кони запрет разъяснять присяжным, какое наказание грозит виновному.</w:t>
      </w:r>
    </w:p>
    <w:p>
      <w:pPr>
        <w:pStyle w:val="Normal"/>
        <w:spacing w:lineRule="auto" w:line="300"/>
        <w:ind w:firstLine="709"/>
        <w:jc w:val="both"/>
        <w:rPr/>
      </w:pPr>
      <w:r>
        <w:rPr/>
        <w:t>В данной главе были рассмотрены особенности применения уголовного закона судом с участием присяжных заседателей. Оба этапа применения материального права (квалификация преступления и назначение наказания) в этом процессе выглядят как более усложненные по сравнению с традиционным порядком. Но с этим можно примириться, если будет достигнута большая независимость суда, укрепится принцип состязательности в уголовном процессе и как следствие вырастет процент справедливых приговоров, а вместе с ним доверие к нашему суду. Разумеется, ни одна судебная система не свободна от ошибок и недостатков. Поэтому не стоит и преувеличивать значение суда присяжных как единственной возможности достичь справедливости при отправлении правосудия.</w:t>
      </w:r>
    </w:p>
    <w:p>
      <w:pPr>
        <w:pStyle w:val="Normal"/>
        <w:spacing w:lineRule="auto" w:line="300"/>
        <w:ind w:firstLine="709"/>
        <w:jc w:val="center"/>
        <w:rPr>
          <w:sz w:val="36"/>
        </w:rPr>
      </w:pPr>
      <w:r>
        <w:rPr>
          <w:sz w:val="36"/>
        </w:rPr>
      </w:r>
    </w:p>
    <w:p>
      <w:pPr>
        <w:pStyle w:val="Normal"/>
        <w:spacing w:lineRule="auto" w:line="300"/>
        <w:ind w:firstLine="709"/>
        <w:jc w:val="center"/>
        <w:rPr>
          <w:sz w:val="36"/>
        </w:rPr>
      </w:pPr>
      <w:r>
        <w:rPr>
          <w:sz w:val="36"/>
        </w:rPr>
        <w:t>3. Сравнение различных точек зрения</w:t>
      </w:r>
    </w:p>
    <w:p>
      <w:pPr>
        <w:pStyle w:val="Normal"/>
        <w:spacing w:lineRule="auto" w:line="300"/>
        <w:ind w:firstLine="709"/>
        <w:jc w:val="both"/>
        <w:rPr>
          <w:sz w:val="36"/>
        </w:rPr>
      </w:pPr>
      <w:r>
        <w:rPr>
          <w:sz w:val="36"/>
        </w:rPr>
      </w:r>
    </w:p>
    <w:p>
      <w:pPr>
        <w:pStyle w:val="Normal"/>
        <w:spacing w:lineRule="auto" w:line="300"/>
        <w:ind w:firstLine="709"/>
        <w:jc w:val="both"/>
        <w:rPr/>
      </w:pPr>
      <w:r>
        <w:rPr/>
        <w:t>Основным содержанием Закона Российской Федерации от 16 июля 1993 г.</w:t>
      </w:r>
      <w:r>
        <w:rPr>
          <w:rStyle w:val="FootnoteCharacters"/>
          <w:rStyle w:val="FootnoteAnchor"/>
        </w:rPr>
        <w:footnoteReference w:id="10"/>
      </w:r>
      <w:r>
        <w:rPr/>
        <w:t xml:space="preserve"> являются введение суда присяжных и регулирование порядка его деятельности. Реакция общества на такое неординарное событие самая разнообразная — от безудержных восторгов до глубокого скепсиса. В конце концов субъективные оценки не могут быть одинаковыми. Не нужно только объявлять реакционерами тех, кто выражает сомнения по поводу этого новшества. Нельзя и смотреть на суд присяжных как на явление, которое может иметь место, а может и не иметь: дело сделано, присяжные уже заседают в судах.</w:t>
      </w:r>
    </w:p>
    <w:p>
      <w:pPr>
        <w:pStyle w:val="Normal"/>
        <w:spacing w:lineRule="auto" w:line="300"/>
        <w:ind w:firstLine="709"/>
        <w:jc w:val="both"/>
        <w:rPr/>
      </w:pPr>
      <w:r>
        <w:rPr/>
        <w:t>Ссылки на благотворную роль суда присяжных в истории русского дореволюционного правосудия и на восторженное отношение к нему прогрессивной русской общественности не вполне корректны. Во-первых, мнение этой общественности не было единодушным и последовательным. Восторги по поводу оправдательных приговоров в политических процессах (о деле Засулич знают все) сочетались с самыми резкими нападками, когда присяжные оправдывали уголовных преступников. Известно, что оправдание банкира Кронеберга, обвинявшегося в истязании семилетней дочери, было с негодованием встречено такими гуманистами, как Ф. М. Достоевский и М. Е. Салтыков-Щедрин. Во-вторых, и это главное, сторонники и поклонники суда присяжных в прошлом веке рассматривали его в историческом аспекте, как суд, идущий на смену антинародной и бюрократической системе дореформенного суда, как состязательный процесс, идущий на смену инквизиционному.</w:t>
      </w:r>
    </w:p>
    <w:p>
      <w:pPr>
        <w:pStyle w:val="Normal"/>
        <w:spacing w:lineRule="auto" w:line="300"/>
        <w:ind w:firstLine="709"/>
        <w:jc w:val="both"/>
        <w:rPr/>
      </w:pPr>
      <w:r>
        <w:rPr/>
        <w:t>Мы же теперь должны сравнивать суд присяжных с той системой, которая существовала у нас долгие годы. Я имею в виду суд с полноправными народными заседателями, не замкнутыми на решении узкого круга сформулированных судьей «вопросов факта».</w:t>
      </w:r>
    </w:p>
    <w:p>
      <w:pPr>
        <w:pStyle w:val="Normal"/>
        <w:spacing w:lineRule="auto" w:line="300"/>
        <w:ind w:firstLine="709"/>
        <w:jc w:val="both"/>
        <w:rPr/>
      </w:pPr>
      <w:r>
        <w:rPr/>
        <w:t>Однако как сопоставить эти две системы? Стоит ли сравнивать идею суда присяжных с известной нам практикой народного суда? Не лучше ли сравнивать идею с идеей, а практику с практикой? Что касается идеи, то большинство достоинств суда присяжных (по сравнению с дореформенным) имеет возможность сохраниться и развиться в народном суде. При оценке же практики нельзя игнорировать того, в каких неблагоприятных условиях функционировала наша система правосудия в годы культа личности и в период застоя.</w:t>
      </w:r>
    </w:p>
    <w:p>
      <w:pPr>
        <w:pStyle w:val="Normal"/>
        <w:spacing w:lineRule="auto" w:line="300"/>
        <w:ind w:firstLine="709"/>
        <w:jc w:val="both"/>
        <w:rPr/>
      </w:pPr>
      <w:r>
        <w:rPr/>
        <w:t xml:space="preserve">В начале данной главы я хочу преподнести точку зрения, высказанную судьей Трубчевского суда Брянской области С.Мельникова </w:t>
      </w:r>
      <w:r>
        <w:rPr>
          <w:rStyle w:val="FootnoteCharacters"/>
          <w:rStyle w:val="FootnoteAnchor"/>
        </w:rPr>
        <w:footnoteReference w:id="11"/>
      </w:r>
      <w:r>
        <w:rPr/>
        <w:t>.</w:t>
      </w:r>
    </w:p>
    <w:p>
      <w:pPr>
        <w:pStyle w:val="Normal"/>
        <w:spacing w:lineRule="auto" w:line="300"/>
        <w:ind w:firstLine="709"/>
        <w:jc w:val="both"/>
        <w:rPr/>
      </w:pPr>
      <w:r>
        <w:rPr/>
        <w:t>Он считает, что бурные события последних лет — борьба различных ветвей власти за верховенство, орудийные залпы по Белому дому, выборы в новый парламент и наконец война в Чечне — полностью заслонили страшную опасность, нависшую над правовой системой государства, а значит, и над страной в целом. И эта опасность тем более страшна, что трудно распознаваема, поскольку приподнесена обществу в весьма привлекательной форме. Понятно, что он имеет в виду суд присяжных.</w:t>
      </w:r>
    </w:p>
    <w:p>
      <w:pPr>
        <w:pStyle w:val="Normal"/>
        <w:spacing w:lineRule="auto" w:line="300"/>
        <w:ind w:firstLine="709"/>
        <w:jc w:val="both"/>
        <w:rPr/>
      </w:pPr>
      <w:r>
        <w:rPr/>
        <w:t>Второму пришествию суда присяжных предшествовало мощное пропагандистское обеспечение, с порога отметающее даже робкие попытки усомниться в целесообразности и своевременности такого правового образования. Утверждалось, что суд присяжных является основой, на которой только и может быть построено светлое здание российской юстиции. А истинного демократа от крайнего реакционера легко отличить по его отношению к такому суду. Рискуя оказаться в одной компании с реакционерами, позволю себе усомниться в том, что нашу юстицию, безбожно хромающую на обе ноги, выручит именно суд присяжных.</w:t>
      </w:r>
    </w:p>
    <w:p>
      <w:pPr>
        <w:pStyle w:val="Normal"/>
        <w:spacing w:lineRule="auto" w:line="300"/>
        <w:ind w:firstLine="709"/>
        <w:jc w:val="both"/>
        <w:rPr/>
      </w:pPr>
      <w:r>
        <w:rPr/>
        <w:t>Общее правило: вводится что-то новое — значит старое никуда не годится.</w:t>
      </w:r>
    </w:p>
    <w:p>
      <w:pPr>
        <w:pStyle w:val="Normal"/>
        <w:spacing w:lineRule="auto" w:line="300"/>
        <w:ind w:firstLine="709"/>
        <w:jc w:val="both"/>
        <w:rPr/>
      </w:pPr>
      <w:r>
        <w:rPr/>
        <w:t>Было бы наивно утверждать, что ныне существующая судебная система, в которой главенствующую роль играют судьи-профессионалы, идеальна, а сами судьи безупречны. Однако если нынешняя судебная система нуждается в кардинальной реорганизации, а корпус судей в не менее решительном обновлении, то это совсем не означает, что данная судебная система должна быть заменена на абсолютно недееспособную, какой, уверен, и является суд присяжных, а негожие судьи-профессионалы — на присяжных заседателей, как правило, не отягощенных юридическими знаниями и необходимым опытом и практически ни за что не отвечающими, потому не могущих выносить ответственные и обоснованные решения.</w:t>
      </w:r>
    </w:p>
    <w:p>
      <w:pPr>
        <w:pStyle w:val="Normal"/>
        <w:spacing w:lineRule="auto" w:line="300"/>
        <w:ind w:firstLine="709"/>
        <w:jc w:val="both"/>
        <w:rPr/>
      </w:pPr>
      <w:r>
        <w:rPr/>
        <w:t>Может быть, действительно, суд присяжных — основное звено нашей правовой системы, ухватившись за которое, можно всю нашу юстицию подтянуть до уровня передовых, государств?</w:t>
      </w:r>
    </w:p>
    <w:p>
      <w:pPr>
        <w:pStyle w:val="Normal"/>
        <w:spacing w:lineRule="auto" w:line="300"/>
        <w:ind w:firstLine="709"/>
        <w:jc w:val="both"/>
        <w:rPr/>
      </w:pPr>
      <w:r>
        <w:rPr/>
        <w:t>По мнению лиц, определяющих, как именно будет проходить судебно-правовая реформа, суды присяжных будут свободны от грехов, присущих ныне действующим судам, в которых судьи-профессионалы, подчас неумелые и коррумпированные, творят произвол, выносят несправедливые решения.</w:t>
      </w:r>
    </w:p>
    <w:p>
      <w:pPr>
        <w:pStyle w:val="Normal"/>
        <w:spacing w:lineRule="auto" w:line="300"/>
        <w:ind w:firstLine="709"/>
        <w:jc w:val="both"/>
        <w:rPr/>
      </w:pPr>
      <w:r>
        <w:rPr/>
        <w:t>Автор статьи не отрицает наличие произвола профессиональных судей. Однако он считает, что эти случаи, как правило, редки, легко выявляемы и последствия их устранимы, поскольку практически любое решение, принятое судьей единолично либо в коллегиальном составе может быть проверено в кратчайшие сроки вышестоящим судом. Осознанный же произвол судей-профессионалов покажется детским лепетом по сравнению с произволом (умышленным или неумышленным) присяжных заседателей.</w:t>
      </w:r>
    </w:p>
    <w:p>
      <w:pPr>
        <w:pStyle w:val="Normal"/>
        <w:spacing w:lineRule="auto" w:line="300"/>
        <w:ind w:firstLine="709"/>
        <w:jc w:val="both"/>
        <w:rPr/>
      </w:pPr>
      <w:r>
        <w:rPr/>
        <w:t>Судья-профессионал при всей своей огромной власти не имеет права выносить немотивированные решения без приведения аргументов виновности-невиновности гражданина. К тому же такой судья находится под пристальным надзором общественности и специальных служб.</w:t>
      </w:r>
    </w:p>
    <w:p>
      <w:pPr>
        <w:pStyle w:val="Normal"/>
        <w:spacing w:lineRule="auto" w:line="300"/>
        <w:ind w:firstLine="709"/>
        <w:jc w:val="both"/>
        <w:rPr/>
      </w:pPr>
      <w:r>
        <w:rPr/>
        <w:t>Суд присяжных выносит свой вердикт, совершенно его не мотивируя и ни в коей мере не отвечая за последствия своего решения. Вот где действительно широчайшее поле для произвола. И если среди судей-профессионалов встречаются субъекты, готовые принять «барашка в бумажке», то разве можно гарантировать, что такой грех не приключится с присяжным заседателем?</w:t>
      </w:r>
    </w:p>
    <w:p>
      <w:pPr>
        <w:pStyle w:val="Normal"/>
        <w:spacing w:lineRule="auto" w:line="300"/>
        <w:ind w:firstLine="709"/>
        <w:jc w:val="both"/>
        <w:rPr/>
      </w:pPr>
      <w:r>
        <w:rPr/>
        <w:t>Пока стоит государство, среди судей, видимо, будут коррумпированные личности, поскольку сравнительно низкая заработная плата и власть, подчас совершенно невообразимая, создают ту гремучую смесь, которая в состоянии подорвать любую добродетель. Впрочем, такие личности встречаются и среди следователей, прокуроров, министров, глав администраций. Тем не менее, никто же не предлагает привлекать народных избранников для организации структур, аналогичных судам присяжных, в системе прокуратуры, следствия или для того, чгобы, скажем, опекать глав администраций.</w:t>
      </w:r>
    </w:p>
    <w:p>
      <w:pPr>
        <w:pStyle w:val="Normal"/>
        <w:spacing w:lineRule="auto" w:line="300"/>
        <w:ind w:firstLine="709"/>
        <w:jc w:val="both"/>
        <w:rPr/>
      </w:pPr>
      <w:r>
        <w:rPr/>
        <w:t>Устроители суда присяжных, видимо, были большие идеалисты и верили в то, что народ, «люди с улицы» обладают какой-то особенной, так сказать, коллективной мудростью, и поэтому будут судить по правде, т. е. по совести, по справедливости. Однако главным аргументом против суда присяжных как раз и является то, что такой суд судит, исходя из своего понятия справедливости.</w:t>
      </w:r>
    </w:p>
    <w:p>
      <w:pPr>
        <w:pStyle w:val="Normal"/>
        <w:spacing w:lineRule="auto" w:line="300"/>
        <w:ind w:firstLine="709"/>
        <w:jc w:val="both"/>
        <w:rPr/>
      </w:pPr>
      <w:r>
        <w:rPr/>
        <w:t>В суде устанавливается не «действительность», а всего только «очевидность». Но если у судей-профессионалов, вооруженных знанием законов и судебной практики, есть определенный ориентир — решение, которое должно быть законным и обоснованным, то присяжные заседатели могут руководствоваться справедливостью, вернее, их представлением о справедливости.</w:t>
      </w:r>
    </w:p>
    <w:p>
      <w:pPr>
        <w:pStyle w:val="Normal"/>
        <w:spacing w:lineRule="auto" w:line="300"/>
        <w:ind w:firstLine="709"/>
        <w:jc w:val="both"/>
        <w:rPr/>
      </w:pPr>
      <w:r>
        <w:rPr/>
        <w:t>Но в том-то и дело, что понятие о справедливости у каждого свое, и как ни старайся, любое судебное решение не в состоянии удовлетворить всех и каждого. При этом понятие «справедливость» в житейском смысле этого слова совершенно не совпадает с тем содержанием, которое в него вкладывает юриспруденция.</w:t>
      </w:r>
    </w:p>
    <w:p>
      <w:pPr>
        <w:pStyle w:val="Normal"/>
        <w:spacing w:lineRule="auto" w:line="300"/>
        <w:ind w:firstLine="709"/>
        <w:jc w:val="both"/>
        <w:rPr/>
      </w:pPr>
      <w:r>
        <w:rPr/>
        <w:t>Если даже исходить из того, что суды присяжных сплошь будут состоять из кристально честных, праведных граждан, плоды их деятельности будут страшны, ибо при вынесении своих решений они будут руководствоваться исключительно эмоциями, а потому выносить, может быть и справедливые, с их точки зрения, решения, но незаконные и необоснованные.</w:t>
      </w:r>
    </w:p>
    <w:p>
      <w:pPr>
        <w:pStyle w:val="Normal"/>
        <w:spacing w:lineRule="auto" w:line="300"/>
        <w:ind w:firstLine="709"/>
        <w:jc w:val="both"/>
        <w:rPr/>
      </w:pPr>
      <w:r>
        <w:rPr/>
        <w:t>О какой-либо единой судебной практике можно будет смело забыть, так как очень много будет зависеть от социального состава присяжных. Вот тогда-то и появятся законность калужская и казанская (последняя, впрочем, появится и без суда присяжных) или, скажем, люберецкая и солнцевская. Наступит золотое время для недобросовестной адвокатуры, которой не будет нужды анализировать доказательства; достаточно будет апеллировать к эмоциям господ присяжных заседателей.</w:t>
      </w:r>
    </w:p>
    <w:p>
      <w:pPr>
        <w:pStyle w:val="Normal"/>
        <w:spacing w:lineRule="auto" w:line="300"/>
        <w:ind w:firstLine="709"/>
        <w:jc w:val="both"/>
        <w:rPr/>
      </w:pPr>
      <w:r>
        <w:rPr/>
        <w:t>Кроме всего прочего, автор статьи считает, что суд присяжных — весьма дорогостоящее изобретение: необходимы специальные залы для размещения коллегии заседателей, средства на выплату им денежного содержания за весь период рассмотрения дела (надо помнить, что сложные дела рассматриваются неделями, а то и месяцами), средства на долгую, сложную процедуру отбора заседателей на каждый процесс.</w:t>
      </w:r>
    </w:p>
    <w:p>
      <w:pPr>
        <w:pStyle w:val="Normal"/>
        <w:spacing w:lineRule="auto" w:line="300"/>
        <w:ind w:firstLine="709"/>
        <w:jc w:val="both"/>
        <w:rPr/>
      </w:pPr>
      <w:r>
        <w:rPr/>
        <w:t>С.Мельников утверждает, что эксперимент с судами присяжных провалится с грохотом, большим скандалом, но при этом тысячи человеческих судеб будут загублены, миллиарды и миллиарды рублей будут брошены на ветер. А когда это произойдет, устроители суда присяжных, защитив на этом деле кандидатские и докторские диссертации, скромно и незаметно уйдут в сторону, взвалив всю ответственность за провал на судей-профессионалов, не сумевших обеспечить чистоту эксперимента.</w:t>
      </w:r>
    </w:p>
    <w:p>
      <w:pPr>
        <w:pStyle w:val="Normal"/>
        <w:spacing w:lineRule="auto" w:line="300"/>
        <w:ind w:firstLine="709"/>
        <w:jc w:val="both"/>
        <w:rPr/>
      </w:pPr>
      <w:r>
        <w:rPr/>
        <w:t>Довольно интересен приведенный им пример из стихотворения «Поток-богатырь» А.Толстого:</w:t>
      </w:r>
    </w:p>
    <w:p>
      <w:pPr>
        <w:pStyle w:val="Normal"/>
        <w:spacing w:lineRule="auto" w:line="300"/>
        <w:ind w:firstLine="709"/>
        <w:jc w:val="both"/>
        <w:rPr/>
      </w:pPr>
      <w:r>
        <w:rPr/>
        <w:t xml:space="preserve">«...Видит: судьи сидят, и торжественно тут </w:t>
      </w:r>
    </w:p>
    <w:p>
      <w:pPr>
        <w:pStyle w:val="Normal"/>
        <w:spacing w:lineRule="auto" w:line="300"/>
        <w:ind w:firstLine="709"/>
        <w:jc w:val="both"/>
        <w:rPr/>
      </w:pPr>
      <w:r>
        <w:rPr/>
        <w:t xml:space="preserve">Над преступником гласный свершается суд. </w:t>
      </w:r>
    </w:p>
    <w:p>
      <w:pPr>
        <w:pStyle w:val="Normal"/>
        <w:spacing w:lineRule="auto" w:line="300"/>
        <w:ind w:firstLine="709"/>
        <w:jc w:val="both"/>
        <w:rPr/>
      </w:pPr>
      <w:r>
        <w:rPr/>
        <w:t>Несомненны и тяжки улики,</w:t>
      </w:r>
    </w:p>
    <w:p>
      <w:pPr>
        <w:pStyle w:val="Normal"/>
        <w:spacing w:lineRule="auto" w:line="300"/>
        <w:ind w:firstLine="709"/>
        <w:jc w:val="both"/>
        <w:rPr/>
      </w:pPr>
      <w:r>
        <w:rPr/>
        <w:t xml:space="preserve">Преступленья ж довольно велики: </w:t>
      </w:r>
    </w:p>
    <w:p>
      <w:pPr>
        <w:pStyle w:val="Normal"/>
        <w:spacing w:lineRule="auto" w:line="300"/>
        <w:ind w:firstLine="709"/>
        <w:jc w:val="both"/>
        <w:rPr/>
      </w:pPr>
      <w:r>
        <w:rPr/>
        <w:t xml:space="preserve">Он отца отравил, пару теток убил, </w:t>
      </w:r>
    </w:p>
    <w:p>
      <w:pPr>
        <w:pStyle w:val="Normal"/>
        <w:spacing w:lineRule="auto" w:line="300"/>
        <w:ind w:firstLine="709"/>
        <w:jc w:val="both"/>
        <w:rPr/>
      </w:pPr>
      <w:r>
        <w:rPr/>
        <w:t xml:space="preserve">Взял подлогом чужое именье, </w:t>
      </w:r>
    </w:p>
    <w:p>
      <w:pPr>
        <w:pStyle w:val="Normal"/>
        <w:spacing w:lineRule="auto" w:line="300"/>
        <w:ind w:firstLine="709"/>
        <w:jc w:val="both"/>
        <w:rPr/>
      </w:pPr>
      <w:r>
        <w:rPr/>
        <w:t xml:space="preserve">Да двух братьев и трех дочерей задушил </w:t>
      </w:r>
    </w:p>
    <w:p>
      <w:pPr>
        <w:pStyle w:val="Normal"/>
        <w:spacing w:lineRule="auto" w:line="300"/>
        <w:ind w:firstLine="709"/>
        <w:jc w:val="both"/>
        <w:rPr/>
      </w:pPr>
      <w:r>
        <w:rPr/>
        <w:t xml:space="preserve">— </w:t>
      </w:r>
      <w:r>
        <w:rPr/>
        <w:t>Ожидают присяжных решенья.</w:t>
      </w:r>
    </w:p>
    <w:p>
      <w:pPr>
        <w:pStyle w:val="Normal"/>
        <w:spacing w:lineRule="auto" w:line="300"/>
        <w:ind w:firstLine="709"/>
        <w:jc w:val="both"/>
        <w:rPr/>
      </w:pPr>
      <w:r>
        <w:rPr/>
        <w:t xml:space="preserve">И присяжные входят с довольным лицом: </w:t>
      </w:r>
    </w:p>
    <w:p>
      <w:pPr>
        <w:pStyle w:val="Normal"/>
        <w:spacing w:lineRule="auto" w:line="300"/>
        <w:ind w:firstLine="709"/>
        <w:jc w:val="both"/>
        <w:rPr/>
      </w:pPr>
      <w:r>
        <w:rPr/>
        <w:t xml:space="preserve">«Хоть убил,— говорят,— не виновен ни в чем!» </w:t>
      </w:r>
    </w:p>
    <w:p>
      <w:pPr>
        <w:pStyle w:val="Normal"/>
        <w:spacing w:lineRule="auto" w:line="300"/>
        <w:ind w:firstLine="709"/>
        <w:jc w:val="both"/>
        <w:rPr/>
      </w:pPr>
      <w:r>
        <w:rPr/>
        <w:t xml:space="preserve">Тут платками им слева и справа </w:t>
      </w:r>
    </w:p>
    <w:p>
      <w:pPr>
        <w:pStyle w:val="Normal"/>
        <w:spacing w:lineRule="auto" w:line="300"/>
        <w:ind w:firstLine="709"/>
        <w:jc w:val="both"/>
        <w:rPr/>
      </w:pPr>
      <w:r>
        <w:rPr/>
        <w:t>Машут барыни с криками: браво!»</w:t>
      </w:r>
    </w:p>
    <w:p>
      <w:pPr>
        <w:pStyle w:val="Normal"/>
        <w:spacing w:lineRule="auto" w:line="300"/>
        <w:ind w:firstLine="709"/>
        <w:jc w:val="both"/>
        <w:rPr/>
      </w:pPr>
      <w:r>
        <w:rPr/>
        <w:t>Эти строки написаны в 1871 году в относительно стабильной России. Сейчас же кричать «браво» будут не барыни, а уголовные авторитеты и политические авантюристы, что придает всей кампании по полномасштабному введению судов присяжных несколько зловещий оттенок.</w:t>
      </w:r>
    </w:p>
    <w:p>
      <w:pPr>
        <w:pStyle w:val="Normal"/>
        <w:spacing w:lineRule="auto" w:line="300"/>
        <w:ind w:firstLine="709"/>
        <w:jc w:val="both"/>
        <w:rPr/>
      </w:pPr>
      <w:r>
        <w:rPr/>
        <w:t>Как же все-таки быть, если и суд присяжных далек от совершенства, но и суд, состоящий из профессионалов, нуждается в обновлении и улучшении?</w:t>
      </w:r>
    </w:p>
    <w:p>
      <w:pPr>
        <w:pStyle w:val="Normal"/>
        <w:spacing w:lineRule="auto" w:line="300"/>
        <w:ind w:firstLine="709"/>
        <w:jc w:val="both"/>
        <w:rPr/>
      </w:pPr>
      <w:r>
        <w:rPr/>
        <w:t>На взгляд автора статьи, выход есть и очень простой. Не надо вводить дорогостоящие и неэффективные конструкции типа суда присяжных, не надо ломать уже сложившуюся судебную систему. Необходимо лишь набрать честных, принципиальных, бесстрашных кандидатов на должность судей, праведников, если угодно. Их-то и надо на всю Россию всего 15 000 человек, по одному на 10 000.</w:t>
      </w:r>
    </w:p>
    <w:p>
      <w:pPr>
        <w:pStyle w:val="Normal"/>
        <w:spacing w:lineRule="auto" w:line="300"/>
        <w:ind w:firstLine="709"/>
        <w:jc w:val="both"/>
        <w:rPr/>
      </w:pPr>
      <w:r>
        <w:rPr/>
        <w:t xml:space="preserve">На мой взгляд, данная точка зрения небезосновательна, но все же я не могу с ней согласиться. </w:t>
      </w:r>
    </w:p>
    <w:p>
      <w:pPr>
        <w:pStyle w:val="Normal"/>
        <w:spacing w:lineRule="auto" w:line="300"/>
        <w:ind w:firstLine="709"/>
        <w:jc w:val="both"/>
        <w:rPr/>
      </w:pPr>
      <w:r>
        <w:rPr/>
        <w:t>Как мне кажется, мнение районного судьи Семена Мельникова о суде присяжных основано больше на эмоциях, чем на на фактах и трезвой оценке нынешних общественно-политических реалий. Во-вторых, автор, порой, делает бездоказательные обобщения и выводы. В-третьих, наконец, в статье больше политики, нежели права. Но тем не менее данная точка зрения имеет право на существование и некоторые ее моменты следует принять во внимание.</w:t>
      </w:r>
    </w:p>
    <w:p>
      <w:pPr>
        <w:pStyle w:val="Normal"/>
        <w:spacing w:lineRule="auto" w:line="300"/>
        <w:ind w:firstLine="709"/>
        <w:jc w:val="both"/>
        <w:rPr/>
      </w:pPr>
      <w:r>
        <w:rPr/>
        <w:t>В качестве противоположной точки зрения мне хотелось бы привести позицию по отношению к суду присяжных наших земляков, ростовских судей  Ю. Ляхова и В. Золотых</w:t>
      </w:r>
      <w:r>
        <w:rPr>
          <w:rStyle w:val="FootnoteCharacters"/>
          <w:rStyle w:val="FootnoteAnchor"/>
          <w:rFonts w:eastAsia="Symbol" w:cs="Symbol" w:ascii="Symbol" w:hAnsi="Symbol"/>
        </w:rPr>
        <w:footnoteReference w:customMarkFollows="1" w:id="12"/>
        <w:t></w:t>
      </w:r>
      <w:r>
        <w:rPr/>
        <w:t xml:space="preserve"> .</w:t>
      </w:r>
    </w:p>
    <w:p>
      <w:pPr>
        <w:pStyle w:val="Normal"/>
        <w:spacing w:lineRule="auto" w:line="300"/>
        <w:ind w:firstLine="709"/>
        <w:jc w:val="both"/>
        <w:rPr/>
      </w:pPr>
      <w:r>
        <w:rPr/>
        <w:t>Ростовские судьи считают, что в качестве аргументов против суда присяжных предъявляют консерватизм суда, его дороговизну, малую эффективность и непрофессионализм присяжных при решении исключительно сложных перепетий судебных дел. При этом почему-то мало внимания уделяют, пожалуй, главной особенности этой формы судопроизводства — гарантиям прав личности. Во всех странах суд присяжных в глазах общества предстает как суд народной совести, обеспечивающий справедливое отношение как к подсудимому, так и к потерпевшему от преступления, ко всем участникам процесса.</w:t>
      </w:r>
    </w:p>
    <w:p>
      <w:pPr>
        <w:pStyle w:val="Normal"/>
        <w:spacing w:lineRule="auto" w:line="300"/>
        <w:ind w:firstLine="709"/>
        <w:jc w:val="both"/>
        <w:rPr/>
      </w:pPr>
      <w:r>
        <w:rPr/>
        <w:t>Убедительным подтверждением является и деятельность суда присяжных в Ростовской области.</w:t>
      </w:r>
    </w:p>
    <w:p>
      <w:pPr>
        <w:pStyle w:val="Normal"/>
        <w:spacing w:lineRule="auto" w:line="300"/>
        <w:ind w:firstLine="709"/>
        <w:jc w:val="both"/>
        <w:rPr/>
      </w:pPr>
      <w:r>
        <w:rPr/>
        <w:t>Имевшее место на первых порах настороженное отношение к суду присяжных ныне трансформировалась во все возрастающий «спрос» на эту форму отправления правосудия. Так, если в 1994 году из общего количества поступивших в Ростовский областной суд уголовных дел лишь 21,2% были с ходатайствами обвиняемых о рассмотрении дел судом присяжных, то в 1995 году их стало уже 38,6%, а в первом полугодии 1996 года этот показатель не снизился. По количеству поступивших дел с ходатайствами обвиняемых о рассмотрении их дел судом присяжных в 1995 году Ростовский областной суд в целом по России уступил лишь Московскому областному суду. Там таких дел было 137, в Ростове — 102, в Саратове (третий показатель) — 51.</w:t>
      </w:r>
    </w:p>
    <w:p>
      <w:pPr>
        <w:pStyle w:val="Normal"/>
        <w:spacing w:lineRule="auto" w:line="300"/>
        <w:ind w:firstLine="709"/>
        <w:jc w:val="both"/>
        <w:rPr/>
      </w:pPr>
      <w:r>
        <w:rPr/>
        <w:t>И это несмотря на то, что приговоры суда присяжных Ростовского областного суда мягкими или либеральными никак не назовешь. Меры наказания по ним практически ничем не отличаются от наказаний за аналогичные преступления, назначенных обычным судом.</w:t>
      </w:r>
    </w:p>
    <w:p>
      <w:pPr>
        <w:pStyle w:val="Normal"/>
        <w:spacing w:lineRule="auto" w:line="300"/>
        <w:ind w:firstLine="709"/>
        <w:jc w:val="both"/>
        <w:rPr/>
      </w:pPr>
      <w:r>
        <w:rPr/>
        <w:t>Зато бросается в глаза другое — суд присяжных более тщательно относится к анализу доказательств, объективнее подходит к доказанности предъявляемого подсудимому обвинения. Судьи из народа не пойдут навстречу обвинителю, если его позиция сомнительна, не закроют глаза и на недостатки предварительного следствия. Так, из 86 уголовных дел, рассмотренных присяжными заседателями с вынесением приговора в 1995—1996 годах в Ростовском областном суде, по 75 делам (87,2%) было изменено ранее предъявленное подсудимому обвинение. Причем по 24 делам (27,9%) сами обвинители по результатам судебного следствия отказывались или изменяли ранее предъявленное обвинение. По 59 делам (68,6%) присяжные заседатели в своих вердиктах отклонили или изменили обвинение.</w:t>
      </w:r>
    </w:p>
    <w:p>
      <w:pPr>
        <w:pStyle w:val="Normal"/>
        <w:spacing w:lineRule="auto" w:line="300"/>
        <w:ind w:firstLine="709"/>
        <w:jc w:val="both"/>
        <w:rPr/>
      </w:pPr>
      <w:r>
        <w:rPr/>
        <w:t>Подтверждением принятия ростовчанами суда присяжных является и отношение граждан к выполнению своих обязанностей присяжных заседателей. За прошедшие годы не было ни одного срыва рассмотрения дел судом присяжных из-за неявки по вызову в суд заседателей, не было и ни одного случая уклонения без уважительных причин от исполнения обязанностей присяжного заседателя.</w:t>
      </w:r>
    </w:p>
    <w:p>
      <w:pPr>
        <w:pStyle w:val="Normal"/>
        <w:spacing w:lineRule="auto" w:line="300"/>
        <w:ind w:firstLine="709"/>
        <w:jc w:val="both"/>
        <w:rPr/>
      </w:pPr>
      <w:r>
        <w:rPr/>
        <w:t>В областном суде специально оборудованы для рассмотрения дел с участием присяжных заседателей четыре судебных зала, оснащенных аудио- и видеотехникой, есть комнаты для присяжных заседателей, выделено помещение для лаборатории по анализу деятельности суда присяжных. Определен и квалифицированный состав судей для рассмотрения дел с участием присяжных заседателей,  своевременно решаются все вопросы финансирования. Значительная работа по пропаганде суда присяжных ведется на местном телевидении и в печати.</w:t>
      </w:r>
    </w:p>
    <w:p>
      <w:pPr>
        <w:pStyle w:val="Normal"/>
        <w:spacing w:lineRule="auto" w:line="300"/>
        <w:ind w:firstLine="709"/>
        <w:jc w:val="both"/>
        <w:rPr/>
      </w:pPr>
      <w:r>
        <w:rPr/>
        <w:t>Объективному и беспристрастному рассмотрению дел в суде присяжных во многом способствует введенные вместе с этой формой судопроизводства более жесткие нормы об исключении из разбирательства дел недопустимых доказательств. В соответствии со ст. 435 УПК судья не может знакомить присяжных заседателей с недопустимыми доказательствами и обязан исключить последние из разбирательства дела. Исследование в судебном заседании недопустимых доказательств может повлечь отмену приговора.</w:t>
      </w:r>
    </w:p>
    <w:p>
      <w:pPr>
        <w:pStyle w:val="Normal"/>
        <w:spacing w:lineRule="auto" w:line="300"/>
        <w:ind w:firstLine="709"/>
        <w:jc w:val="both"/>
        <w:rPr/>
      </w:pPr>
      <w:r>
        <w:rPr/>
        <w:t>Исходя из указанных норм, в Ростовском областном суде особое внимание уделялось правильному решению вопросов о допустимости доказательств. При этом учитывалось, что совершенствование в этой части судебной практики имеет непосредственное значение для обеспечения установленных Конституцией РФ и международными актами гарантий и принципов справедливого, независимого и беспристрастного правосудия. Учитывалось и то обстоятельство, что до введения суда присяжных доказательственное право в России на практике было «атрофировано». Проведенный ГПУ Президента РФ в первой половине 1994 года мониторинг показал, что «суд присяжных явился индикатором растренированности занимающихся уголовным судопроизводством юристов и их распространенной неспособности действовать по правилам профессии». Так, решение вопроса о допустимости доказательств представляет наибольшую сложность для 32% опрошенных судей, 11% прокуроров, 32% следователей; по сути, они расписывались в своей некомпетентности, заявив, что наибольшие сложности для них представляет «строгое соблюдение требований закона, касающихся обнаружения, сбора,  закрепления и исследования  доказательств».</w:t>
      </w:r>
    </w:p>
    <w:p>
      <w:pPr>
        <w:pStyle w:val="Normal"/>
        <w:spacing w:lineRule="auto" w:line="300"/>
        <w:ind w:firstLine="709"/>
        <w:jc w:val="both"/>
        <w:rPr/>
      </w:pPr>
      <w:r>
        <w:rPr/>
        <w:t>Прошло два года, и можно отметить первые положительные изменения. Так, в Ростовском областном суде постепенно сложилась практика, согласно которой неразъяснение подозреваемому (обвиняемому) положений ст. 51 Конституции РФ (о праве не свидетельствовать против себя) считается нарушением закона, влекущим признание доказательства недопустимым. В 1994 году такое право обвиняемым не разъяснялось по большинству дел. В 1995 году это нарушение встречалось лишь в отдельных случаях, а в 1996 году положение ст. 51 Конституции РФ разъяснялись обвиняемым по всём делам.</w:t>
      </w:r>
    </w:p>
    <w:p>
      <w:pPr>
        <w:pStyle w:val="Normal"/>
        <w:spacing w:lineRule="auto" w:line="300"/>
        <w:ind w:firstLine="709"/>
        <w:jc w:val="both"/>
        <w:rPr/>
      </w:pPr>
      <w:r>
        <w:rPr/>
        <w:t>В настоящее время все чаще в суд стали поступать дела, по которым обвиняемые (подозреваемые) отказываются давать показания (и следователю, и суду) в силу положений ст. 51 Конституции РФ. Однако, в основном, отказ от дачи показаний по этим делам имеет место лишь после того, как к участию в деле допускается защитник; при первоначальном же допросе (сразу после задержания) подозреваемые (обвиняемые) такие показания давали, И это не может не вызывать сомнений в обеспечении их конституционных прав. Практически по все делам, по которым обвиняемые (подозреваемые) первоначально на предварительном следствии признавали свою вину в предъявленном им обвинении, в суде они заявляли, что оговорили себя, поскольку к ним применялись незаконные меры воздействия.</w:t>
      </w:r>
    </w:p>
    <w:p>
      <w:pPr>
        <w:pStyle w:val="Normal"/>
        <w:spacing w:lineRule="auto" w:line="300"/>
        <w:ind w:firstLine="709"/>
        <w:jc w:val="both"/>
        <w:rPr/>
      </w:pPr>
      <w:r>
        <w:rPr/>
        <w:t>К сожалению, как правило, проверка такого рода заявлений подсудимых судом проводится формально, по следующей схеме: судья поручает прокурору провести проверку заявления подсудимого и представить свое заключение; затем в суде допрашиваются (в качестве свидетелей) лица, которые, по заявлению подсудимого, применяли к нему незаконные меры.</w:t>
      </w:r>
    </w:p>
    <w:p>
      <w:pPr>
        <w:pStyle w:val="Normal"/>
        <w:spacing w:lineRule="auto" w:line="300"/>
        <w:ind w:firstLine="709"/>
        <w:jc w:val="both"/>
        <w:rPr/>
      </w:pPr>
      <w:r>
        <w:rPr/>
        <w:t>Несомненно, что поручение органу, санкционировавшему законность проведенного ранее предварительного следствия, проверять заявление о применении незаконных мер в ходе того же самого предварительного следствия, вряд ли можно назвать разумным. Рассчитывать при этом на объективные результаты проверки не приходится. По всем без исключения делам Ростовского областного суда, когда прокурору направлялись поручения о проверке заявлений подсудимых в отношении применения к ним незаконных мер, поступали постановления прокурора об отказе в возбуждении уголовных дел.</w:t>
      </w:r>
    </w:p>
    <w:p>
      <w:pPr>
        <w:pStyle w:val="Normal"/>
        <w:spacing w:lineRule="auto" w:line="300"/>
        <w:ind w:firstLine="709"/>
        <w:jc w:val="both"/>
        <w:rPr/>
      </w:pPr>
      <w:r>
        <w:rPr/>
        <w:t>По ряду дел, рассмотренных судом присяжных в Ростове, исключались как недопустимые доказательства «явки с повинной» обвиняемых. По этим делам обвиняемые писали «явки с повинной» спустя длительное время после задержания. Указанные обстоятельства исключали возможность признания «явок с повинной» добровольными и, следовательно, допустимыми к исследованию в суде присяжных.</w:t>
      </w:r>
    </w:p>
    <w:p>
      <w:pPr>
        <w:pStyle w:val="Normal"/>
        <w:spacing w:lineRule="auto" w:line="300"/>
        <w:ind w:firstLine="709"/>
        <w:jc w:val="both"/>
        <w:rPr/>
      </w:pPr>
      <w:r>
        <w:rPr/>
        <w:t>Таким образом, точка зрения ростовских судей Ю.Ляхова и В.Золотых понятна и мне близка. Но все же нельзя категорично придерживаться только одного мнения. Суд присяжных — это вечная тема для дискуссий и придти к единому мнению в целесообразности его введения в современной России не удасться. Поэтому, чтобы быть объективными, следует прислушиваться и к мнениям оппонентов.</w:t>
      </w:r>
    </w:p>
    <w:p>
      <w:pPr>
        <w:pStyle w:val="Normal"/>
        <w:spacing w:lineRule="auto" w:line="300"/>
        <w:ind w:firstLine="709"/>
        <w:jc w:val="both"/>
        <w:rPr/>
      </w:pPr>
      <w:r>
        <w:rPr/>
      </w:r>
    </w:p>
    <w:p>
      <w:pPr>
        <w:pStyle w:val="Normal"/>
        <w:spacing w:lineRule="auto" w:line="300"/>
        <w:ind w:firstLine="709"/>
        <w:jc w:val="both"/>
        <w:rPr/>
      </w:pPr>
      <w:r>
        <w:rPr/>
      </w:r>
    </w:p>
    <w:p>
      <w:pPr>
        <w:pStyle w:val="Normal"/>
        <w:spacing w:lineRule="auto" w:line="360"/>
        <w:ind w:firstLine="709"/>
        <w:jc w:val="center"/>
        <w:rPr>
          <w:sz w:val="44"/>
        </w:rPr>
      </w:pPr>
      <w:r>
        <w:rPr>
          <w:sz w:val="44"/>
        </w:rPr>
        <w:t>Заключение</w:t>
      </w:r>
    </w:p>
    <w:p>
      <w:pPr>
        <w:pStyle w:val="Normal"/>
        <w:spacing w:lineRule="auto" w:line="360"/>
        <w:ind w:firstLine="709"/>
        <w:jc w:val="both"/>
        <w:rPr>
          <w:sz w:val="44"/>
        </w:rPr>
      </w:pPr>
      <w:r>
        <w:rPr>
          <w:sz w:val="44"/>
        </w:rPr>
      </w:r>
    </w:p>
    <w:p>
      <w:pPr>
        <w:pStyle w:val="Normal"/>
        <w:spacing w:lineRule="auto" w:line="360"/>
        <w:ind w:firstLine="709"/>
        <w:jc w:val="both"/>
        <w:rPr/>
      </w:pPr>
      <w:r>
        <w:rPr/>
        <w:t>В заключении — немного статистики, чтобы подтвердить высказанные в данной курсовой работе позиции.</w:t>
      </w:r>
    </w:p>
    <w:p>
      <w:pPr>
        <w:pStyle w:val="Normal"/>
        <w:spacing w:lineRule="auto" w:line="360"/>
        <w:ind w:firstLine="709"/>
        <w:jc w:val="both"/>
        <w:rPr/>
      </w:pPr>
      <w:r>
        <w:rPr/>
        <w:t>С начала действия в России новой формы судопроизводства — рассмотрения уголовных дел с участием коллегии присяжных заседателей на основе Закона РФ от l6 июля 1993 г.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исполнилось три года.</w:t>
      </w:r>
    </w:p>
    <w:p>
      <w:pPr>
        <w:pStyle w:val="Normal"/>
        <w:spacing w:lineRule="auto" w:line="360"/>
        <w:ind w:firstLine="709"/>
        <w:jc w:val="both"/>
        <w:rPr/>
      </w:pPr>
      <w:r>
        <w:rPr/>
        <w:t>Вначале в пяти регионах России (Ставропольском крае, Ивановской, Московской, Рязанской и Саратовской областях), а затем еще в четырех (Алтайском и Краснодарском краях, Ростовской и Ульяновской областях) начали действовать суды присяжных.</w:t>
      </w:r>
    </w:p>
    <w:p>
      <w:pPr>
        <w:pStyle w:val="Normal"/>
        <w:spacing w:lineRule="auto" w:line="360"/>
        <w:ind w:firstLine="709"/>
        <w:jc w:val="both"/>
        <w:rPr/>
      </w:pPr>
      <w:r>
        <w:rPr/>
        <w:t>Обвиняемые в указанных девяти регионах достаточно широко используют предоставленное им право на рассмотрение дел судом присяжных. Анализ статистических данных свидетельствует о тенденции увеличения ходатайств по рассмотрению дел с участием коллегии присяжных заседателей.</w:t>
      </w:r>
    </w:p>
    <w:p>
      <w:pPr>
        <w:pStyle w:val="Normal"/>
        <w:spacing w:lineRule="auto" w:line="360"/>
        <w:ind w:firstLine="709"/>
        <w:jc w:val="both"/>
        <w:rPr/>
      </w:pPr>
      <w:r>
        <w:rPr/>
        <w:t>Так, если в 1994 году ходатайства о рассмотрении дел с участием присяжных были заявлены по 20,4% дел от всех, поступивших в суды указанных 9 регионов, то в 1995 году из 1656 дел, поступивших в суды, по 512, или почти по каждому третьему делу, были заявлены ходатайства о рассмотрении их в соответствии с новой формой судопроизводства (30,9%). За 9 месяцев 1996 года из 1298 дел, имевшихся в производстве судов, по 476 делам обвиняемые заявили ходатайства о рассмотрении дел судом присяжных (36,7%), а в Ивановской, Московской и Саратовской областях такие ходатайства были заявлены соответственно по 84,1%, 56,9% и 41,9% дел,</w:t>
      </w:r>
    </w:p>
    <w:p>
      <w:pPr>
        <w:pStyle w:val="Normal"/>
        <w:spacing w:lineRule="auto" w:line="360"/>
        <w:ind w:firstLine="709"/>
        <w:jc w:val="both"/>
        <w:rPr/>
      </w:pPr>
      <w:r>
        <w:rPr/>
        <w:t>Ежегодно возрастает и количество рассмотренных дел по существу, т.е. с постановлением приговоров с участием коллегии присяжных заседателей.</w:t>
      </w:r>
    </w:p>
    <w:p>
      <w:pPr>
        <w:pStyle w:val="Normal"/>
        <w:spacing w:lineRule="auto" w:line="360"/>
        <w:ind w:firstLine="709"/>
        <w:jc w:val="both"/>
        <w:rPr/>
      </w:pPr>
      <w:r>
        <w:rPr/>
        <w:t>В 1994 году рассмотрено 173 уголовных дела в отношении 241 человека, в 1995 ГОДУ — 305 дел в отношении 544 человек, а за 9 месяцев 1996 года — 307 дел в отношении 622 человек.</w:t>
      </w:r>
    </w:p>
    <w:p>
      <w:pPr>
        <w:pStyle w:val="Normal"/>
        <w:spacing w:lineRule="auto" w:line="360"/>
        <w:ind w:firstLine="709"/>
        <w:jc w:val="both"/>
        <w:rPr/>
      </w:pPr>
      <w:r>
        <w:rPr/>
        <w:t>На дополнительное расследование направлено (в подавляющем большинстве — со стадии предварительного слушания) 81 дело в 1994 году, 110 — в 1995 году и 85 — за 9 месяцев 1996 года.</w:t>
      </w:r>
    </w:p>
    <w:p>
      <w:pPr>
        <w:pStyle w:val="Normal"/>
        <w:spacing w:lineRule="auto" w:line="360"/>
        <w:ind w:firstLine="709"/>
        <w:jc w:val="both"/>
        <w:rPr/>
      </w:pPr>
      <w:r>
        <w:rPr/>
        <w:t>Соответственно возрастало и количество дел, рассмотренных Кассационной палатой Верховного Суда Российской Федерации.</w:t>
      </w:r>
    </w:p>
    <w:p>
      <w:pPr>
        <w:pStyle w:val="Normal"/>
        <w:spacing w:lineRule="auto" w:line="360"/>
        <w:ind w:firstLine="709"/>
        <w:jc w:val="both"/>
        <w:rPr/>
      </w:pPr>
      <w:r>
        <w:rPr/>
        <w:t>В 1994 году по кассационным протестам и жалобам рассмотрено 64 дела в отношении 84 человек и 12 дел на 32 человека по частным протестам прокуроров.</w:t>
      </w:r>
    </w:p>
    <w:p>
      <w:pPr>
        <w:pStyle w:val="Normal"/>
        <w:spacing w:lineRule="auto" w:line="360"/>
        <w:ind w:firstLine="709"/>
        <w:jc w:val="both"/>
        <w:rPr/>
      </w:pPr>
      <w:r>
        <w:rPr/>
        <w:t>В 1995 году в кассационном порядке рассмотрено 146 дел в отношении 203 лиц (159 осужденных и 44 оправданных) и 14 дел — по частным протестам прокуроров.</w:t>
      </w:r>
    </w:p>
    <w:p>
      <w:pPr>
        <w:pStyle w:val="Normal"/>
        <w:spacing w:lineRule="auto" w:line="360"/>
        <w:ind w:firstLine="709"/>
        <w:jc w:val="both"/>
        <w:rPr/>
      </w:pPr>
      <w:r>
        <w:rPr/>
        <w:t>За 9 месяцев 1996 года по кассационным протестам и жалобам рассмотрено 147 дел в отношении 238 человек, в том числе 31 дело в отношении 40 оправданных и 21 дело по частным протестам.</w:t>
      </w:r>
    </w:p>
    <w:p>
      <w:pPr>
        <w:pStyle w:val="Normal"/>
        <w:spacing w:lineRule="auto" w:line="360"/>
        <w:ind w:firstLine="709"/>
        <w:jc w:val="both"/>
        <w:rPr/>
      </w:pPr>
      <w:r>
        <w:rPr/>
        <w:t>Три года деятельности судов присяжных, а также проверки законности соответствующих приговоров в кассационной и надзорной инстанциях свидетельствуют не только об имевших место недостатках, в частности, пробелах предварительного следствия в процессе собирания и закрепления доказательств, нарушениях нового уголовно-процессуального закона в стадиях предварительного слушания и судебного разбирательства, но и об определенных трудностях применения норм Закона от 16 июля 1993 г.</w:t>
      </w:r>
    </w:p>
    <w:p>
      <w:pPr>
        <w:pStyle w:val="Normal"/>
        <w:spacing w:lineRule="auto" w:line="360"/>
        <w:ind w:firstLine="709"/>
        <w:jc w:val="both"/>
        <w:rPr/>
      </w:pPr>
      <w:r>
        <w:rPr/>
        <w:t>Поэтому Верховный Суд Российской Федерации периодически обобщает судебную практику рассмотрения дел судами с участием коллегии присяжных заседателей и дает рекомендации по отдельным вопросам.</w:t>
      </w:r>
    </w:p>
    <w:p>
      <w:pPr>
        <w:pStyle w:val="Normal"/>
        <w:spacing w:lineRule="auto" w:line="360"/>
        <w:ind w:firstLine="709"/>
        <w:jc w:val="both"/>
        <w:rPr/>
      </w:pPr>
      <w:r>
        <w:rPr/>
        <w:t>Будем надеяться, что введение суда присяжных заседателей послужит хорошим подспорьем для дальнейшего развития судебной системы России в соответствии принципами, провозглашенными в Конституции РФ и Уголовном законе.</w:t>
      </w:r>
    </w:p>
    <w:p>
      <w:pPr>
        <w:pStyle w:val="Normal"/>
        <w:spacing w:lineRule="auto" w:line="300"/>
        <w:ind w:firstLine="709"/>
        <w:jc w:val="both"/>
        <w:rPr/>
      </w:pPr>
      <w:r>
        <w:rPr/>
      </w:r>
    </w:p>
    <w:p>
      <w:pPr>
        <w:pStyle w:val="Normal"/>
        <w:spacing w:lineRule="auto" w:line="300"/>
        <w:ind w:firstLine="709"/>
        <w:jc w:val="center"/>
        <w:rPr>
          <w:sz w:val="36"/>
        </w:rPr>
      </w:pPr>
      <w:r>
        <w:rPr>
          <w:sz w:val="36"/>
        </w:rPr>
      </w:r>
    </w:p>
    <w:p>
      <w:pPr>
        <w:pStyle w:val="Normal"/>
        <w:spacing w:lineRule="auto" w:line="300"/>
        <w:ind w:firstLine="709"/>
        <w:jc w:val="center"/>
        <w:rPr>
          <w:sz w:val="36"/>
        </w:rPr>
      </w:pPr>
      <w:r>
        <w:rPr>
          <w:sz w:val="36"/>
        </w:rPr>
        <w:t>Список использованной литературы:</w:t>
      </w:r>
    </w:p>
    <w:p>
      <w:pPr>
        <w:pStyle w:val="Normal"/>
        <w:spacing w:lineRule="auto" w:line="300"/>
        <w:ind w:firstLine="709"/>
        <w:jc w:val="both"/>
        <w:rPr>
          <w:sz w:val="36"/>
        </w:rPr>
      </w:pPr>
      <w:r>
        <w:rPr>
          <w:sz w:val="36"/>
        </w:rPr>
      </w:r>
    </w:p>
    <w:p>
      <w:pPr>
        <w:pStyle w:val="Normal"/>
        <w:spacing w:lineRule="auto" w:line="300"/>
        <w:ind w:firstLine="709"/>
        <w:jc w:val="both"/>
        <w:rPr/>
      </w:pPr>
      <w:r>
        <w:rPr/>
        <w:t>1. Уголовно-процессуальный кодекс РФ. По состоянию на 1 июля 1997 года. - М.: Новая волна, 1997 - 255 с.</w:t>
      </w:r>
    </w:p>
    <w:p>
      <w:pPr>
        <w:pStyle w:val="Normal"/>
        <w:spacing w:lineRule="auto" w:line="300"/>
        <w:ind w:firstLine="709"/>
        <w:jc w:val="both"/>
        <w:rPr/>
      </w:pPr>
      <w:r>
        <w:rPr/>
        <w:t>2. Боботов С.В., Чистяков Н.Ф. Суд присяжных: история и современность. - М.: Манускрипт, 1992 - 150 с.</w:t>
      </w:r>
    </w:p>
    <w:p>
      <w:pPr>
        <w:pStyle w:val="Normal"/>
        <w:spacing w:lineRule="auto" w:line="300"/>
        <w:ind w:firstLine="709"/>
        <w:jc w:val="both"/>
        <w:rPr/>
      </w:pPr>
      <w:r>
        <w:rPr/>
        <w:t>3. Борзенков Г.Н. Суд присяжных и уголовный закон // Вестник Московского ун-та. Серия 11, Право. - 1994. - №4. - С.34-43</w:t>
      </w:r>
    </w:p>
    <w:p>
      <w:pPr>
        <w:pStyle w:val="Normal"/>
        <w:spacing w:lineRule="auto" w:line="300"/>
        <w:ind w:firstLine="709"/>
        <w:jc w:val="both"/>
        <w:rPr/>
      </w:pPr>
      <w:r>
        <w:rPr/>
        <w:t>4. Гайсинович М. Принцип состязательности в суде присяжных заседателей // Законность. - 1995. - №9. - С.29</w:t>
      </w:r>
    </w:p>
    <w:p>
      <w:pPr>
        <w:pStyle w:val="Normal"/>
        <w:spacing w:lineRule="auto" w:line="300"/>
        <w:ind w:firstLine="709"/>
        <w:jc w:val="both"/>
        <w:rPr/>
      </w:pPr>
      <w:r>
        <w:rPr/>
        <w:t>5. Данилов Е. Народные? Нет, присяжные: история и современность // Домашний адвокат. - 1994. - №15-16. - С.2-3</w:t>
      </w:r>
    </w:p>
    <w:p>
      <w:pPr>
        <w:pStyle w:val="Normal"/>
        <w:spacing w:lineRule="auto" w:line="300"/>
        <w:ind w:firstLine="709"/>
        <w:jc w:val="both"/>
        <w:rPr/>
      </w:pPr>
      <w:r>
        <w:rPr/>
        <w:t>6. Ершов В.В., Халдеев Л.С. Проблемы рассмотрения уголовных дел судом присяжных // Государство и право. - 1994. - №2. - С.75-81</w:t>
      </w:r>
    </w:p>
    <w:p>
      <w:pPr>
        <w:pStyle w:val="Normal"/>
        <w:spacing w:lineRule="auto" w:line="300"/>
        <w:ind w:firstLine="709"/>
        <w:jc w:val="both"/>
        <w:rPr/>
      </w:pPr>
      <w:r>
        <w:rPr/>
        <w:t>7. Ляхов Ю., Золотых В. Суд присяжных - путь к справедливой юстиции // Российская юстиция. - 1997. - №3. - с.9-10</w:t>
      </w:r>
    </w:p>
    <w:p>
      <w:pPr>
        <w:pStyle w:val="Normal"/>
        <w:spacing w:lineRule="auto" w:line="300"/>
        <w:ind w:firstLine="709"/>
        <w:jc w:val="both"/>
        <w:rPr/>
      </w:pPr>
      <w:r>
        <w:rPr/>
        <w:t>8. Масленникова Л. Суд присяжных в России и проблемы досудебного производства // Законность. - 1995. - №1. - С.20-24</w:t>
      </w:r>
    </w:p>
    <w:p>
      <w:pPr>
        <w:pStyle w:val="Normal"/>
        <w:spacing w:lineRule="auto" w:line="300"/>
        <w:ind w:firstLine="709"/>
        <w:jc w:val="both"/>
        <w:rPr/>
      </w:pPr>
      <w:r>
        <w:rPr/>
        <w:t>9. Мельников С. Пир во время Чечни (мнение о суде присяжных) // Российская юстиция. - 1995. - №9. - С.8-10</w:t>
      </w:r>
    </w:p>
    <w:p>
      <w:pPr>
        <w:pStyle w:val="Normal"/>
        <w:spacing w:lineRule="auto" w:line="300"/>
        <w:ind w:firstLine="709"/>
        <w:jc w:val="both"/>
        <w:rPr/>
      </w:pPr>
      <w:r>
        <w:rPr/>
        <w:t>10. Немытина М.В. Российский суд присяжных - М.: Ихд-во БЕК, 1995 - 218 с.</w:t>
      </w:r>
    </w:p>
    <w:p>
      <w:pPr>
        <w:pStyle w:val="Normal"/>
        <w:spacing w:lineRule="auto" w:line="300"/>
        <w:ind w:firstLine="709"/>
        <w:jc w:val="both"/>
        <w:rPr/>
      </w:pPr>
      <w:r>
        <w:rPr/>
        <w:t>11. Пашин С. Схемы, иллюстрирующие отдельные этапы проведения суда присяжных // Советская юстиция. - 1993. - №6. - С.19-20; №7. - С.26-28; №8. - С.19-22</w:t>
      </w:r>
    </w:p>
    <w:p>
      <w:pPr>
        <w:pStyle w:val="Normal"/>
        <w:spacing w:lineRule="auto" w:line="300"/>
        <w:ind w:firstLine="709"/>
        <w:jc w:val="both"/>
        <w:rPr/>
      </w:pPr>
      <w:r>
        <w:rPr/>
        <w:t>12. Пашин С. Эксперты оценивают эффективность нового судопроизводства (по материалам исследованиядеятельности судов присяжных) // Российская юстиция. - 1995. - №4,6,7</w:t>
      </w:r>
    </w:p>
    <w:p>
      <w:pPr>
        <w:pStyle w:val="Normal"/>
        <w:spacing w:lineRule="auto" w:line="300"/>
        <w:ind w:firstLine="709"/>
        <w:jc w:val="both"/>
        <w:rPr/>
      </w:pPr>
      <w:r>
        <w:rPr/>
        <w:t>13. Ратутная Н.В. Присяжный заседатель в уголовном процессе // Российская юстиция. - 1994. - №3 - С.2-5, №4. - С.7-10</w:t>
      </w:r>
    </w:p>
    <w:p>
      <w:pPr>
        <w:pStyle w:val="Normal"/>
        <w:spacing w:lineRule="auto" w:line="300"/>
        <w:ind w:firstLine="709"/>
        <w:jc w:val="both"/>
        <w:rPr/>
      </w:pPr>
      <w:r>
        <w:rPr/>
        <w:t>14. Рустамов Х. Парадоксы суда присяжных // Законность. - 1995. - №12. - С.22</w:t>
      </w:r>
    </w:p>
    <w:p>
      <w:pPr>
        <w:pStyle w:val="Normal"/>
        <w:spacing w:lineRule="auto" w:line="300"/>
        <w:ind w:firstLine="709"/>
        <w:jc w:val="both"/>
        <w:rPr/>
      </w:pPr>
      <w:r>
        <w:rPr/>
        <w:t>15. Селезнев М. Участие прокурора в расследовании дел, подсудных присяжным заседателям // Российская юстиция. - 1995. - №5. - С.9-10</w:t>
      </w:r>
    </w:p>
    <w:p>
      <w:pPr>
        <w:pStyle w:val="Normal"/>
        <w:spacing w:lineRule="auto" w:line="300"/>
        <w:ind w:firstLine="709"/>
        <w:jc w:val="both"/>
        <w:rPr/>
      </w:pPr>
      <w:r>
        <w:rPr/>
        <w:t>16. Чайковская О.Г. Суд присяжных: Эссе // Социологический журнал. - 1994. - №4. - С.134-148</w:t>
      </w:r>
    </w:p>
    <w:sectPr>
      <w:headerReference w:type="default" r:id="rId2"/>
      <w:headerReference w:type="first" r:id="rId3"/>
      <w:footnotePr>
        <w:numFmt w:val="decimal"/>
        <w:numRestart w:val="eachPage"/>
      </w:footnotePr>
      <w:type w:val="nextPage"/>
      <w:pgSz w:w="11906" w:h="16838"/>
      <w:pgMar w:left="1985"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UniversityRoman">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ст. 80 Закона РСФСР «О судоустройстве РСФСР»</w:t>
      </w:r>
    </w:p>
  </w:footnote>
  <w:footnote w:id="3">
    <w:p>
      <w:pPr>
        <w:pStyle w:val="Footnote"/>
        <w:rPr/>
      </w:pPr>
      <w:r>
        <w:rPr>
          <w:rStyle w:val="FootnoteCharacters"/>
        </w:rPr>
        <w:t></w:t>
      </w:r>
      <w:r>
        <w:rPr/>
        <w:t xml:space="preserve"> </w:t>
      </w:r>
      <w:r>
        <w:rPr/>
        <w:t>см. Закон РФ от 16 июля 1993 г.</w:t>
      </w:r>
    </w:p>
  </w:footnote>
  <w:footnote w:id="4">
    <w:p>
      <w:pPr>
        <w:pStyle w:val="Footnote"/>
        <w:rPr/>
      </w:pPr>
      <w:r>
        <w:rPr>
          <w:rStyle w:val="FootnoteCharacters"/>
        </w:rPr>
        <w:t></w:t>
      </w:r>
      <w:r>
        <w:rPr/>
        <w:t xml:space="preserve"> </w:t>
      </w:r>
      <w:r>
        <w:rPr/>
        <w:t xml:space="preserve">Российское законодательство Х—XX веков. - М.: 1991. Т. 8. С. 32—33. </w:t>
      </w:r>
    </w:p>
  </w:footnote>
  <w:footnote w:id="5">
    <w:p>
      <w:pPr>
        <w:pStyle w:val="Normal"/>
        <w:spacing w:lineRule="auto" w:line="360"/>
        <w:rPr/>
      </w:pPr>
      <w:r>
        <w:rPr>
          <w:rStyle w:val="FootnoteCharacters"/>
        </w:rPr>
        <w:t></w:t>
      </w:r>
      <w:r>
        <w:rPr>
          <w:sz w:val="20"/>
        </w:rPr>
        <w:t xml:space="preserve"> </w:t>
      </w:r>
      <w:r>
        <w:rPr>
          <w:sz w:val="20"/>
        </w:rPr>
        <w:t>Пашин С. Скорых результатов ждать не приходится // Юридический вестник. - 1992. - № 20</w:t>
      </w:r>
    </w:p>
    <w:p>
      <w:pPr>
        <w:pStyle w:val="Footnote"/>
        <w:rPr>
          <w:sz w:val="20"/>
        </w:rPr>
      </w:pPr>
      <w:r>
        <w:rPr>
          <w:sz w:val="20"/>
        </w:rPr>
      </w:r>
    </w:p>
  </w:footnote>
  <w:footnote w:id="6">
    <w:p>
      <w:pPr>
        <w:pStyle w:val="Normal"/>
        <w:spacing w:lineRule="auto" w:line="360"/>
        <w:ind w:firstLine="709"/>
        <w:jc w:val="both"/>
        <w:rPr/>
      </w:pPr>
      <w:r>
        <w:rPr>
          <w:rStyle w:val="FootnoteCharacters"/>
        </w:rPr>
        <w:t></w:t>
      </w:r>
      <w:r>
        <w:rPr>
          <w:sz w:val="20"/>
        </w:rPr>
        <w:t xml:space="preserve"> </w:t>
      </w:r>
      <w:r>
        <w:rPr>
          <w:sz w:val="20"/>
        </w:rPr>
        <w:t>См.: Фойницкий И. Я. Русское уголовное судопроизводство. Спб., 1893. С. 82.</w:t>
      </w:r>
    </w:p>
    <w:p>
      <w:pPr>
        <w:pStyle w:val="Footnote"/>
        <w:rPr>
          <w:sz w:val="20"/>
        </w:rPr>
      </w:pPr>
      <w:r>
        <w:rPr>
          <w:sz w:val="20"/>
        </w:rPr>
      </w:r>
    </w:p>
  </w:footnote>
  <w:footnote w:id="7">
    <w:p>
      <w:pPr>
        <w:pStyle w:val="Footnote"/>
        <w:rPr/>
      </w:pPr>
      <w:r>
        <w:rPr>
          <w:rStyle w:val="FootnoteCharacters"/>
        </w:rPr>
        <w:footnoteRef/>
      </w:r>
      <w:r>
        <w:rPr/>
        <w:t xml:space="preserve"> </w:t>
      </w:r>
      <w:r>
        <w:rPr/>
        <w:t>Кони А. Присяжные заседатели // Советская юстиция. 1993. № 17. С. 15</w:t>
      </w:r>
    </w:p>
  </w:footnote>
  <w:footnote w:id="8">
    <w:p>
      <w:pPr>
        <w:pStyle w:val="Footnote"/>
        <w:rPr/>
      </w:pPr>
      <w:r>
        <w:rPr>
          <w:rStyle w:val="FootnoteCharacters"/>
        </w:rPr>
        <w:footnoteRef/>
      </w:r>
      <w:r>
        <w:rPr/>
        <w:t xml:space="preserve"> </w:t>
      </w:r>
      <w:r>
        <w:rPr/>
        <w:t>Кони А. Ф. Собрание сочинений - М., 1967. Т. 4. С. 268</w:t>
      </w:r>
    </w:p>
  </w:footnote>
  <w:footnote w:id="9">
    <w:p>
      <w:pPr>
        <w:pStyle w:val="Footnote"/>
        <w:rPr/>
      </w:pPr>
      <w:r>
        <w:rPr>
          <w:rStyle w:val="FootnoteCharacters"/>
        </w:rPr>
        <w:footnoteRef/>
      </w:r>
      <w:r>
        <w:rPr/>
        <w:t xml:space="preserve"> </w:t>
      </w:r>
      <w:r>
        <w:rPr/>
        <w:t>Кони А. Ф. Отцы и дети судебной реформы - М.: 1914. Послесловие, с. 10.</w:t>
      </w:r>
    </w:p>
  </w:footnote>
  <w:footnote w:id="10">
    <w:p>
      <w:pPr>
        <w:pStyle w:val="Footnote"/>
        <w:rPr/>
      </w:pPr>
      <w:r>
        <w:rPr>
          <w:rStyle w:val="FootnoteCharacters"/>
        </w:rPr>
        <w:footnoteRef/>
      </w:r>
      <w:r>
        <w:rPr/>
        <w:t xml:space="preserve"> </w:t>
      </w:r>
      <w:r>
        <w:rPr/>
        <w:t>Закон РФ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ииях» // Российская газета. - 1993. - 25 авг.</w:t>
      </w:r>
    </w:p>
  </w:footnote>
  <w:footnote w:id="11">
    <w:p>
      <w:pPr>
        <w:pStyle w:val="Footnote"/>
        <w:rPr/>
      </w:pPr>
      <w:r>
        <w:rPr>
          <w:rStyle w:val="FootnoteCharacters"/>
        </w:rPr>
        <w:footnoteRef/>
      </w:r>
      <w:r>
        <w:rPr/>
        <w:t xml:space="preserve"> </w:t>
      </w:r>
      <w:r>
        <w:rPr/>
        <w:t>См.: Мельников С. Пир во время Чечни // Российская юстиция. - №9. - 1995</w:t>
      </w:r>
    </w:p>
    <w:p>
      <w:pPr>
        <w:pStyle w:val="Footnote"/>
        <w:rPr/>
      </w:pPr>
      <w:r>
        <w:rPr/>
      </w:r>
    </w:p>
  </w:footnote>
  <w:footnote w:id="12">
    <w:p>
      <w:pPr>
        <w:pStyle w:val="Footnote"/>
        <w:rPr/>
      </w:pPr>
      <w:r>
        <w:rPr>
          <w:rStyle w:val="FootnoteCharacters"/>
        </w:rPr>
        <w:t></w:t>
      </w:r>
      <w:r>
        <w:rPr/>
        <w:t xml:space="preserve"> </w:t>
      </w:r>
      <w:r>
        <w:rPr/>
        <w:t>Ю. Ляхов В. Золотых  Суд присяжных—путь к справедливой юстиции // Российская юстиция. - №3. -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943725</wp:posOffset>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UniversityRoman;Times New Roman" w:hAnsi="UniversityRoman;Times New Roman" w:cs="UniversityRoman;Times New Roman"/>
                            </w:rPr>
                          </w:pPr>
                          <w:r>
                            <w:rPr>
                              <w:rStyle w:val="PageNumber"/>
                              <w:rFonts w:cs="UniversityRoman;Times New Roman" w:ascii="UniversityRoman;Times New Roman" w:hAnsi="UniversityRoman;Times New Roman"/>
                            </w:rPr>
                            <w:fldChar w:fldCharType="begin"/>
                          </w:r>
                          <w:r>
                            <w:rPr>
                              <w:rStyle w:val="PageNumber"/>
                              <w:rFonts w:cs="UniversityRoman;Times New Roman" w:ascii="UniversityRoman;Times New Roman" w:hAnsi="UniversityRoman;Times New Roman"/>
                            </w:rPr>
                            <w:instrText xml:space="preserve"> PAGE </w:instrText>
                          </w:r>
                          <w:r>
                            <w:rPr>
                              <w:rStyle w:val="PageNumber"/>
                              <w:rFonts w:cs="UniversityRoman;Times New Roman" w:ascii="UniversityRoman;Times New Roman" w:hAnsi="UniversityRoman;Times New Roman"/>
                            </w:rPr>
                            <w:fldChar w:fldCharType="separate"/>
                          </w:r>
                          <w:r>
                            <w:rPr>
                              <w:rStyle w:val="PageNumber"/>
                              <w:rFonts w:cs="UniversityRoman;Times New Roman" w:ascii="UniversityRoman;Times New Roman" w:hAnsi="UniversityRoman;Times New Roman"/>
                            </w:rPr>
                            <w:t>35</w:t>
                          </w:r>
                          <w:r>
                            <w:rPr>
                              <w:rStyle w:val="PageNumber"/>
                              <w:rFonts w:cs="UniversityRoman;Times New Roman" w:ascii="UniversityRoman;Times New Roman" w:hAnsi="University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546.75pt;mso-position-horizontal-relative:page">
              <v:fill opacity="0f"/>
              <v:textbox inset="0in,0in,0in,0in">
                <w:txbxContent>
                  <w:p>
                    <w:pPr>
                      <w:pStyle w:val="Header"/>
                      <w:rPr>
                        <w:rStyle w:val="PageNumber"/>
                        <w:rFonts w:ascii="UniversityRoman;Times New Roman" w:hAnsi="UniversityRoman;Times New Roman" w:cs="UniversityRoman;Times New Roman"/>
                      </w:rPr>
                    </w:pPr>
                    <w:r>
                      <w:rPr>
                        <w:rStyle w:val="PageNumber"/>
                        <w:rFonts w:cs="UniversityRoman;Times New Roman" w:ascii="UniversityRoman;Times New Roman" w:hAnsi="UniversityRoman;Times New Roman"/>
                      </w:rPr>
                      <w:fldChar w:fldCharType="begin"/>
                    </w:r>
                    <w:r>
                      <w:rPr>
                        <w:rStyle w:val="PageNumber"/>
                        <w:rFonts w:cs="UniversityRoman;Times New Roman" w:ascii="UniversityRoman;Times New Roman" w:hAnsi="UniversityRoman;Times New Roman"/>
                      </w:rPr>
                      <w:instrText xml:space="preserve"> PAGE </w:instrText>
                    </w:r>
                    <w:r>
                      <w:rPr>
                        <w:rStyle w:val="PageNumber"/>
                        <w:rFonts w:cs="UniversityRoman;Times New Roman" w:ascii="UniversityRoman;Times New Roman" w:hAnsi="UniversityRoman;Times New Roman"/>
                      </w:rPr>
                      <w:fldChar w:fldCharType="separate"/>
                    </w:r>
                    <w:r>
                      <w:rPr>
                        <w:rStyle w:val="PageNumber"/>
                        <w:rFonts w:cs="UniversityRoman;Times New Roman" w:ascii="UniversityRoman;Times New Roman" w:hAnsi="UniversityRoman;Times New Roman"/>
                      </w:rPr>
                      <w:t>35</w:t>
                    </w:r>
                    <w:r>
                      <w:rPr>
                        <w:rStyle w:val="PageNumber"/>
                        <w:rFonts w:cs="UniversityRoman;Times New Roman" w:ascii="UniversityRoman;Times New Roman" w:hAnsi="University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709"/>
      <w:outlineLvl w:val="0"/>
    </w:pPr>
    <w:rPr>
      <w:i/>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20:44:00Z</dcterms:created>
  <dc:creator>Шумаков Евгений свет Алексеевич!!!</dc:creator>
  <dc:description/>
  <dc:language>en-US</dc:language>
  <cp:lastModifiedBy>Жека</cp:lastModifiedBy>
  <dcterms:modified xsi:type="dcterms:W3CDTF">2000-03-02T20:45:00Z</dcterms:modified>
  <cp:revision>3</cp:revision>
  <dc:subject/>
  <dc:title>Содержание:</dc:title>
</cp:coreProperties>
</file>