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ма контрольной работы: Виды соучастников преступления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48"/>
          <w:lang w:eastAsia="ru-RU"/>
        </w:rPr>
      </w:pPr>
      <w:r>
        <w:rPr>
          <w:i/>
          <w:sz w:val="48"/>
          <w:lang w:eastAsia="ru-RU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rFonts w:ascii="Courier New" w:hAnsi="Courier New" w:cs="Courier New"/>
          <w:i/>
          <w:i/>
          <w:sz w:val="36"/>
          <w:lang w:eastAsia="ru-RU"/>
        </w:rPr>
      </w:pPr>
      <w:r>
        <w:rPr>
          <w:rFonts w:cs="Courier New" w:ascii="Courier New" w:hAnsi="Courier New"/>
          <w:i/>
          <w:sz w:val="36"/>
          <w:lang w:eastAsia="ru-RU"/>
        </w:rPr>
        <w:t>стр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Heading2"/>
        <w:ind w:firstLine="720"/>
        <w:rPr/>
      </w:pPr>
      <w:r>
        <w:rPr/>
        <w:t>Введение ............................................................................    3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Организатор преступления ......................................    3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ризнаки, характеризующие </w:t>
      </w:r>
    </w:p>
    <w:p>
      <w:pPr>
        <w:pStyle w:val="Normal"/>
        <w:spacing w:lineRule="auto" w:line="480"/>
        <w:ind w:left="720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</w:t>
      </w:r>
      <w:r>
        <w:rPr>
          <w:i/>
          <w:sz w:val="32"/>
          <w:lang w:eastAsia="ru-RU"/>
        </w:rPr>
        <w:t>исполнителя преступления ........................................   7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ризнаки подстрекателя ..........................................   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особник преступления .............................................  12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Заключение ........................................................................  16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Список использованной литературы .............................  17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раскрытия темы контрольной работы сначала необходимо пояснить, как уголовный кодекс определяет организатора, исполнителя, подстрекателя и пособника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так, согласно ст. </w:t>
      </w:r>
      <w:r>
        <w:rPr>
          <w:rFonts w:cs="Courier New" w:ascii="Courier New" w:hAnsi="Courier New"/>
          <w:sz w:val="24"/>
          <w:lang w:val="en-US" w:eastAsia="ru-RU"/>
        </w:rPr>
        <w:t>33 УК РФ (</w:t>
      </w:r>
      <w:r>
        <w:rPr>
          <w:rFonts w:cs="Courier New" w:ascii="Courier New" w:hAnsi="Courier New"/>
          <w:sz w:val="24"/>
          <w:lang w:eastAsia="ru-RU"/>
        </w:rPr>
        <w:t>Виды соучастников преступле</w:t>
      </w:r>
      <w:bookmarkStart w:id="0" w:name="OCRUncertain010"/>
      <w:r>
        <w:rPr>
          <w:rFonts w:cs="Courier New" w:ascii="Courier New" w:hAnsi="Courier New"/>
          <w:sz w:val="24"/>
          <w:lang w:eastAsia="ru-RU"/>
        </w:rPr>
        <w:t>н</w:t>
      </w:r>
      <w:bookmarkEnd w:id="0"/>
      <w:r>
        <w:rPr>
          <w:rFonts w:cs="Courier New" w:ascii="Courier New" w:hAnsi="Courier New"/>
          <w:sz w:val="24"/>
          <w:lang w:eastAsia="ru-RU"/>
        </w:rPr>
        <w:t>ия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1.</w:t>
      </w:r>
      <w:r>
        <w:rPr>
          <w:rFonts w:cs="Courier New" w:ascii="Courier New" w:hAnsi="Courier New"/>
          <w:sz w:val="24"/>
          <w:lang w:eastAsia="ru-RU"/>
        </w:rPr>
        <w:t xml:space="preserve"> Соучастниками преступления наряду с исполнителем при</w:t>
        <w:softHyphen/>
        <w:t>знаются организатор, подстрекатель и пособ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2.</w:t>
      </w:r>
      <w:r>
        <w:rPr>
          <w:rFonts w:cs="Courier New" w:ascii="Courier New" w:hAnsi="Courier New"/>
          <w:sz w:val="24"/>
          <w:lang w:eastAsia="ru-RU"/>
        </w:rPr>
        <w:t xml:space="preserve"> Исполнителем признается лицо, непоср</w:t>
      </w:r>
      <w:bookmarkStart w:id="1" w:name="OCRUncertain011"/>
      <w:r>
        <w:rPr>
          <w:rFonts w:cs="Courier New" w:ascii="Courier New" w:hAnsi="Courier New"/>
          <w:sz w:val="24"/>
          <w:lang w:eastAsia="ru-RU"/>
        </w:rPr>
        <w:t>е</w:t>
      </w:r>
      <w:bookmarkEnd w:id="1"/>
      <w:r>
        <w:rPr>
          <w:rFonts w:cs="Courier New" w:ascii="Courier New" w:hAnsi="Courier New"/>
          <w:sz w:val="24"/>
          <w:lang w:eastAsia="ru-RU"/>
        </w:rPr>
        <w:t>дственно совер</w:t>
        <w:softHyphen/>
      </w:r>
      <w:bookmarkStart w:id="2" w:name="OCRUncertain012"/>
      <w:r>
        <w:rPr>
          <w:rFonts w:cs="Courier New" w:ascii="Courier New" w:hAnsi="Courier New"/>
          <w:sz w:val="24"/>
          <w:lang w:eastAsia="ru-RU"/>
        </w:rPr>
        <w:t>ш</w:t>
      </w:r>
      <w:bookmarkEnd w:id="2"/>
      <w:r>
        <w:rPr>
          <w:rFonts w:cs="Courier New" w:ascii="Courier New" w:hAnsi="Courier New"/>
          <w:sz w:val="24"/>
          <w:lang w:eastAsia="ru-RU"/>
        </w:rPr>
        <w:t>ившее преступление либо непосредственно участвовавшее в его совершении совместно с другими лицами (соисполнителями), а также лицо, совершивше</w:t>
      </w:r>
      <w:bookmarkStart w:id="3" w:name="OCRUncertain013"/>
      <w:r>
        <w:rPr>
          <w:rFonts w:cs="Courier New" w:ascii="Courier New" w:hAnsi="Courier New"/>
          <w:sz w:val="24"/>
          <w:lang w:eastAsia="ru-RU"/>
        </w:rPr>
        <w:t>е</w:t>
      </w:r>
      <w:bookmarkEnd w:id="3"/>
      <w:r>
        <w:rPr>
          <w:rFonts w:cs="Courier New" w:ascii="Courier New" w:hAnsi="Courier New"/>
          <w:sz w:val="24"/>
          <w:lang w:eastAsia="ru-RU"/>
        </w:rPr>
        <w:t xml:space="preserve"> преступление посредством использо</w:t>
        <w:softHyphen/>
        <w:t>вания других лиц, не подлежащих уголовной ответственности в силу возраста, невменяемости или других обстоятельств, преду</w:t>
        <w:softHyphen/>
        <w:t>смотренных настоящим Кодек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3.</w:t>
      </w:r>
      <w:r>
        <w:rPr>
          <w:rFonts w:cs="Courier New" w:ascii="Courier New" w:hAnsi="Courier New"/>
          <w:sz w:val="24"/>
          <w:lang w:eastAsia="ru-RU"/>
        </w:rPr>
        <w:t xml:space="preserve"> Организатором признается лицо</w:t>
      </w:r>
      <w:bookmarkStart w:id="4" w:name="OCRUncertain015"/>
      <w:r>
        <w:rPr>
          <w:rFonts w:cs="Courier New" w:ascii="Courier New" w:hAnsi="Courier New"/>
          <w:sz w:val="24"/>
          <w:lang w:eastAsia="ru-RU"/>
        </w:rPr>
        <w:t>,</w:t>
      </w:r>
      <w:bookmarkEnd w:id="4"/>
      <w:r>
        <w:rPr>
          <w:rFonts w:cs="Courier New" w:ascii="Courier New" w:hAnsi="Courier New"/>
          <w:sz w:val="24"/>
          <w:lang w:eastAsia="ru-RU"/>
        </w:rPr>
        <w:t xml:space="preserve"> организовавшее совер</w:t>
        <w:softHyphen/>
        <w:t>шение преступления или руководивш</w:t>
      </w:r>
      <w:bookmarkStart w:id="5" w:name="OCRUncertain016"/>
      <w:r>
        <w:rPr>
          <w:rFonts w:cs="Courier New" w:ascii="Courier New" w:hAnsi="Courier New"/>
          <w:sz w:val="24"/>
          <w:lang w:eastAsia="ru-RU"/>
        </w:rPr>
        <w:t>е</w:t>
      </w:r>
      <w:bookmarkEnd w:id="5"/>
      <w:r>
        <w:rPr>
          <w:rFonts w:cs="Courier New" w:ascii="Courier New" w:hAnsi="Courier New"/>
          <w:sz w:val="24"/>
          <w:lang w:eastAsia="ru-RU"/>
        </w:rPr>
        <w:t>е его исполнением, а рав</w:t>
        <w:softHyphen/>
        <w:t>но лицо, создавшее организованную группу или преступное сооб</w:t>
        <w:softHyphen/>
        <w:t>щество (преступную организацию) либо руководившее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6" w:name="OCRUncertain017"/>
      <w:r>
        <w:rPr>
          <w:rFonts w:cs="Courier New" w:ascii="Courier New" w:hAnsi="Courier New"/>
          <w:sz w:val="24"/>
          <w:lang w:val="en-US" w:eastAsia="ru-RU"/>
        </w:rPr>
        <w:t>ими</w:t>
      </w:r>
      <w:bookmarkEnd w:id="6"/>
      <w:r>
        <w:rPr>
          <w:rFonts w:cs="Courier New" w:ascii="Courier New" w:hAnsi="Courier New"/>
          <w:sz w:val="24"/>
          <w:lang w:val="en-US"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4.</w:t>
      </w:r>
      <w:r>
        <w:rPr>
          <w:rFonts w:cs="Courier New" w:ascii="Courier New" w:hAnsi="Courier New"/>
          <w:sz w:val="24"/>
          <w:lang w:eastAsia="ru-RU"/>
        </w:rPr>
        <w:t xml:space="preserve"> Подстрекателем призна</w:t>
      </w:r>
      <w:bookmarkStart w:id="7" w:name="OCRUncertain018"/>
      <w:r>
        <w:rPr>
          <w:rFonts w:cs="Courier New" w:ascii="Courier New" w:hAnsi="Courier New"/>
          <w:sz w:val="24"/>
          <w:lang w:eastAsia="ru-RU"/>
        </w:rPr>
        <w:t>е</w:t>
      </w:r>
      <w:bookmarkEnd w:id="7"/>
      <w:r>
        <w:rPr>
          <w:rFonts w:cs="Courier New" w:ascii="Courier New" w:hAnsi="Courier New"/>
          <w:sz w:val="24"/>
          <w:lang w:eastAsia="ru-RU"/>
        </w:rPr>
        <w:t>тся лицо, склонившее другое лицо к совершению преступления путем уговора, подкупа, угрозы или другим способ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5.</w:t>
      </w:r>
      <w:r>
        <w:rPr>
          <w:rFonts w:cs="Courier New" w:ascii="Courier New" w:hAnsi="Courier New"/>
          <w:sz w:val="24"/>
          <w:lang w:eastAsia="ru-RU"/>
        </w:rPr>
        <w:t xml:space="preserve"> Пособ</w:t>
      </w:r>
      <w:bookmarkStart w:id="8" w:name="OCRUncertain019"/>
      <w:r>
        <w:rPr>
          <w:rFonts w:cs="Courier New" w:ascii="Courier New" w:hAnsi="Courier New"/>
          <w:sz w:val="24"/>
          <w:lang w:eastAsia="ru-RU"/>
        </w:rPr>
        <w:t>н</w:t>
      </w:r>
      <w:bookmarkEnd w:id="8"/>
      <w:r>
        <w:rPr>
          <w:rFonts w:cs="Courier New" w:ascii="Courier New" w:hAnsi="Courier New"/>
          <w:sz w:val="24"/>
          <w:lang w:eastAsia="ru-RU"/>
        </w:rPr>
        <w:t>иком признается лицо, содействовавшее соверше</w:t>
        <w:softHyphen/>
      </w:r>
      <w:bookmarkStart w:id="9" w:name="OCRUncertain020"/>
      <w:r>
        <w:rPr>
          <w:rFonts w:cs="Courier New" w:ascii="Courier New" w:hAnsi="Courier New"/>
          <w:sz w:val="24"/>
          <w:lang w:eastAsia="ru-RU"/>
        </w:rPr>
        <w:t>н</w:t>
      </w:r>
      <w:bookmarkEnd w:id="9"/>
      <w:r>
        <w:rPr>
          <w:rFonts w:cs="Courier New" w:ascii="Courier New" w:hAnsi="Courier New"/>
          <w:sz w:val="24"/>
          <w:lang w:eastAsia="ru-RU"/>
        </w:rPr>
        <w:t>ию преступления советами, указаниями, предоставл</w:t>
      </w:r>
      <w:bookmarkStart w:id="10" w:name="OCRUncertain021"/>
      <w:r>
        <w:rPr>
          <w:rFonts w:cs="Courier New" w:ascii="Courier New" w:hAnsi="Courier New"/>
          <w:sz w:val="24"/>
          <w:lang w:eastAsia="ru-RU"/>
        </w:rPr>
        <w:t>е</w:t>
      </w:r>
      <w:bookmarkEnd w:id="10"/>
      <w:r>
        <w:rPr>
          <w:rFonts w:cs="Courier New" w:ascii="Courier New" w:hAnsi="Courier New"/>
          <w:sz w:val="24"/>
          <w:lang w:eastAsia="ru-RU"/>
        </w:rPr>
        <w:t>нием ин</w:t>
        <w:softHyphen/>
        <w:t>формации, средств или орудий совершения преступления либо устра</w:t>
      </w:r>
      <w:bookmarkStart w:id="11" w:name="OCRUncertain022"/>
      <w:r>
        <w:rPr>
          <w:rFonts w:cs="Courier New" w:ascii="Courier New" w:hAnsi="Courier New"/>
          <w:sz w:val="24"/>
          <w:lang w:eastAsia="ru-RU"/>
        </w:rPr>
        <w:t>н</w:t>
      </w:r>
      <w:bookmarkEnd w:id="11"/>
      <w:r>
        <w:rPr>
          <w:rFonts w:cs="Courier New" w:ascii="Courier New" w:hAnsi="Courier New"/>
          <w:sz w:val="24"/>
          <w:lang w:eastAsia="ru-RU"/>
        </w:rPr>
        <w:t>ением препятствий, а такж</w:t>
      </w:r>
      <w:bookmarkStart w:id="12" w:name="OCRUncertain023"/>
      <w:r>
        <w:rPr>
          <w:rFonts w:cs="Courier New" w:ascii="Courier New" w:hAnsi="Courier New"/>
          <w:sz w:val="24"/>
          <w:lang w:eastAsia="ru-RU"/>
        </w:rPr>
        <w:t>е</w:t>
      </w:r>
      <w:bookmarkEnd w:id="12"/>
      <w:r>
        <w:rPr>
          <w:rFonts w:cs="Courier New" w:ascii="Courier New" w:hAnsi="Courier New"/>
          <w:sz w:val="24"/>
          <w:lang w:eastAsia="ru-RU"/>
        </w:rPr>
        <w:t xml:space="preserve"> лицо, заранее обещавше</w:t>
      </w:r>
      <w:bookmarkStart w:id="13" w:name="OCRUncertain024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13"/>
      <w:r>
        <w:rPr>
          <w:rFonts w:cs="Courier New" w:ascii="Courier New" w:hAnsi="Courier New"/>
          <w:sz w:val="24"/>
          <w:lang w:eastAsia="ru-RU"/>
        </w:rPr>
        <w:t>скрыть пр</w:t>
      </w:r>
      <w:bookmarkStart w:id="14" w:name="OCRUncertain025"/>
      <w:r>
        <w:rPr>
          <w:rFonts w:cs="Courier New" w:ascii="Courier New" w:hAnsi="Courier New"/>
          <w:sz w:val="24"/>
          <w:lang w:eastAsia="ru-RU"/>
        </w:rPr>
        <w:t>е</w:t>
      </w:r>
      <w:bookmarkEnd w:id="14"/>
      <w:r>
        <w:rPr>
          <w:rFonts w:cs="Courier New" w:ascii="Courier New" w:hAnsi="Courier New"/>
          <w:sz w:val="24"/>
          <w:lang w:eastAsia="ru-RU"/>
        </w:rPr>
        <w:t>ступника, средства или орудия совершения преступ</w:t>
        <w:softHyphen/>
        <w:t>ления, следы преступления либо предметы, добытые преступ</w:t>
        <w:softHyphen/>
        <w:t>ным путем, а рав</w:t>
      </w:r>
      <w:bookmarkStart w:id="15" w:name="OCRUncertain026"/>
      <w:r>
        <w:rPr>
          <w:rFonts w:cs="Courier New" w:ascii="Courier New" w:hAnsi="Courier New"/>
          <w:sz w:val="24"/>
          <w:lang w:eastAsia="ru-RU"/>
        </w:rPr>
        <w:t>н</w:t>
      </w:r>
      <w:bookmarkEnd w:id="15"/>
      <w:r>
        <w:rPr>
          <w:rFonts w:cs="Courier New" w:ascii="Courier New" w:hAnsi="Courier New"/>
          <w:sz w:val="24"/>
          <w:lang w:eastAsia="ru-RU"/>
        </w:rPr>
        <w:t>о лицо, заранее обещавшее приобрести или сбыть такие предм</w:t>
      </w:r>
      <w:bookmarkStart w:id="16" w:name="OCRUncertain027"/>
      <w:r>
        <w:rPr>
          <w:rFonts w:cs="Courier New" w:ascii="Courier New" w:hAnsi="Courier New"/>
          <w:sz w:val="24"/>
          <w:lang w:eastAsia="ru-RU"/>
        </w:rPr>
        <w:t>е</w:t>
      </w:r>
      <w:bookmarkEnd w:id="16"/>
      <w:r>
        <w:rPr>
          <w:rFonts w:cs="Courier New" w:ascii="Courier New" w:hAnsi="Courier New"/>
          <w:sz w:val="24"/>
          <w:lang w:eastAsia="ru-RU"/>
        </w:rPr>
        <w:t>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К РФ классифицирует соучастников пр</w:t>
      </w:r>
      <w:bookmarkStart w:id="17" w:name="OCRUncertain036"/>
      <w:r>
        <w:rPr>
          <w:rFonts w:cs="Courier New" w:ascii="Courier New" w:hAnsi="Courier New"/>
          <w:sz w:val="24"/>
          <w:lang w:eastAsia="ru-RU"/>
        </w:rPr>
        <w:t>е</w:t>
      </w:r>
      <w:bookmarkEnd w:id="17"/>
      <w:r>
        <w:rPr>
          <w:rFonts w:cs="Courier New" w:ascii="Courier New" w:hAnsi="Courier New"/>
          <w:sz w:val="24"/>
          <w:lang w:eastAsia="ru-RU"/>
        </w:rPr>
        <w:t>ступл</w:t>
      </w:r>
      <w:bookmarkStart w:id="18" w:name="OCRUncertain037"/>
      <w:r>
        <w:rPr>
          <w:rFonts w:cs="Courier New" w:ascii="Courier New" w:hAnsi="Courier New"/>
          <w:sz w:val="24"/>
          <w:lang w:eastAsia="ru-RU"/>
        </w:rPr>
        <w:t>е</w:t>
      </w:r>
      <w:bookmarkEnd w:id="18"/>
      <w:r>
        <w:rPr>
          <w:rFonts w:cs="Courier New" w:ascii="Courier New" w:hAnsi="Courier New"/>
          <w:sz w:val="24"/>
          <w:lang w:eastAsia="ru-RU"/>
        </w:rPr>
        <w:t>н</w:t>
      </w:r>
      <w:bookmarkStart w:id="19" w:name="OCRUncertain038"/>
      <w:r>
        <w:rPr>
          <w:rFonts w:cs="Courier New" w:ascii="Courier New" w:hAnsi="Courier New"/>
          <w:sz w:val="24"/>
          <w:lang w:eastAsia="ru-RU"/>
        </w:rPr>
        <w:t>ия</w:t>
      </w:r>
      <w:bookmarkEnd w:id="19"/>
      <w:r>
        <w:rPr>
          <w:rFonts w:cs="Courier New" w:ascii="Courier New" w:hAnsi="Courier New"/>
          <w:sz w:val="24"/>
          <w:lang w:eastAsia="ru-RU"/>
        </w:rPr>
        <w:t xml:space="preserve"> по х</w:t>
      </w:r>
      <w:bookmarkStart w:id="20" w:name="OCRUncertain039"/>
      <w:r>
        <w:rPr>
          <w:rFonts w:cs="Courier New" w:ascii="Courier New" w:hAnsi="Courier New"/>
          <w:sz w:val="24"/>
          <w:lang w:eastAsia="ru-RU"/>
        </w:rPr>
        <w:t>а</w:t>
      </w:r>
      <w:bookmarkEnd w:id="20"/>
      <w:r>
        <w:rPr>
          <w:rFonts w:cs="Courier New" w:ascii="Courier New" w:hAnsi="Courier New"/>
          <w:sz w:val="24"/>
          <w:lang w:eastAsia="ru-RU"/>
        </w:rPr>
        <w:softHyphen/>
        <w:t xml:space="preserve">рактеру выполняемых ими действий, по той </w:t>
      </w:r>
      <w:bookmarkStart w:id="21" w:name="OCRUncertain040"/>
      <w:r>
        <w:rPr>
          <w:rFonts w:cs="Courier New" w:ascii="Courier New" w:hAnsi="Courier New"/>
          <w:sz w:val="24"/>
          <w:lang w:eastAsia="ru-RU"/>
        </w:rPr>
        <w:t>объективно</w:t>
      </w:r>
      <w:bookmarkEnd w:id="21"/>
      <w:r>
        <w:rPr>
          <w:rFonts w:cs="Courier New" w:ascii="Courier New" w:hAnsi="Courier New"/>
          <w:sz w:val="24"/>
          <w:lang w:eastAsia="ru-RU"/>
        </w:rPr>
        <w:t>й роли, кото</w:t>
        <w:softHyphen/>
        <w:t>рую играют соучаст</w:t>
      </w:r>
      <w:bookmarkStart w:id="22" w:name="OCRUncertain041"/>
      <w:r>
        <w:rPr>
          <w:rFonts w:cs="Courier New" w:ascii="Courier New" w:hAnsi="Courier New"/>
          <w:sz w:val="24"/>
          <w:lang w:eastAsia="ru-RU"/>
        </w:rPr>
        <w:t>н</w:t>
      </w:r>
      <w:bookmarkEnd w:id="22"/>
      <w:r>
        <w:rPr>
          <w:rFonts w:cs="Courier New" w:ascii="Courier New" w:hAnsi="Courier New"/>
          <w:sz w:val="24"/>
          <w:lang w:eastAsia="ru-RU"/>
        </w:rPr>
        <w:t>ики в с</w:t>
      </w:r>
      <w:bookmarkStart w:id="23" w:name="OCRUncertain042"/>
      <w:r>
        <w:rPr>
          <w:rFonts w:cs="Courier New" w:ascii="Courier New" w:hAnsi="Courier New"/>
          <w:sz w:val="24"/>
          <w:lang w:eastAsia="ru-RU"/>
        </w:rPr>
        <w:t>о</w:t>
      </w:r>
      <w:bookmarkEnd w:id="23"/>
      <w:r>
        <w:rPr>
          <w:rFonts w:cs="Courier New" w:ascii="Courier New" w:hAnsi="Courier New"/>
          <w:sz w:val="24"/>
          <w:lang w:eastAsia="ru-RU"/>
        </w:rPr>
        <w:t>верш</w:t>
      </w:r>
      <w:bookmarkStart w:id="24" w:name="OCRUncertain043"/>
      <w:r>
        <w:rPr>
          <w:rFonts w:cs="Courier New" w:ascii="Courier New" w:hAnsi="Courier New"/>
          <w:sz w:val="24"/>
          <w:lang w:eastAsia="ru-RU"/>
        </w:rPr>
        <w:t>е</w:t>
      </w:r>
      <w:bookmarkEnd w:id="24"/>
      <w:r>
        <w:rPr>
          <w:rFonts w:cs="Courier New" w:ascii="Courier New" w:hAnsi="Courier New"/>
          <w:sz w:val="24"/>
          <w:lang w:eastAsia="ru-RU"/>
        </w:rPr>
        <w:t>нии преступл</w:t>
      </w:r>
      <w:bookmarkStart w:id="25" w:name="OCRUncertain044"/>
      <w:r>
        <w:rPr>
          <w:rFonts w:cs="Courier New" w:ascii="Courier New" w:hAnsi="Courier New"/>
          <w:sz w:val="24"/>
          <w:lang w:eastAsia="ru-RU"/>
        </w:rPr>
        <w:t>ен</w:t>
      </w:r>
      <w:bookmarkEnd w:id="25"/>
      <w:r>
        <w:rPr>
          <w:rFonts w:cs="Courier New" w:ascii="Courier New" w:hAnsi="Courier New"/>
          <w:sz w:val="24"/>
          <w:lang w:eastAsia="ru-RU"/>
        </w:rPr>
        <w:t>ия. В з</w:t>
      </w:r>
      <w:bookmarkStart w:id="26" w:name="OCRUncertain045"/>
      <w:r>
        <w:rPr>
          <w:rFonts w:cs="Courier New" w:ascii="Courier New" w:hAnsi="Courier New"/>
          <w:sz w:val="24"/>
          <w:lang w:eastAsia="ru-RU"/>
        </w:rPr>
        <w:t>ави</w:t>
      </w:r>
      <w:bookmarkEnd w:id="26"/>
      <w:r>
        <w:rPr>
          <w:rFonts w:cs="Courier New" w:ascii="Courier New" w:hAnsi="Courier New"/>
          <w:sz w:val="24"/>
          <w:lang w:eastAsia="ru-RU"/>
        </w:rPr>
        <w:t>с</w:t>
      </w:r>
      <w:bookmarkStart w:id="27" w:name="OCRUncertain046"/>
      <w:r>
        <w:rPr>
          <w:rFonts w:cs="Courier New" w:ascii="Courier New" w:hAnsi="Courier New"/>
          <w:sz w:val="24"/>
          <w:lang w:eastAsia="ru-RU"/>
        </w:rPr>
        <w:t>и</w:t>
      </w:r>
      <w:bookmarkEnd w:id="27"/>
      <w:r>
        <w:rPr>
          <w:rFonts w:cs="Courier New" w:ascii="Courier New" w:hAnsi="Courier New"/>
          <w:sz w:val="24"/>
          <w:lang w:eastAsia="ru-RU"/>
        </w:rPr>
        <w:t>мости от характера выполняемых действий соучастники диффере</w:t>
      </w:r>
      <w:bookmarkStart w:id="28" w:name="OCRUncertain047"/>
      <w:r>
        <w:rPr>
          <w:rFonts w:cs="Courier New" w:ascii="Courier New" w:hAnsi="Courier New"/>
          <w:sz w:val="24"/>
          <w:lang w:eastAsia="ru-RU"/>
        </w:rPr>
        <w:t>н</w:t>
      </w:r>
      <w:bookmarkEnd w:id="28"/>
      <w:r>
        <w:rPr>
          <w:rFonts w:cs="Courier New" w:ascii="Courier New" w:hAnsi="Courier New"/>
          <w:sz w:val="24"/>
          <w:lang w:eastAsia="ru-RU"/>
        </w:rPr>
        <w:t>цируют</w:t>
        <w:softHyphen/>
        <w:t>ся на исполнителей, организа</w:t>
      </w:r>
      <w:bookmarkStart w:id="29" w:name="OCRUncertain048"/>
      <w:r>
        <w:rPr>
          <w:rFonts w:cs="Courier New" w:ascii="Courier New" w:hAnsi="Courier New"/>
          <w:sz w:val="24"/>
          <w:lang w:eastAsia="ru-RU"/>
        </w:rPr>
        <w:t>то</w:t>
      </w:r>
      <w:bookmarkEnd w:id="29"/>
      <w:r>
        <w:rPr>
          <w:rFonts w:cs="Courier New" w:ascii="Courier New" w:hAnsi="Courier New"/>
          <w:sz w:val="24"/>
          <w:lang w:eastAsia="ru-RU"/>
        </w:rPr>
        <w:t>ров, подстрекателей, пос</w:t>
      </w:r>
      <w:bookmarkStart w:id="30" w:name="OCRUncertain049"/>
      <w:r>
        <w:rPr>
          <w:rFonts w:cs="Courier New" w:ascii="Courier New" w:hAnsi="Courier New"/>
          <w:sz w:val="24"/>
          <w:lang w:eastAsia="ru-RU"/>
        </w:rPr>
        <w:t>о</w:t>
      </w:r>
      <w:bookmarkEnd w:id="30"/>
      <w:r>
        <w:rPr>
          <w:rFonts w:cs="Courier New" w:ascii="Courier New" w:hAnsi="Courier New"/>
          <w:sz w:val="24"/>
          <w:lang w:eastAsia="ru-RU"/>
        </w:rPr>
        <w:t>бников. Задачей данной контрольной работы будет являться анализ принципов, характеризующих соучастников преступления. Целью работы будет выявить основные принципиальные различия между соучастниками преступления, в соответствии с которыми они и классифицируются Уголовным кодексом на организаторов, исполнителей, пособников и подстрекателе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6"/>
          <w:lang w:eastAsia="ru-RU"/>
        </w:rPr>
      </w:pPr>
      <w:r>
        <w:rPr>
          <w:sz w:val="36"/>
          <w:lang w:eastAsia="ru-RU"/>
        </w:rPr>
        <w:t>Организатор преступления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рганизатор преступлен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лицо, организовавшее со</w:t>
        <w:softHyphen/>
        <w:t>вершение преступления или руководившее его совершением, а равно лицо, создавшее организованную группу или преступное сообщество (ч.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33).</w:t>
      </w:r>
      <w:r>
        <w:rPr>
          <w:rFonts w:cs="Courier New" w:ascii="Courier New" w:hAnsi="Courier New"/>
          <w:sz w:val="24"/>
          <w:lang w:eastAsia="ru-RU"/>
        </w:rPr>
        <w:t xml:space="preserve"> Организатор преступления является наиболее опасным участником совместной преступной деятельности. Это инициатор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рганизатор, как правило, действует в составе организованной группы или преступного сообщества. Однако это не исключает наличие организатора в менее опасных разновидностях соучас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оответствии со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УК организатор несет ответственность именно за организацию преступления и руководство преступной дея</w:t>
        <w:softHyphen/>
        <w:t>тельностью и создание организованной группы или преступного сооб</w:t>
        <w:softHyphen/>
        <w:t>щества либо руководство и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рганизация преступления заключается в сплочении соучастников, в выработке плана совершения преступления, в руководстве дея</w:t>
        <w:softHyphen/>
        <w:t>тельностью соучастников. Организатор, являясь инициатором, созда</w:t>
        <w:softHyphen/>
        <w:t>ет организованную группу или преступное сообщество (склоняет уча</w:t>
        <w:softHyphen/>
        <w:t>стников, объединяет их, силой своего авторитета поддерживает дис</w:t>
        <w:softHyphen/>
        <w:t>циплину, сложившиеся отношения и т. д.). Организатор замышляет совершение конкретных преступлений. Инициатива может принадле</w:t>
        <w:softHyphen/>
        <w:t>жать и подстрекателю, и одному из соисполнителей, но эти участники лишь направляют умысел на совершение преступления, этим ограни</w:t>
        <w:softHyphen/>
        <w:t>чивается их 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рганизация преступления может быть выражена и в форме осу</w:t>
        <w:softHyphen/>
        <w:t>ществления руководства всей преступной деятельностью соучастни</w:t>
        <w:softHyphen/>
        <w:t>ков, обеспечивая достижение преступных целей. При этом организа</w:t>
        <w:softHyphen/>
        <w:t>тор несет ответственность за все преступления, совершенные членами организованной группы или преступного сообщества, если эти пре</w:t>
        <w:softHyphen/>
        <w:t>ступления охватывались его умыслом (ч.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3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рганизатор действует всегда с прямым умыслом. Он осознает характер действий, которые должны быть выполнены участниками организованной группы или преступного сообщества, предвидит возможность совершения преступления (преступлений) в результате его деятельности и желает этого. Иногда законодатель, учитывая опасность организаторской преступной деятельности, устанавливает повышенную ответственность в рамках статьи Особенной части УК (например, ст.</w:t>
      </w:r>
      <w:r>
        <w:rPr>
          <w:rFonts w:cs="Courier New" w:ascii="Courier New" w:hAnsi="Courier New"/>
          <w:sz w:val="24"/>
          <w:lang w:val="en-US" w:eastAsia="ru-RU"/>
        </w:rPr>
        <w:t xml:space="preserve"> 212).</w:t>
      </w:r>
      <w:r>
        <w:rPr>
          <w:rFonts w:cs="Courier New" w:ascii="Courier New" w:hAnsi="Courier New"/>
          <w:sz w:val="24"/>
          <w:lang w:eastAsia="ru-RU"/>
        </w:rPr>
        <w:t xml:space="preserve"> В этих случаях действия организатора должны квалифицироваться лишь по статье Особенной части УК без ссылки на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УК. Исключается ссылка на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УК и тогда, когда организатор наряду с организационной деятельностью выполняет функции исполнителя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ли организатор организовал преступление или руководил его совершением, но сам не принимал участия в непосредственном вы</w:t>
        <w:softHyphen/>
        <w:t>полнении объективной стороны преступления, то его действия квалифицируются по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УК и соответствующей статье Особенной части УК, предусматривающей ответственность исполнителя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рганизатор как инициатор и вдохновитель преступлен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фигура, близкая к подстрекателю, но, несомнен</w:t>
        <w:softHyphen/>
        <w:t>но, более значительная. Для того чтобы организовать преступную группу в любой из известных ее разновидностей, ему приходится, вербуя участников преступления, вступать с ними в контакт, подговаривать, убеждать, подкупать, шантажировать и т.п., т.е. в арсенале организатора могут оказаться все средства, которыми обычно владеет и подстрекатель. Однако организатор, в отличие от подстрекателя, не ограничивается одним лишь склонением к преступлению других его участников. Организатор планирует пре</w:t>
        <w:softHyphen/>
        <w:t>ступление, распределяет роли его участников, руководит их дей</w:t>
        <w:softHyphen/>
        <w:t>ствиями и таким образом создает уверенность в благополучном исходе преступного дел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аже там, где действуют только исполнитель и организатор, последний идет все же дальше подстрекателя. В таких случаях, кроме обычных для подстрекателя средств воздействия на испол</w:t>
        <w:softHyphen/>
        <w:t>нителя, организатор должен именно организовать деятельность исполнител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планировать его действия сообразно с обстанов</w:t>
        <w:softHyphen/>
        <w:t>кой, в условиях которой намечено осуществить преступление, снабдить необходимыми средствами, показать, где и как лучше замести следы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отдельных случаях организаторские действия могут выра</w:t>
        <w:softHyphen/>
        <w:t>зиться в создании самой обстановки, в условиях которой осущест</w:t>
        <w:softHyphen/>
        <w:t>вляется преступление в соответствии с отведенной для каждого соучастника роль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стрекатель, какие бы действия он ни совершал, имеет своей целью вызвать решимость исполнителя совершить преступ</w:t>
        <w:softHyphen/>
        <w:t>ление, укрепить эту решимость, не дать ей погаснуть, а все остальное уже не его дело. Организатор же, помимо этого, свя</w:t>
        <w:softHyphen/>
        <w:t>зывает свою миссию с перспективой развития преступного дела в целом, а его фигура стоит над процессом совершения преступ</w:t>
        <w:softHyphen/>
        <w:t>ления от начала и до конц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36"/>
          <w:lang w:val="en-US" w:eastAsia="ru-RU"/>
        </w:rPr>
      </w:pPr>
      <w:r>
        <w:rPr>
          <w:rFonts w:cs="Courier New" w:ascii="Courier New" w:hAnsi="Courier New"/>
          <w:sz w:val="36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  <w:t>Признаки, характеризующие исполнителя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ак мною было уже отмечено выше, согласно части второй ст.</w:t>
      </w:r>
      <w:r>
        <w:rPr>
          <w:rFonts w:cs="Courier New" w:ascii="Courier New" w:hAnsi="Courier New"/>
          <w:sz w:val="24"/>
          <w:lang w:val="en-US" w:eastAsia="ru-RU"/>
        </w:rPr>
        <w:t xml:space="preserve"> 34</w:t>
      </w:r>
      <w:r>
        <w:rPr>
          <w:rFonts w:cs="Courier New" w:ascii="Courier New" w:hAnsi="Courier New"/>
          <w:sz w:val="24"/>
          <w:lang w:eastAsia="ru-RU"/>
        </w:rPr>
        <w:t xml:space="preserve"> УК исполнителем признает</w:t>
        <w:softHyphen/>
        <w:t>ся лицо, непосредственно совершившее преступление. Это озна</w:t>
        <w:softHyphen/>
        <w:t>чает, во-первых, что в содеянном лицом должны быть признаки объективной стороны деяния, предусмотренные диспозицией статьи Особенной части УК, во-вторых, в виновном отношении лица к содеянному должно найти прямое отражение то обстоя</w:t>
        <w:softHyphen/>
        <w:t>тельство, что оно совместно с другими (другим) соучастниками выступило в данном конкретном случае именно как исполнитель (соисполнитель)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авильное уяснение обоих отмеченных обстоятельств зави</w:t>
        <w:softHyphen/>
        <w:t>сит от специфики содержания тех признаков, с помощью которых в диспозициях статей Особенной части УК описываются деяния, а в ряде случаев и их последствия. Так, например, деяние лица, выразившееся в организации незаконного вооруженного форми</w:t>
        <w:softHyphen/>
        <w:t>рования, согласно части первой ст.208 УК, квалифицируется как исполнительская деятельность без ссылки на часть третью ст.</w:t>
      </w:r>
      <w:r>
        <w:rPr>
          <w:rFonts w:cs="Courier New" w:ascii="Courier New" w:hAnsi="Courier New"/>
          <w:sz w:val="24"/>
          <w:lang w:val="en-US" w:eastAsia="ru-RU"/>
        </w:rPr>
        <w:t xml:space="preserve"> 33 </w:t>
      </w:r>
      <w:r>
        <w:rPr>
          <w:rFonts w:cs="Courier New" w:ascii="Courier New" w:hAnsi="Courier New"/>
          <w:sz w:val="24"/>
          <w:lang w:eastAsia="ru-RU"/>
        </w:rPr>
        <w:t>УК, где дается определение преступного образа поведения орга</w:t>
        <w:softHyphen/>
        <w:t>низатора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налогично тому, 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150</w:t>
      </w:r>
      <w:r>
        <w:rPr>
          <w:rFonts w:cs="Courier New" w:ascii="Courier New" w:hAnsi="Courier New"/>
          <w:sz w:val="24"/>
          <w:lang w:eastAsia="ru-RU"/>
        </w:rPr>
        <w:t xml:space="preserve"> УК, подстрекательские дей</w:t>
        <w:softHyphen/>
        <w:t>ствия становятся исполнительскими действиями лица, совершив</w:t>
        <w:softHyphen/>
        <w:t>шего вовлечение несовершеннолетнего в преступную деятель</w:t>
        <w:softHyphen/>
        <w:t>ность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ругие соучастники преступления (организатор, подстрека</w:t>
        <w:softHyphen/>
        <w:t>тель, пособник) в отличие от исполнителя не выполняют непо</w:t>
        <w:softHyphen/>
        <w:t>средственно действий, образующих объективную сторону со</w:t>
        <w:softHyphen/>
        <w:t>вместно совершаемого преступления. Их опасность заключает</w:t>
        <w:softHyphen/>
        <w:t>ся в том, что они способствуют совершению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отдельных случаях для наличия исполнительского действия достаточно установления в содеянном лицом хотя бы части при</w:t>
        <w:softHyphen/>
        <w:t>знаков деяния, описанного в диспозиции статьи Особенной части УК. Так, если на стороне соучастника изнасилования установлено содействие совершению этого преступления путем применения насилия к потерпевшей, то он должен быть признан исполните</w:t>
        <w:softHyphen/>
        <w:t>лем (соисполнителем) независимо от того, совершал он лично половой акт или нет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</w:t>
        <w:softHyphen/>
        <w:t>ка, предвидение общего результата от сложения усилий (интел</w:t>
        <w:softHyphen/>
        <w:t>лектуальный элемент умысла) и согласованность волеизъявления с волеизъявлением другого соучастника (волевой элемент умыс</w:t>
        <w:softHyphen/>
        <w:t>ла).</w:t>
      </w:r>
    </w:p>
    <w:p>
      <w:pPr>
        <w:pStyle w:val="Normal"/>
        <w:spacing w:lineRule="auto" w:line="360"/>
        <w:ind w:firstLine="720"/>
        <w:jc w:val="both"/>
        <w:rPr/>
      </w:pPr>
      <w:bookmarkStart w:id="31" w:name="OCRUncertain082"/>
      <w:r>
        <w:rPr>
          <w:rFonts w:cs="Courier New" w:ascii="Courier New" w:hAnsi="Courier New"/>
          <w:sz w:val="24"/>
          <w:lang w:eastAsia="ru-RU"/>
        </w:rPr>
        <w:t>И</w:t>
      </w:r>
      <w:bookmarkEnd w:id="31"/>
      <w:r>
        <w:rPr>
          <w:rFonts w:cs="Courier New" w:ascii="Courier New" w:hAnsi="Courier New"/>
          <w:sz w:val="24"/>
          <w:lang w:eastAsia="ru-RU"/>
        </w:rPr>
        <w:t>спол</w:t>
      </w:r>
      <w:bookmarkStart w:id="32" w:name="OCRUncertain083"/>
      <w:r>
        <w:rPr>
          <w:rFonts w:cs="Courier New" w:ascii="Courier New" w:hAnsi="Courier New"/>
          <w:sz w:val="24"/>
          <w:lang w:eastAsia="ru-RU"/>
        </w:rPr>
        <w:t>н</w:t>
      </w:r>
      <w:bookmarkEnd w:id="32"/>
      <w:r>
        <w:rPr>
          <w:rFonts w:cs="Courier New" w:ascii="Courier New" w:hAnsi="Courier New"/>
          <w:sz w:val="24"/>
          <w:lang w:eastAsia="ru-RU"/>
        </w:rPr>
        <w:t>ителем преступлен</w:t>
      </w:r>
      <w:bookmarkStart w:id="33" w:name="OCRUncertain084"/>
      <w:r>
        <w:rPr>
          <w:rFonts w:cs="Courier New" w:ascii="Courier New" w:hAnsi="Courier New"/>
          <w:sz w:val="24"/>
          <w:lang w:eastAsia="ru-RU"/>
        </w:rPr>
        <w:t>и</w:t>
      </w:r>
      <w:bookmarkEnd w:id="33"/>
      <w:r>
        <w:rPr>
          <w:rFonts w:cs="Courier New" w:ascii="Courier New" w:hAnsi="Courier New"/>
          <w:sz w:val="24"/>
          <w:lang w:eastAsia="ru-RU"/>
        </w:rPr>
        <w:t>я может быть лицо, способное нести уголовную ответственность, обладающее общими приз</w:t>
      </w:r>
      <w:bookmarkStart w:id="34" w:name="OCRUncertain086"/>
      <w:r>
        <w:rPr>
          <w:rFonts w:cs="Courier New" w:ascii="Courier New" w:hAnsi="Courier New"/>
          <w:sz w:val="24"/>
          <w:lang w:eastAsia="ru-RU"/>
        </w:rPr>
        <w:t>н</w:t>
      </w:r>
      <w:bookmarkEnd w:id="34"/>
      <w:r>
        <w:rPr>
          <w:rFonts w:cs="Courier New" w:ascii="Courier New" w:hAnsi="Courier New"/>
          <w:sz w:val="24"/>
          <w:lang w:eastAsia="ru-RU"/>
        </w:rPr>
        <w:t>аками субъек</w:t>
        <w:softHyphen/>
        <w:t>та (достижение возраста уголо</w:t>
      </w:r>
      <w:bookmarkStart w:id="35" w:name="OCRUncertain087"/>
      <w:r>
        <w:rPr>
          <w:rFonts w:cs="Courier New" w:ascii="Courier New" w:hAnsi="Courier New"/>
          <w:sz w:val="24"/>
          <w:lang w:eastAsia="ru-RU"/>
        </w:rPr>
        <w:t>вн</w:t>
      </w:r>
      <w:bookmarkEnd w:id="35"/>
      <w:r>
        <w:rPr>
          <w:rFonts w:cs="Courier New" w:ascii="Courier New" w:hAnsi="Courier New"/>
          <w:sz w:val="24"/>
          <w:lang w:eastAsia="ru-RU"/>
        </w:rPr>
        <w:t>ой ответстве</w:t>
      </w:r>
      <w:bookmarkStart w:id="36" w:name="OCRUncertain088"/>
      <w:r>
        <w:rPr>
          <w:rFonts w:cs="Courier New" w:ascii="Courier New" w:hAnsi="Courier New"/>
          <w:sz w:val="24"/>
          <w:lang w:eastAsia="ru-RU"/>
        </w:rPr>
        <w:t>нн</w:t>
      </w:r>
      <w:bookmarkEnd w:id="36"/>
      <w:r>
        <w:rPr>
          <w:rFonts w:cs="Courier New" w:ascii="Courier New" w:hAnsi="Courier New"/>
          <w:sz w:val="24"/>
          <w:lang w:eastAsia="ru-RU"/>
        </w:rPr>
        <w:t>о</w:t>
      </w:r>
      <w:bookmarkStart w:id="37" w:name="OCRUncertain090"/>
      <w:r>
        <w:rPr>
          <w:rFonts w:cs="Courier New" w:ascii="Courier New" w:hAnsi="Courier New"/>
          <w:sz w:val="24"/>
          <w:lang w:eastAsia="ru-RU"/>
        </w:rPr>
        <w:t>сти</w:t>
      </w:r>
      <w:bookmarkEnd w:id="37"/>
      <w:r>
        <w:rPr>
          <w:rFonts w:cs="Courier New" w:ascii="Courier New" w:hAnsi="Courier New"/>
          <w:sz w:val="24"/>
          <w:lang w:eastAsia="ru-RU"/>
        </w:rPr>
        <w:t xml:space="preserve"> и </w:t>
      </w:r>
      <w:bookmarkStart w:id="38" w:name="OCRUncertain091"/>
      <w:r>
        <w:rPr>
          <w:rFonts w:cs="Courier New" w:ascii="Courier New" w:hAnsi="Courier New"/>
          <w:sz w:val="24"/>
          <w:lang w:eastAsia="ru-RU"/>
        </w:rPr>
        <w:t>в</w:t>
      </w:r>
      <w:bookmarkEnd w:id="38"/>
      <w:r>
        <w:rPr>
          <w:rFonts w:cs="Courier New" w:ascii="Courier New" w:hAnsi="Courier New"/>
          <w:sz w:val="24"/>
          <w:lang w:eastAsia="ru-RU"/>
        </w:rPr>
        <w:t>меняемость), а также дополнительными пр</w:t>
      </w:r>
      <w:bookmarkStart w:id="39" w:name="OCRUncertain092"/>
      <w:r>
        <w:rPr>
          <w:rFonts w:cs="Courier New" w:ascii="Courier New" w:hAnsi="Courier New"/>
          <w:sz w:val="24"/>
          <w:lang w:eastAsia="ru-RU"/>
        </w:rPr>
        <w:t>и</w:t>
      </w:r>
      <w:bookmarkEnd w:id="39"/>
      <w:r>
        <w:rPr>
          <w:rFonts w:cs="Courier New" w:ascii="Courier New" w:hAnsi="Courier New"/>
          <w:sz w:val="24"/>
          <w:lang w:eastAsia="ru-RU"/>
        </w:rPr>
        <w:t>зн</w:t>
      </w:r>
      <w:bookmarkStart w:id="40" w:name="OCRUncertain093"/>
      <w:r>
        <w:rPr>
          <w:rFonts w:cs="Courier New" w:ascii="Courier New" w:hAnsi="Courier New"/>
          <w:sz w:val="24"/>
          <w:lang w:eastAsia="ru-RU"/>
        </w:rPr>
        <w:t>а</w:t>
      </w:r>
      <w:bookmarkEnd w:id="40"/>
      <w:r>
        <w:rPr>
          <w:rFonts w:cs="Courier New" w:ascii="Courier New" w:hAnsi="Courier New"/>
          <w:sz w:val="24"/>
          <w:lang w:eastAsia="ru-RU"/>
        </w:rPr>
        <w:t>ками, обязательным</w:t>
      </w:r>
      <w:bookmarkStart w:id="41" w:name="OCRUncertain094"/>
      <w:r>
        <w:rPr>
          <w:rFonts w:cs="Courier New" w:ascii="Courier New" w:hAnsi="Courier New"/>
          <w:sz w:val="24"/>
          <w:lang w:eastAsia="ru-RU"/>
        </w:rPr>
        <w:t>и</w:t>
      </w:r>
      <w:bookmarkEnd w:id="41"/>
      <w:r>
        <w:rPr>
          <w:rFonts w:cs="Courier New" w:ascii="Courier New" w:hAnsi="Courier New"/>
          <w:sz w:val="24"/>
          <w:lang w:eastAsia="ru-RU"/>
        </w:rPr>
        <w:t xml:space="preserve"> для того </w:t>
      </w:r>
      <w:bookmarkStart w:id="42" w:name="OCRUncertain095"/>
      <w:r>
        <w:rPr>
          <w:rFonts w:cs="Courier New" w:ascii="Courier New" w:hAnsi="Courier New"/>
          <w:sz w:val="24"/>
          <w:lang w:eastAsia="ru-RU"/>
        </w:rPr>
        <w:t>и</w:t>
      </w:r>
      <w:bookmarkEnd w:id="42"/>
      <w:r>
        <w:rPr>
          <w:rFonts w:cs="Courier New" w:ascii="Courier New" w:hAnsi="Courier New"/>
          <w:sz w:val="24"/>
          <w:lang w:eastAsia="ru-RU"/>
        </w:rPr>
        <w:t>ли иного вида преступления. Например, исполнителем должностного подлога (ст.</w:t>
      </w:r>
      <w:r>
        <w:rPr>
          <w:rFonts w:cs="Courier New" w:ascii="Courier New" w:hAnsi="Courier New"/>
          <w:sz w:val="24"/>
          <w:lang w:val="en-US" w:eastAsia="ru-RU"/>
        </w:rPr>
        <w:t xml:space="preserve"> 292</w:t>
      </w:r>
      <w:r>
        <w:rPr>
          <w:rFonts w:cs="Courier New" w:ascii="Courier New" w:hAnsi="Courier New"/>
          <w:sz w:val="24"/>
          <w:lang w:eastAsia="ru-RU"/>
        </w:rPr>
        <w:t xml:space="preserve"> УК) может быть только должностное лицо. Ответственность других соучастников, не об</w:t>
        <w:softHyphen/>
        <w:t>ладающих этими признаками, 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34</w:t>
      </w:r>
      <w:r>
        <w:rPr>
          <w:rFonts w:cs="Courier New" w:ascii="Courier New" w:hAnsi="Courier New"/>
          <w:sz w:val="24"/>
          <w:lang w:eastAsia="ru-RU"/>
        </w:rPr>
        <w:t xml:space="preserve"> УК, может иметь место только как подстрекателей, пособников или организаторов этих преступлен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Исполнителями </w:t>
      </w:r>
      <w:bookmarkStart w:id="43" w:name="OCRUncertain096"/>
      <w:r>
        <w:rPr>
          <w:rFonts w:cs="Courier New" w:ascii="Courier New" w:hAnsi="Courier New"/>
          <w:sz w:val="24"/>
          <w:lang w:eastAsia="ru-RU"/>
        </w:rPr>
        <w:t>п</w:t>
      </w:r>
      <w:bookmarkEnd w:id="43"/>
      <w:r>
        <w:rPr>
          <w:rFonts w:cs="Courier New" w:ascii="Courier New" w:hAnsi="Courier New"/>
          <w:sz w:val="24"/>
          <w:lang w:eastAsia="ru-RU"/>
        </w:rPr>
        <w:t>рес</w:t>
      </w:r>
      <w:bookmarkStart w:id="44" w:name="OCRUncertain097"/>
      <w:r>
        <w:rPr>
          <w:rFonts w:cs="Courier New" w:ascii="Courier New" w:hAnsi="Courier New"/>
          <w:sz w:val="24"/>
          <w:lang w:eastAsia="ru-RU"/>
        </w:rPr>
        <w:t>т</w:t>
      </w:r>
      <w:bookmarkEnd w:id="44"/>
      <w:r>
        <w:rPr>
          <w:rFonts w:cs="Courier New" w:ascii="Courier New" w:hAnsi="Courier New"/>
          <w:sz w:val="24"/>
          <w:lang w:eastAsia="ru-RU"/>
        </w:rPr>
        <w:t>упления признаются и лица, которые используют для реализации преступной цели тех, кто не обладает при</w:t>
        <w:softHyphen/>
        <w:t xml:space="preserve">знаками субъекта </w:t>
      </w:r>
      <w:bookmarkStart w:id="45" w:name="OCRUncertain098"/>
      <w:r>
        <w:rPr>
          <w:rFonts w:cs="Courier New" w:ascii="Courier New" w:hAnsi="Courier New"/>
          <w:sz w:val="24"/>
          <w:lang w:eastAsia="ru-RU"/>
        </w:rPr>
        <w:t>п</w:t>
      </w:r>
      <w:bookmarkEnd w:id="45"/>
      <w:r>
        <w:rPr>
          <w:rFonts w:cs="Courier New" w:ascii="Courier New" w:hAnsi="Courier New"/>
          <w:sz w:val="24"/>
          <w:lang w:eastAsia="ru-RU"/>
        </w:rPr>
        <w:t>реступления (не достиг возраста уголовной ответ</w:t>
        <w:softHyphen/>
        <w:t>ственности или невменяемый). Аналогично следует решать во</w:t>
      </w:r>
      <w:bookmarkStart w:id="46" w:name="OCRUncertain099"/>
      <w:r>
        <w:rPr>
          <w:rFonts w:cs="Courier New" w:ascii="Courier New" w:hAnsi="Courier New"/>
          <w:sz w:val="24"/>
          <w:lang w:eastAsia="ru-RU"/>
        </w:rPr>
        <w:t>п</w:t>
      </w:r>
      <w:bookmarkEnd w:id="46"/>
      <w:r>
        <w:rPr>
          <w:rFonts w:cs="Courier New" w:ascii="Courier New" w:hAnsi="Courier New"/>
          <w:sz w:val="24"/>
          <w:lang w:eastAsia="ru-RU"/>
        </w:rPr>
        <w:t>рос об исполнителе прес</w:t>
      </w:r>
      <w:bookmarkStart w:id="47" w:name="OCRUncertain100"/>
      <w:r>
        <w:rPr>
          <w:rFonts w:cs="Courier New" w:ascii="Courier New" w:hAnsi="Courier New"/>
          <w:sz w:val="24"/>
          <w:lang w:eastAsia="ru-RU"/>
        </w:rPr>
        <w:t>т</w:t>
      </w:r>
      <w:bookmarkEnd w:id="47"/>
      <w:r>
        <w:rPr>
          <w:rFonts w:cs="Courier New" w:ascii="Courier New" w:hAnsi="Courier New"/>
          <w:sz w:val="24"/>
          <w:lang w:eastAsia="ru-RU"/>
        </w:rPr>
        <w:t>упления, когда используются лица, действовавшие в заблуждении, неосторожно или невиновн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сполнителем преступления следует признать и тех лиц, которые, принуждая других, находящихся в состоянии крайней необхо</w:t>
        <w:softHyphen/>
        <w:t>димости, достигают поставленной преступной це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, если гражданин А в процессе разбойного нападения, угрожая пистолетом кассиру, и</w:t>
      </w:r>
      <w:bookmarkStart w:id="48" w:name="OCRUncertain103"/>
      <w:r>
        <w:rPr>
          <w:rFonts w:cs="Courier New" w:ascii="Courier New" w:hAnsi="Courier New"/>
          <w:sz w:val="24"/>
          <w:lang w:eastAsia="ru-RU"/>
        </w:rPr>
        <w:t>з</w:t>
      </w:r>
      <w:bookmarkEnd w:id="48"/>
      <w:r>
        <w:rPr>
          <w:rFonts w:cs="Courier New" w:ascii="Courier New" w:hAnsi="Courier New"/>
          <w:sz w:val="24"/>
          <w:lang w:eastAsia="ru-RU"/>
        </w:rPr>
        <w:t>ымает деньги из кассы, то он должен быть при</w:t>
        <w:softHyphen/>
      </w:r>
      <w:bookmarkStart w:id="49" w:name="OCRUncertain104"/>
      <w:r>
        <w:rPr>
          <w:rFonts w:cs="Courier New" w:ascii="Courier New" w:hAnsi="Courier New"/>
          <w:sz w:val="24"/>
          <w:lang w:eastAsia="ru-RU"/>
        </w:rPr>
        <w:t>з</w:t>
      </w:r>
      <w:bookmarkEnd w:id="49"/>
      <w:r>
        <w:rPr>
          <w:rFonts w:cs="Courier New" w:ascii="Courier New" w:hAnsi="Courier New"/>
          <w:sz w:val="24"/>
          <w:lang w:eastAsia="ru-RU"/>
        </w:rPr>
        <w:t>нан исполните</w:t>
      </w:r>
      <w:bookmarkStart w:id="50" w:name="OCRUncertain105"/>
      <w:r>
        <w:rPr>
          <w:rFonts w:cs="Courier New" w:ascii="Courier New" w:hAnsi="Courier New"/>
          <w:sz w:val="24"/>
          <w:lang w:eastAsia="ru-RU"/>
        </w:rPr>
        <w:t>л</w:t>
      </w:r>
      <w:bookmarkEnd w:id="50"/>
      <w:r>
        <w:rPr>
          <w:rFonts w:cs="Courier New" w:ascii="Courier New" w:hAnsi="Courier New"/>
          <w:sz w:val="24"/>
          <w:lang w:eastAsia="ru-RU"/>
        </w:rPr>
        <w:t>ем преступления, а кассир, находясь в крайней необхо</w:t>
        <w:softHyphen/>
        <w:t>димости, не может быть привлечен к уголовной ответственн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ъект</w:t>
      </w:r>
      <w:bookmarkStart w:id="51" w:name="OCRUncertain106"/>
      <w:r>
        <w:rPr>
          <w:rFonts w:cs="Courier New" w:ascii="Courier New" w:hAnsi="Courier New"/>
          <w:sz w:val="24"/>
          <w:lang w:eastAsia="ru-RU"/>
        </w:rPr>
        <w:t>и</w:t>
      </w:r>
      <w:bookmarkEnd w:id="51"/>
      <w:r>
        <w:rPr>
          <w:rFonts w:cs="Courier New" w:ascii="Courier New" w:hAnsi="Courier New"/>
          <w:sz w:val="24"/>
          <w:lang w:eastAsia="ru-RU"/>
        </w:rPr>
        <w:t>вная сторо</w:t>
      </w:r>
      <w:bookmarkStart w:id="52" w:name="OCRUncertain107"/>
      <w:r>
        <w:rPr>
          <w:rFonts w:cs="Courier New" w:ascii="Courier New" w:hAnsi="Courier New"/>
          <w:sz w:val="24"/>
          <w:lang w:eastAsia="ru-RU"/>
        </w:rPr>
        <w:t>н</w:t>
      </w:r>
      <w:bookmarkEnd w:id="52"/>
      <w:r>
        <w:rPr>
          <w:rFonts w:cs="Courier New" w:ascii="Courier New" w:hAnsi="Courier New"/>
          <w:sz w:val="24"/>
          <w:lang w:eastAsia="ru-RU"/>
        </w:rPr>
        <w:t xml:space="preserve">а преступления может исполняться несколькими лицами. В этих случаях имеет место </w:t>
      </w:r>
      <w:bookmarkStart w:id="53" w:name="OCRUncertain108"/>
      <w:r>
        <w:rPr>
          <w:rFonts w:cs="Courier New" w:ascii="Courier New" w:hAnsi="Courier New"/>
          <w:sz w:val="24"/>
          <w:lang w:eastAsia="ru-RU"/>
        </w:rPr>
        <w:t>соисполнительство</w:t>
      </w:r>
      <w:bookmarkEnd w:id="5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4" w:name="OCRUncertain109"/>
      <w:r>
        <w:rPr>
          <w:rFonts w:cs="Courier New" w:ascii="Courier New" w:hAnsi="Courier New"/>
          <w:sz w:val="24"/>
          <w:lang w:eastAsia="ru-RU"/>
        </w:rPr>
        <w:t>(</w:t>
      </w:r>
      <w:bookmarkEnd w:id="54"/>
      <w:r>
        <w:rPr>
          <w:rFonts w:cs="Courier New" w:ascii="Courier New" w:hAnsi="Courier New"/>
          <w:sz w:val="24"/>
          <w:lang w:eastAsia="ru-RU"/>
        </w:rPr>
        <w:t>ви</w:t>
      </w:r>
      <w:bookmarkStart w:id="55" w:name="OCRUncertain110"/>
      <w:r>
        <w:rPr>
          <w:rFonts w:cs="Courier New" w:ascii="Courier New" w:hAnsi="Courier New"/>
          <w:sz w:val="24"/>
          <w:lang w:eastAsia="ru-RU"/>
        </w:rPr>
        <w:t xml:space="preserve">д </w:t>
      </w:r>
      <w:bookmarkEnd w:id="55"/>
      <w:r>
        <w:rPr>
          <w:rFonts w:cs="Courier New" w:ascii="Courier New" w:hAnsi="Courier New"/>
          <w:sz w:val="24"/>
          <w:lang w:eastAsia="ru-RU"/>
        </w:rPr>
        <w:t>соучастия</w:t>
      </w:r>
      <w:bookmarkStart w:id="56" w:name="OCRUncertain111"/>
      <w:r>
        <w:rPr>
          <w:rFonts w:cs="Courier New" w:ascii="Courier New" w:hAnsi="Courier New"/>
          <w:sz w:val="24"/>
          <w:lang w:eastAsia="ru-RU"/>
        </w:rPr>
        <w:t>).</w:t>
      </w:r>
      <w:bookmarkEnd w:id="56"/>
      <w:r>
        <w:rPr>
          <w:rFonts w:cs="Courier New" w:ascii="Courier New" w:hAnsi="Courier New"/>
          <w:sz w:val="24"/>
          <w:lang w:eastAsia="ru-RU"/>
        </w:rPr>
        <w:t xml:space="preserve"> Соисполнителями признаются и такие лица, которые, хот</w:t>
      </w:r>
      <w:bookmarkStart w:id="57" w:name="OCRUncertain112"/>
      <w:r>
        <w:rPr>
          <w:rFonts w:cs="Courier New" w:ascii="Courier New" w:hAnsi="Courier New"/>
          <w:sz w:val="24"/>
          <w:lang w:eastAsia="ru-RU"/>
        </w:rPr>
        <w:t xml:space="preserve">я </w:t>
      </w:r>
      <w:bookmarkEnd w:id="57"/>
      <w:r>
        <w:rPr>
          <w:rFonts w:cs="Courier New" w:ascii="Courier New" w:hAnsi="Courier New"/>
          <w:sz w:val="24"/>
          <w:lang w:eastAsia="ru-RU"/>
        </w:rPr>
        <w:t>сами и не со</w:t>
      </w:r>
      <w:bookmarkStart w:id="58" w:name="OCRUncertain113"/>
      <w:r>
        <w:rPr>
          <w:rFonts w:cs="Courier New" w:ascii="Courier New" w:hAnsi="Courier New"/>
          <w:sz w:val="24"/>
          <w:lang w:eastAsia="ru-RU"/>
        </w:rPr>
        <w:t>в</w:t>
      </w:r>
      <w:bookmarkEnd w:id="58"/>
      <w:r>
        <w:rPr>
          <w:rFonts w:cs="Courier New" w:ascii="Courier New" w:hAnsi="Courier New"/>
          <w:sz w:val="24"/>
          <w:lang w:eastAsia="ru-RU"/>
        </w:rPr>
        <w:t>ершают деяний, описанных в статье Особой части УК</w:t>
      </w:r>
      <w:bookmarkStart w:id="59" w:name="OCRUncertain114"/>
      <w:r>
        <w:rPr>
          <w:rFonts w:cs="Courier New" w:ascii="Courier New" w:hAnsi="Courier New"/>
          <w:sz w:val="24"/>
          <w:lang w:eastAsia="ru-RU"/>
        </w:rPr>
        <w:t xml:space="preserve">, </w:t>
      </w:r>
      <w:bookmarkEnd w:id="59"/>
      <w:r>
        <w:rPr>
          <w:rFonts w:cs="Courier New" w:ascii="Courier New" w:hAnsi="Courier New"/>
          <w:sz w:val="24"/>
          <w:lang w:eastAsia="ru-RU"/>
        </w:rPr>
        <w:t xml:space="preserve">но в момент совершения </w:t>
      </w:r>
      <w:bookmarkStart w:id="60" w:name="OCRUncertain115"/>
      <w:r>
        <w:rPr>
          <w:rFonts w:cs="Courier New" w:ascii="Courier New" w:hAnsi="Courier New"/>
          <w:sz w:val="24"/>
          <w:lang w:eastAsia="ru-RU"/>
        </w:rPr>
        <w:t>п</w:t>
      </w:r>
      <w:bookmarkEnd w:id="60"/>
      <w:r>
        <w:rPr>
          <w:rFonts w:cs="Courier New" w:ascii="Courier New" w:hAnsi="Courier New"/>
          <w:sz w:val="24"/>
          <w:lang w:eastAsia="ru-RU"/>
        </w:rPr>
        <w:t>рес</w:t>
      </w:r>
      <w:bookmarkStart w:id="61" w:name="OCRUncertain116"/>
      <w:r>
        <w:rPr>
          <w:rFonts w:cs="Courier New" w:ascii="Courier New" w:hAnsi="Courier New"/>
          <w:sz w:val="24"/>
          <w:lang w:eastAsia="ru-RU"/>
        </w:rPr>
        <w:t>т</w:t>
      </w:r>
      <w:bookmarkEnd w:id="61"/>
      <w:r>
        <w:rPr>
          <w:rFonts w:cs="Courier New" w:ascii="Courier New" w:hAnsi="Courier New"/>
          <w:sz w:val="24"/>
          <w:lang w:eastAsia="ru-RU"/>
        </w:rPr>
        <w:t xml:space="preserve">упления оказывают </w:t>
      </w:r>
      <w:bookmarkStart w:id="62" w:name="OCRUncertain117"/>
      <w:r>
        <w:rPr>
          <w:rFonts w:cs="Courier New" w:ascii="Courier New" w:hAnsi="Courier New"/>
          <w:sz w:val="24"/>
          <w:lang w:eastAsia="ru-RU"/>
        </w:rPr>
        <w:t>н</w:t>
      </w:r>
      <w:bookmarkEnd w:id="62"/>
      <w:r>
        <w:rPr>
          <w:rFonts w:cs="Courier New" w:ascii="Courier New" w:hAnsi="Courier New"/>
          <w:sz w:val="24"/>
          <w:lang w:eastAsia="ru-RU"/>
        </w:rPr>
        <w:t>епосредственную помощь другим соисполнителям (держит потерпевшего при изб</w:t>
      </w:r>
      <w:bookmarkStart w:id="63" w:name="OCRUncertain118"/>
      <w:r>
        <w:rPr>
          <w:rFonts w:cs="Courier New" w:ascii="Courier New" w:hAnsi="Courier New"/>
          <w:sz w:val="24"/>
          <w:lang w:eastAsia="ru-RU"/>
        </w:rPr>
        <w:t>и</w:t>
      </w:r>
      <w:bookmarkEnd w:id="63"/>
      <w:r>
        <w:rPr>
          <w:rFonts w:cs="Courier New" w:ascii="Courier New" w:hAnsi="Courier New"/>
          <w:sz w:val="24"/>
          <w:lang w:eastAsia="ru-RU"/>
        </w:rPr>
        <w:t>е</w:t>
        <w:softHyphen/>
        <w:t xml:space="preserve">нии, убийстве и т. </w:t>
      </w:r>
      <w:bookmarkStart w:id="64" w:name="OCRUncertain119"/>
      <w:r>
        <w:rPr>
          <w:rFonts w:cs="Courier New" w:ascii="Courier New" w:hAnsi="Courier New"/>
          <w:sz w:val="24"/>
          <w:lang w:eastAsia="ru-RU"/>
        </w:rPr>
        <w:t>д.)</w:t>
      </w:r>
      <w:bookmarkEnd w:id="64"/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бъективная сторона преступления, совершенного исполнителем, характеризуется прямым или косвенным умыслом. Исполнитель осознает общественно опасный характер своих действий, совершае</w:t>
        <w:softHyphen/>
        <w:t>мых им совместно с другими соучастниками, предвидит возможность или неизбежность наступления общего, единого для них последствия и желает или сознательно допускает наступление этих последств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3. Признаки подстрекателя преступления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дстрекатель преступлен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лицо, склонившее кого-либо к совершению преступления, т. е. умышленно возбудившее у другого лица решимость совершить конкретное преступ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ч.</w:t>
      </w:r>
      <w:r>
        <w:rPr>
          <w:rFonts w:cs="Courier New" w:ascii="Courier New" w:hAnsi="Courier New"/>
          <w:sz w:val="24"/>
          <w:lang w:val="en-US" w:eastAsia="ru-RU"/>
        </w:rPr>
        <w:t xml:space="preserve"> 4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УК указаны далеко не все средства и формы под</w:t>
        <w:softHyphen/>
        <w:t>стрекательства, ибо дать их исчерпывающий перечень невозможн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каждом случае подстрекательство приобретает индивидуаль</w:t>
        <w:softHyphen/>
        <w:t>ные черты. Способ подстрекательства избирается в зависимости от личных качеств подстрекаемого (его наклонностей, потребностей, возможностей), в зависимости от характера предполагаемого престу</w:t>
        <w:softHyphen/>
        <w:t>пления, обстоятельств, при которых осуществляется подстрекатель</w:t>
        <w:softHyphen/>
        <w:t>ство и при которых должно совершиться преступление. Так, с учетом субъективных свойств предполагаемого исполнителя, подстрекатель может прибегать к шантажу и лести, а иногда достаточно намека, вскользь брошенного слова и т.п. Чаще всего подстрекатели пользу</w:t>
        <w:softHyphen/>
        <w:t>ются подкупом, убеждением, просьбами, советами, уговорами, обма</w:t>
        <w:softHyphen/>
        <w:t>ном, физическим воздействие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стрекательские действия с точки зрения развития процесса причинения всегда предшествуют во времени действию (бездей</w:t>
        <w:softHyphen/>
        <w:t>ствию) исполнителя преступления. Внутренний механизм связи подстрекателя и исполнителя заключается в том, что подстрека</w:t>
        <w:softHyphen/>
        <w:t>тель своими действиями всегда вызывает решимость у исполни</w:t>
        <w:softHyphen/>
        <w:t>теля на совершение преступления. При этом в рамках данной контрольной работы важно подчеркнуть, что речь идет не о преступлении вообще, но о вполне определен</w:t>
        <w:softHyphen/>
        <w:t>ном и конкретном преступ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рсенал средств воздействия на исполнителя у подстрекателя весьма многообразен: подкуп, просьба, приказ, поручение, угро</w:t>
        <w:softHyphen/>
        <w:t>зы, физическое насилие и т.п. Однако главное заключается не в продолжении этого перечня средств подстрекательства, а в том, что подстрекательство должно быть всегда там, где, с одной стороны, лицо возбудило в другом решимость совершить кон</w:t>
        <w:softHyphen/>
        <w:t>кретное преступление, предусмотренное Особенной частью УК, а с друг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акая решимость проявилась в подготовке либо совершении этого преступления. Только при этих условиях ис</w:t>
        <w:softHyphen/>
        <w:t>пользование любого из названных средств может быть признано подстрекательство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стрекательство может быть осуществлено в виде приказа или устного распоряжения, адресованного подчиненным но служ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этих случаях лицо, отдавшее неправомерный приказ, если он является обязательным (для военнослужащих), несет уголовную от</w:t>
        <w:softHyphen/>
        <w:t>ветственность как посредственный причинитель</w:t>
      </w:r>
      <w:r>
        <w:rPr>
          <w:rFonts w:cs="Courier New" w:ascii="Courier New" w:hAnsi="Courier New"/>
          <w:sz w:val="24"/>
          <w:lang w:val="en-US"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объективной стороны подстрекательство характеризуется лишь как активное действие, направленное на возбуждение у исполнителя решимости совершить конкретное преступлени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результате бездеятельности склонить кого-либо к совершению преступления невозможно, бездеятельность лишь может содействовать совершению преступления, что выходит за рамки подстрекатель</w:t>
        <w:softHyphen/>
        <w:t>ства и является пособничеством при определенных обстоятельствах. Конклюдентное согласие либо молчаливое одобрение действий испол</w:t>
        <w:softHyphen/>
        <w:t>нителя, связанных с подготовкой преступления, не может рассматри</w:t>
        <w:softHyphen/>
        <w:t>ваться как подстрекательство к преступ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дстрекательство возможно лишь в отношении конкретного пре</w:t>
        <w:softHyphen/>
        <w:t>ступления. Подстрекать можно определенное лицо к совершению конкретного преступления. Каждое подстрекательство направлено на нарушение того или иного объекта преступления. Нельзя признать подстрекательство к преступлению, если призывы, уговоры, советы не содержат мотивов посягательства на определенный объект. Общие призывы к совершению преступления, не адресованные конкретному лицу, не являются преступлением, их можно рассматривать как пре</w:t>
        <w:softHyphen/>
        <w:t>ступные лишь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z w:val="24"/>
          <w:lang w:eastAsia="ru-RU"/>
        </w:rPr>
        <w:t xml:space="preserve"> случае, если в соответствии с уголовно-правовым законом они содержат признаки самостоятельного преступления,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бъективная сторона подстрекательства характеризуется нали</w:t>
        <w:softHyphen/>
        <w:t>чием прямого умысла. Виновный сознает, что своими действиями воз</w:t>
        <w:softHyphen/>
        <w:t>буждает решимость у другого лица совершить преступление, активно направляет волю к достижению этой цели, желая совершения кон</w:t>
        <w:softHyphen/>
        <w:t>кретного преступления. Прямой умысел, с которым действует под</w:t>
        <w:softHyphen/>
        <w:t>стрекатель, может быть неопределенным, что допускает склонение другого лица к совершению преступления, которое может повлечь последствия различной тяжести. Например, склонение к причинению удара, который может вызвать разнообразные последствия и даже смерть потерпевшего, должно квалифицироваться в зависимости от реально наступивших вредных последствий. Виновное отношение подстрекателя к содеянному в принципе сходно с виновным отношением исполнителя преступления. Раз</w:t>
        <w:softHyphen/>
        <w:t>личия состоят в том, что сознанием подстрекателя охватываются подстрекательские действия как составляющая общих с исполни</w:t>
        <w:softHyphen/>
        <w:t>телем усилий и имеет место желание достичь результата посред</w:t>
        <w:softHyphen/>
        <w:t>ством деяния исполнител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отивы и цели подстрекателя и исполнителя могут не совпадать по своему содержанию, что не влияет на решение вопроса о квалифи</w:t>
        <w:softHyphen/>
        <w:t>кации содеянного этими лица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36"/>
          <w:lang w:eastAsia="ru-RU"/>
        </w:rPr>
      </w:pPr>
      <w:r>
        <w:rPr>
          <w:sz w:val="36"/>
          <w:lang w:eastAsia="ru-RU"/>
        </w:rPr>
        <w:t>4. Пособник преступления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особник преступления 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 xml:space="preserve"> это лицо, содействовавшее совер</w:t>
        <w:softHyphen/>
        <w:t>шению преступления советами, указаниями, предоставлением инфор</w:t>
        <w:softHyphen/>
        <w:t>мации, средств или орудий совершения преступления либо устране</w:t>
        <w:softHyphen/>
        <w:t>нием препятствий, а также лицо, заранее обещавшее скрыть преступ</w:t>
        <w:softHyphen/>
        <w:t>ника, средства или орудия совершения преступления, следы преступ</w:t>
        <w:softHyphen/>
        <w:t>ления либо предметы, добытые преступным путем, а равно лицо, за</w:t>
        <w:softHyphen/>
        <w:t>ранее обещавшее приобрести или сбыть такие предме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ятельность пособника, как правило, менее опасна по сравне</w:t>
        <w:softHyphen/>
        <w:t>нию с деятельностью других соучастников. Он менее активен, не ру</w:t>
        <w:softHyphen/>
        <w:t>ководит преступной деятельностью, не выполняет объективной сторо</w:t>
        <w:softHyphen/>
        <w:t>ны преступления, не склоняет других к совершению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обник присоединяет свои усилия к деятельности других (другого) после возникновения у них намерения и решимости на совершение определенного преступления, оказывая при этом су</w:t>
        <w:softHyphen/>
        <w:t>щественную помощь в его осущест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законодательном определении пособничества (ч.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33)</w:t>
      </w:r>
      <w:r>
        <w:rPr>
          <w:rFonts w:cs="Courier New" w:ascii="Courier New" w:hAnsi="Courier New"/>
          <w:sz w:val="24"/>
          <w:lang w:eastAsia="ru-RU"/>
        </w:rPr>
        <w:t xml:space="preserve"> пре</w:t>
        <w:softHyphen/>
        <w:t>дусмотрены способы и средства оказания помощи в совершении преступления. Указанные в законе формы пособничества различаются по двум признакам: а) по признаку интеллектуального содействия и б) признаку физического содействия совершению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первым относятся: совет, указания, заранее данное обещание укрыть преступника, орудия и средства совершения преступления и т.п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вет, указание могут иметь место как до начала, так и во время совершения преступления. Заранее данное обещание ук</w:t>
        <w:softHyphen/>
        <w:t>рыть преступника, орудия и средства совершения преступления, его следы и предметы, добытые преступным путем, по прямому смыслу закона всегда должно иметь место до начала совершения преступления. При этом необходимо иметь в виду, что определя</w:t>
        <w:softHyphen/>
        <w:t>ющим моментом при установлении факта соучастия является само обещание как таковое, которое дано до начала совершения преступления. Что же касается выполнения обещанных действий, то они обычно следуют после окончания преступления и поэтому для обоснования наличия соучастия могут иметь лишь доказа</w:t>
        <w:softHyphen/>
        <w:t>тельственное значени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физическое пособничеству относятся действия, способствую</w:t>
        <w:softHyphen/>
        <w:t>щие исполнителю выполнить объективную сторону преступления. Такие действия могут быть выражены в предоставлении исполнителю необходимых средств для совершения преступления (например, пре</w:t>
        <w:softHyphen/>
        <w:t>доставление машины для совершения кражи имущества в больших размерах); в устранении препятствий совершению преступления ис</w:t>
        <w:softHyphen/>
        <w:t>полнителем (например, оставление открытым склада материальных ценностей в целях последующего хищения имущества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теллектуальное пособничество выражается в психическом воз</w:t>
        <w:softHyphen/>
        <w:t>действии пособника на сознание и волю исполнителя. Это воздейст</w:t>
        <w:softHyphen/>
        <w:t>вие направлено на укрепление решимости исполнителя совершить преступление. К средствам интеллектуального пособничества отно</w:t>
        <w:softHyphen/>
        <w:t>сятся советы, указания, а также заранее данные обещания скрыть преступника, орудия и средства совершения преступления, следы преступления и предметы, добытые преступным путем, а равно обе</w:t>
        <w:softHyphen/>
        <w:t>щание приобрести или сбыть такие предме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действие исполнителю советом и указанием, предоставлением информации состоит в разъяснении, объяснении более подходящих способов совершения преступления, в оповещении о других обстоятельствах, которые способствуют достижению преступных намерений. Эти советы и указания должны поддержать решимость у исполните</w:t>
        <w:softHyphen/>
        <w:t>ля совершить преступление. От подстрекателя пособник отличается тем, что он не возбуждает решимость совершить преступление, он лишь поддерживает эту решимость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интеллектуальному пособничеству относится и заранее обе</w:t>
        <w:softHyphen/>
        <w:t>щанное укрывательство. Обещание скрыть преступление, не сообщать о нем правоохранительным органам или не препятствовать его совер</w:t>
        <w:softHyphen/>
        <w:t>шению укрепляет решимость исполнителя к действию. Исполнитель, осознавая, что его укроют, что о нем не донесут, что ему не будут препятствовать, начинает действовать, приступает к реализации пре</w:t>
        <w:softHyphen/>
        <w:t>ступного намер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 подстрекателя пособник отличается тем, что он своим поведением не возбуждает решимости у другого соучастника на совершение преступления, а лишь укрепляет такую решимость, так как она возникает до совершения пособничеств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 организатора пособник отличается тем, что не выступает в качестве инициатора и вдохновителя преступления и его деятель</w:t>
        <w:softHyphen/>
        <w:t>ности несвойственны многоплановость и иные, описанные выше, особенности преступного образа поведения организатор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 отметить, что ни пособнические, ни подстрека</w:t>
        <w:softHyphen/>
        <w:t>тельские, ни организаторские действия не могут рассматриваться как исполнительские действия, если они не являлись согласно диспозиции статьи Особенной части УК непосредственным со</w:t>
        <w:softHyphen/>
        <w:t>вершением описанного в ней преступления, и нет основания считать их непосредственным участием в его совершении со</w:t>
        <w:softHyphen/>
        <w:t>вместно с другими соисполнительскими действия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ъективная сторона пособничества выражается в оказании исполнителю преступления помощи в совершении преступле</w:t>
        <w:softHyphen/>
        <w:t>ния либо в заранее данном обещании оказать разнообразную помощь в сокрытии преступления. Пособничество может быть физическим и интеллектуальным. Физическое пособничество выражается в совершении действий, способствующих (помога</w:t>
        <w:softHyphen/>
        <w:t>ющих) исполнителю выполнить объективную сторону преступления. Эти действия заключаются в предоставлении средств совершения преступления (например, предоставление огнес</w:t>
        <w:softHyphen/>
        <w:t>трельного или холодного оружия, орудий взлома, предоставление транспорта для совершения хищения в крупных размерах) или в устранении препятствий (например, отключение сигна</w:t>
        <w:softHyphen/>
        <w:t>лизации). Интеллектуальное пособничество заключается в ока</w:t>
        <w:softHyphen/>
        <w:t>зании помощи в совершении преступления путем дачи советов, указаний, в предоставлении информации (например, о времени отсутствия хозяев квартиры, которую намереваются обок</w:t>
        <w:softHyphen/>
        <w:t>расть), а также в заранее данном обещании скрыть преступни</w:t>
        <w:softHyphen/>
        <w:t>ка, оружие или иные средства совершения преступления или предметы, добытые преступным путем, либо приобрести или сбыть такие предме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теллектуальное пособничество, выражающееся в содейст</w:t>
        <w:softHyphen/>
        <w:t>вии исполнителю советами и указаниями, сближает его с подстрекательством. Однако в отличие от последнего эти сове</w:t>
        <w:softHyphen/>
        <w:t>ты и указания не возбуждают у лица решимости на совершение преступления (не порождают у него умысла), а лишь поддержи</w:t>
        <w:softHyphen/>
        <w:t>вают уже сформировавшийся умысел. И в этом случае пособник помогает, облегчает (своими советами, указаниями) реализа</w:t>
        <w:softHyphen/>
        <w:t>цию умысла в преступном деянии. Сама по себе деятельность по укрывательству, не обещанная заранее, не образует пособни</w:t>
        <w:softHyphen/>
        <w:t>чества как разновидности соучастия в преступлении. Это является разновидностью прикос</w:t>
        <w:softHyphen/>
        <w:t>новенности к преступлению. Пособничество в таких случаях выражается именно в заранее данном обещании относительно укрывательства совершенного виновным преступл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 мы выяснили, по каким признакам отличаются друг от друга соучастники преступления – организатор, исполнитель, подстрекатель и пособник, а также уяснили, почему законодатель вводит данную классифик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т оснований расценивать поведение всякого участника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члена каждого преступного формирования как поведение испол</w:t>
        <w:softHyphen/>
        <w:t>нителя (соисполнителя) преступления. То, что деятельность всех участник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членов преступного формирования квалифицируется прямо по соответствующей статье Особенной части УК, зависит от многих обстоятельств (от вида такого формирования, предусмотрен или нет тот или иной его вид в качестве конструк</w:t>
        <w:softHyphen/>
        <w:t>тивного признака того или иного состава преступления и др.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ключении остается только отметить, что конкретные признаки, отличающие соучастников друг от друга сформулировать трудно, их можно выявить только путем анализа, сопоставления ролей участников в совершенном преступлении, субъективном отношении каждого к содеянному и т.д. Отмечу также, что признаки соучастников преступления играют очень важную роль в уголовной практике, поскольку от правильного определения роли в преступлении того или иного соучастника зависит применяемая санкция, вид наказания, а здесь не может быть ошибок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40"/>
          <w:lang w:eastAsia="ru-RU"/>
        </w:rPr>
      </w:pPr>
      <w:r>
        <w:rPr>
          <w:rFonts w:cs="Courier New" w:ascii="Courier New" w:hAnsi="Courier New"/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урчак Ф.Г. Соучастие: социальные, криминологические и правовые проблемы – Киев: Вища шк., 1986 – 20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урчак Ф.Г. Учение о соучастии по советскому уголовному праву – Киев, «Наукова думка», 1969 – 2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ттенберг Г.Б. Прикосновенность к преступлению по советскому уголовному праву – Иркутск, 1976 – 5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жекебаев У.С. Соучастие в преступлении – Алма-Ата: Наука, 1981 – 14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ванов Н.Г. Понятие и форма соучастия в советском уголовном праве: Онтологический аспект – Саратов: Изд-во Сарат. Ун-та, 1991 – 12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валев М.И. Соучастие в преступлении – Свердловск, 1962 – 27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льнов П.Ф. Кто отвечает за соучастие в преступлении – М.: Юрид. Лит-ра, 1981 – 9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уды по правоведению: О соучастии в преступлении – Тарту: ТГУ, 1985 – 79 с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i/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both"/>
      <w:outlineLvl w:val="1"/>
    </w:pPr>
    <w:rPr>
      <w:i/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50:00Z</dcterms:created>
  <dc:creator>Шумак</dc:creator>
  <dc:description/>
  <dc:language>en-US</dc:language>
  <cp:lastModifiedBy>Жека</cp:lastModifiedBy>
  <cp:lastPrinted>1998-02-19T20:02:00Z</cp:lastPrinted>
  <dcterms:modified xsi:type="dcterms:W3CDTF">2000-02-28T21:50:00Z</dcterms:modified>
  <cp:revision>2</cp:revision>
  <dc:subject/>
  <dc:title>Ст</dc:title>
</cp:coreProperties>
</file>