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: Мировой рынок труда</w:t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Содержание:</w:t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b/>
          <w:b/>
          <w:sz w:val="36"/>
        </w:rPr>
      </w:pPr>
      <w:r>
        <w:rPr>
          <w:rFonts w:cs="Souvenir;Times New Roman" w:ascii="Souvenir;Times New Roman" w:hAnsi="Souvenir;Times New Roman"/>
          <w:b/>
          <w:sz w:val="36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                       </w:t>
      </w:r>
      <w:r>
        <w:rPr>
          <w:rFonts w:cs="Courier New" w:ascii="Courier New" w:hAnsi="Courier New"/>
          <w:b/>
          <w:sz w:val="24"/>
        </w:rPr>
        <w:t>ст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Введение . . . . . . . . . . . . . . . . . . . . . . . 3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1. Сущность и возникновение мирового рынка . . . . . . 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2. Международная миграция капита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</w:t>
      </w:r>
      <w:r>
        <w:rPr>
          <w:rFonts w:cs="Courier New" w:ascii="Courier New" w:hAnsi="Courier New"/>
          <w:b/>
          <w:sz w:val="24"/>
        </w:rPr>
        <w:t>и ее современные особенности  . . . . . . . . . . . 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3. Международная миграция трудовых ресурсов  . . . . . 1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4. Рынок труда в современной экономике . . . . . . . . 2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5. Участие России в мировом рынке труда  . . . . . . . 2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Заключение . . . . . . . . . . . . . . . . . . . . . . 3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Список использованной литературы . . . . . . . . . . . 3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sz w:val="24"/>
        </w:rPr>
      </w:pPr>
      <w:r>
        <w:rPr>
          <w:rFonts w:cs="Souvenir;Times New Roman" w:ascii="Souvenir;Times New Roman" w:hAnsi="Souvenir;Times New Roman"/>
          <w:sz w:val="36"/>
        </w:rPr>
        <w:t>Введ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кономические отношения  в  системе   всемирного   хозяйств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яются  в  определенных  формах,  которые  в  то же врем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ляются условиями его образования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* мировая торговля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* вывоз капитала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* миграция трудовых ресурсов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* международный рынок ссудных капиталов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* международная валютная систем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ировой рынок труда, являющийся частью всемирного хозяйств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ватывает  все  общественное  производство,  через  него  кажда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расль   получает  необходимые  ей  кадры  не  только  задан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фессионально-квалификационного  состава,  но  и   определен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льтурных  и  этико-трудовых достоинств,  адекватных требования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ки. На рынке труда реализуется возможность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свободного выбора профессии, отрасли и места деятельност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ощряемого  приоритетными  предложениями  (уровень оплаты труд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ожности реализации творческих замыслов и т. д.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найма   и   увольнения   при   соблюдении  норм  трудов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одательства,  защищающего интересы граждан в плане  гарант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нятости, условий труда, его оплаты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независимой  и  вместе  с  тем   экономически   поощряем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ции   трудовых   ресурсов   между   регионами,  отраслями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фессионально-квалификационными   группами,   которой    обыч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путствует улучшение условий жизни и трудовой деятельности, чем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особствует  наличие   высокоразвитых,   повсеместно   доступ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елению   рынков   высококачественного  жилья,  потребитель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ов, культурных и духовных ценностей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свободного  движения заработной платы и других доходов пр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хранении  приоритета  квалификации  и  образования,  соблюден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новленного   законом   гарантированного   минимума  зарплат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ивающего прожиточный  минимум,  и  регулировании  верхн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ела   доходов   через   налоговую   систему,   основанную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грессивной шкал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ировой рынок труда является органической частью экономики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 бы  вмонтирован в нее.  Он функционирует силами управлений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елов кадров,  учебных и  исследовательских  центров,  а  такж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ых    служб    корпораций,    аналогичных   подразделен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ударственных учреждений,  некоммерческих организаций и  т.  д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го  важными  звеньями  являются  региональные  и  местные служб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нистерств  труда,  осуществляющие  профессиональное   обучение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оустройство  и  материальную  поддержку в первую очередь лиц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ждающихся в особой социальной опеке -  безработных,  инвалидо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мигрантов, неустроенной молодеж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 xml:space="preserve">1. Сущность и возникновение </w:t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мирового рын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озможность образования мировой  системы  хозяйства  вперв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никла  при  капитализме,  когда  развитие производительных вил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игло  гигантских  масштабов.  Материальной  основой  миров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зяйства   явилось  крупное  машинное  производство,  переросш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ые рамки и требующее установления хозяйственных  связ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другими странам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еобходимость системы  всемирного   хозяйства   определяе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ью   производства   -  увеличение  прибыли.  Крупное  машинн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о перерастает национальные границы, капитал ищет сфер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быльного применения за пределами стран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тремление снять   противоречия   в   развитии    всемир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зяйства     приводит    к    появлению    государственного 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государственного  регулирования  международных   экономиче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шений, к усилению интернационализации хозяйственной жизни, 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тег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овременное мировое  общественное  развитие  характеризуе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илением связей и взаимодействия  между  странами.  Тенденция  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динению вызвана    потребностью    решения    стоящих   перед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ловечеством глобальных  проблем,  таких,  как  угроза   ядер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тастрофы, экологическая проблема,  здравоохранение и космос. 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ую глубокую  основу  укрепления  целостности  мира  составля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астающая взаимозависимость  государств  в экономической сфер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 одна  страна  мира  не  может  претендовать   на   полноценн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, если не втянута в орбиту мирохозяйственных связе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еждународное сообщество  объединяет  государства,   имеющ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ю национальную   и   экономическую   самобытность.   Основны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итериями, отличающими различные хозяйственные системы, являю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ожности использования    передовой   техники   и   технолог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а, а  также  степень  овладения  принципами  рыноч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ройства экономик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ыход за  пределы  национальных  границ имеет в своей основ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ребность страны в решении внутренних проблем за  счет  внешн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язей. Несмотря  на попытки некоторых государств жить в условия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ой экономической самообеспеченностью,  в  том  числе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овыми ресурсами,   движение   последних  оказывается  сильн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двигнутых барьер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ирохозяйственные связи  берут  начало  в  мировой торговле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ая прошла  путь  от  единичных  внешнеторговых   сделок   д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лгосрочного крупномасштабного            торгово-экономическ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трудничества. Возникнув  на   мануфактурной   стадии   развит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ственного производства   (XVI  век),  мировой  рынок  актив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ировался под  воздействием   движения   торгового   капитал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и и    политически    утвердившегося   в   большинств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ейских стран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пецифика более  поздних  ступеней  развития  мирового рын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язана с  промышленной  революцией  XVIII-XIX   вв.,   придавш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ьшую зависимость   крупной  промышленности  от  международ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мена. Завершающий этап  формирования  мирового  рынка,  котор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сится приблизительно  к  концу XIX - началу XX века,  означал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астание объема международной торговли,  изменение в  структур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ных потоков, приведших к взаимному переплетению националь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к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ировой рынок  является  производным  от  внутренних  рынк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. Вместе с тем он оказывает  активное  обратное  влияние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кроэкономическое равновесие обособленных хозяйственных систе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егменты мирового  рынка  определяются   как   традиционны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кторами производства  -  землей,  трудом  и  капиталом,  так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сительно новыми    -     информационной     технологией  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принимательством, значимость  которых возрастает под влияни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ременной НТ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азвитие торговли   между  странами,  формирование  миров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ынка на  основе  углубления  международного  разделения   труд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тенсификация мирохозяйственных       связей,      обусловленна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теграцией экономик   и   образованием    ТНК,    способствова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реплению мирового   хозяйства,   повышению   зависимости  рост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ого производства от стабильности мировой экономик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ировой рынок     рабочей    силы,    сформировавшийся  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циональном уровне является результатом взаимодействия миров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са, мировых  цен  и мирового предложения,  испытывает на себ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лияние циклических колебаний, функционирует в условиях монопол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конкурен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Устойчивая тенденция быстрого  вывоза  капитала  и  миграц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ей силы    отражают    объективное    требование    развит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ительных сил в условиях НТ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2. Международная миграция капитала</w:t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и ее современные особеннос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овременные экономические  отношения  в  системе  всемир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зяйства проявляются и в такой форме, как международная миграц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питала.  В  настоящее  время  особенно широко развито встречн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вижение капиталов между странами:  каждая  из  них  одновремен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тупает и в роли экспортера,  и импортера,  т.е. происходят та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зываемые перекрестные перемещения капиталов.  При этом  экспор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ет  осуществляться  и  при  нехватке капитала внутри страны,  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порт  нередко  приводит  к  вытеснению  национального  капита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остранны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апитал вывозится     в      двух      основных      формах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принимательской  и  ссудной.  Предпринимательский капитал,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ю  очередь,  вывозится  как  в  виде  прямых,  так  и  в  вид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тфельных инвестиций. Прямые инвестиции - это вложения капита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создания собственного производства или  покупки  контроль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кета  акций  местной компании.  Портфельные инвестиции - это т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ложения, которые недостаточны для установления контроля. Ссудн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питал вывозится в качестве займов, кредитов, приносящих ссудн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цент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настоящее время четко обозначилась тенденция к ускоренном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ту прямых иностранных  инвестиций,  вкладываемых  в  различн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феры.  Общий  объем  прямых инвестиций в 1985 г.  составил 713,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лрд.$,  их  которых  41,2%  принадлежат  США,  46,2%  -  страна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адной Европы, 12,6% - Японии. В начале 80-х годов 25,8% общ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ма прямых инвестиций направлялось в развивающиеся  страны,  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альной объем распределялся следующим образом:  18,2%  - в СШ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,9%  - Великобританию,  26,6%  - в другие  государства  Запад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ы, 10% - в Канаду, 9,5% - в остальные страны мир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кспортируя предпринимательский капитал,  создавая в  друг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ах  производственные  филиалы и дочерние общества,  концерн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окоразвитых стран получают возможность усиленно экспортирова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и    товары,    успешно   преодолевать   таможенные   барьер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ьзовать более дешевую рабочую силу,емкие зарубежные рынки. С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дины   60-х  годов  особенно  быстро  увеличились  зарубежн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ложения  таких  стран,  как  ФРГ,  Япония.  Среднегодовые  темп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роста  их  прямых  инвестиций теперь в два с лишним раза выше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м у США. Обострилась конкуренция за сферы приложения капитал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зко возросло значение государства как экспортера капитал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ущественно изменилась география  экспорта:  если  в  перв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овине  ХХ  в.  основным  объектом  экспансии стран-экспортер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питала были колонии и зависимые  государства,  то  в  настоящ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я 70-75%  прямых частных заграничных инвестиций приходится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мышленно развитые стран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играция капиталов   между  промышленно  развитыми  страна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яется на нескольких уровнях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* Между основными центрами современного капитализма  (США  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адная Европа - Япония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* Между отдельными странами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* Между одинаковыми отраслями государст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 момента  возникновения  миграции  капитала  до  конца 70-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дов  регионом  наибольшего перекрестного  движения   инвестиц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лялась  Западная  Европа,  что  было  обусловлено  прежде вс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м здесь интеграционных процессов в рамках  экономическ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общества.  Переплетение  капиталов  осуществлялось  как за сч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заимных вложений стран-участниц  ЕЭС,  так  и  за  счет  прито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питалов  из  третьих  стран,  в  первую  очередь  из  США,  а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тоящее время - из Япон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 конца  70-х годов удельный вес капитальных вложений внутр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адной  Европы  в  общей  сумме  вложений   западно-европей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аний  стал  сокращаться при одновременном увеличении экспорт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питала в США.  Это привело к тому,  что в 80-х годах эта стра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ла первой в мире по объему иностранного капитала, вложенного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ую экономику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оследние  десятилетия  интернационализация  производств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 международных форм обобществления  приводят  к  развити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ой формы капитала как транснациональный капитал. Это означает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в  мировом  хозяйстве  господствующую  роль  начинают  игра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тернациональные   промышленные   и   банковские  корпорации.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тоящее время существует свыше 600 международных  корпораций  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гантов, с оборотом свыше 1 млрд.$. Они контролируют более тре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мышленного  производства,  более  половины  внешней  торговл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оло 80% всей разрабатываемой технолог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ранснациональные корпорации  (ТНК)  -   основные   субъект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рохозяйственных  связей  на современном этапе.  Они действуют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сятках  странах,  создавая  там  дочерние  и  прочие  обществ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лиалы,  опорные центры.  Среди них "Дженерал моторс", "Экссон"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IBM",  "Сименс",  "Филипс" и др.  Корпораций,  имеющих  дочер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ании  в  двух или нескольких странах,  насчитывается свыше 1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сяч.  В начале 80-х годов 350 крупнейших  ТНК  имели  свыше  2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сяч зарубежных дочерних компани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оследние   годы   активно   развиваются    новые    форм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трудничества  ТНК  и  других  международных  корпораций  как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е совместной собственности,  так и на неакционерных началах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и      новых      форм      можно      назвать     совместн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учно-исследовательские   программы,   соглашения   об    обме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цензиями, патентами и д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НК заметно  изменяют  структуру  всей   мировой   торговл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ьзуя  единые  стандарты,  международные  корпорации избегаю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действия тарифных барьеров при импорте товаров своих  филиал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 собственную  страну.  При  этом  они  нередко освобождаются о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латы пошлин на ранее вывезенные и использованные материал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 мере  того,  как  ТНК  превращаются в структурный элемен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рового хозяйства,  все  большая  часть  международной  торгов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чиняется  стратегии  крупнейших корпораций,  становится часть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народных   структур,   обладающих    монопольной    властью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ключающий    производство,    реализацию   и   перераспредел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дукции,  что нередко  приводит  к  возникновению  противореч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 внешнеторговыми интересами и интересами ТНК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3. Международная миграция</w:t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трудовых ресурс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вижение рабочей  силы  тесно  взаимосвязано   с   движени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питала и во многом обусловлено его перемещениям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играция населения известна с давних времен; исторически эт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ла первая  форма  существования   международных   экономиче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шени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играция (от   лат.   "перехожу",   "переселяюсь")   -   эт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мещения  людей,  связанные,  как  правило,  со  сменой  мест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тельства.  Мигранты пускались в путь в  поисках  лучшей  жизн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вых впечатлений или спасаясь от своих пробле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днако этот процесс не всегда происходил добровольно. Первы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ссовым переселением  трудовых  ресурсов  в  новое  время   бы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авка черных рабов на Американский континент. После запрещ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орговли второй крупной волной миграции явилась эмиграция  из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ы в страны Нового Свет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миграция (от лат. "выселяюсь") - это выезд граждан из сво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ы в другую страну на постоянное жительство по  политическим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им  и  социальным причинам.  В настоящее время миров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ционный процесс характеризуется интенсивными иммиграционны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окам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ммиграция (от  лат.  "вселяюсь")  -  это   процесс,   когд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аждане одного   государства   поселяются   постоянно   (или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ительное время) на территории другого государств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рудовая миграция является формой экспорта и импорта рабоч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ы,  или того,  что является "способностью человека  к  труду"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овая   миграция   является   нормальным   явлением   в  жизн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народного   сообщества,   если    она    осуществляется  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ивилизованных  формах  на основе национального законодательств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народных акт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роцессе  непрерывного   перемещения   трудовых   ресурс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формировался  мировой  рынок  рабочей  силы.  Принято  различа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тыре его основных центра:  Ближний Восток, США, Западную Европ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 Латинскую  Америку.  Двумя  традиционными  центрами притяж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ей силы являются США Западная Европа.  В ЕС насчитывается 13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лн. мигрантов и членов их семе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ажным центром притяжения рабочей силы является Австралия.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е используется до 200 тыс. иностранных работник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дним из  мировых центров притяжения рабочей силы станови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Южная Африка.  Проникновение международных  корпораций  в  ЮАР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мибию в   70-е   гг.   сделало   миграцию  африканских  рабоч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аточно устойчивой.  В  последнее время ЮАР привлекает рабоч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 других частей свет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оследние   десятилетия  международная  миграция  трудов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сурсов,  составляющая  неотъемлемую  часть  структуры  миров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зяйства   получила  широкое  распространение.  Одна  из  причин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ции  -  неравномерность  процесса  инвестирования  в  раз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ах, национальные различия в заработной плате, что приводит 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ованию  избытка  трудовых  ресурсов  в   одних   странах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остатка ее в других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ервоначально международная   миграция   труда   в   больш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сштабах  осуществлялась из Европы в США (в основном из Ирланд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 Англии),  где  бурно  развивающемуся  капитализму  требовалис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ие руки.  С конца XIX в. основными регионами эмиграции ста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нее развитые страны Европы и Аз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дна из  главных  закономерностей  современной международ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ции заключается в значительном и  постоянном  увеличении  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сштабов,  вовлечения в этот процесс трудящихся практически все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  мира.  Это  явление  становится  типичным  в  социально  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ой  жизни  современного общества.  В начале 90-х год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лько в мировом  капиталистическом  хозяйстве  насчитывалось  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нее  25  млрд.  трудящихся  мигрантов.  С  учетом  же их семей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нтов-сезонников  и  других   категорий   общая   численнос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мигрантов  примерно  в  3-4  раза  выше.  Более половины из н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ехали из  развивающихся  стран,  2/3  из  которых  находятся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мышленно развитых странах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Увеличение численности иммигрантов наблюдается  несмотря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,  что  многие  страны  приняли  в 70-80-е годы строгие меры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граничению   иммиграции,   когда   особенно    резко    возрос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народная миграция из восточно-европейских стран. Если в 60-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ды свыше одного миллиона человек ежегодно переезжало в  поиска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 из  одной  европейской  страны в другую,  то в конце 80-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дов  их  численность  возросла  до  пяти  миллионов.   Созда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вропейского   экономического   сообщества   привело  к  усилени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ционного движения в Европу.  Только  в  государства  "Общ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ынка"  на  начало  90-х  годов  насчитывалось более 13 миллион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фициально зарегистрированных эмигрант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ряду с   Западной   Европой   возникают  и  другие  центр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тяжения  иностранных  рабочих:  страны  Ближнего  и   Средн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тока, Латинской Америки, Юго - Восточной Азии и д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собенно уникальная  демографическая  ситуация  сложилась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фтедобывающих странах Арабского Востока,  когда в середине 80-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дов иммигранты составляли 60-75%  общего населения.  Правда,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це  80-х годов в результате снижения "нефтяного бума" их числ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кратилось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Значительные масштабы  переселенческого  движения трудящих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уют активного вмешательства со  стороны  государства  в  это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цесс.  Уже  в  конце  XVIII  века в Англии принимались закон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рещающие эмигрировать промышленным рабочим.  С конца XIX  ве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огие  страны заключали конвенции,  регулировавшие въезд и выезд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ящихся, а также некоторые условия их проживания. После Втор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ровой  войны  ряд  государств  Западной  Европы  согласились  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уске свободного перемещения капиталов,  товаров и рабочей сил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  своей   территории.   В   середине   70-х   годов   получи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пространение практика массовой высылки иностранных рабочих, 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а   депортация   так   и  не  привела  к  заметному  сокращени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остранной рабочей силы в странах въезд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результате  устранения  всякого  рода  запретов  в облас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вижения  населения  через  национальные  границы,  а   такж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иления  социально  -  экономической нестабильности в конце 80-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дов   в   миграционные   потоки   стали   активно   вовлекать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точноевропейские стран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 1919 г.  существует Международная организация труда (МОТ)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ая  с  1946 г.  является специализированным учреждением ООН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ятельность МОТ направлена на совместное решение и международн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гулирование  социально-экономических  проблем  труда,  оказа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мощи отдельным странам в сфере занятости, условий труда и т.д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еждународная миграция существует в разных формах: трудовой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мейной,  рекреационной, туристической и др. Международный рыно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ей   силы   охватывает   разнонаправленные  потоки  трудов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сурсов,  пересекающих национальные границы. Международный рыно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а  объединяет национальные и региональные рынки рабочей сил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народный рынок труда существует в форме трудовой миг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 начало  1995  г.  в  мире  насчитывалось  более  35  млн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ящихся-мигрантов.    Если    считать,    что    на    кажд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ящегося-мигранта   приходится  3  иждивенца,  то  численнос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ирующего населения в середине 90-х  гг.  превышает  100  млн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ловек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чинами международной  миграции  рабочей   силы   являю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кторы как экономического, так и неэкономического характер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ичины экономического характера -  различный  экономическ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ровень развития отдельных стран. Объективно возможность миграци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является вследствие национальных различий в условиях заработ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т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ажным фактором  международной  трудовой  миграции  являе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воз капитала, функционирование ТНК. ТНК способствуют соединени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ей силы с капиталом,  осуществляя либо движение рабочей сил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 капиталу,  либо  перемещают  свой  капитал  в  трудоизбыточн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гионы.  Развитие средств транспортной связи,  в  свою  очередь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особствует   существенному   развитию   трудовой  международ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ц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снову миграционных  потоков  составляют рабочие,  в меньш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епени - служащи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еждународная трудовая миграция первоначально  возникла  ка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ихийное   явление,   но   постепенно   перешла   под   контрол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ударства.  Хотя до последнего времени в международной трудов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ции сохраняется значительный элемент рыночной стих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ожно выделить  5 направлений международной миграции рабоч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ы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. Миграция из РС в ПРС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. Миграция в рамках ПРС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. Миграция рабочей силы между развивающимися  странами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4. Миграция  рабочей  силы из бывших социалистичеких стран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С (сходна с миграцией из РС в ПРС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5. Миграция     научных     работников,    квалифицирован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ециалистов из ПРС в РС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ля ПРС  иностранная рабочая сила из РС означает обеспеч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яда отраслей,  инфраструктурных служб необходимыми  работникам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   которых  невозможен  нормальный  производственный  процесс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пример,  во Франции эмигранты составляют  25%  всех  занятых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оительстве, 1/3 в автомобилестроении. В Бельгии они составляю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овину всех шахтеров, в Швейцарии - половину всех  строитель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их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Международная миграция рабочей силы,  существующая в  рамка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С,  связана в большей степени с неэкономическими факторами, ч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 экономическими.  Однако  и  для  промышленно  развитых   стран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но такое явление, как "утечка мозгов"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собо следует отметить международную миграцию в рамках стран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.  В  ЕС  принята  "Хартия основных социальных прав рабочих ЕС"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подписана 9 декабря 1989 г.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"Хартии"    декларируется,   что   строительство   еди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ого   пространства   подкрепляется   его    социальны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ение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оплощение принципов свободного перемещения внутри ЕС  мож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вести   к   тому,   что  высококвалифицированные  кадры  могу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центрироваться     в     наиболее      развитых      регионах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зкоквалифицированные работники окажутся менее мобильным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оследние  годы  растет  миграция   рабочей   силы   межд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вающимися странам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уществует миграция рабочей силы из промышленно  развитых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вающиеся  страны.  В  основном  - это сравнительно небольш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ок квалифицированных кадров из стран Европы и Северной Америк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развивающиеся стран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траны, принимающие рабочую силу получают при этом следующ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имущества:   повышается   конкурентоспособность   производим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ой  товаров  вследствие  уменьшения  издержек  производств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язанных   с   более  низкой  ценой  иностранной  рабочей  силы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остранные рабочие,  предъявляя дополнительный спрос на товары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уги,  стимулируют рост производства и дополнительную занятос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тране пребывания;  при импорте квалифицированной рабочей  сил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имающая   страна   экономит  на  затратах  на  образование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фессиональную    подготовку;    иностранные    работники    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иваются пенсиями и не учитываются при проведении различ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ых програм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 отрицательным моментам,  связанных с импортом рабочей сил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но отнести возникновение элементов социальной напряженности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стве, межнациональная неприязнь и др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кспорт рабочей силы  рассматривается  как  важный  источни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упления валюты в страну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За последние 15 лет экспорт рабочей  силы  наиболее  сильн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лияние оказывает на экономику Пакистана. Переводы из-за рубежа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у страну в 5 раз больше экспорта товаров и услуг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лучая ежегодно  значительные  суммы  от  этого  источник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огие  развивающиеся  государства  стали  специализироваться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овых  услугах,  экспорт  которых  стал  важнейшим  источник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лютных доход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кспорт рабочей силы означает уменьшение давления избыточ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овых ресурсов и социального напряжения в стране. В тоже врем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ы-экспортёры  рабочей   силы   сталкиваются   с   некоторы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гативными  явлениями.  В  первую очередь - это "утечка мозгов"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ток квалифицированных кадр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4. Рынок труда в современной экономик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конкурентно-рыночных    отношениях   отражаются   глубок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цессы постоянно происходящие в  обществе  и  определяющие  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вижение.  Через мировой рынок труда проходят, скрещиваясь в нем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и     эволюционных     потока     -     развитие      экономик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материально-технических элементов и структур), развитие человек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общей культуры,  творческих возможностей, нравственных качеств)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ственных  отношений  (государственных  и  классовых структур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ственности,  производственных  связей).  Они  образуют  основ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гресса в обществе, его главное содержани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абочая сила - товар особого рода еще и потому, что она сам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ервую очередь является, как правило, наиболее заинтересован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роной в развитии своих созидательных возможностей, реализуем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 народном  хозяйстве  и  выражающих  индивидуальные,   особен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рческие,   способности  личности.  Важно,  что  высокоразвит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овые ресурсы сами  в  полной  мере  осознают  диапазон  сво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ериальных и духовных потребностей, необходимых для обеспеч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тимальных   условий   жизнедеятельности   и    демографическ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производства,   и  являются  главной,  признанной  в  обществ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инстанцией";  контролирующей  с  помощью  научных   рекомендац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епень их удовлетворен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еобладающая общность интересов "товара" рабочей силы и  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ребителей -  экономики  и  государства  -  является  важнейш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о-экономической  чертой  рыночной  экономики,   создающ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чную  гуманистическую  основу  развития  народного хозяйства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о  общества.  Несомненно,  что  организованный,   во   мног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равляемый  государством и поддерживаемый предприятиями товар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ки,  постоянно совершенствуемый по мере развития народ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зяйства рынок рабочей силы является одним из ключевых, жизнен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жных    звеньев    социально-экономической    системы     люб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ивилизованной стран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онечной целью    рынка    труда    является,     во-первых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довлетворение  профессионально-трудовых  и  жизненных  интерес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и активного населения,  включая социальную  защиту,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ение  народного хозяйства нужными ему кадрами,  во-вторых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ижение максимально полной и минимально прорывной занятости, с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етом потребности в частичной рабочей неделе, скользящем график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его дня и т. п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эпоху высокоразвитой рыночной цивилизации роль рынка труд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волюции экономики непрерывно возрастает.  Связано это  с  тем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 по  мере  расширения и углубления,  особенно в последние дв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сятилетия НТР,    освоения    высокосложных    технологий  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пространения микрокомпьютерной техники (2-й этап НТР в орудия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а, датируемый примерно началом 80-х годов) народное хозяйств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же не может обходиться без массовой творческой деятельност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первые в истории производительные  силы  выходят  на  та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ровень  развития,  при  котором их эволюция становится возмож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шь в условиях  творческой  активности  работников  значитель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ти  профессий  и  широкого использования в сфере обществен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а новейших технических средств и сопутствующих им  знаний.  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ей   силе   начинают   предъявляться  совершенно  новые, 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авнению с прошлым требования:  участие в развитии  производств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ктически   на   каждом  рабочем  месте,  обеспечение  высок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чества   быстро   меняющейся   по   своим   характеристикам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ологически  все  более  сложной  продукции;  удержание низк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бестоимости изделий путем постоянного совершенствования метод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а;     индивидуализация     всех    видов    и    фор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енного и непроизводственного обслуживан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новых,    более   эффективных   организационных   условия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сходит соединение рабочей силы и рабочих  мест,  включение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новационно  -  производственный  процесс творческого потенциа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ящихся,  подготовка и переподготовка кадров,  решение пробл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циальной защиты трудящихся и т. д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ынок труда  становится  важнейшим  звеном  национальной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ровой рыночной цивилизации, на нем формируются трудовые ресурс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рческого  типа,   осуществляющие   повседневную   всесторонню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олюцию  общества.  Речь  идет  о той или иной форме инициативы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енной      самостоятельности,       стремлении       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ршенствованию  технологии  и  методов обслуживания населен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тивированный   и   организационно   подготовленный   спрос 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чественно  новую  рабочую силу уже в 70-х годах начинает быстр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ширяться.  Именно он и  создает  объективные  предпосылки 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линной  революции  в трудовых ресурсах,  которая в полную сил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орачивается в 80-х и  90-х  годах  и  захватит,  по-видимому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ую  половину  XXI  века.  За  короткий  исторический  срок (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елах  50-60  лет)  она  как  бы  подводит  итог  многовеков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волюции труда, переводя его в иное,  новое состояни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сследования показывают,  что  активный созидательный труд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тоящее  время  в  той  или  иной  мере  входит  в   содержа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ятельности  большей  части  работающего  населения прежде вс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ециалистов  с  высшим  и  средним   специальным   образованием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дминистративно        -        управленческого        персонал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ококвалифицированных  рабочих,  работников  услуг  с   высшей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й  специальной и профессиональной подготовкой,  аналогич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е  рабочих  высокой  квалификации.  Это  ведущий   отряд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ой рабочей силы,  охватывающий в западных странах от 4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 50% занятых в народном хозяйств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еобладающий приток, высококвалифицированных подготовлен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  творческой   работе   трудовых   ресурсов   является  глав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енностью  эволюции  современного  рынка  труда  во  всех  без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ключения подразделениях народного хозяйств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последние 15-20 лет на рынке труда капиталистических стран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енно  быстро  растет потребность в специалистах просвещения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оохранения со средней специальной, университетской и научн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готовкой. Их деятельность имеет свою специфику. В материальн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е научные работники,  управляющие,  инженеры, техник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ие    высшей   квалификации,   связанные   с   развитием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служиванием  производства,  находятся  как  бы  рядом   и   в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ологического  процесса,  являясь  между  тем  инициаторами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рцами  его  постоянных   преобразований.   В   образовании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оохранении научные работники, профессорско-преподавательск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,  школьные педагоги,  врачи и средний медицинский персонал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70-80%   занятых)   оказываются   прямыми   агентами,  основны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нительскими  звеньями  технологии  воспитания,  обучения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я.   Именно   их   личный   интеллектуальный   и   особен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равственный потенциал,  уровень общей культуры, профессиональн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ния  и  творческий  подход  к делу служат главным определяющи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ктором   развития   и   эффективности   услуг   образования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оохранен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Одной из принципиальных особенностей современного  запад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ынка     труда    является    значительная    распространеннос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принимательской   деятельности.   Примерно   каждый   десят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ающий  в  США,  Франции,  Великобритании,  каждый  седьмой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понии,  каждый пятый в Италии является  предпринимателем.  Поч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/3  из  них  возглавляют средние и мелкие предприятия,  а кажды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твертый ведет дело, в котором занято 20 и менее человек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80-х   годах  в  Великобритании  и  Швеции  соответствен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овина и треть рабочей силы,  пришедшей в  народное  хозяйство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бирали   для   себя   предпринимательство  как  форму  трудов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тивност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Труд в условиях частной собственности, когда она является 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аждебным и  противостоящим  человеку  понятием,  а  полным  и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тичным личным  достоянием,  формирует  особо  важные  качеств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ей силы,  которые высоко ценятся на рынке  труда  и  быстр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о   закрепляются   в   людях,   облаченных   ответственность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принимателя. Личное владение утверждает в человеке сознание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увство    ответственности    за    принадлежащую   ему   частиц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ого богатства,  развивает  в  нем  социальный  инстинк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бережения   материальных   и   духовных  ценностей,  желание  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вать и укреплять. Около 80% занятых в западных странах в т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и  иной форме выступают владельцами или совладельцами семей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ла,  мелких,  средних и крупных предприятий, обладателями акц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рм и корпораций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Чрезвычайно благоприятно на рынке труда сказывается развит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ого важного  процесса-увеличения  численности  предприятий  с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лективной формой собственности. В США, к примеру, в конце 80-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дов на таких предприятиях в материальном производстве и услуга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ло   занято   8-10%   трудящихся.   Практика   показывает,  чт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приятия  с  коллективной  формой  собственности  имеют   выш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отраслевых      показатели     качества     продукции   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ительности  труда.   Рабочие   и   служащие   с   больши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одушевлением  участвуют  в  совершенствовании  производства  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месте с  тем,  в  случае  необходимости,  легче  соглашаются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ромиссы  в области зарплаты и временного длительности рабоч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ели. Подобные производственные коллективы успешнее участвуют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курентной борьбе и устойчивее в периоды конъюнктурных рыноч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ебаний.   Внимательнее   и    гуманнее    решаются    проблем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квалификации,  повышения профессионального уровня, сокращ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татов.  С целью социальной защиты рабочих и  служащих  создаю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олнительные цеха, конкурентоспособные дочерние предприят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Реальные основания  для  участия  в  развитии  производства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зависимо   профессионального   статуса,   имеют   прежде  все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учившие современное  среднее  специальное,  высшее  и  научно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ование,  которое  во  всех  своих  звеньях  обычно  в перву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чередь   направлено   на   выявление   и   развитие   творче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особностей   учащихся.   Указанное   образование,   не   счита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авляющего  большинства  специалистов  с   высшим   и   средни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ециальным    образованием   и   административно-управленческ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сонала,  в США в 1987 г.  имели 50% торговых служащих - мужчин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30%  -женщин),  40%  административно-вспомогательного  персона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конторских служащих),  33%  -работников         вспомогательн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сонала (конторских служащих), 33% -работников услуг (не счита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ециалистов),  24% - рабочих высокой квалификации, 17% - рабочих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4"/>
        </w:rPr>
        <w:t xml:space="preserve">средней квалификации </w:t>
      </w:r>
      <w:r>
        <w:rPr>
          <w:rStyle w:val="FootnoteCharacters"/>
          <w:rStyle w:val="FootnoteAnchor"/>
          <w:rFonts w:eastAsia="Symbol" w:cs="Symbol" w:ascii="Symbol" w:hAnsi="Symbol"/>
          <w:sz w:val="32"/>
        </w:rPr>
        <w:footnoteReference w:customMarkFollows="1" w:id="2"/>
        <w:t>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5. Участие России в мировом рынке труд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 оценкам   экспертов,   в  начале  90-х  годов  количеств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енных мигрантов,  проживающих  за  пределами   своих   стран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стигло 25 млн. человек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странах,  активно использующих иностранных рабочих,  цел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расли  экономики  находятся в зависимости импорта рабочей сил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зультатом возможного отъезда  иностранных  рабочих  может  бы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меньшение  объема  строительных  работ,  закрытие многих детски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дов,  яслей,  школ,  прекращение  работы  транспортной   уборк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сора.  Во  Франции  эмигранты  составляют  1/4  всех  занятых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оительстве,  1/3 - в автомобилестроении;  в Бельгии - половин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няков, в Швейцарии - 40% всех строительных рабочих и т.д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то  же  время   для   большинства   развивающихся   стран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уществляющих экспорт  рабочей  силы,  отказ  от него означал б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ерю важнейшего источника валютных отчислений.  Так,  например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Египте  эксплуатация Суэцкого канала в конце 80-х годов давал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быль 970 млн. долл., а денежные переводы эмигрантов - 600 млн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лл. А в такой стране,  как Йемен,  сумма эмигрантских перевод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восходила в тот же период поступления от экспорта более чем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 раз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Каковы же перспективы выхода  на  этот  специфический  рыно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ссии?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оникновение новых стран - участниц на рынок  рабочей  сил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айне затруднено,  с  одной  стороны - из-за противодействия ка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 - импортеров рабочей силы,  так и  традиционных  участник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го рынка, вероятных конкурентов Росси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олучение валютных доходов от экспорта рабочей силы не вед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одновременным производственным затратам в стране происхождения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это характерно  для  товарной  торговли.  У  тех  государств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торые в   основном   специализировались  на  экспорте  трудов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сурсов, эта  доля  удерживалась  на  высоком  уровне   и   даж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величилась (бывшая Югославия, Пакистан)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уществует четыре  прямых  источника  валютных  доходов   о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спорта рабочей силы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налоги с прибыли фирм - посредников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непосредственные   переводы   эмигрантов   на   родину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держку семей и родственников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личное инвестирование эмигрантов (привоз на родину средст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а и предметов длительного пользования,  покупка земл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движимости, приобретение ценных бумаг)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- капиталы от стран - импортеров рабочей силы,  идущие част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спроизводство трудовых ресурсов в социальную сферу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Экспорт и импорт товаров и услуг  не  являются  показателям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стого  дохода.  Эмигранты,  возвращаясь  на родину,  привозят с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ой ценностей и сбережений еще  на  такую  же  сумму,  что  он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водили своим   семьям.   Таким   образом,   сумму   перевод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мигрантов можно удвоить,  чтобы получить реальные поступления 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циональный доход страны - экспортера рабочей сил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а самом   деле,   как    показывают    расчеты,    валютна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ффективность экспорта  рабочей  силы  как  минимум  в 5 раз выш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лютной эффективности товарного экспорта.  Поступления  по  эт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тье за  последние  годы  возрастали  среди  других поступлени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вающихся стран наиболее высокими темпами - 10%  в год.  Цен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отдельные  товары  то резко падают,  то повышаются,  а цены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ую силу только растут, причем устойчиво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Нет необходимости подчеркивать, что международная миграция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у естественных экономических причин всегда была направлена  из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ан с  более низким заработком в страны с более высоким.  Таки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разом, человек сможет,  поехав на заработки  за  рубеж,  прежд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о восстановить    начальный    воспроизводственный   процесс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обрести новые производственные навыки,  купить технику,  в т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сле и  производственного  назначения  (грани  между  бытовой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енной техникой достаточно условны).  Естественно,  чт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ловек, вооруженный     современной    техникой    (компьютером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томашиной и т.д.),  ведет себя  более  активно  в  социально  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ческом плане,  более  грамотен в техническом.  Главное же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оянные потоки   выезжающих    и    возвращающихся    позволя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прокачать" нашу  рабочую  силу  или хотя бы наиболее активную 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ть через  зарубежные  рынки   труда,   выправить   процесс  е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производств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ледует учесть,  что подготовка и принятие закона о  порядк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езда и  въезда  в  страну,  с  одной стороны,  породили в наше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стве очень  большие  ожидания  и   надежды   на   возможнос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енного заработка   за   рубежом,   а   с   другой  стороны  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сматриваются ведущими мировыми державами как ключевой  элемен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мократических преобразований  и  как  необходимое  условие  дл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оянного предоставления    крупных     кредитов.     Возника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обходимость создать  концепцию  участия  России в международн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овом обмене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Для "захвата" хотя бы 10%  основных мировых рынков (т.е. 1,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лн. человек)  при  государственной  экспансии  потребуется,   п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ам специалистов,  около  10  лет.  Но  в перспективе Росс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гла бы постоянно держать за рубежом более 1-1,5 работников  пр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лагоприятной мировой  конъюктуре  и  содействии  других  стран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учать ежегодный доход,  по примерным оценкам,  в  10-20  млрд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лл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ледует, однако учесть, что зарубежные предприятия расходую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ую силу  очень  экономно  и  реально  завоевать большую дол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рового рынка крайне сложно.  Существующие оценки о  возможнос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езда более 5-6 млн.  человек в течение двух-трех лет базируютс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социологических исследованиях,  выявляющих желание работать з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бежом людей,  как правило,  там не работавших. Учет этих дан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мешает нам понимать,  что главным регулятором миграции рабоч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ы является страна - экспортер рабочей силы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нашей  стране   исследования   по   международному   рынку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остранной рабочей силы научные учреждения до сих пор не вел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Целенаправленные, продуманные  усилия  по  экспорту  рабоч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ы могли   бы  и  сейчас  при  относительно  плохой  конъюктур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рового рынка труда дать неплохой результат,  но рабочая сила  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 специфический,  и  работать  с  контрактами в этой област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нее, чем  с  товарами.  Отсутствуют  опытные  специалисты  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приятиях, желающие  выйти с предложениями по экспорту рабоче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лы на внешний рынок.  Более того,  в этом кругу практически нет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динений, фирм,     специализирующихся     на     коммерческо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андировании специалистов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редставляется, что  российским фирмам-посредникам следовал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 создать приоритетные условия хотя бы  по  двум  причинам:  он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падают полностью   под   наше   налогообложение,  в  том  числ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лютное, и  могут  нести   юридическую   ответственность   перед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гранто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Заключени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нтенсивная экономика,  живущая  в   режиме   периодическог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ологического   и   организационного   обновления,  постепенн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вращается  в  экономику  непрерывного  развития,  для  котор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но   практически   постоянное  совершенствование  методо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ства,     принципов     управления,      эксплуатационны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истик   товаров   и   форм  обслуживания  населения.  Он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вращается в мощную мирохозяйственную  систему,  активизирующу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рческие,     духовные     силы     цивилизации,    укрепляющу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национальные экономические, научные и культурные связи. Мир,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ности, вступает в новую эпоху развит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 заключение  я  хочу  отметить,  что выход на внешний рынок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а для российской экономики необходим и выгоден,  хотя  мы  до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ца  еще  не готовы к четкому и научно обоснованному управлени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м процессо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Слишком большой  утечки  нашей  рабочей  силы  произойти  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ет, так как ее возьмут только в строго  требуемых  количества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еделенные страны   и  в  определенные  отрасли,  по  отдельным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ециальностям. Полноценное участие России в международном обмен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овыми ресурсами  повысит  эффективность  их использования,  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же окажет существенное  позитивное  влияние  на  другие  форм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шнеэкономических связей  и  на международные контакты России в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ом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center"/>
        <w:rPr>
          <w:rFonts w:ascii="Souvenir;Times New Roman" w:hAnsi="Souvenir;Times New Roman" w:cs="Souvenir;Times New Roman"/>
          <w:sz w:val="36"/>
        </w:rPr>
      </w:pPr>
      <w:r>
        <w:rPr>
          <w:rFonts w:cs="Souvenir;Times New Roman" w:ascii="Souvenir;Times New Roman" w:hAnsi="Souvenir;Times New Roman"/>
          <w:sz w:val="36"/>
        </w:rPr>
        <w:t>Список использованной литературы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. Гимпельсон   В.   Движение    рабочей    силы    (оценки,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народные сопоставления  и влияние на рынок труда) // Вопросы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ки. - 1997. - N 2 - с. 12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. Скрыпник  Н.  Занятость  в  мире:  перемены  не  в лучшую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рону // Человек и труд. - 1996. - N 4 - с. 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3. Вильховченко   Э.Д.  В  поисках  альтернативной  трудовой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зни: зарубежный опыт // МЭ и МО. - 1995. - N 10 - с. 4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4. Каменский А. Россия и международный рынок рабочей силы //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ономика и жизнь. - 1993. - Сентябрь (N 36) - с. 1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5. Мировой рынок труда:  новая реальность для России и СНГ 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.: Наука, 1994 - 190 с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6. Гаузер   Н.  Повышение  гибкости  -  актуальная  проблем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ременного рынка труда // МЭ и МО. - 1991. - N 10 - с. 3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7. Трубин   В.,   Быкова   Е.   Внешняя  трудовая  миграция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народный опыт // Человек и труд. - 1993. - N 5-6 - c. 3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8. Ентяков   В.   Внешняя  трудовая  миграция:  состояние 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спективы // Человек и труд. - 1996. - N 12 - с. 3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9. Вишневская  Н.  Рынок  труда - проблемы и решения // МЭ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. 1995. - N 1 - с. 111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0. Григорьянц    Г.    Рынок   труда:   не   просто   стать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ивилизованным // Человек и труд. - 1993. - N 4 - с. 3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1. Митеева  Л.  Эволюция  трудовых  отношений  // Человек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уд. - 1993. - N 3 - c. 10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2. Бредова  В.М.  Ситуация  на рынке рабочей силы в странах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сточной Европы и СНГ // МЭ и МО. - 1994. - N 7 - с. 147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3. Данилин    Г.    Мировой    рынок:    конкуренция    ил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трудничество? // МЭ и МО. - 1993. - N 10 - с. 3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4. Линдерт П.  Х.  Экономика мирохозяйственных связей - М.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гресс, 199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5. Золотова И.,  Зуев А. Изучение ситуации на рынке труда -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а разработки программы занятости региона // Человек и  труд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N 4. - 199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6. Заславский И. О пользе рынка труда // Вопросы экономики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991. - N 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7. Некипелов  Д.С.  Занятость  в мире в 1995 г.:  кризисные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нденции и позиция МОТ // Труд за рубежом. - 1995. - N 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8. Бушмарин  И.В.  Рынок  труда  в современной экономике //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ство и экономика. - 1994. - N 1 - с. 114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19. Волохова Т.В.  Государственное регулирование рынка труда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Вестник Московского университета. - 1994. - N 3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20. Вишневская И.Т.  Рынок труда: переплетение циклических и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уктурных факторов // МЭ и МО. - 1993. - N 12 - с. 63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31" w:right="737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">
    <w:altName w:val="Times New Roman"/>
    <w:charset w:val="00"/>
    <w:family w:val="auto"/>
    <w:pitch w:val="variable"/>
  </w:font>
  <w:font w:name="Baltica">
    <w:charset w:val="00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32"/>
        </w:rPr>
        <w:t xml:space="preserve"> </w:t>
      </w:r>
      <w:r>
        <w:rPr/>
        <w:t>Year Book of Labour Statistics,  Geneva, 1989-90, p. 68, 78-79, 1980, p. 46, 66-67, 102-1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Souvenir;Times New Roman" w:hAnsi="Souvenir;Times New Roman" w:cs="Souvenir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480"/>
      <w:ind w:firstLine="709"/>
      <w:jc w:val="both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9:59:00Z</dcterms:created>
  <dc:creator>Гвоздицин Александр свет Геннадьевич</dc:creator>
  <dc:description/>
  <dc:language>en-US</dc:language>
  <cp:lastModifiedBy>Жека</cp:lastModifiedBy>
  <cp:lastPrinted>1997-04-22T11:06:00Z</cp:lastPrinted>
  <dcterms:modified xsi:type="dcterms:W3CDTF">2000-03-02T09:59:00Z</dcterms:modified>
  <cp:revision>2</cp:revision>
  <dc:subject/>
  <dc:title>Тема: Мировой рынок труда</dc:title>
</cp:coreProperties>
</file>