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ема: МЭО и их значение для развития 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ой экономики на примере стран Скандинавии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/>
      </w:pPr>
      <w:r>
        <w:rPr>
          <w:i/>
          <w:sz w:val="40"/>
        </w:rPr>
        <w:t>Содержание 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12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</w:t>
      </w:r>
      <w:r>
        <w:rPr>
          <w:i/>
          <w:sz w:val="28"/>
        </w:rPr>
        <w:t>стр.</w:t>
      </w:r>
    </w:p>
    <w:p>
      <w:pPr>
        <w:pStyle w:val="Normal"/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Введение .  .  .  .  .  .  .  .  .  .  .  .  .  .  .  .  </w:t>
      </w:r>
      <w:r>
        <w:rPr>
          <w:rFonts w:cs="Courier New" w:ascii="Courier New" w:hAnsi="Courier New"/>
          <w:b/>
          <w:sz w:val="24"/>
        </w:rPr>
        <w:t>3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b/>
          <w:sz w:val="24"/>
        </w:rPr>
        <w:t>1.</w:t>
      </w:r>
      <w:r>
        <w:rPr>
          <w:rFonts w:cs="Courier New" w:ascii="Courier New" w:hAnsi="Courier New"/>
          <w:sz w:val="24"/>
        </w:rPr>
        <w:t xml:space="preserve"> Роль внешне-экономических отношений</w:t>
      </w:r>
    </w:p>
    <w:p>
      <w:pPr>
        <w:pStyle w:val="Normal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процессе эволюции скандинавских стран   .  .  .  .  .  </w:t>
      </w:r>
      <w:r>
        <w:rPr>
          <w:rFonts w:cs="Courier New" w:ascii="Courier New" w:hAnsi="Courier New"/>
          <w:b/>
          <w:sz w:val="24"/>
        </w:rPr>
        <w:t>6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b/>
          <w:sz w:val="24"/>
        </w:rPr>
        <w:t>1.1.</w:t>
      </w:r>
      <w:r>
        <w:rPr>
          <w:rFonts w:cs="Courier New" w:ascii="Courier New" w:hAnsi="Courier New"/>
          <w:sz w:val="24"/>
        </w:rPr>
        <w:t xml:space="preserve"> Значение мирового хозяйства</w:t>
      </w:r>
    </w:p>
    <w:p>
      <w:pPr>
        <w:pStyle w:val="Normal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развитии экономики региона  .  .  .  .  .  .  .  .  .  </w:t>
      </w:r>
      <w:r>
        <w:rPr>
          <w:rFonts w:cs="Courier New" w:ascii="Courier New" w:hAnsi="Courier New"/>
          <w:b/>
          <w:sz w:val="24"/>
        </w:rPr>
        <w:t>6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b/>
          <w:sz w:val="24"/>
        </w:rPr>
        <w:t>1.2.</w:t>
      </w:r>
      <w:r>
        <w:rPr>
          <w:rFonts w:cs="Courier New" w:ascii="Courier New" w:hAnsi="Courier New"/>
          <w:sz w:val="24"/>
        </w:rPr>
        <w:t xml:space="preserve"> Влияние международных экономических</w:t>
      </w:r>
    </w:p>
    <w:p>
      <w:pPr>
        <w:pStyle w:val="Normal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тношений на характер смешанной экономики .  .  .  .  .  </w:t>
      </w:r>
      <w:r>
        <w:rPr>
          <w:rFonts w:cs="Courier New" w:ascii="Courier New" w:hAnsi="Courier New"/>
          <w:b/>
          <w:sz w:val="24"/>
        </w:rPr>
        <w:t>9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b/>
          <w:sz w:val="24"/>
        </w:rPr>
        <w:t>1.3.</w:t>
      </w:r>
      <w:r>
        <w:rPr>
          <w:rFonts w:cs="Courier New" w:ascii="Courier New" w:hAnsi="Courier New"/>
          <w:sz w:val="24"/>
        </w:rPr>
        <w:t xml:space="preserve"> Внешне-экономические</w:t>
      </w:r>
    </w:p>
    <w:p>
      <w:pPr>
        <w:pStyle w:val="Normal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тношения в сфере крупного бизнеса  .  .  .  .  .  .  .  </w:t>
      </w:r>
      <w:r>
        <w:rPr>
          <w:rFonts w:cs="Courier New" w:ascii="Courier New" w:hAnsi="Courier New"/>
          <w:b/>
          <w:sz w:val="24"/>
        </w:rPr>
        <w:t>13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b/>
          <w:sz w:val="24"/>
        </w:rPr>
        <w:t>2.</w:t>
      </w:r>
      <w:r>
        <w:rPr>
          <w:rFonts w:cs="Courier New" w:ascii="Courier New" w:hAnsi="Courier New"/>
          <w:sz w:val="24"/>
        </w:rPr>
        <w:t xml:space="preserve"> Значение международного разделения труда</w:t>
      </w:r>
    </w:p>
    <w:p>
      <w:pPr>
        <w:pStyle w:val="Normal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ля государств Северной Европы   .  .  .  .  .  .  .  .  </w:t>
      </w:r>
      <w:r>
        <w:rPr>
          <w:rFonts w:cs="Courier New" w:ascii="Courier New" w:hAnsi="Courier New"/>
          <w:b/>
          <w:sz w:val="24"/>
        </w:rPr>
        <w:t>16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b/>
          <w:sz w:val="24"/>
        </w:rPr>
        <w:t xml:space="preserve">2.1. </w:t>
      </w:r>
      <w:r>
        <w:rPr>
          <w:rFonts w:cs="Courier New" w:ascii="Courier New" w:hAnsi="Courier New"/>
          <w:sz w:val="24"/>
        </w:rPr>
        <w:t>Мировая торговля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как фактор экономического роста  .  .  .  .  .  .  .  .  </w:t>
      </w:r>
      <w:r>
        <w:rPr>
          <w:rFonts w:cs="Courier New" w:ascii="Courier New" w:hAnsi="Courier New"/>
          <w:b/>
          <w:sz w:val="24"/>
        </w:rPr>
        <w:t>17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b/>
          <w:sz w:val="24"/>
        </w:rPr>
        <w:t>2.2.</w:t>
      </w:r>
      <w:r>
        <w:rPr>
          <w:rFonts w:cs="Courier New" w:ascii="Courier New" w:hAnsi="Courier New"/>
          <w:sz w:val="24"/>
        </w:rPr>
        <w:t xml:space="preserve">Инвестиции капитала .  .  .  .  .  .  .  .  .  .  .  </w:t>
      </w:r>
      <w:r>
        <w:rPr>
          <w:rFonts w:cs="Courier New" w:ascii="Courier New" w:hAnsi="Courier New"/>
          <w:b/>
          <w:sz w:val="24"/>
        </w:rPr>
        <w:t>24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b/>
          <w:sz w:val="24"/>
        </w:rPr>
        <w:t>3.</w:t>
      </w:r>
      <w:r>
        <w:rPr>
          <w:rFonts w:cs="Courier New" w:ascii="Courier New" w:hAnsi="Courier New"/>
          <w:sz w:val="24"/>
        </w:rPr>
        <w:t>Перспективы развития стран на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пути в  ЕС:  западноевропейская  интеграция   .  .  .  </w:t>
      </w:r>
      <w:r>
        <w:rPr>
          <w:rFonts w:cs="Courier New" w:ascii="Courier New" w:hAnsi="Courier New"/>
          <w:b/>
          <w:sz w:val="24"/>
        </w:rPr>
        <w:t>3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лючение  .  .  .  .  .  .  .  .  .  .  .  .  .  .  .</w:t>
      </w:r>
      <w:r>
        <w:rPr>
          <w:rFonts w:cs="Courier New" w:ascii="Courier New" w:hAnsi="Courier New"/>
          <w:b/>
          <w:sz w:val="24"/>
        </w:rPr>
        <w:t xml:space="preserve">  35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Список использованной литературы .  .  .  .  .  .  .  .  </w:t>
      </w:r>
      <w:r>
        <w:rPr>
          <w:rFonts w:cs="Courier New" w:ascii="Courier New" w:hAnsi="Courier New"/>
          <w:b/>
          <w:sz w:val="24"/>
        </w:rPr>
        <w:t>38</w:t>
      </w:r>
    </w:p>
    <w:p>
      <w:pPr>
        <w:pStyle w:val="Normal"/>
        <w:spacing w:lineRule="auto" w:line="312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12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12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12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32"/>
        </w:rPr>
        <w:t>Введение</w:t>
      </w:r>
    </w:p>
    <w:p>
      <w:pPr>
        <w:pStyle w:val="Normal"/>
        <w:spacing w:lineRule="auto" w:line="31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международных экономических отношений оказало значительное влияние на экономику стран Скандинавии. В этом нет ничего удивительного. Государство не может гармонично развиваться, если национальная экономика находится как бы за железным занавесом по  отношению  к  другим  странам мира, что наблюдалось в СССР на протяжении семи десятков лет. Я постараюсь выявить значение международных экономических отношений для определенной группы государств - стран Скандинавии. Успехи и высокий уровень развития национальной экономики  этих  стран  напрямую  связан с развитием   международной торговли и других составляющих системы внешне- экономических отношений, таких как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Международное разделение труд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Мировой рынок товаров, капиталов, рабочей силы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Научно-производственное и техническое сотрудничество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Международная финансовая система и др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того, чтобы понять, в чем выражалось влияние международных связей на развитие национальных экономик государств Скандинавии необходимо сначала рассмотреть их с исторической  точки  зрения.  Подход к странам европейского Севера как к региону, или точнее субрегиону, определяется многими обстоятельствами.  Прежде  всего  -  это  сложившаяся историческая реальность. Понятие  "скандинавский  мир" ("Pax scandinavica") встречается уже с XI в. В некоторых источниках употребляется термин "Северное Средиземноморье". Таким  образом скандинавская общность, основанная на ряде характеристик (география и геополитика, исторические судьбы, язык, культура,   вероисповедание), существует издревле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вероевропейский регион  включает  Швецию,  Норвегию,  Данию, Финляндию, Исландию. В него входят  и  такие  территории как Фарерские острова,  Шпицберген,  Аланды, Гренландия. Общая площадь североевропейского  региона  - 1,7 млн.  кв.  км,  если не считать почти 2 млн. кв. км территории Гренландии. В совокупности это составляет более 1/3 территории Западной Европы. Здесь проживает свыше 23 млн. человек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уже  было  сказано  выше к региону относят ряд прилегающих островов, в том числе территориально отдаленную Исландию, которая тесно связана со скандинавскими странами историческими и языковыми признаками. Ведь открыли и освоили этот маленький  остров  еще  в X-XI  вв.  древние викинги, населившие его выходцами из Норвегии и Швеции. Что касается Финляндии, то по языку и этническому составу она отличается от скандинавских стран. В то же время некоторые особенности ее исторического и социально-экономического развития, тяготение к региональному сотрудничеству  в  области экономики, культуры, форм общественной жизни позволяют относить  ее в историко-политическом аспекте к скандинавским странам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ходе многолетней истории скандинавская общность претерпела существенную эволюцию. Иным стало ее содержание, видоизменились формы. Но и в наше время можно с уверенностью говорить о схожести этой группы государств, сочетающих сотрудничество и соперничество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развитие политики и экономики названных государств большое влияние оказала их вовлеченность в мировое хозяйство и международные экономические отношени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по мере усиления взаимосвязей между государствами и народами - существенного признака нынешнего этапа мировой цивилизации - международные экономические отношения приобретали все новое значение в контексте формирования единого экономического, экологического, правового, культурного и информационного пространства в Европе, при этом оказывая значительное влияние на развитие экономики каждого отдельного государств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32"/>
        </w:rPr>
        <w:t>1.</w:t>
      </w:r>
      <w:r>
        <w:rPr>
          <w:sz w:val="32"/>
        </w:rPr>
        <w:t xml:space="preserve"> Роль внешне-экономических отношений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в процессе эволюции скандинавских стран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1.1. Значение мирового хозяйства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в развитии экономики региона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верную Европу объединяют многие социально-экономические характеристики: близость производственных и фирменных структур, высокие эффективность хозяйства и уровень жизни. В целом регион - это крупный экономический комплекс, на который вследствие специализации  производства всегда большое влияние оказывало мировое хозяйство. При развитой промышленности, интенсивном сельском хозяйстве, обширной сфере услуг  и  широких  внешнеэкономических связях эти страны, уступая крупным державам по общим масштабам производства и размерам трудовых ресурсов, опережают их по многим показателям на душу населени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а стран  Северной  Европы  не в количестве, а в качестве и номенклатуре производимой продукции, в основном экспортируемой. Дания, Швеция, Норвегия и Финляндия входят в число экономически наиболее развитых государств мира. Располагая передовой производственной базой и высоко-квалифицированной рабочей силой, скандинавские  страны  с их зависимостью от внешних  рынков длительное  время  шли  по  пути поиска и закрепления своих "ниш", относительно узкой специализации на производстве определенных продуктов, систем, компонентов, узло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мировое хозяйство всегда диктовало свои условия, заставляя экономику европейского Севера быстро приспо-сабливаться  к  меняющейся ситуации. Скандинавские страны и Финляндия не раз пересматривали, "уточняли" характер своей специализации, как правило, в периоды наиболее бурного развития в них производительных сил. Изначально специализация базировалась на природных  богатствах  и  географическом  положении.  Важную роль играло море. Норвегия славилась своим международным судоходством, рыболовством и китобойным промыслом, Исландия - промыслом сельди и трески. Благодаря активной реализации на внешнем рынке морской продукции, данные отрасли получили широкое развитие. Наличие в Северных странах большей части лесов Западной Европы обусловило то, что Швеция и Финляндия стали крупнейшими экспортерами древесины и изделий из нее. Значительные запасы железной руды и спрос на нее на внешнем рынке позволили Швеции долгое время господствовать  на  соответствующих  мировых  рынках, что привело к развитию данной отрасли добывающей промышленности. Ведь при отсутствии соответствующего спроса со стороны международных партнеров масштабная разработка рудных месторождений была бы в Швеции нецелесообразной, т.к. внутреннее потребность государства в данном виде полезных ископаемых невелика. Наличие большого числа полноводных и бурных рек вывело Норвегию и Швецию по запасам гидроэнергии на первые места в Западной Европе. Внешний спрос на сельскохозяйственную продукцию в совокупности с мягким климатом  Дании  способствовал  развитию в этой стране животноводства и экспорту его продукци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следнее десятилетие перемены в мировом хозяйстве способствовали тому, что на первый план в скандинавских странах вышли отрасли, использующие современную технологию. В Финляндии - это целлюлозно-бумажная, в Швеции - машиностроительная,   целлюлозно-бумажная, специальные стали, в Норвегии  -  цветные   металлы, ферросплавы, целлюлозно-бумажная, нефтегазовая, в Дании - специальное оборудование, сельскохозяйственные продукты, в Исландии - алюминий и аммиак. В настоящее время все более усиливается ориентация на выпуск наукоемкой, высокотехнологичной продукции (электроника, промышленные роботы, биотехнология и т.п.). Здесь чувствуется влияние перемен в конъюктуре мирового рынка. Современное влияние внешне-экономических отношений прослеживается в соединении новейших отраслей с традиционными, переживающими  или  уже  пережившими  коренную перестройку. В этом лежит основа современной специализации экономики скандинавских стран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ие кризисы середины 70 - начала 80-х годов, переплетение циклических спадов  и  структурных  сдвигов  едва не свели на нет те выгоды, которые извлекали североевропейские страны, в результате развития системы международных экономических отношений. Во второй половине 70-х годов по ряду важных показателей Швеция и Дания были отброшены назад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рвегия "держалась" за счет спроса со стороны внешнего мира на нефть.  Лишь в Финляндии в силу особых условий (в  немалой степени из-за широких торгово - экономических связей с СССР) хозяйственное положение оставалось стабильным  и  даже  улучшилось.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1.2. Влияние международных экономических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 xml:space="preserve">отношений на характер смешанной экономики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ые экономические отношения оказывают значительное влияние на характер экономики рассматриваемого региона, однако следует отметить, что роль иностранного капитала в экономике Северных стран все же невелика. Отчасти этому способствует законодательство, запрещающее иностранные капиталовложения в некоторые сферы деятельности. В Швеции и Финляндии в числе ведущих компаний нет ни одной, принадлежащей иностранному капиталу. Более сильные позиции он занимает в Норвегии (нефтедобыча и в меньшей степени - нефтепереработка и продажа нефтепродуктов, электротехника  и   электроника). В то же время частный сектор Северных стран,   особенно Швеции, имеет сильные позиции за границей вследствие   экспорта капитал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бы выявить роль международных экономических отношений  в определении характера экономики рассмотрим структуру смешанной экономики стран Скандинави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дущую роль в Северных странах играет частный сектор. Так, в Швеции доля частных компаний среди крупных и средних (свыше 50 занятых) составляет 85%. На них приходится 75% всех занятых в производстве, в том числе 8% работают в принадлежащих иностранному капиталу фирмах, остальные - на государственных  и кооперативных (по 11-13%), при этом доля последних постоянная, а государства - возрастает. В других скандинавских странах эти пропорции не намного отличаются от шведских. Исключение - Финляндия, где в силу ряда причин, в частности национализации германской собственности после второй мировой войны, доля государства выше. Частный капитал доминирует преимущественно в отраслях, определяющих экспортную специализацию, главным образом в обрабатывающей промышленности.</w:t>
      </w:r>
    </w:p>
    <w:p>
      <w:pPr>
        <w:pStyle w:val="Normal"/>
        <w:spacing w:lineRule="auto" w:line="312"/>
        <w:ind w:right="-1" w:firstLine="709"/>
        <w:jc w:val="both"/>
        <w:rPr/>
      </w:pPr>
      <w:r>
        <w:rPr>
          <w:rFonts w:cs="Courier New" w:ascii="Courier New" w:hAnsi="Courier New"/>
          <w:sz w:val="24"/>
        </w:rPr>
        <w:t xml:space="preserve">Государственный сектор скандинавских стран охватывает центральное правительство, местные органы и сектор социального   страхования, которые различаются как по месту в сферах экономики, так  и  по  масштабам  деятельности. За последние два десятилетия государственный сектор возрастал  во всех странах, но наиболее активно - в Швеции и Дании. В конце 60-х годов удельный вес занятых в госсекторе Швеции был ниже, чем в США или Великобритании. Но уже с 1972 года Швеция оказалась впереди США, Великобритании, Японии и Германии - в 1986 г. соответственно - 33, 15.8, 21.8, 6.4 и 16.1% </w:t>
      </w:r>
      <w:r>
        <w:rPr>
          <w:rStyle w:val="FootnoteCharacters"/>
          <w:rStyle w:val="FootnoteAnchor"/>
          <w:rFonts w:eastAsia="Symbol" w:cs="Symbol" w:ascii="Symbol" w:hAnsi="Symbol"/>
          <w:sz w:val="32"/>
        </w:rPr>
        <w:footnoteReference w:customMarkFollows="1" w:id="2"/>
        <w:t></w:t>
      </w:r>
      <w:r>
        <w:rPr>
          <w:rFonts w:cs="Courier New" w:ascii="Courier New" w:hAnsi="Courier New"/>
          <w:sz w:val="24"/>
        </w:rPr>
        <w:t>. Доля государственных расходов в ВВП Швеции возросла с 45% в начале 70-х годов до 67% в 1982 г. и после некоторого снижения - до 70%  в 1993 г. Вместе с тем в отраслях этой сферы, на которую приходится 64% занятых, удельный вес государства различен. Наиболее высок он в социальных услугах, составляющих половину сферы услуг. Доля государства доходила до 92%, например в здравоохранении - 91%, образовании и НИОКР - 88,7%, социальном страховании - 98,2%. Четко просматривается взаимодействие частного сектора и  государства: рост  доходов  от  частного сектора через налоговые и другие поступления в бюджет  используется  для  увеличения  прежде всего  государственных  услуг  населению  и  частным экономическим  агентам.  Это,  в свою очередь, ведет к росту эффективности  всей  экономик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стью "скандинавской модели" является существенная роль кооперации, охватывающей сельское хозяйство, промышленность, розничную торговлю, жилищное строительство, банковское и страховое дело и другие. Кооперация - фактор повышения занятости,  доходов  населения,  стабилизации цен.  В смешанной экономике кооперативное движение рассматривается в качестве "третьей альтернативы" частной и государственной собственности. На кооперативы в Швеции приходится 5% всех занятых, 7,5% занятых в промышленности и 14% - в розничной торговле, они дают 5% промышленной продукци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енные кооперативы (около 50 тыс. занятых в Швеции) доминируют в производстве молока и мяса, занимают важное место в других подотраслях продовольственного комплекса, а также в целлюлозно-бумажной промышленности. В сельском хозяйстве более 80% выпускаемой продукции проходит через кооперативы. Велика их роль в государственной аграрной политике. Потребительская кооперация ставит своей задачей контролировать качество продукции, выступать уравновешивающей силой на рынке в вопросах ценообразования. По оценке шведской правительственной комиссии, кооперативы являются очень полезной формой экономической организации будущего с точки зрения социального благосостоя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Экономическую структуру скандинавских стран можно рассматривать как совокупность трех производственных секторов.   </w:t>
      </w:r>
      <w:r>
        <w:rPr>
          <w:rFonts w:cs="Courier New" w:ascii="Courier New" w:hAnsi="Courier New"/>
          <w:b/>
          <w:sz w:val="24"/>
        </w:rPr>
        <w:t>Первый</w:t>
      </w:r>
      <w:r>
        <w:rPr>
          <w:rFonts w:cs="Courier New" w:ascii="Courier New" w:hAnsi="Courier New"/>
          <w:sz w:val="24"/>
        </w:rPr>
        <w:t xml:space="preserve"> - это рынок, где производятся товары и услуги для продажи с целью извлечения прибыли. </w:t>
      </w:r>
      <w:r>
        <w:rPr>
          <w:rFonts w:cs="Courier New" w:ascii="Courier New" w:hAnsi="Courier New"/>
          <w:b/>
          <w:sz w:val="24"/>
        </w:rPr>
        <w:t>Второй</w:t>
      </w:r>
      <w:r>
        <w:rPr>
          <w:rFonts w:cs="Courier New" w:ascii="Courier New" w:hAnsi="Courier New"/>
          <w:sz w:val="24"/>
        </w:rPr>
        <w:t xml:space="preserve"> - государственный - создает благосостояние общества путем производства общественных услуг, которые не продаются на рынке (например, политика или оборона). В основе </w:t>
      </w:r>
      <w:r>
        <w:rPr>
          <w:rFonts w:cs="Courier New" w:ascii="Courier New" w:hAnsi="Courier New"/>
          <w:b/>
          <w:sz w:val="24"/>
        </w:rPr>
        <w:t>третьего</w:t>
      </w:r>
      <w:r>
        <w:rPr>
          <w:rFonts w:cs="Courier New" w:ascii="Courier New" w:hAnsi="Courier New"/>
          <w:sz w:val="24"/>
        </w:rPr>
        <w:t xml:space="preserve"> сектора лежит частная инициатива или деятельность, но товары и услуги для общества производятся без цели получения прибыли. Этот сектор развит именно в скандинавских  странах, он имеет одновременно частный и коллективный характер. Поэтому многие задачи традиционно решаются добровольными организациями, частично с  государственной помощью. Например, в Норвегии финансовое   содействие государства общественнополезным организациям составило в конце  80-х  годов  6 млрд.  крон,  в том числе 1,8 млрд. - от центрального правительств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а характер формирования смешанной экономики скандинавских стран международные экономические отношения оказывали и оказывают в настоящее время непосредственное влияние: лишь корректировка структуры внутренней экономики в соответствии с изменениями, происходящими в мировом хозяйстве позволяют обеспечить устойчивое ее развитие. Поэтому на все, приведенные выше данные, касающиеся внутренней структуры экономики скандинавских стран, непосредственное влияние оказала система международных экономических отношений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1.3. Внешне-экономические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ношения в сфере крупного бизнеса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упные компании занимают господствующее положение в экономике Северных стран. Наиболее монополизированы специализированные отрасли, что связано с малыми объемами внутреннего рынка и оптимальными размерами предприятий. В Швеции  это  производство  шарикоподшипников (компания "СКФ"), автомобилестроение ("Вольво" и "СААБ-Скания"), черная металлургия ("Свенскт столь"), электротехника ("Электролюкс", "АББ", "Эрикссон"), деревообрабатывающая и целлюлозно-бумажная промышленность ("Свенска целлюлоза", "Стура Коппарберг" и др.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Финляндии наиболее монополизированы судостроение ("Раума - Репола", "Вяртсиля", "Валмет"), черная и цветная металлургия   (“Раутаруукки", “Оутокумпу"), электротехника ("Нокиа"), производство подъемных кранов и лифтов ("Коне"), деревообрабатывающая и целлюлозно-бумажная промышленность   ("Энсо-Гутцейн", "Кюммене"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ании - это производство пива (на "Де форенеде брюггериер" приходится 80%  продажи и экспорта датского пива) и других пищевых продуктов,  некоторые области машиностроения ("Лауритцен", "Данфосс"), фармацевтика ("Ново"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орвегии - нефтедобыча ("Статойл", "Сага петролеум"),   производство ферросплавов ("Элкем"), алюминия, магния и химических удобрений ("Ношк  гидро"), некоторые области машиностроения ("Кверне индустриер"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я в мировом хозяйстве в совокупности с экономическими трудностями последних десятилетий стимулировали процесс слияний и поглощений,  а следовательно, и повышение уровня централизации капитала. В Швеции с середины 70-х годов происходило 600-800 слияний и поглощений в год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исимость стран Скандинавии от всемирного хозяйства очень ярко отражается в сфере крупного бизнеса. Ведущие промышленные компании Северных стран имеют ярко выраженную международную ориентацию. Степень интернациона-лизации шведских фирм одна из самых высоких в мире. Примерно половина промышленной продукции Швеции идет на экспорт. За границу переводится и все большая часть производственного потенциала. На зарубежных филиалах сосредоточены 50% занятых, 60% производства и 75% оборота шведских фирм. Значительно возросли прямые зарубежные инвестиции, достигающие примерно 70% объема капиталовложений в обрабатывающую промышленность Швеции (Финляндии - 25%,  Норвегии - 10%). Среди стран - объектов приложения шведского капитала выделяются СШ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10 крупнейших компаний в Норвегии приходится 48%   национального экспорта,  Финляндии - 44%,  Швеции - 43%,  Дании - 20%. В последних трех странах преобладают фирмы обрабатывающей промышленности, в Норвегии - нефтедобывающей. Однако, если исключить нефть, то примерно 60 фирм дают 90% норвежского товарного экспорт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следнее время частыми стали покупки в значительных объемах шведских фирм другими скандинавскими странами. Еще в начале 80-х годов более 70% покупок шведских предприятий приходилось на США, Великобританию, Нидерланды и Швейцарию. Но уже в 1985 г. половина покупок пришлась на северные страны, главным образом Финляндию. Так, после приобретения  в середине 80-х  годов  ряда  шведских  предприятий  Финляндия стала одним из крупнейших в Западной Европе производителей полуфабрикатов из мед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ельные размеры приняла концентрация и централизация в кредитно-финансовой сфере. Среди 500 ведущих банков мира - 6   датских, по 5 шведских и финских и 4 норвежских. В Дании почти 75% капитала сосредоточено в трех крупнейших банках. Наиболее мощный финансовый капитал сложился в Швеции, где сейчас господствуют три финансовые группы. Во главе двух из них  стоят ведущие частные коммерческие банки - "Скандинависка эншильда банкен" и "Свенска хандельсбанкен". В первой половине 80-х годов началось формирование третьей финансовой группы во главе с крупнейшей компанией страны - автомобильным концерном "Вольво".  Финансовый капитал других скандинавских стран слабее шведского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2. Значение международного разделения труда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 xml:space="preserve">для государств Северной Европы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стоящее время с уверенностью можно сказать, что национальная экономика стран Скандинавии развивалась в непосредственной зависимости от роли данных государств в международном разделении труд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иление интернационализации хозяйственной жизни - одна из главных черт развития стран Северной Европы. В его основе лежит   углубление международной специализации производства, благодаря которому на развитие национальной экономики скандинавских стран большое влияние оказали такие формы участия этих стран в мирохозяйственных связях, как внешняя торговля товарами и услугами, международная миграция капитала и рабочей силы, интеграци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двиги в характере развития всемирного разделения труда за последние десять-пятнадцать лет существенно изменили условия международной специализации скандинавских стран, что, естественно, привело и к соответствующим коррективам и изменениям в экономике данных стран. Ускорение научно - технического  прогресса  добавило   к   традиционным   факторам   специализации производства новые стимулы, сделав настоятельно   необходимой соответствующую перестройку структуры  производства и экспорт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вижение национальных хозяйств ко все большей "открытости"   происходит не прямолинейно. На этом пути возникают многочисленные торгово-экономические противоречия с другими странами, разного рода протекционистские барьеры. Однако, несмотря на все трудности, долгосрочная тенденция ко все более активной интеграции экономики региона в мировое хозяйство пробивает себе дорогу. Объективные экономические закономерности диктуют заинтересованность скандинавских стран в свободном от ограничений международном экономическом обмене и диверсификации внешних связей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2.1. Мировая торговля как фактор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экономического роста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д на внешние рынки - жизненно важное условие   функционирования экономики скандинавских стран, поскольку только при этом они могут обеспечить оптимальные размеры   специализированного производства. Одновременно через каналы   внешней торговли привлекаются зарубежные материально -технические ресурсы для удовлетворения внутренних потребност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Международный обмен выступает таким образом в качестве важного фактора экономического роста этих государств. Его активная роль проявляется, в частности, в опережающем росте внешней торговли по сравнению с внутренним производством. Так за 1960-1990 гг. среднегодовые темпы прироста ВВП составили в Дании 3%, экспорта - 5,7%, импорта - 4,5%; Исландии соответственно 4,6;  5,6  и  6,6; Норвегии - 3,9; 7,4 и 5,2; Финляндии - 4; 4,9 и 5,2 и в Швеции -  2,9; 5,2; 4,5 </w:t>
      </w:r>
      <w:r>
        <w:rPr>
          <w:rStyle w:val="FootnoteCharacters"/>
          <w:rStyle w:val="FootnoteAnchor"/>
          <w:rFonts w:eastAsia="Symbol" w:cs="Symbol" w:ascii="Symbol" w:hAnsi="Symbol"/>
          <w:sz w:val="32"/>
        </w:rPr>
        <w:footnoteReference w:customMarkFollows="1" w:id="3"/>
        <w:t>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312"/>
        <w:ind w:right="-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результате  экспортно-импортная  квота  скандинавских стран колеблется от 25% (Финляндия) до 42% (Норвегия) при среднем уровне  для стран - членов ОЭСР в 15%. Быстрое увеличение данного показателя связано не только с   увеличением экспорта или импорта. Важным источником  доходов этих стран стал экспорт услуг,  составляющий от 4 (в Финляндии) до 10% ВВП (в  Норвегии). В то же время финансовые результаты по неторговым операциям во всех странах региона, кроме Дании,   увеличивают дефицит платежного баланса. Это связано с быстрым   ростом расходов на туризм и оплату транспортных услуг. По   относительному уровню доходов от продажи услуг среди Северных   стран выделяется Норвегия, на суда которой приходится примерно 25% международных торговых перевозок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дучи крупным морским "перевозчиком", Норвегия, которая   вывозит в основном сырье и полуфабрикаты, имеет наиболее высокую экспортную квоту. Более 1/3 общего экспорта  товаров  и услуг и половина товарного экспорта приходится на нефть и газ,   промышленная добыча которых  в  суровых  условиях  Северного моря стала возможной благодаря резкому повышению в 70-е годы мировых цен на нефть. Высокий уровень экспорта нефти и газа и относительно здоровое состояние платежного баланса на время затушевали проблемы, связанные с уменьшением конкуренто-способности "материковой" промышленност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условиях интенсивного международного обмена и возрастающей экономической взаимозависимости для всех скандинавских  стран  наиболее  актуален  вопрос: в какой мере их экспорт отвечает магистральным направлениям международной торговли и какова его конкурентоспособность? Специализация, которая сложилась в скандинавских странах, обеспечила им определенные преимущества в мировой экономике, позволила в послевоенный период выйти в число высокоразвитых индустриальных государств. Основанная первоначально на использовании природно-климатических  и хозяйственно - исторических факторов, она постепенно  дополнялась  интенсивным использованием  достижений научно-технического  прогресса. Все больший упор на выпуск сложной, высококачественной продукции как в  традиционных, так и в новых отраслях - тенденция, характерная для всех государств региона, обусловленная требованиями конъюктуры мирового рынк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оварной структуре экспорта скандинавских стран в послевоенный период произошли существенные изменения, отразившие структурные сдвиги в производстве. Значение традиционной продукции постепенно сокращается. Тем не менее до сих пор в экспорте Финляндии, Швеции, Норвегии высокую долю составляет продукция целлюлозно-бумажной промышленности, Швеции и Норвегии - черные и цветные металлы, в экспорте Норвегии и Исландии, несмотря на некоторое сокращение, - продукция рыбопереработки, Дании - пищевые товары, Швеции - автомобил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пехи традиционных экспортных отраслей североевропейских   стран напрямую связаны с разработкой новых высококачественных   типов продукции в соответствии с требованиями мирового рынка.   Вместе с тем номенклатура экспорта расширилась за счет технически передовой продукции машиностроения и химии, а также новых видов потребительских товаров. Все более наглядным становится переход от преимущественно предметной и несложной технологической специализации на межотраслевом к специализации на внутриотраслевом уровне, что совпадает с мировыми тенденциями. На мировом  рынке Дания выступает как крупный экспортер сельскохозяйственных машин, оборудования пищевой промышленности, фармацевтических препаратов; Финляндия - оборудования лесобумажной промышленности и промышленности стройматериалов, специальных судов и судового оборудования, электротехнического и электронного оборудования; Норвегия - продукции электрохимии, удобрений для рыбоперерабатывающих заводов, специального морского оборудования для нефтяных разработок, малых и средних гидроэлектростанций; Швеция - подшипников, определенных видов электротехнической и   электронной продукции, средств связи, легковых и грузовых   автомобилей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 касается высокотехнологичных товаров, то их импорт значительно превышает экспорт.  Новейшая наукоемкая продукция пока занимает  небольшое  место в экспорте скандинавских стран, но имеет устойчивую тенденцию к росту. Однако они успешно продвигаются в отдельных  областях. Широко известны, например, достижения Швеции в производстве промышленных роботов.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уктура импорта скандинавских стран в целом более диверсифицирована, и ведущее место принадлежит готовым изделиям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ль продукции иностранных производителей во внутреннем потреблении скандинавскими странами доказывает их зависимость от внешних товаров и услуг. Регион  представляет  собой  емкий  рынок  для  новых  и  новейших технологий  и  промышленной  продукции.  Швеция, самая развитая в индустриальном отношении страна Северной Европы, испытывает потребность в импорте около 30 тыс. компьютерных систем и 1 тыс. промышленных роботов. Финляндия ввозит 70-80% инвестиционных товаров, причем удельный вес импортного вклада в экспорте достигает 25%. Ввоз "нежелательной продукции", конкурирующей с национальным производством, сдерживается главным образом ограничениями нетарифного характер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я в товарной структуре внешней торговли скандинавских стран повлекли за собой расширение связей с высокоразвитыми государствами, на которые приходится свыше 70% товарооборота. При этом ярко выражена географическая концентрация экспорта. Только на пять стран падает 2/3 общего объема вывоза Норвегии, ненамного от  нее  отстают   Исландия и Финляндия - около 60%. Более диверсифицирован экспорт Швеции и Дании. К числу важнейших торговых партнеров всех Северных стран относятся  Германия и Великобритания. В целом же важнейшее направление экспорта-импорта - это регион ЕС. Некоторое исключение составляет Исландия, в значительной мере  ориентирующая  свой  рыбный  экспорт  на  североамериканские рынк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я ЕС  в общем экспорте скандинавских стран превышает 50% - от примерно 45%  для Финляндии до более 60% для Норвегии. Не менее существенно значение импорта из стран ЕС. Так, в Финляндии его  доля  составляет  свыше  40%  импорта,  причем  по  инвестиционным  товарам этот показатель превышает 50%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нутрискандинавскую  торговлю  приходится  более  чем   20% общего экспорта каждой из Северных стран. Наиболее зависима в этом  отношении Швеция,  которая,  в свою  очередь,  является важнейшим экспортным рынком для соседей. В свое время внутрирегиональная торговля способствовала индустриализации экспорта. Сейчас она поддерживает производство для новой, высокотехнологичной продукции. Северная интеграция дала толчок к развитию экспортного производства фармацевтической продукции, пластмасс, телекоммуникационного оборудования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тя Западная Европа является наиболее важным торговым   регионом для всех скандинавских стран, традиционно для Исландии   большое значение имел североамериканский рынок, а для Финляндии - советский. На протяжении нескольких послевоенных десятилетий между СССР и Финляндией формировалась система "особых отношений". Ее центральным звеном был пятилетний план взаимных поставок с расчетами по клирингу. Возникшая в условиях жесткого послевоенного регулирования такая организация торговли сохранялась вплоть до 1991 года. По существу она гарантировала около 20% общего экспорта Финляндии. Сохранение клиринга помогло Финляндии благополучно пережить два энергетических кризиса и хозяйственных спада, потрясшие другие западные страны в середине 70 - начале 80-х годов. Возросший счет за нефть, на которую приходилось более 80% импорта из СССР, был сравнительно быстро оплачен по клирингу поставками финских товаров и строительными проектам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трудничество с восточным соседом являлось важным фактором повышения благосостояния страны, смягчения проблем безработицы, диверсификации структуры экономики. Но сегодня это имеет и свою оборотную сторону. Сокращение торговли усилило кризисный спад производства в Финляндии. Многие экспортные мощности, выведенные в строй в годы бума восточной торговли, оказались неконкурентоспособными. Отсюда - банкротство ряда ориентированных на СССР предприятий, особенно легкой промышленности. Изменение условий торговли с восточным  соседом ставит под вопрос сохранение Финляндией прежнего особого положения. В связи с этим финские фирмы начали пересматривать стратегию и методы деятельности. Это выражается в большем, чем ранее, внимании к приграничным с Финляндией  районам;  усиление роли организаций, способствующих развитию торговли; в стремлении к посреднической деятельности между российскими и западными фирмами в различных областях. Затруднения на рынке пост-СССР дали толчок структурной перестройке финской экспортной  промышленности  с  ориентацией  на  рынки Запада.</w:t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2.2. Инвестиции капитала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ширение вывоза капитала за рубеж и проникновение   иностранного капитала в национальную  экономику - свидетельство   растущей интеграции  скандинавских  стран  с  мировым  хозяйством и усиление их взаимозависимост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сти  экономического  развития  каждой  из  стран  наложили отпечаток на характер интернационализации. Дальше других стран в экспорте капитала продвинулась Швеция. Более половины занятых на 30 крупнейших компаниях обрабатывающей промышленности работают за пределами страны, соответствующий показатель для Финляндии и Норвегии составляет 20-30%. Шведские компании начали создавать свою сеть производства и сбыта за рубежом уже в конце XIX в., первый же финский производственный филиал за рубежом  был  основан только в 1930 г.,  а второй - в 1957 г., Норвегия до 1950 г. имела  за границей 7 предприятий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тличие от Швеции компании Финляндии, Норвегии, Дании и   особенно Исландии долгое время делали ставку на вывоз не капитала, а товаров. Это связано с тем, что в ходе активной структурной перестройки экономики для слабых в финансовом отношении и небольших по размерам компаний этих стран было важно укрепиться на национальной территории, размещая здесь новые производственные мощности, часто с привлечением иностранного капитала,  используя  преимущества, связанные  с  наличием особых производственных факторов. Капиталы находили прибыльное приложение в этих странах, экономика которых развивалась относительно высокими темпам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 направлением внешнеэкономической экспансии стал экспорт специализированной продукции, которая завоевала значительную долю  на отдельных товарных рынках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корение вывоза капитала во всех скандинавских странах   произошло еще в конце 60-х годов, когда рамки национального рынка стали узки для расширения производства. Быстрому росту капитала из Северных стран способствовали интеграционные процессы в Западной Европе, на которую приходилось 2/3 товарного экспорта этих государст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Оценивая экономический потенциал и экономические возможности скандинавских стран, особенно Швеции, следует учитывать также масштабы их "второй экономики", размещенной за границей. По имеющимся оценкам, в 1990 г. зарубежные прямые инвестиции по отношению к объему валовых капиталовложений составляли 25% в Швеции, 12% в Финляндии, 6% в Дании и несколько меньше в Норвегии 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4"/>
        <w:t></w:t>
      </w:r>
      <w:r>
        <w:rPr>
          <w:rFonts w:cs="Courier New" w:ascii="Courier New" w:hAnsi="Courier New"/>
          <w:sz w:val="24"/>
        </w:rPr>
        <w:t xml:space="preserve"> 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имость продукции зарубежных филиалов шведских концернов к началу 80-х годов превысила 34%  ВВП, в среднем по Западной Европе - 29,1%. В конце 70 - начале 80-х годов нетто-экспортерами (за исключением Исландии) капитала стали и  другие скандинавские страны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экспортеры капитала - крупнейшие северо-европейские компании. По объему продаж и численности занятых на заграничных предприятиях первенствуют шведские ТНК. Шарикоподшипниковый концерн "СКФ", например, за границей производит 74% и сбывает 94% своей продукции, имеет на зарубежных предприятиях 81%  всех своих занятых. В Финляндии к шведскому уровню приблизилась только одна фирма "Коне" (производство лифтов). Однако по темпам интернационализации деятельности крупнейших промышленных компаний Финляндия опережает другие скандинавские страны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ивнее всего действуют машиностроительные концерны. Так, из 20 шведских компаний, на которые приходится основная часть   зарубежных  прямых  инвестиций,  12  -  машиностроительные. Из 10 крупнейших финских фирм-экспортеров 8 в той или иной степени   рассматривают машиностроение как важную сферу своих интересов.   Основными экспортерами производительного капитала в Дании   выступают электронная компания "Данфос" и три химико - фармацевтических фирмы ("Дируп", "Ново" и "Неорум найлон". Ведущее место в вывозе норвежского капитала занимают компании, действующие в химии, цветной металлургии и целлюлозно-бумажной промышленност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глубление специализации скандинавских компаний усиливает   тенденцию к монополизации рынков соответствующих видов товаров,   что наряду с другими факторами подталкивает компании к вывозу   капитала прежде всего в виде создания за рубежом собственных   производственных филиалов. Хотя количественно преобладают торгово - сбытовые филиалы, основная часть инвестиций приходится на производственные предприятия (более 60% в Финляндии свыше 50% в Швеции). Скандинавские и финские фирмы обычно приобретают уже действующие предприятия, имеющие свой рынок сбыта, что избавляет от необходимости налаживать на пустом месте систему маркетинга. В целом из стран размещения материнской компании поступает менее 1/3 денежных средств зарубежного филиала, их большая часть обеспечивается за счет самофинансирования и займов из иностранных источников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щая свои филиалы за рубежом, скандинавский  капитал   руководствуется прежде всего мотивом сохранения старых и завоевания новых рынков. Не случайно география вывоза капитала   отражает распределение товарного экспорта. Свыше 50% прямых   заграничных инвестиций направляется в страны ЕАСТ и ЕС, причем   роль последних неуклонно увеличивается. Создание в 1993 г. единого внутренего рынка ЕС привело к увеличению инвестиций скандинавских стран в этом регионе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временных условиях, когда соперничество с иностранными   конкурентами идет за более эффективное использование ресурсов,   скандинавские компании особенно заинтересованы в том, чтобы через зарубежную производственную деятельность получить доступ к организационно-управленческому опыту, техническим и   технологическим новшествам. Однако быстрая интернационализация   НИОКР - это не только следствие стратегии укрепления   конкурентоспособност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имущества скандинавских компаний все более связываются с наукоемкими отраслями, где размеры производства не имеют решающего значения. Этот тип высокотехнологичного  производства часто базируется на гибких производствах и технологических связей, образующих стратегическую сеть. Кооперация приобретает при этом решающее значение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сс интернационализации хозяйственной жизни стран Северной Европы проявляется также в  привлечении  иностранного  капитала в национальную экономику. Размещение здесь прямых иностранных вложений обусловлено как общими для вывоза капитала причинами, так и факторами, связанными с интересами ведущих  группировок национального бизнеса и государства. Капитал зарубежных компаний - это дополнительные ресурсы, занятость, обучение, инфраструктура, новые технологии, товары. Наконец, это налоговые поступления  в  местный и центральный бюджет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всех скандинавских стран жесткий контроль над учреждением иностранных компаний существует в Норвегии, однако она находится в наибольшей зависимости от иностранного капитала.  Из-за  нехватки  собственных  средств  иностранцам на правах долевой собственности отданы электрохимия и электрометаллургия,  особо капиталоемкие, но и в то же время и весьма прибыльные экспортные отрасли. В других же скандинавских государствах иностранный капитал традиционно не играл значительной рол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еятельности крупных иностранных, в основном американских вкладчиков капитала Северная Европа занимает скромное  место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андинавские страны привлекают ТНК прежде всего как рынок сбыта, обладающий достаточной емкостью и высокими стандартами спроса. ТНК здесь реализуют свой традиционный набор товаров: горюче - смазочные материалы (англо-голландская "Шелл", американская "Эссо" и "Галф"), автомобили (американские "Форд", "Дженерал  моторз"), электротехнические  товары  (голландская "Филлипс"), электронно - вычислительную  технику  (американская "IBM") и т.д. Наиболее значительна роль ТНК в торговле Дании. Их сбытовые компании полностью контролируют датский рынок автомобилей и нефтепродуктов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3. Перспективы  развития  стран  на  пути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в   ЕС: западноевропейская интеграция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бы охарактеризовать значение международных экономических отношений для развития экономики скандинавских стран нельзя не упомянуть о роли в развитии национальной экономики международной интеграци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диционно Западная Европа оказывала влияние на развитие экономики всех пяти северо-европейских стран. Их экономические интересы всегда были сосредоточены в Западной Европе. На каждом этапе развития западноевропейской интеграции варианты участия в ней  становились  для  правящих  кругов  этих стран одной из самых сложных торгово - политических задач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сматривая этот  вопрос в исторической ретроспективе, можно условно выделить несколько основных периодов развития интеграционной политики: билатерализм (конец 40-х  годов),   либерализация внешней торговли ( 50-е годы), поиск модели участия в интеграционных группировках (60 - начало 70-х годов), участие в широкой системе свободной торговли (70 - начало 80-х годов) и современный этап (после подписания Люксембургской декларации 1984 г.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ея зоны свободной торговли в рамках северного региона была привлекательным вариантом, но в связи с возникновением в 1960 г. ЕАСТ этот вопрос был временно снят с повестки дня. Швеция, Дания и Норвегия вошли в ЕАСТ в качестве  полноправных членов, Финляндия присоединилась к ней на правах ассоциированного члена в 1961 г., а Исландия вошла в нее в 1970 г. Однако низкая ступень интеграции политико-правовой сферы была недостаточна для скандинавских стран. Поэтому в конце 60-х они активизировали попытки создания самостоятельной интеграционной группировки НОРДЭК с далеко идущей программой координации экономической политики государств-членов. К 1970 г. была достигнута договоренность по всем спорным вопросам, но в это время Дания и Норвегия решили вступить следом за Великобританией в ЕС и планы создания НОРДЭК потерпели неудачу. Дания стала членом ЕС, остальные скандинавские страны, оставаясь членами ЕАСТ, подписали с ЕС рамочные соглашения о зоне свободной  торговли  промышленными товарами.  Финляндия параллельно заключила соглашение о сотрудничестве с СЭВ и укрепила договорно-правовую базу сотрудничества с СССР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началу 80-х годов отношения между скандинавскими странами  и  ЕС  вышли  на  качественно  новый этап.  В 1984 г. на совещании в Люксембурге была достигнута важная договоренность между ЕС и  ЕАСТ о создании европейского экономического пространства путем распространения сотрудни-чества на науку и технику, защиту окружающей среды, сельское хозяйство, энергетику, транспорт, культуру, туризм. Желая в полной мере воспользоваться возможностями более тесного сотрудничества с ЕС,  Финляндия в 1986 г. изменила свой статус ассоциированного члена в ЕАСТ на полное членство.</w:t>
      </w:r>
    </w:p>
    <w:p>
      <w:pPr>
        <w:pStyle w:val="Normal"/>
        <w:spacing w:lineRule="auto" w:line="312"/>
        <w:ind w:right="-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иция каждой из стран в западно европейском интеграционном процессе определяется исходя из сложного взаимодействия экономических и политических факторов. Для небольших скандинавских  стран  невозможно  оставаться  вне  преференциальных соглашений, включающих их главных торговых партнеров. Эта мотивация  поведения северной "пятерки" особенно ярко проявилась в решении об участии в  ЕАСТ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о же время налицо и специфические национальные   экономические приоритеты. Так, решающую роль во вступлении Дании в ЕС сыграли фактор формирования общей сельско-хозяйственной политики и опасность отрыва датского сельского хозяйства от основных рынков сбыта. Исландия, экономика которой опирается в значительной степени на морское рыболовство, главную опасность членства  в  ЕС видела  в  праве свободного рыбного промысла в пределах рыболовных зон стран Сообщества. Промысел  иностранными  судами  у  берегов Исландии привел бы к истощению ценных рыбных отмелей вокруг остров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особенностями финской внешней политики был связан такой   элемент интеграционной стратегии, как принцип параллельности. Он относился к области советско-финляндских отношений и означал, что решения, касающиеся западно-европейской интеграции,  должны  быть  сбалансированными,  чтобы не нанести ущерба отношениям с Советским Союзом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Исландии и Норвегии, которые хотя и являются членами НАТО, отсутствие "взаимного притяжения" в их политических   взаимоотношениях в ЕС связано с иными причинами. Политика   безопасности  Исландии  в  значительной   степени   опирается на двусторонние отношения с США и ее интерес к ЕС в этой области невелик. Норвегия же уже решила свои проблемы через членство в НАТО и участие в европейском сотрудничестве. На протяжении нескольких десятилетий основной целью адаптационной стратегии скандинавских стран было избежать изоляции. Компромиссным решением проблемы стало для Дании - членство в ЕЭС, а  для  остальных - членство в ЕАСТ и беспошлинная торговля промышленными товарами с ЕЭС. В результате скандинавский  рынок  стал  частью  обширного рыночного пространства, охватывающего 18 западноевропейских стран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после создания  единого рынка ЕС всего этого  уже   недостаточно. Скандинавским странам нужны новые формы приобщения к мероприятиям ЕС. В октябре 1991 г. после серии трудных переговоров Финляндия, Норвегия, Швеция и Исландия вместе с другими странами - членами ЕАСТ заключили с ЕС соглашение а  формировании  начиная с 1993 г. "европейского экономического пространства".  Это означает снижение барьеров в торговле  между  странами  ЕАСТ  и  ЕС,  более свободное движение капиталов, основание новых компаний, мобильность рабочей силы, а также гармонизацию технических стандартов хозяйственного и социального законодательства, общие правила государственных закупок и т.п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1 ноября 1993 г. вступил в силу договор о Европейском союзе, подписанный в Маастрихе (февраль  1992  г.). Открытие  внутренних границ ЕС для продвижения товаров,  услуг,  капитала и людей было дополнено детальной программой и графиком окончательного перехода  к  экономическому и валютному союзу к концу десятилетия. Он также заложил основы перехода к внешней политике и политике в области безопасности. Следующий этап - расширение Союз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Швеции, Финляндии и Норвегии проводились всенародные   референдумы по вопросу о вступлении в ЕС. Однако результаты   референдумов показали, что мнение правительства не всегда   совпадает с мнением народа. Жители скандинавских стран считают,   что уже существующий механизм Европейской валютной системы  и  так позволяет пожинать плоды тесной экономической интеграции, а   политические цели Европейского союза не нашли у них  отклика, что вполне объективно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мы выяснили, что на развитие экономики скандинавских стран большое влияние оказывают следующие важнейшие факторы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Международное разделение труд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Мировая система транспорта и связ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Мировой рынок товаров, капиталов, услуг и рабочей силы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Международная финансовая систем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нные факторы мирового масштаба обусловили высокую долю государственного сектора в странах Скандинавии,  наличие мощных  финансовых групп  и  развитие  кооперативного движения,  высокую квалификацию  рабочей силы,  социальную  направленность  экономической  политики (приоритет  достижения полной занятости,  улучшения условий труда, охраны окружающей среды),  активное  приспособление  экономических структур к меняющимся условиям  мирохозяйственного  развития.  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истема международных экономических отношений  способствовала в большой степени развитию национальной экономики этих государств.  Без влияния мирового хозяйства на экономику они просто не смогли бы достичь тех вершин, которые сейчас уверенно занимают. </w:t>
      </w:r>
    </w:p>
    <w:p>
      <w:pPr>
        <w:pStyle w:val="Normal"/>
        <w:spacing w:lineRule="auto" w:line="312"/>
        <w:ind w:right="-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олюция интеграционных отношений скандинавских стран представляет   собой   кумулятивный   процесс.   Отличаясь   прагматизмом, они шаг  за  шагом  принимают  на  себя  все  больше   обязательств,  гибко ориентируясь в происходящих на мировой  арене   переменах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ключении хотелось бы выделить те отрасли в рассматриваемой группе стран, на развитие которых международные экономические отношения оказали наибольшее влияние. Итак, это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Производство высококачественной наукоемкой продукци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Отрасли, ориентированные на выпуск мелкосерийной продукции (часто уникальной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Экспортные отрасли, базирующиеся на использовании местных природных ресурсов. Например, нефтедобывающая (Норвегия), горнодобывающая (Швеция, Норвегия), черная металлургия (Швеция), лесная и целлюлозно-бумажная продукция (Финляндия, Швеция, Норвегия)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Патентные отрасли на основе открытий и изобретений, сделанных в данных странах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телефонная аппаратура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радиоаппаратура;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фармацевтик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Отрасли, связанные с высококачественным сельским хозяйством (Дания) и др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ет отметить, что в результате большого спроса на продукцию машиностроительной и химичекой промышленности со стороны внешнего мира, данные отрасли получили в скандинавских странах широкое развитие и в настоящее время на них приходится около 50% всех занятых в промышленности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ияние международных экономических отношений на развитие экономики особенно ярко выразилось после экономического кризиса 1974-75 гг., когда произошла переориентация отраслей промышленности скандинавских стран на более конкурентоспособную продукцию, усилилась специализация данных стран на наиболее доходных отраслях, что в конечном счете привело к их значительному экономическому росту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Бурнаева Е.М. Северная Европа в международном разделении   труда // МЭ и МО. - 1994. - N 12 - с.100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Волков А.М.  Экономика  Северных  стран  Европы на исходе XX столетия // МЭ и МО. - 1994. - N 8-9 - с.76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Волков А.М. Северные страны под грузом проблем // МЭ и МО. -  1993. - N 11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Воронов К. Россия и Северное Европа: новые ориентиры // МЭ и МО. - 1994. - N 1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Гундерсен Т. Норвегия - экономическое и прочее развитие в Баренцевом регионе // Международная жизнь. - 1994. - №7/8. - с.25-32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Дроздов Н.У.,Кощеев   А.А.   Рыночная  экономика в странах Северной Европы - К.: Укр.ИНТЭИ, 1992 - 64 с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Козырев А. Российско-Финляндское сотрудничество: задачи на будущее // Международная жизнь. - 1994/95 - с.7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Либман Г., Преснякова Л. "Шведская  модель"  социальной   политики // Российский экономический журнал. - 1993. - N 8 - с.88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.Тимашкова О.К.  Североевропейский регион: современный взгляд // МЭ и МО. - 1994. - N 10 - с.125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Ханнибилссон Й.Б. Взгляд из Рейкьявика (статья министра иностранных дел и внешней торговли Исландии) // Международная жизнь. - 1993. - №1. - с. 90-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851" w:gutter="0" w:header="72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Courier New">
    <w:charset w:val="00"/>
    <w:family w:val="modern"/>
    <w:pitch w:val="default"/>
  </w:font>
  <w:font w:name="Souvenir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32"/>
        </w:rPr>
        <w:t xml:space="preserve">      </w:t>
      </w:r>
      <w:r>
        <w:rPr>
          <w:rStyle w:val="FootnoteCharacters"/>
          <w:rFonts w:eastAsia="Symbol" w:cs="Symbol" w:ascii="Symbol" w:hAnsi="Symbol"/>
          <w:sz w:val="32"/>
        </w:rPr>
        <w:t></w:t>
      </w:r>
      <w:r>
        <w:rPr>
          <w:sz w:val="32"/>
        </w:rPr>
        <w:t xml:space="preserve"> </w:t>
      </w:r>
      <w:r>
        <w:rPr/>
        <w:t>"Offentliga Sektorn". Stockholm, 1987, s.1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     </w:t>
      </w:r>
      <w:r>
        <w:rPr>
          <w:sz w:val="32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</w:rPr>
        <w:t></w:t>
      </w:r>
      <w:r>
        <w:rPr/>
        <w:t xml:space="preserve"> </w:t>
      </w:r>
      <w:r>
        <w:rPr/>
        <w:t>"Historical Statistics 1960-1989", OECD, Paris, 1991, pp.48</w:t>
      </w:r>
    </w:p>
  </w:footnote>
  <w:footnote w:id="4">
    <w:p>
      <w:pPr>
        <w:pStyle w:val="Normal"/>
        <w:spacing w:lineRule="auto" w:line="480"/>
        <w:jc w:val="both"/>
        <w:rPr/>
      </w:pPr>
      <w:r>
        <w:rPr>
          <w:rStyle w:val="FootnoteCharacters"/>
        </w:rPr>
        <w:t></w:t>
      </w:r>
      <w:r>
        <w:rPr>
          <w:sz w:val="32"/>
        </w:rPr>
        <w:t xml:space="preserve">     </w:t>
      </w:r>
      <w:r>
        <w:rPr>
          <w:rStyle w:val="FootnoteCharacters"/>
          <w:rFonts w:eastAsia="Symbol" w:cs="Symbol" w:ascii="Symbol" w:hAnsi="Symbol"/>
          <w:sz w:val="32"/>
        </w:rPr>
        <w:t></w:t>
      </w:r>
      <w:r>
        <w:rPr>
          <w:sz w:val="32"/>
        </w:rPr>
        <w:t xml:space="preserve"> </w:t>
      </w:r>
      <w:r>
        <w:rPr/>
        <w:t>"Growth and Integration in a Nordic Perspective".  Helsinki, 1990, p. 24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/>
      <w:ind w:firstLine="709"/>
      <w:jc w:val="both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54:00Z</dcterms:created>
  <dc:creator>Шумаков Евгений свет Алексеевич!!!</dc:creator>
  <dc:description/>
  <dc:language>en-US</dc:language>
  <cp:lastModifiedBy>Жека</cp:lastModifiedBy>
  <dcterms:modified xsi:type="dcterms:W3CDTF">2000-03-02T18:54:00Z</dcterms:modified>
  <cp:revision>2</cp:revision>
  <dc:subject/>
  <dc:title>Распечана !!!</dc:title>
</cp:coreProperties>
</file>