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pPr>
      <w:r>
        <w:rPr/>
        <w:t>Тема курсовой: “Мировой рынок</w:t>
      </w:r>
    </w:p>
    <w:p>
      <w:pPr>
        <w:pStyle w:val="2"/>
        <w:jc w:val="center"/>
        <w:rPr/>
      </w:pPr>
      <w:r>
        <w:rPr>
          <w:rFonts w:eastAsia="Courier New"/>
        </w:rPr>
        <w:t xml:space="preserve"> </w:t>
      </w:r>
      <w:r>
        <w:rPr/>
        <w:t>и международная торговля”</w:t>
      </w:r>
    </w:p>
    <w:p>
      <w:pPr>
        <w:pStyle w:val="2"/>
        <w:jc w:val="center"/>
        <w:rPr>
          <w:rFonts w:ascii="OdessaScript;Times New Roman" w:hAnsi="OdessaScript;Times New Roman" w:cs="OdessaScript;Times New Roman"/>
          <w:sz w:val="32"/>
        </w:rPr>
      </w:pPr>
      <w:r>
        <w:rPr>
          <w:rFonts w:cs="OdessaScript;Times New Roman" w:ascii="OdessaScript;Times New Roman" w:hAnsi="OdessaScript;Times New Roman"/>
          <w:sz w:val="32"/>
        </w:rPr>
      </w:r>
    </w:p>
    <w:p>
      <w:pPr>
        <w:pStyle w:val="2"/>
        <w:jc w:val="center"/>
        <w:rPr>
          <w:rFonts w:ascii="OdessaScript;Times New Roman" w:hAnsi="OdessaScript;Times New Roman" w:cs="OdessaScript;Times New Roman"/>
          <w:sz w:val="72"/>
        </w:rPr>
      </w:pPr>
      <w:r>
        <w:rPr>
          <w:rFonts w:cs="OdessaScript;Times New Roman" w:ascii="OdessaScript;Times New Roman" w:hAnsi="OdessaScript;Times New Roman"/>
          <w:sz w:val="72"/>
        </w:rPr>
        <w:t>Содержание:</w:t>
      </w:r>
    </w:p>
    <w:p>
      <w:pPr>
        <w:pStyle w:val="2"/>
        <w:jc w:val="center"/>
        <w:rPr>
          <w:b/>
          <w:b/>
        </w:rPr>
      </w:pPr>
      <w:r>
        <w:rPr>
          <w:rFonts w:eastAsia="Courier New"/>
          <w:b/>
          <w:sz w:val="28"/>
        </w:rPr>
        <w:t xml:space="preserve">                                    </w:t>
      </w:r>
      <w:r>
        <w:rPr>
          <w:b/>
          <w:sz w:val="28"/>
        </w:rPr>
        <w:t>стр.</w:t>
      </w:r>
    </w:p>
    <w:p>
      <w:pPr>
        <w:pStyle w:val="2"/>
        <w:rPr>
          <w:sz w:val="26"/>
        </w:rPr>
      </w:pPr>
      <w:r>
        <w:rPr>
          <w:sz w:val="26"/>
        </w:rPr>
        <w:t xml:space="preserve">Введение . . . . . . . . . . . . . . . . .  </w:t>
      </w:r>
      <w:r>
        <w:rPr>
          <w:b/>
          <w:sz w:val="26"/>
        </w:rPr>
        <w:t>3</w:t>
      </w:r>
    </w:p>
    <w:p>
      <w:pPr>
        <w:pStyle w:val="2"/>
        <w:rPr/>
      </w:pPr>
      <w:r>
        <w:rPr>
          <w:b/>
          <w:sz w:val="26"/>
        </w:rPr>
        <w:t>1.</w:t>
      </w:r>
      <w:r>
        <w:rPr>
          <w:sz w:val="26"/>
        </w:rPr>
        <w:t xml:space="preserve"> Мировой рынок . . . . . . . . . . . . .  </w:t>
      </w:r>
      <w:r>
        <w:rPr>
          <w:b/>
          <w:sz w:val="26"/>
        </w:rPr>
        <w:t>5</w:t>
      </w:r>
      <w:r>
        <w:rPr>
          <w:sz w:val="26"/>
        </w:rPr>
        <w:t xml:space="preserve"> </w:t>
      </w:r>
    </w:p>
    <w:p>
      <w:pPr>
        <w:pStyle w:val="2"/>
        <w:rPr/>
      </w:pPr>
      <w:r>
        <w:rPr>
          <w:b/>
          <w:sz w:val="26"/>
        </w:rPr>
        <w:t>1.1.</w:t>
      </w:r>
      <w:r>
        <w:rPr>
          <w:sz w:val="26"/>
        </w:rPr>
        <w:t xml:space="preserve"> История развития </w:t>
      </w:r>
    </w:p>
    <w:p>
      <w:pPr>
        <w:pStyle w:val="2"/>
        <w:rPr>
          <w:sz w:val="26"/>
        </w:rPr>
      </w:pPr>
      <w:r>
        <w:rPr>
          <w:sz w:val="26"/>
        </w:rPr>
        <w:t xml:space="preserve">и общая характеристика . . . . . . . . . .  </w:t>
      </w:r>
      <w:r>
        <w:rPr>
          <w:b/>
          <w:sz w:val="26"/>
        </w:rPr>
        <w:t>5</w:t>
      </w:r>
    </w:p>
    <w:p>
      <w:pPr>
        <w:pStyle w:val="2"/>
        <w:rPr>
          <w:sz w:val="26"/>
        </w:rPr>
      </w:pPr>
      <w:r>
        <w:rPr>
          <w:b/>
          <w:sz w:val="26"/>
        </w:rPr>
        <w:t>1.2.</w:t>
      </w:r>
      <w:r>
        <w:rPr>
          <w:sz w:val="26"/>
        </w:rPr>
        <w:t xml:space="preserve"> Международное разделение труда  . . .  </w:t>
      </w:r>
      <w:r>
        <w:rPr>
          <w:b/>
          <w:sz w:val="26"/>
        </w:rPr>
        <w:t>7</w:t>
      </w:r>
    </w:p>
    <w:p>
      <w:pPr>
        <w:pStyle w:val="2"/>
        <w:rPr/>
      </w:pPr>
      <w:r>
        <w:rPr>
          <w:b/>
          <w:sz w:val="26"/>
        </w:rPr>
        <w:t>1.3.</w:t>
      </w:r>
      <w:r>
        <w:rPr>
          <w:sz w:val="26"/>
        </w:rPr>
        <w:t xml:space="preserve"> Международный рынок </w:t>
      </w:r>
    </w:p>
    <w:p>
      <w:pPr>
        <w:pStyle w:val="2"/>
        <w:rPr>
          <w:sz w:val="26"/>
        </w:rPr>
      </w:pPr>
      <w:r>
        <w:rPr>
          <w:sz w:val="26"/>
        </w:rPr>
        <w:t xml:space="preserve">ссудных капиталов  . . . . . . . . . . . .  </w:t>
      </w:r>
      <w:r>
        <w:rPr>
          <w:b/>
          <w:sz w:val="26"/>
        </w:rPr>
        <w:t>10</w:t>
      </w:r>
    </w:p>
    <w:p>
      <w:pPr>
        <w:pStyle w:val="2"/>
        <w:rPr>
          <w:sz w:val="26"/>
        </w:rPr>
      </w:pPr>
      <w:r>
        <w:rPr>
          <w:b/>
          <w:sz w:val="26"/>
        </w:rPr>
        <w:t>2.</w:t>
      </w:r>
      <w:r>
        <w:rPr>
          <w:sz w:val="26"/>
        </w:rPr>
        <w:t xml:space="preserve"> Сущность международной торговли . . . .  </w:t>
      </w:r>
      <w:r>
        <w:rPr>
          <w:b/>
          <w:sz w:val="26"/>
        </w:rPr>
        <w:t>14</w:t>
      </w:r>
    </w:p>
    <w:p>
      <w:pPr>
        <w:pStyle w:val="2"/>
        <w:rPr/>
      </w:pPr>
      <w:r>
        <w:rPr>
          <w:b/>
          <w:sz w:val="26"/>
        </w:rPr>
        <w:t>3.</w:t>
      </w:r>
      <w:r>
        <w:rPr>
          <w:sz w:val="26"/>
        </w:rPr>
        <w:t xml:space="preserve"> Торговые барьеры </w:t>
      </w:r>
    </w:p>
    <w:p>
      <w:pPr>
        <w:pStyle w:val="2"/>
        <w:rPr>
          <w:sz w:val="26"/>
        </w:rPr>
      </w:pPr>
      <w:r>
        <w:rPr>
          <w:sz w:val="26"/>
        </w:rPr>
        <w:t xml:space="preserve">на пути свободной торговли . . . . . . . .  </w:t>
      </w:r>
      <w:r>
        <w:rPr>
          <w:b/>
          <w:sz w:val="26"/>
        </w:rPr>
        <w:t>19</w:t>
      </w:r>
    </w:p>
    <w:p>
      <w:pPr>
        <w:pStyle w:val="2"/>
        <w:rPr>
          <w:sz w:val="26"/>
        </w:rPr>
      </w:pPr>
      <w:r>
        <w:rPr>
          <w:b/>
          <w:sz w:val="26"/>
        </w:rPr>
        <w:t>4.</w:t>
      </w:r>
      <w:r>
        <w:rPr>
          <w:sz w:val="26"/>
        </w:rPr>
        <w:t xml:space="preserve"> Мировой рынок технологий  . . . . . . .  </w:t>
      </w:r>
      <w:r>
        <w:rPr>
          <w:b/>
          <w:sz w:val="26"/>
        </w:rPr>
        <w:t>27</w:t>
      </w:r>
    </w:p>
    <w:p>
      <w:pPr>
        <w:pStyle w:val="2"/>
        <w:rPr/>
      </w:pPr>
      <w:r>
        <w:rPr>
          <w:b/>
          <w:sz w:val="26"/>
        </w:rPr>
        <w:t>4.1.</w:t>
      </w:r>
      <w:r>
        <w:rPr>
          <w:sz w:val="26"/>
        </w:rPr>
        <w:t xml:space="preserve"> Международный обмен технологиями  . .  </w:t>
      </w:r>
      <w:r>
        <w:rPr>
          <w:b/>
          <w:sz w:val="26"/>
        </w:rPr>
        <w:t>27</w:t>
      </w:r>
    </w:p>
    <w:p>
      <w:pPr>
        <w:pStyle w:val="2"/>
        <w:rPr>
          <w:sz w:val="26"/>
        </w:rPr>
      </w:pPr>
      <w:r>
        <w:rPr>
          <w:b/>
          <w:sz w:val="26"/>
        </w:rPr>
        <w:t>4.2.</w:t>
      </w:r>
      <w:r>
        <w:rPr>
          <w:sz w:val="26"/>
        </w:rPr>
        <w:t xml:space="preserve"> Современные тенденции развития  . . .  </w:t>
      </w:r>
      <w:r>
        <w:rPr>
          <w:b/>
          <w:sz w:val="26"/>
        </w:rPr>
        <w:t>33</w:t>
      </w:r>
    </w:p>
    <w:p>
      <w:pPr>
        <w:pStyle w:val="2"/>
        <w:rPr>
          <w:sz w:val="26"/>
        </w:rPr>
      </w:pPr>
      <w:r>
        <w:rPr>
          <w:b/>
          <w:sz w:val="26"/>
        </w:rPr>
        <w:t>5.</w:t>
      </w:r>
      <w:r>
        <w:rPr>
          <w:sz w:val="26"/>
        </w:rPr>
        <w:t xml:space="preserve"> Международные торговые объединения  . .  </w:t>
      </w:r>
      <w:r>
        <w:rPr>
          <w:b/>
          <w:sz w:val="26"/>
        </w:rPr>
        <w:t>36</w:t>
      </w:r>
    </w:p>
    <w:p>
      <w:pPr>
        <w:pStyle w:val="2"/>
        <w:rPr>
          <w:sz w:val="26"/>
        </w:rPr>
      </w:pPr>
      <w:r>
        <w:rPr>
          <w:sz w:val="26"/>
        </w:rPr>
        <w:t xml:space="preserve">Заключение . . . . . . . . . . . . . . . .  </w:t>
      </w:r>
      <w:r>
        <w:rPr>
          <w:b/>
          <w:sz w:val="26"/>
        </w:rPr>
        <w:t>43</w:t>
      </w:r>
    </w:p>
    <w:p>
      <w:pPr>
        <w:pStyle w:val="2"/>
        <w:rPr/>
      </w:pPr>
      <w:r>
        <w:rPr>
          <w:sz w:val="26"/>
        </w:rPr>
        <w:t xml:space="preserve">Список использованной литературы . . . . .  </w:t>
      </w:r>
      <w:r>
        <w:rPr>
          <w:b/>
          <w:sz w:val="26"/>
        </w:rPr>
        <w:t>46</w:t>
      </w:r>
    </w:p>
    <w:p>
      <w:pPr>
        <w:pStyle w:val="2"/>
        <w:rPr/>
      </w:pPr>
      <w:r>
        <w:rPr/>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Введение</w:t>
      </w:r>
    </w:p>
    <w:p>
      <w:pPr>
        <w:pStyle w:val="2"/>
        <w:rPr>
          <w:lang w:val="en-US"/>
        </w:rPr>
      </w:pPr>
      <w:r>
        <w:rPr>
          <w:lang w:val="en-US"/>
        </w:rPr>
      </w:r>
    </w:p>
    <w:p>
      <w:pPr>
        <w:pStyle w:val="2"/>
        <w:rPr/>
      </w:pPr>
      <w:r>
        <w:rPr/>
        <w:t xml:space="preserve">Современное мировое общественное развитие характеризуется усилением связей и взаимодействия между странами. Глубокую основу укрепления целостности мира составляет нарастающая взаимозависимость государств в экономической сфере. Ни одна страна не может претендовать на полноценное развитие, если не втянута в орбиту мирохозяйственных связей. </w:t>
      </w:r>
    </w:p>
    <w:p>
      <w:pPr>
        <w:pStyle w:val="2"/>
        <w:rPr/>
      </w:pPr>
      <w:r>
        <w:rPr/>
        <w:t xml:space="preserve">Основными критериями, отличающими различные хозяйственные системы, являются возможности использования передовой техники и технологии производства, а также степень овладения принципами рыночного устройства экономики. Для сравнения достижений государств используется итоговый показатель - валовый национальный продукт (ВНП) в расчете на душу населения. Несмотря на попытки некоторых государств жить в условиях национальной экономической самообеспеченности (“автаркии”), движение товаров и услуг, денежных платежей оказывается сильнее воздвигнутых барьеров. </w:t>
      </w:r>
    </w:p>
    <w:p>
      <w:pPr>
        <w:pStyle w:val="2"/>
        <w:rPr/>
      </w:pPr>
      <w:r>
        <w:rPr/>
        <w:t xml:space="preserve">Выход за пределы национальных границ имеет в своей основе потребность страны в решении внутренних проблем за счет внешних связей. Экономические отношения в системе всемирного хозяйства осуществляются в определенных формах: </w:t>
      </w:r>
    </w:p>
    <w:p>
      <w:pPr>
        <w:pStyle w:val="2"/>
        <w:rPr/>
      </w:pPr>
      <w:r>
        <w:rPr>
          <w:b/>
        </w:rPr>
        <w:t>*</w:t>
      </w:r>
      <w:r>
        <w:rPr/>
        <w:t xml:space="preserve"> мировая торговля;</w:t>
      </w:r>
    </w:p>
    <w:p>
      <w:pPr>
        <w:pStyle w:val="2"/>
        <w:rPr/>
      </w:pPr>
      <w:r>
        <w:rPr>
          <w:b/>
        </w:rPr>
        <w:t>*</w:t>
      </w:r>
      <w:r>
        <w:rPr/>
        <w:t xml:space="preserve"> вывоз капитала;</w:t>
      </w:r>
    </w:p>
    <w:p>
      <w:pPr>
        <w:pStyle w:val="2"/>
        <w:rPr/>
      </w:pPr>
      <w:r>
        <w:rPr>
          <w:b/>
        </w:rPr>
        <w:t>*</w:t>
      </w:r>
      <w:r>
        <w:rPr/>
        <w:t xml:space="preserve"> миграция трудовых ресурсов;</w:t>
      </w:r>
    </w:p>
    <w:p>
      <w:pPr>
        <w:pStyle w:val="2"/>
        <w:rPr/>
      </w:pPr>
      <w:r>
        <w:rPr>
          <w:b/>
        </w:rPr>
        <w:t>*</w:t>
      </w:r>
      <w:r>
        <w:rPr/>
        <w:t xml:space="preserve"> международный рынок ссудных капиталов;</w:t>
      </w:r>
    </w:p>
    <w:p>
      <w:pPr>
        <w:pStyle w:val="2"/>
        <w:rPr/>
      </w:pPr>
      <w:r>
        <w:rPr>
          <w:b/>
        </w:rPr>
        <w:t>*</w:t>
      </w:r>
      <w:r>
        <w:rPr/>
        <w:t xml:space="preserve"> международная валютная система.</w:t>
      </w:r>
    </w:p>
    <w:p>
      <w:pPr>
        <w:pStyle w:val="2"/>
        <w:rPr/>
      </w:pPr>
      <w:r>
        <w:rPr/>
        <w:t xml:space="preserve">Все эти формы международных отношений тесно переплетены, однако темой данной курсовой работы является мировая торговля, поэтому я остановлюсь именно на этой категории.  </w:t>
      </w:r>
    </w:p>
    <w:p>
      <w:pPr>
        <w:pStyle w:val="2"/>
        <w:rPr/>
      </w:pPr>
      <w:r>
        <w:rPr/>
        <w:t xml:space="preserve">Внешняя торговля является исходной формой экономических связей между странами. Отношения товаропроизводителей на мировом рынке регулируются законом стоимости. Центром колебания цен на мировом рынке является </w:t>
      </w:r>
      <w:r>
        <w:rPr>
          <w:i/>
        </w:rPr>
        <w:t>интернациональная стоимость</w:t>
      </w:r>
      <w:r>
        <w:rPr/>
        <w:t xml:space="preserve">. Она определяется затратами труда на производство товара при средних общественно нормальных условий производства, складывающихся на мировом рынке. </w:t>
      </w:r>
    </w:p>
    <w:p>
      <w:pPr>
        <w:pStyle w:val="2"/>
        <w:rPr/>
      </w:pPr>
      <w:r>
        <w:rPr/>
        <w:t>На современном этапе развития мировой экономики масштабы международной торговли постоянно расширяются, способствуя более тесной интеграции  различных стран мира. В структуре и характере этих связей я и постараюсь разобраться в данной курсовой работе.</w:t>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1. Мировой рынок</w:t>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 xml:space="preserve">1.1. История развития </w:t>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и общая характеристика</w:t>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r>
    </w:p>
    <w:p>
      <w:pPr>
        <w:pStyle w:val="2"/>
        <w:rPr/>
      </w:pPr>
      <w:r>
        <w:rPr/>
        <w:t>Мирохозяйственные связи берут начало в мировой торговле, которая прошла путь от единичных внешнеторговых сделок до долгосрочного крупномасштабного торгово-экономического сотрудничества. Возникнув на мануфактурной стадии развития общественного производства (XVI век), мировой рынок активно формировался под воздействием движения торгового капитала, экономически и политически утвердившегося в большинстве европейских стран.</w:t>
      </w:r>
    </w:p>
    <w:p>
      <w:pPr>
        <w:pStyle w:val="2"/>
        <w:rPr/>
      </w:pPr>
      <w:r>
        <w:rPr/>
        <w:t>Специфика более поздних ступеней развития мирового рынка связана с промышленной революцией XVIII-XIX вв., придавшей большую зависимость крупной промышленности от международного обмена. Завершающий этап формирования мирового рынка, который относится приблизительно к концу XIX - началу XX века, означал нарастание объема международной торговли, изменение в структуре товарных потоков, приведших к взаимному переплетению национальных экономик.</w:t>
      </w:r>
    </w:p>
    <w:p>
      <w:pPr>
        <w:pStyle w:val="2"/>
        <w:rPr/>
      </w:pPr>
      <w:r>
        <w:rPr/>
        <w:t xml:space="preserve">Мировой рынок является </w:t>
      </w:r>
      <w:r>
        <w:rPr>
          <w:i/>
        </w:rPr>
        <w:t>производным</w:t>
      </w:r>
      <w:r>
        <w:rPr/>
        <w:t xml:space="preserve"> от внутренних рынков стран. Вместе с тем он оказывает активное обратное влияние на макроэкономическое равновесие обособленных хозяйственных систем.</w:t>
      </w:r>
    </w:p>
    <w:p>
      <w:pPr>
        <w:pStyle w:val="2"/>
        <w:rPr/>
      </w:pPr>
      <w:r>
        <w:rPr/>
        <w:t>Сегменты мирового рынка определяются как традиционными факторами производства - землей, трудом и капиталом, так и относительно новыми - информационной технологией и предпринимательством, значимость которых возрастает под влиянием современной НТР.</w:t>
      </w:r>
    </w:p>
    <w:p>
      <w:pPr>
        <w:pStyle w:val="2"/>
        <w:rPr/>
      </w:pPr>
      <w:r>
        <w:rPr/>
        <w:t xml:space="preserve">Рынки товаров и услуг, капиталов и рабочей силы, сформировавшиеся на наднациональном уровне, являются результатом взаимодействия мирового спроса, мировых цен и мирового предложения, испытывают на себе влияние циклических колебаний, функционируют в условиях монополии и конкуренции. </w:t>
      </w:r>
    </w:p>
    <w:p>
      <w:pPr>
        <w:pStyle w:val="2"/>
        <w:rPr/>
      </w:pPr>
      <w:r>
        <w:rPr/>
        <w:t xml:space="preserve">Зрелость мирохозяйственных связей определяется соотношением темпов роста товарооборота и материального производства. Об изменениях, происходящих в сфере международных экономических отношений, свидетельствуют данные о структуре товарообмена, удельном весе сделок, осуществляемых на рынке труда и рынке капитала, динамике мировых цен, направлениях движения товаров, услуг, капиталов. Анализ объемов ввозимых в страну благ (импорт) и вывозимых из страны промышленных изделий, ресурсов и инвестиций (экспорт), взятых в денежном выражении, используется для составления баланса расходов и доходов государства, получившего название </w:t>
      </w:r>
      <w:r>
        <w:rPr>
          <w:b/>
        </w:rPr>
        <w:t>платежный баланс</w:t>
      </w:r>
      <w:r>
        <w:rPr/>
        <w:t>.</w:t>
      </w:r>
    </w:p>
    <w:p>
      <w:pPr>
        <w:pStyle w:val="2"/>
        <w:rPr/>
      </w:pPr>
      <w:r>
        <w:rPr/>
        <w:t>“</w:t>
      </w:r>
      <w:r>
        <w:rPr/>
        <w:t>Открытость” экономики страны, степень ее вовлеченности в мирохозяйственные связи может быть оценена на основе исчисления показателей экспортной квоты и объема экспорта на душу населения. Экспортная квота равняется отношению стоимости экспорта к стоимости валового национального продукта.</w:t>
      </w:r>
    </w:p>
    <w:p>
      <w:pPr>
        <w:pStyle w:val="2"/>
        <w:rPr/>
      </w:pPr>
      <w:r>
        <w:rPr/>
        <w:t>Важное место в объяснении закономерностей развития международных экономических отношений занимает мобильность факторов производства, обусловленная совершенствованием производительных сил общества, процессами международного разделения труда.</w:t>
      </w:r>
    </w:p>
    <w:p>
      <w:pPr>
        <w:pStyle w:val="2"/>
        <w:rPr/>
      </w:pPr>
      <w:r>
        <w:rPr/>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1.2. Международное разделение труда</w:t>
      </w:r>
    </w:p>
    <w:p>
      <w:pPr>
        <w:pStyle w:val="2"/>
        <w:rPr/>
      </w:pPr>
      <w:r>
        <w:rPr/>
        <w:t>Мировой рынок сформировался как целостность к началу XX века. До машинной стадии международное разделение труда базировалось на своей естественной основе - различия природно - климатических условий страны, географическом положении, ресурсах и энергии. Поэтому и экономические отношения стран в основном были сконцентрированы на обмене продуктами, которые не производились в данной или других странах.</w:t>
      </w:r>
    </w:p>
    <w:p>
      <w:pPr>
        <w:pStyle w:val="2"/>
        <w:rPr/>
      </w:pPr>
      <w:r>
        <w:rPr/>
        <w:t>С утверждением крупной машинной индустрии углубляется дифференциация производства, развивается специализация и кооперация, выходящая за национальные границы. Связь с естественной основой проявляется в зависимости промышленного производства передовых стран от поставок ископаемого или сельскохозяйственного сырья из тех регионов мира, где для этого есть достаточные условия. Кроме того индустриально развитые страны предъявляют растущий спрос на сельскохозяйственную продукцию извне, так как значительная часть населения собственной страны отвлекается от занятий сельским хозяйством и пополняет рынок труда для промышленного производства, сосредоточенного в городах. Таким образом, устанавливается устойчивый товарный обмен между странами, производящими промышленную продукцию, и государствами, поставляющими сырьевые ресурсы.</w:t>
      </w:r>
    </w:p>
    <w:p>
      <w:pPr>
        <w:pStyle w:val="2"/>
        <w:rPr/>
      </w:pPr>
      <w:r>
        <w:rPr/>
        <w:t>Конкурентная борьба активизирует производителей в поиске наиболее экономичных технологий, снижающих затраты сырья и энергоносителей. Предпринимаются многообразные действия по ограничению затрат на оплату труда работников, в том числе и за счет привлечения дешевой рабочей силы из-за рубежа. Усиливается миграция рабочей силы, налаживается производство более искусственных заменителей сырья. Центр мирохозяйственных связей перемещается из сферы обращения в сферу производства, закладывается объективная основа для движения капиталов.</w:t>
      </w:r>
    </w:p>
    <w:p>
      <w:pPr>
        <w:pStyle w:val="2"/>
        <w:rPr/>
      </w:pPr>
      <w:r>
        <w:rPr/>
        <w:t>Данные тенденции не могли не отразиться и на мировом товарообороте. Так, объем промышленных изделий в структуре поставок начинает преобладать над сырьевыми товарами, включая продовольствие и топливо.</w:t>
      </w:r>
    </w:p>
    <w:p>
      <w:pPr>
        <w:pStyle w:val="2"/>
        <w:rPr/>
      </w:pPr>
      <w:r>
        <w:rPr/>
        <w:t xml:space="preserve">Индустриализация сельского хозяйства развитых стран усилила их самообеспеченность продуктами питания. Поставки сельскохозяйственной продукции из стран, традиционно специализировавшихся на производстве данного вида благ, стали сокращаться. Одновременно ограничивалось потребление натуральных сырьевых товаров, импортируемых из экономически слаборазвитых стран. Возросшие капиталовложения требовали увеличения импорта оборудования, что и обусловило потребность в инвестициях. Возросла торговля товарами длительного пользования и новыми видами промышленной продукции, связанной с достижениями научно-технической революции. Увеличению удельного веса готовых изделий в международной торговле способствовал опережающих рост цен на сырье и продовольствие по сравнению с ценами промышленных товаров. Произошло расширение торговли между развитыми странами продукцией отраслей тяжелой промышленности. </w:t>
      </w:r>
    </w:p>
    <w:p>
      <w:pPr>
        <w:pStyle w:val="2"/>
        <w:rPr/>
      </w:pPr>
      <w:r>
        <w:rPr/>
        <w:t>Таким образом, международное разделение труда постепенно охватило все структурные элементы общественного разделения труда. Обмен, осуществляемый на международном уровне, способствовал и сам явился результатом углубления разделения труда между крупными сферами экономики - промышленностью и сельским хозяйством, между отраслями этих сфер, усилил предметную, технологическую и подетальную специализацию.</w:t>
      </w:r>
    </w:p>
    <w:p>
      <w:pPr>
        <w:pStyle w:val="2"/>
        <w:rPr/>
      </w:pPr>
      <w:r>
        <w:rPr/>
        <w:t>Современный этап развития мирохозяйственных связей характеризуется нарастанием зависимости, обусловленной переводом производства в развитых экономических системах на новую технологическую базу, с преобладанием информационных технологий. Новое качественное состояние производительных сил стимулировало интернационализацию воспроизводственных процессов, которая проявилась в двух основных формах:</w:t>
      </w:r>
    </w:p>
    <w:p>
      <w:pPr>
        <w:pStyle w:val="2"/>
        <w:rPr/>
      </w:pPr>
      <w:r>
        <w:rPr/>
        <w:t>- интеграции (сближение, взаимоприспособление национальных хозяйств);</w:t>
      </w:r>
    </w:p>
    <w:p>
      <w:pPr>
        <w:pStyle w:val="2"/>
        <w:rPr/>
      </w:pPr>
      <w:r>
        <w:rPr/>
        <w:t>- транснационализации (создание межнациональных производственных комплексов).</w:t>
      </w:r>
    </w:p>
    <w:p>
      <w:pPr>
        <w:pStyle w:val="2"/>
        <w:rPr/>
      </w:pPr>
      <w:r>
        <w:rPr/>
      </w:r>
    </w:p>
    <w:p>
      <w:pPr>
        <w:pStyle w:val="1"/>
        <w:jc w:val="center"/>
        <w:rPr>
          <w:rFonts w:ascii="Souvenir;Times New Roman" w:hAnsi="Souvenir;Times New Roman" w:cs="Souvenir;Times New Roman"/>
          <w:sz w:val="32"/>
          <w:lang w:val="en-US"/>
        </w:rPr>
      </w:pPr>
      <w:r>
        <w:rPr>
          <w:rFonts w:cs="Souvenir;Times New Roman" w:ascii="Souvenir;Times New Roman" w:hAnsi="Souvenir;Times New Roman"/>
          <w:sz w:val="32"/>
          <w:lang w:val="en-US"/>
        </w:rPr>
      </w:r>
    </w:p>
    <w:p>
      <w:pPr>
        <w:pStyle w:val="1"/>
        <w:jc w:val="center"/>
        <w:rPr>
          <w:rFonts w:ascii="Souvenir;Times New Roman" w:hAnsi="Souvenir;Times New Roman" w:cs="Souvenir;Times New Roman"/>
          <w:sz w:val="32"/>
          <w:lang w:val="en-US"/>
        </w:rPr>
      </w:pPr>
      <w:r>
        <w:rPr>
          <w:rFonts w:cs="Souvenir;Times New Roman" w:ascii="Souvenir;Times New Roman" w:hAnsi="Souvenir;Times New Roman"/>
          <w:sz w:val="32"/>
          <w:lang w:val="en-US"/>
        </w:rPr>
      </w:r>
    </w:p>
    <w:p>
      <w:pPr>
        <w:pStyle w:val="1"/>
        <w:jc w:val="center"/>
        <w:rPr>
          <w:rFonts w:ascii="Souvenir;Times New Roman" w:hAnsi="Souvenir;Times New Roman" w:cs="Souvenir;Times New Roman"/>
          <w:sz w:val="32"/>
        </w:rPr>
      </w:pPr>
      <w:r>
        <w:rPr>
          <w:rFonts w:cs="Souvenir;Times New Roman" w:ascii="Souvenir;Times New Roman" w:hAnsi="Souvenir;Times New Roman"/>
          <w:sz w:val="32"/>
        </w:rPr>
        <w:t xml:space="preserve">1.3. Международный рынок </w:t>
      </w:r>
    </w:p>
    <w:p>
      <w:pPr>
        <w:pStyle w:val="1"/>
        <w:jc w:val="center"/>
        <w:rPr>
          <w:rFonts w:ascii="Souvenir;Times New Roman" w:hAnsi="Souvenir;Times New Roman" w:cs="Souvenir;Times New Roman"/>
          <w:sz w:val="32"/>
        </w:rPr>
      </w:pPr>
      <w:r>
        <w:rPr>
          <w:rFonts w:cs="Souvenir;Times New Roman" w:ascii="Souvenir;Times New Roman" w:hAnsi="Souvenir;Times New Roman"/>
          <w:sz w:val="32"/>
        </w:rPr>
        <w:t>ссудных капиталов</w:t>
      </w:r>
    </w:p>
    <w:p>
      <w:pPr>
        <w:pStyle w:val="1"/>
        <w:rPr>
          <w:rFonts w:ascii="Courier New" w:hAnsi="Courier New" w:cs="Courier New"/>
        </w:rPr>
      </w:pPr>
      <w:r>
        <w:rPr>
          <w:rFonts w:cs="Courier New" w:ascii="Courier New" w:hAnsi="Courier New"/>
        </w:rPr>
        <w:t>Одним из наиболее важных направлений международных экономических отношений в настоящее время является  мировой  рынок ссудных капиталов, входящих в мировую кредитно-финансовую систему.</w:t>
      </w:r>
    </w:p>
    <w:p>
      <w:pPr>
        <w:pStyle w:val="1"/>
        <w:rPr>
          <w:rFonts w:ascii="Courier New" w:hAnsi="Courier New" w:cs="Courier New"/>
        </w:rPr>
      </w:pPr>
      <w:r>
        <w:rPr>
          <w:rFonts w:cs="Courier New" w:ascii="Courier New" w:hAnsi="Courier New"/>
        </w:rPr>
        <w:t xml:space="preserve">На рубеже 50-60 годов сформировался вненациональный кредитный рынок -  рынок  евровалют,  представляющий  собой центральное звено современного мирового рынка ссудных капиталов. </w:t>
      </w:r>
    </w:p>
    <w:p>
      <w:pPr>
        <w:pStyle w:val="1"/>
        <w:rPr/>
      </w:pPr>
      <w:r>
        <w:rPr>
          <w:rFonts w:cs="Courier New" w:ascii="Courier New" w:hAnsi="Courier New"/>
          <w:b/>
        </w:rPr>
        <w:t>Евровалютный рынок</w:t>
      </w:r>
      <w:r>
        <w:rPr>
          <w:rFonts w:cs="Courier New" w:ascii="Courier New" w:hAnsi="Courier New"/>
        </w:rPr>
        <w:t xml:space="preserve">  - это международный рынок краткосрочных и среднесрочных кредитов,  основанный  на  операциях,  совершаемых   с национальной валютой  за пределами страны ее происхождения.  “Евро” не означает,  что  рынок  ограничен  пределами  Западной   Европы,   а свидетельствует о том, что валюта (доллар, марка, иена) находится на счетах зарубежных банков,  которые используют ее для предоставления кредита. Основой   кредитной   деятельности  являются  евровалютные депозиты, т.е.  вклады,  дающие право получать из банка  определенную сумму денег   на   основании   либо  предшествующей  уплаты  в  банк эквивалентного количества денег, либо за счет кредита. </w:t>
      </w:r>
    </w:p>
    <w:p>
      <w:pPr>
        <w:pStyle w:val="1"/>
        <w:rPr>
          <w:rFonts w:ascii="Courier New" w:hAnsi="Courier New" w:cs="Courier New"/>
        </w:rPr>
      </w:pPr>
      <w:r>
        <w:rPr>
          <w:rFonts w:cs="Courier New" w:ascii="Courier New" w:hAnsi="Courier New"/>
        </w:rPr>
        <w:t xml:space="preserve">Ссудные операции на еврорынке производят в валютах, являющихся иностранными как для страны заключения сделок,  так и для  заемщика. Евровалютные операции   проводятся   на   особых  банковских  счетах,   изолированных от   счетов   в   национальных   валютах, поэтому  с  юридической точки   зрения они почти экстерриториальны, т.е. не контролируются национальными  кредитными  организациями. Рынки иностранных валют  является вненациональным и по составу участников, и по географическому размещению. </w:t>
      </w:r>
    </w:p>
    <w:p>
      <w:pPr>
        <w:pStyle w:val="1"/>
        <w:rPr>
          <w:rFonts w:ascii="Courier New" w:hAnsi="Courier New" w:cs="Courier New"/>
        </w:rPr>
      </w:pPr>
      <w:r>
        <w:rPr>
          <w:rFonts w:cs="Courier New" w:ascii="Courier New" w:hAnsi="Courier New"/>
        </w:rPr>
        <w:t>Еврорынки стали отличительной чертой системы международного кредита: к середине 80-х годов  операции  на  них  составляли  72,8% объема международного   кредитования  по  активным  и  78,4%  -  по пассивным операциям.  Их общий объем к  концу  1987  г.  достиг  6,38 трлн. долл.</w:t>
      </w:r>
    </w:p>
    <w:p>
      <w:pPr>
        <w:pStyle w:val="1"/>
        <w:rPr>
          <w:rFonts w:ascii="Courier New" w:hAnsi="Courier New" w:cs="Courier New"/>
        </w:rPr>
      </w:pPr>
      <w:r>
        <w:rPr>
          <w:rFonts w:cs="Courier New" w:ascii="Courier New" w:hAnsi="Courier New"/>
        </w:rPr>
        <w:t>Деятельность рынка  евровалют с момента его   формирования сосредоточилась в крупнейших финансовых центрах Западной Европы - Лондоне, Париже и  др.  Крупнейшими  заемщиками  из  развитых  стран являются США,  Япония,  Канада,  Швеция. Капиталы поступают главным образом из США и Западной Европы.</w:t>
      </w:r>
    </w:p>
    <w:p>
      <w:pPr>
        <w:pStyle w:val="1"/>
        <w:rPr>
          <w:rFonts w:ascii="Courier New" w:hAnsi="Courier New" w:cs="Courier New"/>
        </w:rPr>
      </w:pPr>
      <w:r>
        <w:rPr>
          <w:rFonts w:cs="Courier New" w:ascii="Courier New" w:hAnsi="Courier New"/>
        </w:rPr>
        <w:t>В 70-80-е  годы  на  рынке ссудных капиталов произошли заметные изменения: были образованы новые крупные международные  финансовые центры  (рынки)   в   развивающихся  странах  -  в  Сингапуре,  Кувейте, Гонконге, Кюрасао,  на Багамских островах и др. По размерам кредитно - финансовых   операций   эти   центры   не   уступают  традиционным, расположенным в Западной Европе.  В конце 80-х  годов  новые  центры   осуществляли до   1/3   международных  валютно-кредитных  операций   промышленно развитых   стран.   По   своей   природе    и    характеру деятельности эти  рынки  представляют  известную  аналогию с рынком евровалют, который  с  их  появлением  вышел  за  пределы   Западной Европы и превратился в подлинный всемирный рынок.</w:t>
      </w:r>
    </w:p>
    <w:p>
      <w:pPr>
        <w:pStyle w:val="1"/>
        <w:rPr>
          <w:rFonts w:ascii="Courier New" w:hAnsi="Courier New" w:cs="Courier New"/>
        </w:rPr>
      </w:pPr>
      <w:r>
        <w:rPr>
          <w:rFonts w:cs="Courier New" w:ascii="Courier New" w:hAnsi="Courier New"/>
        </w:rPr>
        <w:t>Новые рынки ссудных капиталов можно  рассматривать  в  качестве секторов  или  филиалов единого  мирового  еврорынка. Такая функционально-географическая диверсификация еврорынка  позволяет приспособить его к потребностям мировых внешнеэкономических связей, к быстрому   росту   спроса   на   международные   кредиты  молодых государств.</w:t>
      </w:r>
    </w:p>
    <w:p>
      <w:pPr>
        <w:pStyle w:val="1"/>
        <w:rPr>
          <w:rFonts w:ascii="Courier New" w:hAnsi="Courier New" w:cs="Courier New"/>
        </w:rPr>
      </w:pPr>
      <w:r>
        <w:rPr>
          <w:rFonts w:cs="Courier New" w:ascii="Courier New" w:hAnsi="Courier New"/>
        </w:rPr>
        <w:t xml:space="preserve">Очень важной  проблемой  системы международного кредита стали огромные размеры  внешней  задолженности  развивающихся  стран. За 1965 -  1990  гг.  внешняя  задолженность  88  стран  увеличилась с 34 млрд. $ до более чем 1 трлн. долл.,  а сумма ежегодных выплат и погашений - более чем в 40 раз. Крупнейшими заемщиками среди развивающихся стран являются Мексика, Аргентина, Индия, Таиланд, Индонезия.  </w:t>
      </w:r>
    </w:p>
    <w:p>
      <w:pPr>
        <w:pStyle w:val="1"/>
        <w:rPr>
          <w:rFonts w:ascii="Courier New" w:hAnsi="Courier New" w:cs="Courier New"/>
        </w:rPr>
      </w:pPr>
      <w:r>
        <w:rPr>
          <w:rFonts w:cs="Courier New" w:ascii="Courier New" w:hAnsi="Courier New"/>
        </w:rPr>
        <w:t>Европейские банки  стремятся  к концентрации капитала на основе соглашений между группами банков. В настоящее время международные консорциумы объединяют   национальные   денежные   рынки  с  рынком евровалют. Обычные  консорциумные  соглашения  объединяются  путем “квазислияний”, оставляя  головным  банкам контроль за деятельностью отдельных участников, координацию их действий на рынках.</w:t>
      </w:r>
    </w:p>
    <w:p>
      <w:pPr>
        <w:pStyle w:val="1"/>
        <w:rPr>
          <w:rFonts w:ascii="Courier New" w:hAnsi="Courier New" w:cs="Courier New"/>
        </w:rPr>
      </w:pPr>
      <w:r>
        <w:rPr>
          <w:rFonts w:cs="Courier New" w:ascii="Courier New" w:hAnsi="Courier New"/>
        </w:rPr>
        <w:t>На быстрый рост международных кредитных отношений оказывают влияние такие нововведения, как “гибридное кредитование”, НИФы, РАФы. “Гибридное кредитование” характеризуется использованием краткосрочных обязательств с колеблющейся процентной ставкой и кредитных инструментов с банковскими гарантиями. НИФы - это услуги по выпуску долговых свидетельств корпораций или правительств сроком от 1 до 6 месяцев с последующим продлением на тех же условиях. РАФы - услуги по возобновлению подписки на ценные бумаги, т.е. среднесрочный кредит, который предполагает продажу краткосрочных ценных бумаг.</w:t>
      </w:r>
    </w:p>
    <w:p>
      <w:pPr>
        <w:pStyle w:val="1"/>
        <w:rPr>
          <w:rFonts w:ascii="Courier New" w:hAnsi="Courier New" w:cs="Courier New"/>
        </w:rPr>
      </w:pPr>
      <w:r>
        <w:rPr>
          <w:rFonts w:cs="Courier New" w:ascii="Courier New" w:hAnsi="Courier New"/>
        </w:rPr>
        <w:t xml:space="preserve">Возрастает число  кредитных  линий  -  долгосрочных  соглашений между кредиторами и заемщиками, связанных новой    формой  кредитования - “многоцелевыми услугами” (МОФ). МОФ -  это обязательство синдиката  банков  предоставлять  кредит  по   первому требованию и  в  удобной  для  заемщиков форме. К кредитным линиям проявляют особый  интерес  мелкие  и  средние  фирмы,  так  как  они повышают стабильность взаимоотношений кредиторов и заемщиков.  </w:t>
      </w:r>
    </w:p>
    <w:p>
      <w:pPr>
        <w:pStyle w:val="1"/>
        <w:rPr>
          <w:rFonts w:ascii="Courier New" w:hAnsi="Courier New" w:cs="Courier New"/>
        </w:rPr>
      </w:pPr>
      <w:r>
        <w:rPr>
          <w:rFonts w:cs="Courier New" w:ascii="Courier New" w:hAnsi="Courier New"/>
        </w:rPr>
        <w:t>Евровалютные рынки способствуют сращиванию   международного промышленного и  банковского  капитала через расчетное и экспертное обслуживание евробанками международных корпораций.  Большую роль в этом сращивании  играют  услуги  по так называемому открытию новых стран, когда банки помогают     своим клиентам  получить правительственные гарантии в странах,  где происходит национализация иностранного имущества и где  возможны  ограничения  на  департацию прибылей.</w:t>
      </w:r>
    </w:p>
    <w:p>
      <w:pPr>
        <w:pStyle w:val="1"/>
        <w:rPr>
          <w:rFonts w:ascii="Courier New" w:hAnsi="Courier New" w:cs="Courier New"/>
        </w:rPr>
      </w:pPr>
      <w:r>
        <w:rPr>
          <w:rFonts w:cs="Courier New" w:ascii="Courier New" w:hAnsi="Courier New"/>
        </w:rPr>
        <w:t>Международный кредит широко используется также правительствами,  центральными    банками   отдельных стран, государственными корпорациями, финансовыми институтами.</w:t>
      </w:r>
    </w:p>
    <w:p>
      <w:pPr>
        <w:pStyle w:val="2"/>
        <w:jc w:val="left"/>
        <w:rPr>
          <w:sz w:val="26"/>
        </w:rPr>
      </w:pPr>
      <w:r>
        <w:rPr/>
        <w:t>Механизм функционирования международного кредита нередко затрудняет проведение независимой национальной политики, поскольку приходится постоянно учитывать реакцию рынка ссудных капиталов, усугубляет противоречия между транснациональными корпорациями и национально-государственными организациями различных стран.</w:t>
      </w:r>
    </w:p>
    <w:p>
      <w:pPr>
        <w:pStyle w:val="2"/>
        <w:rPr>
          <w:sz w:val="26"/>
        </w:rPr>
      </w:pPr>
      <w:r>
        <w:rPr>
          <w:sz w:val="26"/>
        </w:rPr>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2. Сущность международной торговли</w:t>
      </w:r>
    </w:p>
    <w:p>
      <w:pPr>
        <w:pStyle w:val="2"/>
        <w:rPr/>
      </w:pPr>
      <w:r>
        <w:rPr/>
        <w:t>Во всем мире международная торговля является частью повседневной жизни. Американцы ездят в японских автомобилях, французы пьют шотландское виски, шведы едят французский сыр, канадцы импортируют корейские компьютеры, русские покупают греческие апельсины. Мы все зависим от товаров и услуг, создаваемых в других странах. Существование международной торговли настолько привычно для сознания человека, что мы даже не задумываемся о том, почему возник и процветает мировой рынок? Я постараюсь ответить на этот вопрос.</w:t>
      </w:r>
    </w:p>
    <w:p>
      <w:pPr>
        <w:pStyle w:val="2"/>
        <w:rPr/>
      </w:pPr>
      <w:r>
        <w:rPr/>
        <w:t>Страны торгуют друг с другом в надежде получить выгоду от сделок. И они получают ее, поскольку торговля позволяет государствам обменивать товары, которых у них избыток, на то, что им необходимо. Некоторые территории, в силу природно-климатических условий, могут производить то, что другим недоступно. Одни страны, например Заир и Южная Африка, имеют огромные запасы полезных ископаемых. Другие - например, Гондурас и Гватемала, благодаря климату имеют возможность выращивать тропические фрукты. Третьи, например Япония и Америка, располагают гигантскими техническими ресурсами и квалифицированной рабочей силой. В каждом из перечисленных случаев названные условия обеспечивают стране абсолютные преимущества при производстве отдельных товаров и услуг. Специализируясь на производстве, в котором они имеют абсолютные преимущества и обмениваясь избыточной продукцией друг с другом, страны получают больше, чем имели бы если пытались сами производить все необходимое.</w:t>
      </w:r>
    </w:p>
    <w:p>
      <w:pPr>
        <w:pStyle w:val="2"/>
        <w:rPr/>
      </w:pPr>
      <w:r>
        <w:rPr/>
        <w:t xml:space="preserve">Однако замечу, что большинство государств не имеют сравнительных преимуществ. Но, тем не менее, участвует в международной торговле. Почему? Ответ на этот вопрос нашел почти 200 лет назад выдающийся английский экономист Давид Рикардо. Он показал, что даже в случае, когда страна ни в чем не располагает абсолютным преимуществом, торговля остается выгодной для обеих сторон. Рикардо открыл закон </w:t>
      </w:r>
      <w:r>
        <w:rPr>
          <w:b/>
        </w:rPr>
        <w:t>сравнительного преимущества</w:t>
      </w:r>
      <w:r>
        <w:rPr/>
        <w:t xml:space="preserve"> - каждой стране выгоднее производить и экспортировать те товары, при изготовлении которых производительность труда на ее предприятиях превосходит производительность труда на аналогичных предприятиях других стран. </w:t>
      </w:r>
    </w:p>
    <w:p>
      <w:pPr>
        <w:pStyle w:val="2"/>
        <w:rPr/>
      </w:pPr>
      <w:r>
        <w:rPr/>
        <w:t xml:space="preserve">У любой страны всегда найдется такой товар, производство которого будет более выгодно при существующем соотношении издержек, чем производство остальных. Именно этот товар она и должна экспортировать в обмен на другие. </w:t>
      </w:r>
    </w:p>
    <w:p>
      <w:pPr>
        <w:pStyle w:val="2"/>
        <w:rPr/>
      </w:pPr>
      <w:r>
        <w:rPr/>
        <w:t>Сравнительные преимущества, или более низкие относительные издержки производства, определяют структуру товарных обменов между государствами и по сей день. Сравнительные преимущества - главный двигатель международной торговли. Страны торгуют между собой, потому что они могут покупать товары у других стран по более низкой цене. Разница в издержках производства возникает в результате различий в методах производства и в доступности факторов производства. Кроме того, экономия на масштабе производства делает его специализацию эффективной. Следовательно, можно сделать вывод, что рациональное ведение хозяйства - использование определенного количества ограниченных ресурсов для получения желаемого результата требует, чтобы любой товар производился той страной, у которой ниже издержки, т.е. той страной, которая располагает сравнительными преимуществами. Например, США экспортирует самолеты, тракторы, пшеницу, электронно-вычислительную технику, оптические приборы и др. Вместе с тем США импортируют суда, некоторые марки автомобилей и мотоциклов, обувь, одежду. Великобритания имеет сравнительные преимущества в производстве тракторов, взрывчатых веществ, красок, шерстяных и меховых изделий, но не имеет их в производстве стали, синтетических и хлопчатобумажных тканей, обуви и одежды. Саудовская Аравия имеет относительные преимущества в производстве нефти, т.к. располагает крупными месторождениями. Она может производить нефть дешевле по сравнению с другими странами, так же,  как Чили и Замбия могут относительно дешевле производить медь. Соответственно эти страны добывают и экспортируют названные полезные ископаемые.</w:t>
      </w:r>
    </w:p>
    <w:p>
      <w:pPr>
        <w:pStyle w:val="2"/>
        <w:rPr/>
      </w:pPr>
      <w:r>
        <w:rPr/>
        <w:t>Специализация, основанная на принципе сравнительных издержек (преимуществ), способствует более эффективному размещению и использованию ресурсов страны, росту уровня и качества жизни населения с помощью товарообмена с другими странами (</w:t>
      </w:r>
      <w:r>
        <w:rPr>
          <w:i/>
        </w:rPr>
        <w:t>экспорт-импорт</w:t>
      </w:r>
      <w:r>
        <w:rPr/>
        <w:t>).</w:t>
      </w:r>
    </w:p>
    <w:p>
      <w:pPr>
        <w:pStyle w:val="2"/>
        <w:rPr/>
      </w:pPr>
      <w:r>
        <w:rPr>
          <w:b/>
        </w:rPr>
        <w:t>Экспорт</w:t>
      </w:r>
      <w:r>
        <w:rPr/>
        <w:t xml:space="preserve"> - вывоз товаров из страны - означает, что их реализация происходит на внешнем рынке. Экономическая эффективность экспорта определяется тем, что данная страна вывозит ту продукцию, издержки производства которой ниже мировых. Размер выигрыша при этом зависит от соотношения национальных и мировых цен данного товара, от производительности труда в странах, участвующих в международном обороте данного товара в целом.</w:t>
      </w:r>
    </w:p>
    <w:p>
      <w:pPr>
        <w:pStyle w:val="2"/>
        <w:rPr/>
      </w:pPr>
      <w:r>
        <w:rPr/>
        <w:t xml:space="preserve">При </w:t>
      </w:r>
      <w:r>
        <w:rPr>
          <w:b/>
        </w:rPr>
        <w:t xml:space="preserve">импорте </w:t>
      </w:r>
      <w:r>
        <w:rPr/>
        <w:t>- ввозе товаров в страну - государство приобретает товары, производство которых в настоящее время экономически невыгодно, то есть покупаются изделия с меньшими затратами, чем затрачивается на производство данной продукции внутри страны. При подсчете эффективности внешней торговли подсчитывается тот экономический выигрыш, который получает данная страна из-за быстрого удовлетворения своих потребностей в определенных товарах за счет импорта и высвобождения ресурсов, затрачиваемых на производство подобных товаров в стране.</w:t>
      </w:r>
    </w:p>
    <w:p>
      <w:pPr>
        <w:pStyle w:val="2"/>
        <w:rPr/>
      </w:pPr>
      <w:r>
        <w:rPr/>
        <w:t>Общая сумма экспорта и импорта составляет внешнеторговый товарооборот с зарубежными странами.</w:t>
      </w:r>
    </w:p>
    <w:p>
      <w:pPr>
        <w:pStyle w:val="2"/>
        <w:rPr/>
      </w:pPr>
      <w:r>
        <w:rPr/>
        <w:t>Международная торговля выгодна для всех ее участников. Каждая страна может найти свое место на мировом рынке, используя то, чем она богата и в чем у нее есть относительное преимущество. Даже такие небольшие по размеру страны мира как Голландия, Израиль, Колумбия, не имеющие возможности развивать промышленные отрасли, получают высокие доходы, например, от поставки цветов на мировой рынок. Многие из богатейших стран мира обязаны своим благополучием международной торговле.</w:t>
      </w:r>
    </w:p>
    <w:p>
      <w:pPr>
        <w:pStyle w:val="2"/>
        <w:rPr/>
      </w:pPr>
      <w:r>
        <w:rPr/>
        <w:t>Мировой рынок - наиболее динамичная область экономики. Однако Россия недостаточно “встроена” в систему международного разделения труда и международной торговли.</w:t>
      </w:r>
    </w:p>
    <w:p>
      <w:pPr>
        <w:pStyle w:val="2"/>
        <w:rPr/>
      </w:pPr>
      <w:r>
        <w:rPr/>
        <w:t>Рыночная реформа открыла перед нашим государством возможность всестороннего включения в мировое хозяйство. Но чтобы приспособиться к законам мирового рынка, их надо прежде всего изучить, понять, чем руководствуются в своей практике наши экономические партнеры, каковы принципы деятельности многообразных международных экономических организаций. Это я и стараюсь рассмотреть в данной курсовой работе.</w:t>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 xml:space="preserve">3. Торговые барьеры </w:t>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на пути свободной торговли</w:t>
      </w:r>
    </w:p>
    <w:p>
      <w:pPr>
        <w:pStyle w:val="2"/>
        <w:rPr/>
      </w:pPr>
      <w:r>
        <w:rPr/>
        <w:t xml:space="preserve">Свободная международная торговля - источник роста благосостояния нации. Вместе с тем она является одной из наиболее конфликтных сфер экономики. Здесь сталкиваются интересы импортеров и экспортеров, то и дело возникают “торговые войны”. К тому же, несмотря на выгоды международной торговли, все государства различным образом регулируют ее. Одной из форм регулирования является </w:t>
      </w:r>
      <w:r>
        <w:rPr>
          <w:i/>
        </w:rPr>
        <w:t xml:space="preserve">протекционизм </w:t>
      </w:r>
      <w:r>
        <w:rPr/>
        <w:t xml:space="preserve">- политика создания отечественным предпринимателям льготных условий деятельности по сравнению с иностранными. Защита национальной экономики от чрезмерного натиска импортных товаров осуществляется прежде всего с помощью “таможенных пошлин” (тарифов). </w:t>
      </w:r>
      <w:r>
        <w:rPr>
          <w:i/>
        </w:rPr>
        <w:t>Таможенная пошлина</w:t>
      </w:r>
      <w:r>
        <w:rPr/>
        <w:t xml:space="preserve"> - плата в пользу государства, которая взимается при пересечении границы с владельца товара иностранного производства, ввозимого в страну для продажи. Понятно, что владелец импортируемого товара после уплаты пошлины вынужден будет повысить цены, чтобы избежать убытков и получить прибыль. В результате пострадают в первую очередь потребители импортных товаров, поскольку они должны, после введения пошлин, либо потратить большую сумму денег на приобретение этих товаров, либо покупать в меньших количествах. Таможенный тариф, ограничивая импорт, приводит к уменьшению возможностей потребителей. Тариф всегда выгоден производителям товаров, конкурирующим с иностранными. </w:t>
      </w:r>
    </w:p>
    <w:p>
      <w:pPr>
        <w:pStyle w:val="2"/>
        <w:rPr/>
      </w:pPr>
      <w:r>
        <w:rPr/>
        <w:t>Влияние тарифа снижает уровень благосостояния потребителей, но зато приносит государству доход, размер которого равен произведению ставки тарифа на объем облагаемого им импорта. Сумма, полученная государством от взимания пошлин, может впоследствии служить различным целям: превратиться в дополнительные расходы на социальные программы, способствовать снижению подоходных налогов и т.д.</w:t>
      </w:r>
    </w:p>
    <w:p>
      <w:pPr>
        <w:pStyle w:val="2"/>
        <w:rPr/>
      </w:pPr>
      <w:r>
        <w:rPr/>
        <w:t>Для защиты внутреннего рынка современные государства используют также способы нетарифного ограничения внешней торговли. Так, в США вводят время от времени “санитарные” стандарты (которым не удовлетворяет, например, аргентинская говядина), Япония настаивает, чтобы все импортируемые из США электротовары проверялись в японских лабораториях, даже если они уже проходили подобные тесты.</w:t>
      </w:r>
    </w:p>
    <w:p>
      <w:pPr>
        <w:pStyle w:val="2"/>
        <w:rPr/>
      </w:pPr>
      <w:r>
        <w:rPr/>
        <w:t>Существует более 50 способов нетарифного ограничения, к числу которых относятся:</w:t>
      </w:r>
    </w:p>
    <w:p>
      <w:pPr>
        <w:pStyle w:val="2"/>
        <w:rPr/>
      </w:pPr>
      <w:r>
        <w:rPr/>
        <w:t>* государственная монополия на внешнюю торговлю;</w:t>
      </w:r>
    </w:p>
    <w:p>
      <w:pPr>
        <w:pStyle w:val="2"/>
        <w:rPr/>
      </w:pPr>
      <w:r>
        <w:rPr/>
        <w:t>* валютный контроль за вывозом товаров;</w:t>
      </w:r>
    </w:p>
    <w:p>
      <w:pPr>
        <w:pStyle w:val="2"/>
        <w:rPr/>
      </w:pPr>
      <w:r>
        <w:rPr/>
        <w:t>* административно-бюрократические проволочки;</w:t>
      </w:r>
    </w:p>
    <w:p>
      <w:pPr>
        <w:pStyle w:val="2"/>
        <w:rPr/>
      </w:pPr>
      <w:r>
        <w:rPr/>
        <w:t>* введение системы лицензирования и др.</w:t>
      </w:r>
    </w:p>
    <w:p>
      <w:pPr>
        <w:pStyle w:val="2"/>
        <w:rPr/>
      </w:pPr>
      <w:r>
        <w:rPr/>
        <w:t>Одни из них имеют целью общее ограничение импорта, другие направлены на торговую дискриминацию определенных стран путем поощрения импорта из прочих государств, третьи ограничивают или субсидируют экспорт.</w:t>
      </w:r>
    </w:p>
    <w:p>
      <w:pPr>
        <w:pStyle w:val="2"/>
        <w:rPr/>
      </w:pPr>
      <w:r>
        <w:rPr/>
        <w:t>Из всех видов нетарифных барьеров наибольшее распространение получили “</w:t>
      </w:r>
      <w:r>
        <w:rPr>
          <w:b/>
        </w:rPr>
        <w:t>импортные квоты</w:t>
      </w:r>
      <w:r>
        <w:rPr/>
        <w:t>” - количественное ограничение объема иностранной продукции, разрешенной к ежегодному ввозу в страну. Государство выдает ограниченное количество лицензий, разрешающих ввоз, и запрещает нелицензированный импорт.</w:t>
      </w:r>
    </w:p>
    <w:p>
      <w:pPr>
        <w:pStyle w:val="2"/>
        <w:rPr/>
      </w:pPr>
      <w:r>
        <w:rPr/>
        <w:t>Импортная квота привлекательней для государства, чем тариф, потому что повышение ставок тарифа регламентируется торговыми соглашениями и правительство не всегда может самостоятельно повысить тариф. Проще оказывается установить строгие импортные квоты. Квоты, подобно пошлинам, снижают конкуренцию на внутреннем рынке в определенной отрасли.</w:t>
      </w:r>
    </w:p>
    <w:p>
      <w:pPr>
        <w:pStyle w:val="2"/>
        <w:rPr/>
      </w:pPr>
      <w:r>
        <w:rPr/>
        <w:t>В 80-х годах правительство США установило квоты на импорт автомобилей из Японии. В результате цены на автомобили американского производства повысились примерно на 400 долл. за одну машину, японского производства - на 1000 долл. и, как это ни кажется странным, произошло сокращение рабочих мест в автомобильной промышленности США, поскольку американские фирмы, защищенные от японской конкуренции, сократили объем производства, чтобы повысить цены на автомобили и свои прибыли.</w:t>
      </w:r>
    </w:p>
    <w:p>
      <w:pPr>
        <w:pStyle w:val="2"/>
        <w:rPr/>
      </w:pPr>
      <w:r>
        <w:rPr/>
        <w:t>Импортные квоты на сахар, введенные правительством США, создали серьезные проблемы не только для стран-экспортеров сахара, но и для американских потребителей данной продукции. Цены на сахар стали в 4 раза превышать мировые.</w:t>
      </w:r>
    </w:p>
    <w:p>
      <w:pPr>
        <w:pStyle w:val="2"/>
        <w:rPr/>
      </w:pPr>
      <w:r>
        <w:rPr/>
        <w:t>Таким образом, при анализе воздействия импортных квот на благосостояние выясняется, что этот вид протекционизма имеет аналогичные тарифу последствия.</w:t>
      </w:r>
    </w:p>
    <w:p>
      <w:pPr>
        <w:pStyle w:val="2"/>
        <w:rPr/>
      </w:pPr>
      <w:r>
        <w:rPr/>
        <w:t xml:space="preserve">Ограничение внешней торговли может касаться не только импорта, но и экспорта. Экспортные барьеры являются “зеркальным” отображением импортных. В отношении экспорта чаще всего используется политика </w:t>
      </w:r>
      <w:r>
        <w:rPr>
          <w:i/>
        </w:rPr>
        <w:t>субсидирования</w:t>
      </w:r>
      <w:r>
        <w:rPr/>
        <w:t>. Выражается она в том, что государство может предоставлять экспортерам низкопроцентные займы или налоговые льготы, что позволяет фирмам продавать свою продукцию за рубежом по более низкой цене, чем они могли продавать ее на отечественном рынке. Продажа одного и того же товара на зарубежном рынке по более низким ценам, чем на другом (обычно отечественном), или дешевле стоимости их производства, является “</w:t>
      </w:r>
      <w:r>
        <w:rPr>
          <w:i/>
        </w:rPr>
        <w:t>демпингом</w:t>
      </w:r>
      <w:r>
        <w:rPr/>
        <w:t>”.</w:t>
      </w:r>
    </w:p>
    <w:p>
      <w:pPr>
        <w:pStyle w:val="2"/>
        <w:rPr/>
      </w:pPr>
      <w:r>
        <w:rPr/>
        <w:t>В 80-х годах правительство США обвинило ряд иностранных фирм в демпинговой продаже их продукции на американском рынке. Фирма “Сони” продавала произведенные в Японии телевизоры на американском рынке за 180 долл., тогда как японские потребители платили за ту же модель 333 долл.</w:t>
      </w:r>
    </w:p>
    <w:p>
      <w:pPr>
        <w:pStyle w:val="2"/>
        <w:rPr/>
      </w:pPr>
      <w:r>
        <w:rPr/>
        <w:t>Под нажимом конкурирующих с импортом фирм, когда факт демпинга удается доказать, государство вводит антидемпинговый тариф. Применение подобной меры санкционировано международным антидемпинговым законодательством.</w:t>
      </w:r>
    </w:p>
    <w:p>
      <w:pPr>
        <w:pStyle w:val="2"/>
        <w:rPr/>
      </w:pPr>
      <w:r>
        <w:rPr/>
        <w:t xml:space="preserve">Новой нормой торговых барьеров являются </w:t>
      </w:r>
      <w:r>
        <w:rPr>
          <w:i/>
        </w:rPr>
        <w:t>добровольные экспортные ограничения</w:t>
      </w:r>
      <w:r>
        <w:rPr/>
        <w:t xml:space="preserve"> - квота на экспорт национальных товаров, вводимая государством. Экспортеры продукции дают согласие на добровольные ограничения, в надежде избежать жестких торговых барьеров. Например, автомобилестроители Японии под угрозой введения Соединенными Штатами импортных квот согласились на добровольные ограничения своего экспорта в США. Таково и “добровольное” соглашение США с Общим рынком, в соответствии с которым ограничивается экспорт европейской стали в США.</w:t>
      </w:r>
    </w:p>
    <w:p>
      <w:pPr>
        <w:pStyle w:val="2"/>
        <w:rPr/>
      </w:pPr>
      <w:r>
        <w:rPr/>
        <w:t xml:space="preserve">Тарифные и нетарифные ограничения международной торговли имеют одно и то же общее свойство - они ведут к излишним расходам или убыткам для общества в целом. Протекционизм обходится дорого. По результатам исследования Мирового банка, за каждое сохраненное рабочее место (например в производстве одежды) экономика США жертвует приблизительно 170 тыс. долл., чтобы защитить работника, зарабатывающего около 13 тыс. долл. в год. По оценкам того же Мирового банка, каждое рабочее место, сохраненное за счет ограничения импорта автомобилей, экономике США в целом стоит 47 тыс. долл., а каждое защищенное рабочее место в сталелитейное промышленности - 71 тыс. долл. </w:t>
      </w:r>
    </w:p>
    <w:p>
      <w:pPr>
        <w:pStyle w:val="2"/>
        <w:rPr/>
      </w:pPr>
      <w:r>
        <w:rPr/>
        <w:t>Очевидно, что напрасно затраченные ресурсы могли бы более эффективно использоваться в других видах деятельности, для переподготовки и перераспределения работников.</w:t>
      </w:r>
    </w:p>
    <w:p>
      <w:pPr>
        <w:pStyle w:val="2"/>
        <w:rPr/>
      </w:pPr>
      <w:r>
        <w:rPr/>
      </w:r>
    </w:p>
    <w:p>
      <w:pPr>
        <w:pStyle w:val="2"/>
        <w:rPr/>
      </w:pPr>
      <w:r>
        <w:rPr/>
        <w:t xml:space="preserve">Свободная торговля, как видно из приведенных мною выше примеров, является наиболее предпочтительным вариантом внешнеторговой политики, поскольку любая таможенная защита приводит к снижению совокупного благосостояния общества. Однако, несмотря на всю убедительность аргументов в пользу свободной торговли, сторонники протекционизма не сдают свои позиции. </w:t>
      </w:r>
    </w:p>
    <w:p>
      <w:pPr>
        <w:pStyle w:val="2"/>
        <w:rPr/>
      </w:pPr>
      <w:r>
        <w:rPr/>
        <w:t>Самые распространенные доводы в пользу протекционизма сводятся к различным вариантам обоснования пользы от поддержки отраслей, конкурирующих с импортом. Одним из них является довод о необходимости защиты новых отраслей; другим - создание дополнительных рабочих мест; сюда же относится большинство “внеэкономических” доводов в защиту протекционизма, таких, как соображения национальной безопасности. Я постараюсь рассмотреть эти аргументы.</w:t>
      </w:r>
    </w:p>
    <w:p>
      <w:pPr>
        <w:pStyle w:val="2"/>
        <w:rPr/>
      </w:pPr>
      <w:r>
        <w:rPr>
          <w:b/>
        </w:rPr>
        <w:t>Аргумент о необходимости защиты молодых отраслей</w:t>
      </w:r>
      <w:r>
        <w:rPr/>
        <w:t xml:space="preserve"> заключается в том, что в менее развитых странах введение тарифа считается оправданным потому, что он сдерживает импорт иностранной промышленной продукции в течение того времени, пока нарождающаяся собственная индустрия набирается опыта и издержки производства снижаются до уровня, который позволит противостоять конкуренции импортной продукции без тарифных “подпорок”. Утверждается, что сдерживание конкуренции импорта из более развитых стран со временем приведет к снижению национальных издержек производства. В защиту данного вида протекционизма высказывается и то соображение, что он носит лишь временный характер. Например, в послевоенной Японии для поддержки национального автомобилестроения использовались как импортные пошлины, так и другие формы защиты, позволившие ей достичь высокой конкурентоспособности и упразднить торговые барьеры за ненадобностью. В настоящее время Япония все еще опускает таможенные “шлагбаумы” на пути компьютеров фирмы IBM в целях защиты своей молодой компьютерной промышленности.</w:t>
      </w:r>
    </w:p>
    <w:p>
      <w:pPr>
        <w:pStyle w:val="2"/>
        <w:rPr/>
      </w:pPr>
      <w:r>
        <w:rPr/>
        <w:t xml:space="preserve">Довод в пользу необходимости защиты молодых отраслей остается актуальным и впредь, так как такие отрасли будут возникать всегда. Увеличение в мировом производстве и торговле доли новых продуктов, изготовляемых при помощи новых технологий, органически присуще экономическому развитию свойство. Поэтому постоянно будет существовать проблема защиты новых отраслей отечественного производства, временно уступающих по конкурентным позициям другим странам. </w:t>
      </w:r>
    </w:p>
    <w:p>
      <w:pPr>
        <w:pStyle w:val="2"/>
        <w:rPr/>
      </w:pPr>
      <w:r>
        <w:rPr/>
        <w:t>Однако сторонники свободной торговли, анализируя эффективность использования тарифа для стимулирования развития отечественного производства, приходят к выводу, что существуют другие меры в экономической политике государства, которые позволяют достичь желаемого результата. Япония, например, осуществляет защиту своей компьютерной промышленности от импортной конкуренции, все в большей степени используя не тарифы, а ссуды, патенты, налоговые льготы, непосредственное субсидирование производителя.</w:t>
      </w:r>
    </w:p>
    <w:p>
      <w:pPr>
        <w:pStyle w:val="2"/>
        <w:rPr/>
      </w:pPr>
      <w:r>
        <w:rPr/>
        <w:t>Еще один аргумент, приводимый в пользу тарифа, заключается в том, что таможенные барьеры способствуют аккумулированию стратегических средств для обеспечения обороноспособности страны. Необходимость резервов на случай возникновения чрезвычайных ситуаций не вызывает сомнений. Однако довод о необходимости тарифа для обеспечения национальной безопасности не доказывает, что его нельзя заменить другими мерами. Дело в том, что в мирное время тариф не может привести к образованию стратегических запасов. Он только вынудит закупать и использовать большее количество отечественной продукции по сравнению с импортной. Защитники тарифа полагают, что стимулирование развития отечественных отраслей приведет к созданию новых производственных мощностей и рабочих мест. На самом деле в отрасли появится ровно столько производственных мощностей, сколько необходимо для обеспечения потребностей мирного времени.</w:t>
      </w:r>
    </w:p>
    <w:p>
      <w:pPr>
        <w:pStyle w:val="2"/>
        <w:rPr/>
      </w:pPr>
      <w:r>
        <w:rPr/>
        <w:t>Возможность создания запасов и исчерпаемость природных ресурсов также являются аргументом против использования тарифа для укрепления обороноспособности. Самым простым способ подготовки к чрезвычайным обстоятельствам является закупка стратегических товаров за границей по низким мировым ценам в мирное время, как это стали делать США в отношении стратегического нефтяного резерва с середины 70-х годов.</w:t>
      </w:r>
    </w:p>
    <w:p>
      <w:pPr>
        <w:pStyle w:val="2"/>
        <w:rPr/>
      </w:pPr>
      <w:r>
        <w:rPr/>
        <w:t>Основные аргументы в пользу тарифа, такие, как защита молодых отраслей или соображения безопасности, не могут доказать преимущества тарифов по сравнению с другими мероприятиями экономической политики. Тарифы могут быть полностью оправданы только в том случае когда страна бедна, а ее правительство настолько беспомощно, что тарифы являются жизненно важным источником средств для финансирования социальных программ и инвестиционной деятельности.</w:t>
      </w:r>
    </w:p>
    <w:p>
      <w:pPr>
        <w:pStyle w:val="2"/>
        <w:jc w:val="left"/>
        <w:rPr/>
      </w:pPr>
      <w:r>
        <w:rPr/>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4. Мировой рынок технологий</w:t>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 xml:space="preserve">4.1. Международный обмен технологиями </w:t>
      </w:r>
    </w:p>
    <w:p>
      <w:pPr>
        <w:pStyle w:val="2"/>
        <w:rPr/>
      </w:pPr>
      <w:r>
        <w:rPr/>
        <w:t>Сравнительно новой, очень важной на современном этапе развития производительных сил, сферой международной торговли является торговля технологиями. Поэтому я не могу обойти стороной столь важный аспект мирового рынка. Международная специализация научно-исследовательской деятельности ведет  к развитию международного научно -технического сотрудничества.  С середины 70-х годов интенсивно формируется мировой  рынок  технологий.</w:t>
      </w:r>
    </w:p>
    <w:p>
      <w:pPr>
        <w:pStyle w:val="2"/>
        <w:rPr/>
      </w:pPr>
      <w:r>
        <w:rPr/>
        <w:t>Субъектами мирового  рынка  технологий являются государства, университеты, фирмы, бесприбыльные организации, фонды и физические лица - ученые и специалисты.</w:t>
      </w:r>
    </w:p>
    <w:p>
      <w:pPr>
        <w:pStyle w:val="2"/>
        <w:rPr/>
      </w:pPr>
      <w:r>
        <w:rPr/>
        <w:t>Объектами мирового рынка  технологий  являются  результаты интеллектуальной деятельности в овеществленной  (оборудование, агрегаты, инструменты,  технологические   линии   и   др.) и неовеществленной форме (различного рода техническая документация, знания, опыт и др.).</w:t>
      </w:r>
    </w:p>
    <w:p>
      <w:pPr>
        <w:pStyle w:val="2"/>
        <w:rPr/>
      </w:pPr>
      <w:r>
        <w:rPr/>
        <w:t>Далеко не всякая технология является товаром,  как не всякий товар   представляет   собой  технологию.  Особенно  важно  четко осознавать,  что технология становится товаром,  т. е. продуктом, который  может  быть продан лишь в определенных условиях.  До сих пор у нас бытует мнение,  будто достаточно,  что называется,  "на пальцах" объяснить что-то - и тут же появятся покупатели, готовые заплатить за голую идею. Это далеко не так.  Можно сказать,  что даже  запатентованные новшества используются во всем мире едва ли на 3-5%. А в процессе прохождения  голой  идеи  на  пути  своего превращения  в  товар  отсев  еще  больше.  Из  каждых  100  идей разрабатывается не больше одной.  Из каждых 100 новых товаров, в которые воплощены новые идеи, рынок отвергает свыше 90 %.</w:t>
      </w:r>
    </w:p>
    <w:p>
      <w:pPr>
        <w:pStyle w:val="2"/>
        <w:rPr/>
      </w:pPr>
      <w:r>
        <w:rPr/>
        <w:t>Экономические выгоды от международного обмена технологиями обусловлены более рациональным использованием ресурсов, промышленным освоением новых  технологий и товаров,  появлением новых рынков сбыта,  ускорением экономического развития отдельных фирм и страны в целом. На рынке научно-технических  знаний  или технологий покупаются и продаются,  во-первых, продукты интеллектуальной собственности, юридически защищенные патентами, авторскими свидетельствами; во-вторых, научно-технические, коммерческие, финансовые и иные знания и опыт, "ноу-хау" (know how - знаю как), не защищенные в правовом отношении.</w:t>
      </w:r>
    </w:p>
    <w:p>
      <w:pPr>
        <w:pStyle w:val="2"/>
        <w:rPr/>
      </w:pPr>
      <w:r>
        <w:rPr/>
        <w:t>Патент (patent) - документ,  дающий  собственнику  исключительное право на использование своего изобретения в течение определенного срока, после чего оно становится всеобщим достоянием. Патент выдается, если изобретение обладает новизной, имеет оригинальное техническое решение и может быть изготовлено.  Различают национальные и  международные патенты. Примером последнего могут служить патенты, выданные Европейским патентным ведомством и действующие на территории стран-участниц.</w:t>
      </w:r>
    </w:p>
    <w:p>
      <w:pPr>
        <w:pStyle w:val="2"/>
        <w:rPr/>
      </w:pPr>
      <w:r>
        <w:rPr/>
        <w:t>В странах  с  тотальным  огосударствлением экономики, например в бывшем Советском Союзе,  выдавалось авторское свидетельство. Государство  как  монополист  присваивало себе продукт интеллектуального труда изобретателя:  он получал небольшое вознаграждение, а  государство - исключительное право на использование его изобретения.</w:t>
      </w:r>
    </w:p>
    <w:p>
      <w:pPr>
        <w:pStyle w:val="2"/>
        <w:rPr/>
      </w:pPr>
      <w:r>
        <w:rPr/>
        <w:t>Международный технологический обмен осуществляется,  во-первых, в некоммерческих формах:  публикации научнотехнических результатов, проведение конференций и выставок,  обмен специалистами, личные контакты. Во-вторых,  в коммерческой форме путем купли-продажи лицензий (licence - разрешение), представляющей собой соглашение между продавцом (лицензиаром) и покупателем (лицензиатом).</w:t>
      </w:r>
    </w:p>
    <w:p>
      <w:pPr>
        <w:pStyle w:val="2"/>
        <w:rPr/>
      </w:pPr>
      <w:r>
        <w:rPr/>
        <w:t>В мировой практике существует несколько способов оплаты лицензий. Паушальный платеж (нем.  pauschal- целиком, суммарно) - единовременная оплата лицензии покупателем. Преимущество паушального платежа для продавца  состоит  в  получении  всей суммы сразу без коммерческих и иных рисков,  которые могут возникнуть в период действия соглашения. Подобные платежи применяются при передаче "ноу-хау" по относительно несложной технологии. Так, покупатель может сразу оплатить запатентованные формулы или комплекты чертежей и спецификаций, чтобы начать производство продукции.  Паушальный платеж практикуется также при поставках нового оборудования, при продаже лицензии на новую технологию как гарантия от убытков в случае ее распространения и др.</w:t>
      </w:r>
    </w:p>
    <w:p>
      <w:pPr>
        <w:pStyle w:val="2"/>
        <w:rPr/>
      </w:pPr>
      <w:r>
        <w:rPr/>
        <w:t>Более распространена  оплата  лицензии  в виде ройялти (royalty - авторские отчисления) - периодических платежей за право ее использования. Они устанавливаются как процент с суммы продаж или к цене единицы продукции.  Ставки дифференцируются в зависимости от характера  лицензии,  срока ее действия,  объема производства лицензируемой продукции. Уровень ставок колеблется в размере 2-10%.</w:t>
      </w:r>
    </w:p>
    <w:p>
      <w:pPr>
        <w:pStyle w:val="2"/>
        <w:rPr/>
      </w:pPr>
      <w:r>
        <w:rPr/>
        <w:t>Обычно применяются комбинированные платежи по лицензии, представляющие собой сочетание двух отмеченных выше.</w:t>
      </w:r>
    </w:p>
    <w:p>
      <w:pPr>
        <w:pStyle w:val="2"/>
        <w:rPr/>
      </w:pPr>
      <w:r>
        <w:rPr/>
        <w:t>В начале  90-х  годов в общем объеме мировой торговли на долю лицензионных соглашений приходилось около 1,7%. Торговля лицензиями осуществляется в  результате научно-технического сотрудничества фирм и на основе межправительственных соглашений.  Ведущая роль в  международной торговле лицензиями принадлежит промышленно развитым странам, получающим около 99% поступлений от экспорта лицензий и более 70% платежей за их импорт.  США являются самым крупным экспортером лицензий,  в начале 90-х годов на их долю приходилось примерно 50%  экспорта всех ПРС.  По импорту лицензий продолжает лидировать Япония, платежи которой в общей сумме лицензионных платежей превысили 20%.</w:t>
      </w:r>
    </w:p>
    <w:p>
      <w:pPr>
        <w:pStyle w:val="2"/>
        <w:rPr/>
      </w:pPr>
      <w:r>
        <w:rPr/>
        <w:t>На долю внутрифирменной торговли приходится свыше 60%  общего лицензионного оборота ПРС. По некоторым оценкам, приобретение лицензий и сопутствующего технического обслуживания ускоряет развитие предприятий на 7-8 лет,  в то время как производственная кооперация без лицензионного обмена и внешняя торговля - на 1-2 года.  Покупка лицензий позволяет в 4-5 раз сократить затраты на проведение собственных научно-исследовательских и опытно-конструкторских работ. Экономический эффект от лицензий в среднем более чем в 10 раз превышает расходы на их приобретение.</w:t>
      </w:r>
    </w:p>
    <w:p>
      <w:pPr>
        <w:pStyle w:val="2"/>
        <w:rPr/>
      </w:pPr>
      <w:r>
        <w:rPr/>
        <w:t>Однако в научно-технической политике не  следует  ориентироваться исключительно на покупку лицензий, так как они сохраняют разрыв в технологическом развитии между покупателем и продавцом на 7-8 лет. Дополнительное  приобретение "ноу-хау" сокращает этот разрыв до 3-5 лет,  а установление производственных кооперационных связей - до 1-2 лет.  Необходимо учитывать, что на принципиально новые технологические разработки лицензии не продаются.  Фирмы, продающие лицензии, стремятся получить высокие прибыли от применения новых технологий в стране базирования, на следующем этапе лицензии продаются зарубежным фирмам или дочерним  компаниям при условии полного контроля за их использованием со стороны головной компании.  Когда лицензионная технология морально устаревает, она продается независимым зарубежным компаниям.</w:t>
      </w:r>
    </w:p>
    <w:p>
      <w:pPr>
        <w:pStyle w:val="2"/>
        <w:rPr/>
      </w:pPr>
      <w:r>
        <w:rPr/>
        <w:t>Заинтересованность ПРС в  импорте  научно-технических  знаний  из России объясняется тем, что конкурентная борьба все больше перемещается в научно-техническую область,  зависит от приобретения новой технологии  на  стадии  теоретических разработок.  Российские научные кадры имеют сильные позиции именно в  фундаментальных  исследованиях,  тогда как зарубежные фирмы обладают широкими возможностями практического освоения нововведений.</w:t>
      </w:r>
    </w:p>
    <w:p>
      <w:pPr>
        <w:pStyle w:val="2"/>
        <w:rPr/>
      </w:pPr>
      <w:r>
        <w:rPr/>
        <w:t>В настоящее  время развитие технологического обмена между Россией и ПРС предполагает создание банка данных об отечественных технологиях, предназначенных для экспорта;  информирование потенциальных зарубежных партнеров об  отечественных  изобретениях;  содействие  посредническим фирмам, оказывающим  помощь отечественным юридическим и физическим лицам в продаже за рубежом лицензий;  патентование отечественных изобретений в ПРС, так как от этого зависит расширение экспорта лицензий.</w:t>
      </w:r>
    </w:p>
    <w:p>
      <w:pPr>
        <w:pStyle w:val="2"/>
        <w:rPr/>
      </w:pPr>
      <w:r>
        <w:rPr/>
        <w:t>В последнее время в международной лицензионной торговле  получили распространение новые формы.  Например, опционные соглашения, по которым продавец лицензий предоставляет  заинтересованным  фирмам  платную информацию о лицензии,  на основании которой покупатель делает вывод о целесообразности ее приобретения в  течение  срока  действия  опциона.</w:t>
      </w:r>
    </w:p>
    <w:p>
      <w:pPr>
        <w:pStyle w:val="2"/>
        <w:rPr/>
      </w:pPr>
      <w:r>
        <w:rPr/>
        <w:t>Осуществляется также продажа лицензий в сочетании с инженерными и консультационными услугами,  так называемый инжиниринг (engineering - инженерное искусство). Например, подобные услуги в строительстве предоставляются в виде исходных данных для строительства, экономических расчетов,  технической документации,  смет,  рекомендаций и т.д. Оказание инженерных и консультационных услуг осуществляется либо  специализированными  фирмами ,  либо промышленными компаниями параллельно с их основной деятельностью.</w:t>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4.2. Современные тенденции развития</w:t>
      </w:r>
    </w:p>
    <w:p>
      <w:pPr>
        <w:pStyle w:val="2"/>
        <w:rPr/>
      </w:pPr>
      <w:r>
        <w:rPr/>
        <w:t>Современную международную   торговлю  технологиями  характеризуют следующие новые тенденции:</w:t>
      </w:r>
    </w:p>
    <w:p>
      <w:pPr>
        <w:pStyle w:val="2"/>
        <w:rPr/>
      </w:pPr>
      <w:r>
        <w:rPr/>
        <w:t>1. Обмен технологиями все чаще рассматривается как  равноправная часть деловой стратегии предприятий, скоординированная с другими ключевыми направлениями предпринимательской деятельности  (экспорт,  совместные предприятия,  кооперация и др.). Так, например, продажа лицензий способствует торговле товарами за счет поставок комплектующих  изделий и сырья. Она нередко является практически единственным средством проникновения на рынок ряда стран.</w:t>
      </w:r>
    </w:p>
    <w:p>
      <w:pPr>
        <w:pStyle w:val="2"/>
        <w:rPr/>
      </w:pPr>
      <w:r>
        <w:rPr>
          <w:rFonts w:eastAsia="Courier New"/>
        </w:rPr>
        <w:t xml:space="preserve"> </w:t>
      </w:r>
      <w:r>
        <w:rPr/>
        <w:t>2. Корпорации все больше стремятся ограничить доступ "чужих" фирм к своим технологиям и увеличить объемы своих продаж дочерним предприятиям.  Поэтому  доля продаж технологий своим филиалам в таких странах, как США, составляет 75-80%. Например, американская компания IBM продает лицензии независимым фирмам лишь на отдельные узлы ЭВМ, причем преимущественно такие, выпуск которых самой компанией прекращен, а лицензии на изготовление ЭВМ продает лишь своим дочерним фирмам.</w:t>
      </w:r>
    </w:p>
    <w:p>
      <w:pPr>
        <w:pStyle w:val="2"/>
        <w:rPr/>
      </w:pPr>
      <w:r>
        <w:rPr/>
        <w:t>Все чаще соглашения о передаче  технологий  включают  комплексное предоставление  услуг,  в  том числе выполнение работ типа инжиниринг, передачу патентных прав,  ноу-хау,  конструкторской и  технологической документации,  поставку  специального оборудования, комплектующих изделий и материалов, оказание технической помощи в монтаже,  пуске и наладке оборудования, обучение специалистов и т.д.</w:t>
      </w:r>
    </w:p>
    <w:p>
      <w:pPr>
        <w:pStyle w:val="2"/>
        <w:rPr/>
      </w:pPr>
      <w:r>
        <w:rPr/>
        <w:t xml:space="preserve">Для примера я приведу таблицу, отображающую количество соглашений о технологическом сотрудничестве в области информации и биотехнологии </w:t>
      </w:r>
      <w:r>
        <w:rPr>
          <w:rStyle w:val="FootnoteCharacters"/>
          <w:rStyle w:val="FootnoteAnchor"/>
          <w:rFonts w:eastAsia="Symbol" w:cs="Symbol" w:ascii="Symbol" w:hAnsi="Symbol"/>
          <w:sz w:val="28"/>
        </w:rPr>
        <w:footnoteReference w:customMarkFollows="1" w:id="2"/>
        <w:t></w:t>
      </w:r>
      <w:r>
        <w:rPr>
          <w:sz w:val="28"/>
        </w:rPr>
        <w:t xml:space="preserve"> </w:t>
      </w:r>
      <w:r>
        <w:rPr/>
        <w:t>:</w:t>
      </w:r>
    </w:p>
    <w:p>
      <w:pPr>
        <w:pStyle w:val="2"/>
        <w:rPr/>
      </w:pPr>
      <w:r>
        <w:rPr/>
      </w:r>
    </w:p>
    <w:tbl>
      <w:tblPr>
        <w:tblW w:w="9072" w:type="dxa"/>
        <w:jc w:val="left"/>
        <w:tblInd w:w="-22" w:type="dxa"/>
        <w:tblLayout w:type="fixed"/>
        <w:tblCellMar>
          <w:top w:w="0" w:type="dxa"/>
          <w:left w:w="70" w:type="dxa"/>
          <w:bottom w:w="0" w:type="dxa"/>
          <w:right w:w="70" w:type="dxa"/>
        </w:tblCellMar>
      </w:tblPr>
      <w:tblGrid>
        <w:gridCol w:w="2285"/>
        <w:gridCol w:w="2285"/>
        <w:gridCol w:w="2285"/>
        <w:gridCol w:w="2217"/>
      </w:tblGrid>
      <w:tr>
        <w:trPr/>
        <w:tc>
          <w:tcPr>
            <w:tcW w:w="2285" w:type="dxa"/>
            <w:tcBorders>
              <w:top w:val="double" w:sz="6" w:space="0" w:color="000000"/>
              <w:left w:val="double" w:sz="6" w:space="0" w:color="000000"/>
              <w:bottom w:val="single" w:sz="6" w:space="0" w:color="000000"/>
              <w:right w:val="single" w:sz="6" w:space="0" w:color="000000"/>
            </w:tcBorders>
          </w:tcPr>
          <w:p>
            <w:pPr>
              <w:pStyle w:val="2"/>
              <w:snapToGrid w:val="false"/>
              <w:spacing w:lineRule="auto" w:line="240"/>
              <w:ind w:hanging="0"/>
              <w:jc w:val="center"/>
              <w:rPr/>
            </w:pPr>
            <w:r>
              <w:rPr/>
            </w:r>
          </w:p>
        </w:tc>
        <w:tc>
          <w:tcPr>
            <w:tcW w:w="2285" w:type="dxa"/>
            <w:tcBorders>
              <w:top w:val="double" w:sz="6" w:space="0" w:color="000000"/>
              <w:left w:val="single" w:sz="6" w:space="0" w:color="000000"/>
              <w:bottom w:val="single" w:sz="6" w:space="0" w:color="000000"/>
              <w:right w:val="single" w:sz="6" w:space="0" w:color="000000"/>
            </w:tcBorders>
          </w:tcPr>
          <w:p>
            <w:pPr>
              <w:pStyle w:val="2"/>
              <w:snapToGrid w:val="false"/>
              <w:spacing w:lineRule="auto" w:line="240"/>
              <w:ind w:hanging="0"/>
              <w:jc w:val="center"/>
              <w:rPr>
                <w:b/>
                <w:b/>
              </w:rPr>
            </w:pPr>
            <w:r>
              <w:rPr>
                <w:b/>
              </w:rPr>
            </w:r>
          </w:p>
          <w:p>
            <w:pPr>
              <w:pStyle w:val="2"/>
              <w:spacing w:lineRule="auto" w:line="240"/>
              <w:ind w:hanging="0"/>
              <w:jc w:val="center"/>
              <w:rPr>
                <w:b/>
                <w:b/>
              </w:rPr>
            </w:pPr>
            <w:r>
              <w:rPr>
                <w:b/>
              </w:rPr>
              <w:t>1982 г.</w:t>
            </w:r>
          </w:p>
          <w:p>
            <w:pPr>
              <w:pStyle w:val="2"/>
              <w:spacing w:lineRule="auto" w:line="240"/>
              <w:ind w:hanging="0"/>
              <w:jc w:val="center"/>
              <w:rPr>
                <w:b/>
                <w:b/>
              </w:rPr>
            </w:pPr>
            <w:r>
              <w:rPr>
                <w:b/>
              </w:rPr>
            </w:r>
          </w:p>
        </w:tc>
        <w:tc>
          <w:tcPr>
            <w:tcW w:w="2285" w:type="dxa"/>
            <w:tcBorders>
              <w:top w:val="double" w:sz="6" w:space="0" w:color="000000"/>
              <w:left w:val="single" w:sz="6" w:space="0" w:color="000000"/>
              <w:bottom w:val="single" w:sz="6" w:space="0" w:color="000000"/>
              <w:right w:val="single" w:sz="6" w:space="0" w:color="000000"/>
            </w:tcBorders>
          </w:tcPr>
          <w:p>
            <w:pPr>
              <w:pStyle w:val="2"/>
              <w:snapToGrid w:val="false"/>
              <w:spacing w:lineRule="auto" w:line="240"/>
              <w:ind w:hanging="0"/>
              <w:jc w:val="center"/>
              <w:rPr>
                <w:b/>
                <w:b/>
              </w:rPr>
            </w:pPr>
            <w:r>
              <w:rPr>
                <w:b/>
              </w:rPr>
            </w:r>
          </w:p>
          <w:p>
            <w:pPr>
              <w:pStyle w:val="2"/>
              <w:spacing w:lineRule="auto" w:line="240"/>
              <w:ind w:hanging="0"/>
              <w:jc w:val="center"/>
              <w:rPr>
                <w:b/>
                <w:b/>
              </w:rPr>
            </w:pPr>
            <w:r>
              <w:rPr>
                <w:b/>
              </w:rPr>
              <w:t>1985 г.</w:t>
            </w:r>
          </w:p>
        </w:tc>
        <w:tc>
          <w:tcPr>
            <w:tcW w:w="2217" w:type="dxa"/>
            <w:tcBorders>
              <w:top w:val="double" w:sz="6" w:space="0" w:color="000000"/>
              <w:left w:val="single" w:sz="6" w:space="0" w:color="000000"/>
              <w:bottom w:val="single" w:sz="6" w:space="0" w:color="000000"/>
              <w:right w:val="double" w:sz="6" w:space="0" w:color="000000"/>
            </w:tcBorders>
          </w:tcPr>
          <w:p>
            <w:pPr>
              <w:pStyle w:val="2"/>
              <w:snapToGrid w:val="false"/>
              <w:spacing w:lineRule="auto" w:line="240"/>
              <w:ind w:hanging="0"/>
              <w:jc w:val="center"/>
              <w:rPr>
                <w:b/>
                <w:b/>
              </w:rPr>
            </w:pPr>
            <w:r>
              <w:rPr>
                <w:b/>
              </w:rPr>
            </w:r>
          </w:p>
          <w:p>
            <w:pPr>
              <w:pStyle w:val="2"/>
              <w:spacing w:lineRule="auto" w:line="240"/>
              <w:ind w:hanging="0"/>
              <w:jc w:val="center"/>
              <w:rPr>
                <w:b/>
                <w:b/>
              </w:rPr>
            </w:pPr>
            <w:r>
              <w:rPr>
                <w:b/>
              </w:rPr>
              <w:t>1988 г.</w:t>
            </w:r>
          </w:p>
        </w:tc>
      </w:tr>
      <w:tr>
        <w:trPr/>
        <w:tc>
          <w:tcPr>
            <w:tcW w:w="2285" w:type="dxa"/>
            <w:tcBorders>
              <w:top w:val="single" w:sz="6" w:space="0" w:color="000000"/>
              <w:left w:val="double" w:sz="6" w:space="0" w:color="000000"/>
              <w:bottom w:val="single" w:sz="6" w:space="0" w:color="000000"/>
              <w:right w:val="single" w:sz="6" w:space="0" w:color="000000"/>
            </w:tcBorders>
          </w:tcPr>
          <w:p>
            <w:pPr>
              <w:pStyle w:val="2"/>
              <w:snapToGrid w:val="false"/>
              <w:spacing w:lineRule="auto" w:line="240"/>
              <w:ind w:hanging="0"/>
              <w:jc w:val="center"/>
              <w:rPr>
                <w:b/>
                <w:b/>
                <w:i/>
                <w:i/>
              </w:rPr>
            </w:pPr>
            <w:r>
              <w:rPr>
                <w:b/>
                <w:i/>
              </w:rPr>
            </w:r>
          </w:p>
          <w:p>
            <w:pPr>
              <w:pStyle w:val="2"/>
              <w:spacing w:lineRule="auto" w:line="240"/>
              <w:ind w:hanging="0"/>
              <w:jc w:val="center"/>
              <w:rPr>
                <w:i/>
                <w:i/>
              </w:rPr>
            </w:pPr>
            <w:r>
              <w:rPr>
                <w:i/>
              </w:rPr>
              <w:t>биотехнологии</w:t>
            </w:r>
          </w:p>
          <w:p>
            <w:pPr>
              <w:pStyle w:val="2"/>
              <w:spacing w:lineRule="auto" w:line="240"/>
              <w:ind w:hanging="0"/>
              <w:jc w:val="center"/>
              <w:rPr>
                <w:i/>
                <w:i/>
              </w:rPr>
            </w:pPr>
            <w:r>
              <w:rPr>
                <w:i/>
              </w:rPr>
            </w:r>
          </w:p>
        </w:tc>
        <w:tc>
          <w:tcPr>
            <w:tcW w:w="2285"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240"/>
              <w:ind w:hanging="0"/>
              <w:jc w:val="center"/>
              <w:rPr>
                <w:i/>
                <w:i/>
              </w:rPr>
            </w:pPr>
            <w:r>
              <w:rPr>
                <w:i/>
              </w:rPr>
            </w:r>
          </w:p>
          <w:p>
            <w:pPr>
              <w:pStyle w:val="2"/>
              <w:spacing w:lineRule="auto" w:line="240"/>
              <w:ind w:hanging="0"/>
              <w:jc w:val="center"/>
              <w:rPr/>
            </w:pPr>
            <w:r>
              <w:rPr/>
              <w:t>68</w:t>
            </w:r>
          </w:p>
        </w:tc>
        <w:tc>
          <w:tcPr>
            <w:tcW w:w="2285"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240"/>
              <w:ind w:hanging="0"/>
              <w:jc w:val="center"/>
              <w:rPr/>
            </w:pPr>
            <w:r>
              <w:rPr/>
            </w:r>
          </w:p>
          <w:p>
            <w:pPr>
              <w:pStyle w:val="2"/>
              <w:spacing w:lineRule="auto" w:line="240"/>
              <w:ind w:hanging="0"/>
              <w:jc w:val="center"/>
              <w:rPr/>
            </w:pPr>
            <w:r>
              <w:rPr/>
              <w:t>123</w:t>
            </w:r>
          </w:p>
        </w:tc>
        <w:tc>
          <w:tcPr>
            <w:tcW w:w="2217" w:type="dxa"/>
            <w:tcBorders>
              <w:top w:val="single" w:sz="6" w:space="0" w:color="000000"/>
              <w:left w:val="single" w:sz="6" w:space="0" w:color="000000"/>
              <w:bottom w:val="single" w:sz="6" w:space="0" w:color="000000"/>
              <w:right w:val="double" w:sz="6" w:space="0" w:color="000000"/>
            </w:tcBorders>
          </w:tcPr>
          <w:p>
            <w:pPr>
              <w:pStyle w:val="2"/>
              <w:snapToGrid w:val="false"/>
              <w:spacing w:lineRule="auto" w:line="240"/>
              <w:ind w:hanging="0"/>
              <w:jc w:val="center"/>
              <w:rPr/>
            </w:pPr>
            <w:r>
              <w:rPr/>
            </w:r>
          </w:p>
          <w:p>
            <w:pPr>
              <w:pStyle w:val="2"/>
              <w:spacing w:lineRule="auto" w:line="240"/>
              <w:ind w:hanging="0"/>
              <w:jc w:val="center"/>
              <w:rPr/>
            </w:pPr>
            <w:r>
              <w:rPr/>
              <w:t>108</w:t>
            </w:r>
          </w:p>
        </w:tc>
      </w:tr>
      <w:tr>
        <w:trPr/>
        <w:tc>
          <w:tcPr>
            <w:tcW w:w="2285" w:type="dxa"/>
            <w:tcBorders>
              <w:top w:val="single" w:sz="6" w:space="0" w:color="000000"/>
              <w:left w:val="double" w:sz="6" w:space="0" w:color="000000"/>
              <w:bottom w:val="single" w:sz="6" w:space="0" w:color="000000"/>
              <w:right w:val="single" w:sz="6" w:space="0" w:color="000000"/>
            </w:tcBorders>
          </w:tcPr>
          <w:p>
            <w:pPr>
              <w:pStyle w:val="2"/>
              <w:snapToGrid w:val="false"/>
              <w:spacing w:lineRule="auto" w:line="240"/>
              <w:ind w:hanging="0"/>
              <w:jc w:val="center"/>
              <w:rPr>
                <w:i/>
                <w:i/>
              </w:rPr>
            </w:pPr>
            <w:r>
              <w:rPr>
                <w:i/>
              </w:rPr>
            </w:r>
          </w:p>
          <w:p>
            <w:pPr>
              <w:pStyle w:val="2"/>
              <w:spacing w:lineRule="auto" w:line="240"/>
              <w:ind w:hanging="0"/>
              <w:jc w:val="center"/>
              <w:rPr>
                <w:i/>
                <w:i/>
              </w:rPr>
            </w:pPr>
            <w:r>
              <w:rPr>
                <w:i/>
              </w:rPr>
              <w:t>информационные технологии</w:t>
            </w:r>
          </w:p>
          <w:p>
            <w:pPr>
              <w:pStyle w:val="2"/>
              <w:spacing w:lineRule="auto" w:line="240"/>
              <w:ind w:hanging="0"/>
              <w:jc w:val="center"/>
              <w:rPr>
                <w:i/>
                <w:i/>
              </w:rPr>
            </w:pPr>
            <w:r>
              <w:rPr>
                <w:i/>
              </w:rPr>
            </w:r>
          </w:p>
        </w:tc>
        <w:tc>
          <w:tcPr>
            <w:tcW w:w="2285"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240"/>
              <w:ind w:hanging="0"/>
              <w:jc w:val="center"/>
              <w:rPr>
                <w:i/>
                <w:i/>
              </w:rPr>
            </w:pPr>
            <w:r>
              <w:rPr>
                <w:i/>
              </w:rPr>
            </w:r>
          </w:p>
          <w:p>
            <w:pPr>
              <w:pStyle w:val="2"/>
              <w:spacing w:lineRule="auto" w:line="240"/>
              <w:ind w:hanging="0"/>
              <w:jc w:val="center"/>
              <w:rPr/>
            </w:pPr>
            <w:r>
              <w:rPr/>
              <w:t>128</w:t>
            </w:r>
          </w:p>
        </w:tc>
        <w:tc>
          <w:tcPr>
            <w:tcW w:w="2285"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240"/>
              <w:ind w:hanging="0"/>
              <w:jc w:val="center"/>
              <w:rPr/>
            </w:pPr>
            <w:r>
              <w:rPr/>
            </w:r>
          </w:p>
          <w:p>
            <w:pPr>
              <w:pStyle w:val="2"/>
              <w:spacing w:lineRule="auto" w:line="240"/>
              <w:ind w:hanging="0"/>
              <w:jc w:val="center"/>
              <w:rPr/>
            </w:pPr>
            <w:r>
              <w:rPr/>
              <w:t>242</w:t>
            </w:r>
          </w:p>
        </w:tc>
        <w:tc>
          <w:tcPr>
            <w:tcW w:w="2217" w:type="dxa"/>
            <w:tcBorders>
              <w:top w:val="single" w:sz="6" w:space="0" w:color="000000"/>
              <w:left w:val="single" w:sz="6" w:space="0" w:color="000000"/>
              <w:bottom w:val="single" w:sz="6" w:space="0" w:color="000000"/>
              <w:right w:val="double" w:sz="6" w:space="0" w:color="000000"/>
            </w:tcBorders>
          </w:tcPr>
          <w:p>
            <w:pPr>
              <w:pStyle w:val="2"/>
              <w:snapToGrid w:val="false"/>
              <w:spacing w:lineRule="auto" w:line="240"/>
              <w:ind w:hanging="0"/>
              <w:jc w:val="center"/>
              <w:rPr/>
            </w:pPr>
            <w:r>
              <w:rPr/>
            </w:r>
          </w:p>
          <w:p>
            <w:pPr>
              <w:pStyle w:val="2"/>
              <w:spacing w:lineRule="auto" w:line="240"/>
              <w:ind w:hanging="0"/>
              <w:jc w:val="center"/>
              <w:rPr/>
            </w:pPr>
            <w:r>
              <w:rPr/>
              <w:t>249</w:t>
            </w:r>
          </w:p>
        </w:tc>
      </w:tr>
      <w:tr>
        <w:trPr/>
        <w:tc>
          <w:tcPr>
            <w:tcW w:w="2285" w:type="dxa"/>
            <w:tcBorders>
              <w:top w:val="single" w:sz="6" w:space="0" w:color="000000"/>
              <w:left w:val="double" w:sz="6" w:space="0" w:color="000000"/>
              <w:bottom w:val="double" w:sz="6" w:space="0" w:color="000000"/>
              <w:right w:val="single" w:sz="6" w:space="0" w:color="000000"/>
            </w:tcBorders>
          </w:tcPr>
          <w:p>
            <w:pPr>
              <w:pStyle w:val="2"/>
              <w:snapToGrid w:val="false"/>
              <w:spacing w:lineRule="auto" w:line="240"/>
              <w:ind w:hanging="0"/>
              <w:jc w:val="center"/>
              <w:rPr>
                <w:i/>
                <w:i/>
              </w:rPr>
            </w:pPr>
            <w:r>
              <w:rPr>
                <w:i/>
              </w:rPr>
            </w:r>
          </w:p>
          <w:p>
            <w:pPr>
              <w:pStyle w:val="2"/>
              <w:spacing w:lineRule="auto" w:line="240"/>
              <w:ind w:hanging="0"/>
              <w:jc w:val="center"/>
              <w:rPr>
                <w:i/>
                <w:i/>
              </w:rPr>
            </w:pPr>
            <w:r>
              <w:rPr>
                <w:i/>
              </w:rPr>
              <w:t>всего</w:t>
            </w:r>
          </w:p>
          <w:p>
            <w:pPr>
              <w:pStyle w:val="2"/>
              <w:spacing w:lineRule="auto" w:line="240"/>
              <w:ind w:hanging="0"/>
              <w:jc w:val="center"/>
              <w:rPr>
                <w:i/>
                <w:i/>
              </w:rPr>
            </w:pPr>
            <w:r>
              <w:rPr>
                <w:i/>
              </w:rPr>
            </w:r>
          </w:p>
        </w:tc>
        <w:tc>
          <w:tcPr>
            <w:tcW w:w="2285" w:type="dxa"/>
            <w:tcBorders>
              <w:top w:val="single" w:sz="6" w:space="0" w:color="000000"/>
              <w:left w:val="single" w:sz="6" w:space="0" w:color="000000"/>
              <w:bottom w:val="double" w:sz="6" w:space="0" w:color="000000"/>
              <w:right w:val="single" w:sz="6" w:space="0" w:color="000000"/>
            </w:tcBorders>
          </w:tcPr>
          <w:p>
            <w:pPr>
              <w:pStyle w:val="2"/>
              <w:snapToGrid w:val="false"/>
              <w:spacing w:lineRule="auto" w:line="240"/>
              <w:ind w:hanging="0"/>
              <w:jc w:val="center"/>
              <w:rPr>
                <w:i/>
                <w:i/>
              </w:rPr>
            </w:pPr>
            <w:r>
              <w:rPr>
                <w:i/>
              </w:rPr>
            </w:r>
          </w:p>
          <w:p>
            <w:pPr>
              <w:pStyle w:val="2"/>
              <w:spacing w:lineRule="auto" w:line="240"/>
              <w:ind w:hanging="0"/>
              <w:jc w:val="center"/>
              <w:rPr/>
            </w:pPr>
            <w:r>
              <w:rPr/>
              <w:t>196</w:t>
            </w:r>
          </w:p>
        </w:tc>
        <w:tc>
          <w:tcPr>
            <w:tcW w:w="2285" w:type="dxa"/>
            <w:tcBorders>
              <w:top w:val="single" w:sz="6" w:space="0" w:color="000000"/>
              <w:left w:val="single" w:sz="6" w:space="0" w:color="000000"/>
              <w:bottom w:val="double" w:sz="6" w:space="0" w:color="000000"/>
              <w:right w:val="single" w:sz="6" w:space="0" w:color="000000"/>
            </w:tcBorders>
          </w:tcPr>
          <w:p>
            <w:pPr>
              <w:pStyle w:val="2"/>
              <w:snapToGrid w:val="false"/>
              <w:spacing w:lineRule="auto" w:line="240"/>
              <w:ind w:hanging="0"/>
              <w:jc w:val="center"/>
              <w:rPr/>
            </w:pPr>
            <w:r>
              <w:rPr/>
            </w:r>
          </w:p>
          <w:p>
            <w:pPr>
              <w:pStyle w:val="2"/>
              <w:spacing w:lineRule="auto" w:line="240"/>
              <w:ind w:hanging="0"/>
              <w:jc w:val="center"/>
              <w:rPr/>
            </w:pPr>
            <w:r>
              <w:rPr/>
              <w:t>365</w:t>
            </w:r>
          </w:p>
        </w:tc>
        <w:tc>
          <w:tcPr>
            <w:tcW w:w="2217" w:type="dxa"/>
            <w:tcBorders>
              <w:top w:val="single" w:sz="6" w:space="0" w:color="000000"/>
              <w:left w:val="single" w:sz="6" w:space="0" w:color="000000"/>
              <w:bottom w:val="double" w:sz="6" w:space="0" w:color="000000"/>
              <w:right w:val="double" w:sz="6" w:space="0" w:color="000000"/>
            </w:tcBorders>
          </w:tcPr>
          <w:p>
            <w:pPr>
              <w:pStyle w:val="2"/>
              <w:snapToGrid w:val="false"/>
              <w:spacing w:lineRule="auto" w:line="240"/>
              <w:ind w:hanging="0"/>
              <w:jc w:val="center"/>
              <w:rPr/>
            </w:pPr>
            <w:r>
              <w:rPr/>
            </w:r>
          </w:p>
          <w:p>
            <w:pPr>
              <w:pStyle w:val="2"/>
              <w:spacing w:lineRule="auto" w:line="240"/>
              <w:ind w:hanging="0"/>
              <w:jc w:val="center"/>
              <w:rPr/>
            </w:pPr>
            <w:r>
              <w:rPr/>
              <w:t>257</w:t>
            </w:r>
          </w:p>
        </w:tc>
      </w:tr>
    </w:tbl>
    <w:p>
      <w:pPr>
        <w:pStyle w:val="2"/>
        <w:rPr/>
      </w:pPr>
      <w:r>
        <w:rPr/>
      </w:r>
    </w:p>
    <w:p>
      <w:pPr>
        <w:pStyle w:val="2"/>
        <w:rPr/>
      </w:pPr>
      <w:r>
        <w:rPr/>
      </w:r>
    </w:p>
    <w:p>
      <w:pPr>
        <w:pStyle w:val="2"/>
        <w:rPr/>
      </w:pPr>
      <w:r>
        <w:rPr/>
        <w:t>3. Темпы роста торговли технологиями опережают темпы  роста  торговли  другими  товарами.  В  настоящее время суммарный объем торговли технологиями в мире оценивается как находящийся в диапазоне от  20  до 50 млрд. долл. Ожидается, что к 2000 г. мировой оборот торговли лицензиями составит свыше 500 млрд. долл. Причина столь  бурного  развития  рынка  технологий заключается в исключительно высокой рентабельности торговли таким товаром.  Так, при продаже технологий издержки обычно составляют 10-25%  объемов реализации. Если взять среднюю цифру 20%, то получается, например, что в 1990 г. при выручке развитых капиталистических стран от продажи лицензий на внешних рынках порядка 20 млрд. долл. прибыль составила 16 млрд. долл. Чтобы  получить такую прибыль,  нужно было бы вывезти товаров на сумму 160 млрд. долл. (исходя из 10%-ной прибыли).</w:t>
      </w:r>
    </w:p>
    <w:p>
      <w:pPr>
        <w:pStyle w:val="2"/>
        <w:rPr/>
      </w:pPr>
      <w:r>
        <w:rPr/>
        <w:t xml:space="preserve">4. Все  чаще на основе лицензионных соглашений возникают и развиваются кооперационные отношения между предприятиями.     </w:t>
      </w:r>
    </w:p>
    <w:p>
      <w:pPr>
        <w:pStyle w:val="2"/>
        <w:rPr/>
      </w:pPr>
      <w:r>
        <w:rPr/>
        <w:t>5. Рост  конкуренции на рынке технологий приводит к совершенствованию маркетинговой деятельности фирм,  действующих на этом рынке. При этом особое внимание уделяется: оценке "портфеля" лицензий фирмы; подготовке лицензионного объекта к продаже; патентованию или усилению патентной охраны объектов лицензий;  переговорам и оформлению лицензионных соглашений; выполнению лицензионных соглашений.</w:t>
      </w:r>
    </w:p>
    <w:p>
      <w:pPr>
        <w:pStyle w:val="2"/>
        <w:rPr/>
      </w:pPr>
      <w:r>
        <w:rPr/>
        <w:t>6. В  последние годы все чаще в практике мировой торговли технологиями формула:</w:t>
      </w:r>
    </w:p>
    <w:p>
      <w:pPr>
        <w:pStyle w:val="2"/>
        <w:rPr/>
      </w:pPr>
      <w:r>
        <w:rPr/>
      </w:r>
    </w:p>
    <w:tbl>
      <w:tblPr>
        <w:tblW w:w="9072" w:type="dxa"/>
        <w:jc w:val="left"/>
        <w:tblInd w:w="-22" w:type="dxa"/>
        <w:tblLayout w:type="fixed"/>
        <w:tblCellMar>
          <w:top w:w="0" w:type="dxa"/>
          <w:left w:w="70" w:type="dxa"/>
          <w:bottom w:w="0" w:type="dxa"/>
          <w:right w:w="7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tcPr>
          <w:p>
            <w:pPr>
              <w:pStyle w:val="2"/>
              <w:snapToGrid w:val="false"/>
              <w:spacing w:lineRule="auto" w:line="240"/>
              <w:ind w:hanging="0"/>
              <w:jc w:val="center"/>
              <w:rPr>
                <w:i/>
                <w:i/>
              </w:rPr>
            </w:pPr>
            <w:r>
              <w:rPr>
                <w:i/>
              </w:rPr>
            </w:r>
          </w:p>
          <w:p>
            <w:pPr>
              <w:pStyle w:val="2"/>
              <w:spacing w:lineRule="auto" w:line="240"/>
              <w:ind w:hanging="0"/>
              <w:jc w:val="center"/>
              <w:rPr>
                <w:i/>
                <w:i/>
              </w:rPr>
            </w:pPr>
            <w:r>
              <w:rPr>
                <w:i/>
              </w:rPr>
              <w:t>оборудование + услуги + технологические знания</w:t>
            </w:r>
          </w:p>
          <w:p>
            <w:pPr>
              <w:pStyle w:val="2"/>
              <w:spacing w:lineRule="auto" w:line="240"/>
              <w:ind w:hanging="0"/>
              <w:jc w:val="center"/>
              <w:rPr>
                <w:i/>
                <w:i/>
              </w:rPr>
            </w:pPr>
            <w:r>
              <w:rPr>
                <w:i/>
              </w:rPr>
            </w:r>
          </w:p>
        </w:tc>
      </w:tr>
    </w:tbl>
    <w:p>
      <w:pPr>
        <w:pStyle w:val="2"/>
        <w:rPr/>
      </w:pPr>
      <w:r>
        <w:rPr/>
      </w:r>
    </w:p>
    <w:p>
      <w:pPr>
        <w:pStyle w:val="2"/>
        <w:rPr/>
      </w:pPr>
      <w:r>
        <w:rPr/>
        <w:t>постепенно заменяется обратной формулой:</w:t>
      </w:r>
    </w:p>
    <w:p>
      <w:pPr>
        <w:pStyle w:val="2"/>
        <w:rPr/>
      </w:pPr>
      <w:r>
        <w:rPr/>
      </w:r>
    </w:p>
    <w:tbl>
      <w:tblPr>
        <w:tblW w:w="9211" w:type="dxa"/>
        <w:jc w:val="left"/>
        <w:tblInd w:w="-92" w:type="dxa"/>
        <w:tblLayout w:type="fixed"/>
        <w:tblCellMar>
          <w:top w:w="0" w:type="dxa"/>
          <w:left w:w="70" w:type="dxa"/>
          <w:bottom w:w="0" w:type="dxa"/>
          <w:right w:w="70" w:type="dxa"/>
        </w:tblCellMar>
      </w:tblPr>
      <w:tblGrid>
        <w:gridCol w:w="9211"/>
      </w:tblGrid>
      <w:tr>
        <w:trPr/>
        <w:tc>
          <w:tcPr>
            <w:tcW w:w="9211" w:type="dxa"/>
            <w:tcBorders>
              <w:top w:val="double" w:sz="6" w:space="0" w:color="000000"/>
              <w:left w:val="double" w:sz="6" w:space="0" w:color="000000"/>
              <w:bottom w:val="double" w:sz="6" w:space="0" w:color="000000"/>
              <w:right w:val="double" w:sz="6" w:space="0" w:color="000000"/>
            </w:tcBorders>
          </w:tcPr>
          <w:p>
            <w:pPr>
              <w:pStyle w:val="2"/>
              <w:snapToGrid w:val="false"/>
              <w:spacing w:lineRule="auto" w:line="240"/>
              <w:ind w:hanging="0"/>
              <w:jc w:val="center"/>
              <w:rPr>
                <w:i/>
                <w:i/>
              </w:rPr>
            </w:pPr>
            <w:r>
              <w:rPr>
                <w:i/>
              </w:rPr>
            </w:r>
          </w:p>
          <w:p>
            <w:pPr>
              <w:pStyle w:val="2"/>
              <w:spacing w:lineRule="auto" w:line="240"/>
              <w:ind w:hanging="0"/>
              <w:jc w:val="center"/>
              <w:rPr>
                <w:i/>
                <w:i/>
              </w:rPr>
            </w:pPr>
            <w:r>
              <w:rPr>
                <w:i/>
              </w:rPr>
              <w:t>технологические знания + услуги + оборудование</w:t>
            </w:r>
          </w:p>
          <w:p>
            <w:pPr>
              <w:pStyle w:val="2"/>
              <w:spacing w:lineRule="auto" w:line="240"/>
              <w:ind w:hanging="0"/>
              <w:jc w:val="center"/>
              <w:rPr>
                <w:i/>
                <w:i/>
              </w:rPr>
            </w:pPr>
            <w:r>
              <w:rPr>
                <w:i/>
              </w:rPr>
            </w:r>
          </w:p>
        </w:tc>
      </w:tr>
    </w:tbl>
    <w:p>
      <w:pPr>
        <w:pStyle w:val="2"/>
        <w:rPr/>
      </w:pPr>
      <w:r>
        <w:rPr/>
      </w:r>
    </w:p>
    <w:p>
      <w:pPr>
        <w:pStyle w:val="2"/>
        <w:rPr/>
      </w:pPr>
      <w:r>
        <w:rPr/>
        <w:t>Таким образом, оборудование, материалы и т.п. становятся товаром, сопутствующим поставкам знаний и услуг.</w:t>
      </w:r>
    </w:p>
    <w:p>
      <w:pPr>
        <w:pStyle w:val="2"/>
        <w:rPr/>
      </w:pPr>
      <w:r>
        <w:rPr/>
        <w:t xml:space="preserve">7. Все большая ориентация научно-технической политики предприятий не на применение новых технологий, а на своевременность их применения делает закупку технологий более выгодной операцией, чем продажа. Действительно, при всей выгоде торговли технологиями для лицензиара обычно большая часть прибыли (до 5/4) остается у лицензиата, а лицензиару достаётся меньшая (около 1/4) часть. Обычно (в 80-90% случаев) лицензиат расплачивается за лицензию после того, как изготовит и реализует  продукцию.  Поэтому для закупки лицензий лицензиату не требуется значительных денежных средств. </w:t>
      </w:r>
    </w:p>
    <w:p>
      <w:pPr>
        <w:pStyle w:val="2"/>
        <w:rPr/>
      </w:pPr>
      <w:r>
        <w:rPr/>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5. Международные торговые объединения</w:t>
      </w:r>
    </w:p>
    <w:p>
      <w:pPr>
        <w:pStyle w:val="2"/>
        <w:rPr/>
      </w:pPr>
      <w:r>
        <w:rPr/>
        <w:t>Период после второй мировой войны характеризуется либерализацией процессов международной торговли. Понимание значения международной торговли для своего успешного развития заставили многие страны искать новые методы организации мирового рынка. В 1947 г. 23 страны подписали Генеральное Соглашение о Тарифах и Торговле (ГАТТ), направленное против протекционизма. Положения ГАТТ разрешают вводить тарифы, но ограничивают их применение. Согласно принципу наибольшего благоприятствования в торговле, члены ГАТТ должны взимать одинаковые тарифные ставки с товаров, импортируемых из стран-членов ГАТТ. В результате деятельности ГАТТ удалось понизить средние тарифные ставки: сегодня тарифы на ввозимую продукцию меньше 10%. Страны-участницы ГАТТ стремятся к отказу от самой грубой защиты своих рынков - импортных квот. В настоящее время это соглашение подписали уже более 100 стран.</w:t>
      </w:r>
    </w:p>
    <w:p>
      <w:pPr>
        <w:pStyle w:val="2"/>
        <w:rPr/>
      </w:pPr>
      <w:r>
        <w:rPr/>
        <w:t>Мне представляется целесообразным  подробно  рассмотреть  характер  и особенности  деятельности ВТО - ведущего института многостороннего регулирования внешнеэкономической сферы.</w:t>
      </w:r>
    </w:p>
    <w:p>
      <w:pPr>
        <w:pStyle w:val="2"/>
        <w:rPr/>
      </w:pPr>
      <w:r>
        <w:rPr/>
        <w:t>История деятельности ВТО берет начало с 1 января 1995 г.  Она является  воплощением результатов Уругвайского раунда многосторонних переговоров под эгидой Генерального соглашения  о  тарифах  и  торговле, проходивших с 1986 по 1993 гг.  Став по существу наследником ГАТТ, ВТО по замыслу ее учредителей должна превратиться в международный форум, в рамках которого устанавливаются основные договорные обязательства, определяющие, как государства-члены разрабатывают и внедряют юридическое обеспечение и осуществляют регулирование внешней, а часто и внутренней торговли.</w:t>
      </w:r>
    </w:p>
    <w:p>
      <w:pPr>
        <w:pStyle w:val="2"/>
        <w:rPr/>
      </w:pPr>
      <w:r>
        <w:rPr/>
        <w:t>76 государств стали членами ВТО в первый же день ее  образования, еще  50  стран находятся на различных стадиях осуществления внутренних ратификационных процедур вступления,  а большинство  оставшихся  государств вовлечены в переговоры относительно условий их приема в ВТО.</w:t>
      </w:r>
    </w:p>
    <w:p>
      <w:pPr>
        <w:pStyle w:val="2"/>
        <w:rPr/>
      </w:pPr>
      <w:r>
        <w:rPr/>
        <w:t>Новая организация не только имеет более широкую потенциальную базу членства по сравнению с ГАТТ,  где по состоянию на  конец  1994  г. насчитывалось 128 членов,  но и охватывает больший аспект коммерческой деятельности и регулирующую ее торговую политику, на которые распространяется компетенция ВТО.</w:t>
      </w:r>
    </w:p>
    <w:p>
      <w:pPr>
        <w:pStyle w:val="2"/>
        <w:rPr/>
      </w:pPr>
      <w:r>
        <w:rPr/>
        <w:t>Положения ГАТТ  применялись только в сфере регулирования торговли товарами,  в то время как сфера  деятельности  ВТО  охватывает  помимо классического товарного обмена еще и торговлю услугами, а также "идеями" или иными словами интеллектуальной собственностью.</w:t>
      </w:r>
    </w:p>
    <w:p>
      <w:pPr>
        <w:pStyle w:val="2"/>
        <w:rPr/>
      </w:pPr>
      <w:r>
        <w:rPr/>
        <w:t>Используя структуру ВТО,  предполагается отказаться от  использовавшейся  ГАТТ  практики проведения периодических раундов (переговоров по вопросам многостороннего регулирования торговли) и поставить  переговорный процесс на постоянную основу.  Объективный характер таких изменений подтверждается данными о продолжительности этих раундов, которые  в  условиях обострения противоречий в торговой сфере и усложнения механизмов ее регулирования неуклонно требовали  все  более  продолжительного  периода  времени для урегулирования принципиальных вопросов.</w:t>
      </w:r>
    </w:p>
    <w:p>
      <w:pPr>
        <w:pStyle w:val="2"/>
        <w:rPr/>
      </w:pPr>
      <w:r>
        <w:rPr/>
        <w:t>Так, Диллонский раунд проходил 2 года с 1960 по 1962, на Кеннеди раунд потребовалось 3 года (1964-1967).  Токийский раунд растянулся на 6 лет (1973-1979),  последний уругвайский раунд длился 7 лет (1986-1993).  В пользу  постоянно действующего механизма многосторонних торговых переговоров говорит и,  то,  что некоторые включенные в пакет соглашений о</w:t>
      </w:r>
    </w:p>
    <w:p>
      <w:pPr>
        <w:pStyle w:val="2"/>
        <w:rPr/>
      </w:pPr>
      <w:r>
        <w:rPr/>
        <w:t>ВТО  документы содержат положения,  предусматривающие конкретные сроки проведения новых переговоров для закрепления и развития  договоренностей, достигнутых в ходе Уругвайского раунда.</w:t>
      </w:r>
    </w:p>
    <w:p>
      <w:pPr>
        <w:pStyle w:val="2"/>
        <w:rPr/>
      </w:pPr>
      <w:r>
        <w:rPr/>
        <w:t>Основные функции  ВТО,  Секретариат  которой  базируется в Женеве (Швейцария) состоят в следующем:</w:t>
      </w:r>
    </w:p>
    <w:p>
      <w:pPr>
        <w:pStyle w:val="2"/>
        <w:rPr/>
      </w:pPr>
      <w:r>
        <w:rPr/>
        <w:t>- осуществлять контроль за внедрением и соблюдением многосторонних общих и секторальных торговых соглашений. Основной набор соглашений содержит порядка 30 отдельных  правовых  актов,  детально  регламентирующих основные разновидности внешнеэкономических операций а также такие вопросы как порядок  определения  страны происхождения  товара,  процедура проведения государственных закупок и некоторые другие.</w:t>
      </w:r>
    </w:p>
    <w:p>
      <w:pPr>
        <w:pStyle w:val="2"/>
        <w:rPr/>
      </w:pPr>
      <w:r>
        <w:rPr/>
        <w:t>- Обеспечивать нахождение путей решения торговых споров,  возникающих между странами-членами.</w:t>
      </w:r>
    </w:p>
    <w:p>
      <w:pPr>
        <w:pStyle w:val="2"/>
        <w:rPr/>
      </w:pPr>
      <w:r>
        <w:rPr/>
        <w:t>- Сотрудничать с другими международными организациями, вовлеченными в разработку экономической политики.</w:t>
      </w:r>
    </w:p>
    <w:p>
      <w:pPr>
        <w:pStyle w:val="2"/>
        <w:rPr/>
      </w:pPr>
      <w:r>
        <w:rPr/>
        <w:t>Под эгидой Генерального Совета действуют три "специализированных" совета - Совет по торговле товарами,  Совет по торговле услугами и Совет по торговым аспектам прав  интеллектуальной  собственности,  сферы компетенции которых содержатся в их названиях и детально "прописаны" в соответствующих документах Уругвайского раунда.  В частности Совет  по торговле  занимается  воплощением  в  жизнь  и контролем за надлежащим функционированием всех соглашений по товарной торговле.</w:t>
      </w:r>
    </w:p>
    <w:p>
      <w:pPr>
        <w:pStyle w:val="2"/>
        <w:rPr/>
      </w:pPr>
      <w:r>
        <w:rPr/>
        <w:t>Годовой бюджет ВТО составляет 83 млн.долларов США который  формируется за счет взносов стран- членов, размер которых зависит от их доли в мировой торговле. Из этого следует, что основными плательщиками в бюджет ВТО являются Европейский Союз, США, Япония, Канада и другие индустриальные государства.</w:t>
      </w:r>
    </w:p>
    <w:p>
      <w:pPr>
        <w:pStyle w:val="2"/>
        <w:rPr/>
      </w:pPr>
      <w:r>
        <w:rPr/>
        <w:t>Важным элементом многостороннего  регулирования под эгидой ВТО стал механизм обзора торговой политики стран-членов. Целью его деятельности является регулярное наблюдение за торговой политикой и практикой отдельных государств для обеспечения их транспарентности и понимания со стороны других государств,  а также  проверки их соответствия нормативам,  предусмотренным соглашениями Уругвайского раунда.</w:t>
      </w:r>
    </w:p>
    <w:p>
      <w:pPr>
        <w:pStyle w:val="2"/>
        <w:rPr/>
      </w:pPr>
      <w:r>
        <w:rPr/>
        <w:t>Обзор осуществляется  регулярно  согласно  установленным  срокам. Так, в отношении четырех крупнейших участников мировой торговли, которыми являются Европейский Союз,  США, Япония и Канада, изучение проводится один раз в два года. Исходя из размера их доли в мировой торговле, другие 16 государств подвергаются этой процедуре один раз в четыре года. Для остальных стран предусмотрен шестилетний период,  причем он может быть увеличен для наименее развитых стран мира.</w:t>
      </w:r>
    </w:p>
    <w:p>
      <w:pPr>
        <w:pStyle w:val="2"/>
        <w:rPr/>
      </w:pPr>
      <w:r>
        <w:rPr/>
        <w:t>Развивающаяся под эгидой ВТО система многостороннего  регулирования  обладает широким спектром специфических особенностей функционирования,  среди которых особый интерес представляют  порядок  проведения антидемпинговых мероприятий, применение защитных мер, правила таможенной оценки стоимости товаров. Как известно,  Россия не входит  в  число стран-членов ВТО. В период функционирования ГАТТ она имела статус наблюдателя,  унаследовав его от СССР, который стал наблюдателем в ГАТТ в 1990 г.  Официальная заявка России о вступлении была передана в ГАТТ в июне 1993 г.  В начале 1992 г.,  когда началась "передача дел" от ГАТТ ВТО, Россия направила заявку на присоединение к ВТО.</w:t>
      </w:r>
    </w:p>
    <w:p>
      <w:pPr>
        <w:pStyle w:val="2"/>
        <w:rPr/>
      </w:pPr>
      <w:r>
        <w:rPr/>
        <w:t>Кроме того, трудности в деятельности ГАТТ возникли в связи с расширением круга рассматриваемых вопросов и прежде  всего  включением  в сферу регулирования нетарифных барьеров, которые начали оказывать возрастающее влияние на развитие международной торговли  уже  с  середины 70-х годов.</w:t>
      </w:r>
    </w:p>
    <w:p>
      <w:pPr>
        <w:pStyle w:val="2"/>
        <w:rPr/>
      </w:pPr>
      <w:r>
        <w:rPr/>
        <w:t>Меры нетарифного протекционизма проконтролировать трудно и поэтому до сих пор нет надежных и достоверных оценок их влияния на торговлю. Ориентировочные данные американских исследователей свидетельствуют том, что доля импорта развитых стран, попадающих под нетарифные ограничения, увеличилась до 20% в начале 90-х годов. По результатам ряда исследований,  отмена всех нетарифных ограничений дала бы  возможность увеличить мировой экспорт почти на 200 млрд долл. в год.</w:t>
      </w:r>
    </w:p>
    <w:p>
      <w:pPr>
        <w:pStyle w:val="2"/>
        <w:rPr/>
      </w:pPr>
      <w:r>
        <w:rPr/>
        <w:t>Подход к  нетарифному  регулированию заключается в принципе прозрачности,  т. е. в замене, по возможности, зачастую невидимых нетарифных  барьеров на импортные квоты с последующим замораживанием тарифных ставок.  Решения ГАТТ по вопросам регулирования нетарифных барьеров на практике ориентируют не столько на их ликвидацию, сколько на координацию использования отдельными государствами этих барьеров.</w:t>
      </w:r>
    </w:p>
    <w:p>
      <w:pPr>
        <w:pStyle w:val="2"/>
        <w:rPr/>
      </w:pPr>
      <w:r>
        <w:rPr/>
        <w:t xml:space="preserve">Кроме деятельности ГАТТ за последние четыре десятилетия предпринимались многочисленные попытки образования региональных торговых объединений, в которых бы значительно ослаблялись или полностью снимались ограничения на перемещение произведенных ими товаров через границы. Наиболее известное из таких объединений - Европейское экономическое сообщество (ЕЭС), созданное в 1958 г., которое включает 15 стран Западной Европы. Цель ЕЭС - устранить все барьеры для торговли ведущими европейскими странами, что в итоге должно привести к полной свободе торговли в этом регионе. Хотя конечная цель еще не полностью достигнута, ЕЭС сделало большой вклад в повышение благосостояния населения Западной Европы. ЕЭС планирует снять в ближайшие годы практически все торговые барьеры между странами-участницами. Тогда ЕЭС со своими более чем 300 миллионами потребителей будет самым большим единым рынком в мире. Экономисты предсказывают значительное увеличение темпов экономического роста стран-членов ЕЭС и снижение потребительских цен в результате этих мер. </w:t>
      </w:r>
    </w:p>
    <w:p>
      <w:pPr>
        <w:pStyle w:val="2"/>
        <w:rPr/>
      </w:pPr>
      <w:r>
        <w:rPr/>
        <w:t>США достигли подобного соглашения с Канадой - своим крупнейшим торговым партнером. В течение 10-летнего периода, начавшегося в 1989 г., договор о свободной торговле приведет к устранению почти всех тарифов на товары, которыми торгуют между собой США и Канада. Объединение торговых потенциалов США и Канады будет представлять собой второй по величине и богатству торговый союз в мире.</w:t>
      </w:r>
    </w:p>
    <w:p>
      <w:pPr>
        <w:pStyle w:val="2"/>
        <w:jc w:val="center"/>
        <w:rPr>
          <w:rFonts w:ascii="Souvenir;Times New Roman" w:hAnsi="Souvenir;Times New Roman" w:cs="Souvenir;Times New Roman"/>
          <w:sz w:val="32"/>
          <w:lang w:val="en-US"/>
        </w:rPr>
      </w:pPr>
      <w:r>
        <w:rPr>
          <w:rFonts w:cs="Souvenir;Times New Roman" w:ascii="Souvenir;Times New Roman" w:hAnsi="Souvenir;Times New Roman"/>
          <w:sz w:val="32"/>
          <w:lang w:val="en-US"/>
        </w:rPr>
      </w:r>
    </w:p>
    <w:p>
      <w:pPr>
        <w:pStyle w:val="2"/>
        <w:jc w:val="center"/>
        <w:rPr>
          <w:rFonts w:ascii="Souvenir;Times New Roman" w:hAnsi="Souvenir;Times New Roman" w:cs="Souvenir;Times New Roman"/>
          <w:sz w:val="32"/>
          <w:lang w:val="en-US"/>
        </w:rPr>
      </w:pPr>
      <w:r>
        <w:rPr>
          <w:rFonts w:cs="Souvenir;Times New Roman" w:ascii="Souvenir;Times New Roman" w:hAnsi="Souvenir;Times New Roman"/>
          <w:sz w:val="32"/>
          <w:lang w:val="en-US"/>
        </w:rPr>
      </w:r>
    </w:p>
    <w:p>
      <w:pPr>
        <w:pStyle w:val="2"/>
        <w:jc w:val="center"/>
        <w:rPr>
          <w:rFonts w:ascii="Souvenir;Times New Roman" w:hAnsi="Souvenir;Times New Roman" w:cs="Souvenir;Times New Roman"/>
          <w:sz w:val="32"/>
          <w:lang w:val="en-US"/>
        </w:rPr>
      </w:pPr>
      <w:r>
        <w:rPr>
          <w:rFonts w:cs="Souvenir;Times New Roman" w:ascii="Souvenir;Times New Roman" w:hAnsi="Souvenir;Times New Roman"/>
          <w:sz w:val="32"/>
          <w:lang w:val="en-US"/>
        </w:rPr>
      </w:r>
    </w:p>
    <w:p>
      <w:pPr>
        <w:pStyle w:val="2"/>
        <w:jc w:val="center"/>
        <w:rPr>
          <w:rFonts w:ascii="Souvenir;Times New Roman" w:hAnsi="Souvenir;Times New Roman" w:cs="Souvenir;Times New Roman"/>
          <w:sz w:val="32"/>
          <w:lang w:val="en-US"/>
        </w:rPr>
      </w:pPr>
      <w:r>
        <w:rPr>
          <w:rFonts w:cs="Souvenir;Times New Roman" w:ascii="Souvenir;Times New Roman" w:hAnsi="Souvenir;Times New Roman"/>
          <w:sz w:val="32"/>
          <w:lang w:val="en-US"/>
        </w:rPr>
      </w:r>
    </w:p>
    <w:p>
      <w:pPr>
        <w:pStyle w:val="2"/>
        <w:jc w:val="center"/>
        <w:rPr>
          <w:rFonts w:ascii="Souvenir;Times New Roman" w:hAnsi="Souvenir;Times New Roman" w:cs="Souvenir;Times New Roman"/>
          <w:sz w:val="32"/>
          <w:lang w:val="en-US"/>
        </w:rPr>
      </w:pPr>
      <w:r>
        <w:rPr>
          <w:rFonts w:cs="Souvenir;Times New Roman" w:ascii="Souvenir;Times New Roman" w:hAnsi="Souvenir;Times New Roman"/>
          <w:sz w:val="32"/>
          <w:lang w:val="en-US"/>
        </w:rPr>
      </w:r>
    </w:p>
    <w:p>
      <w:pPr>
        <w:pStyle w:val="2"/>
        <w:jc w:val="center"/>
        <w:rPr>
          <w:rFonts w:ascii="Souvenir;Times New Roman" w:hAnsi="Souvenir;Times New Roman" w:cs="Souvenir;Times New Roman"/>
          <w:sz w:val="32"/>
          <w:lang w:val="en-US"/>
        </w:rPr>
      </w:pPr>
      <w:r>
        <w:rPr>
          <w:rFonts w:cs="Souvenir;Times New Roman" w:ascii="Souvenir;Times New Roman" w:hAnsi="Souvenir;Times New Roman"/>
          <w:sz w:val="32"/>
          <w:lang w:val="en-US"/>
        </w:rPr>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Заключение</w:t>
      </w:r>
    </w:p>
    <w:p>
      <w:pPr>
        <w:pStyle w:val="2"/>
        <w:rPr/>
      </w:pPr>
      <w:r>
        <w:rPr/>
        <w:t xml:space="preserve">В заключении остается отметить, что развитие торговли между странами, формирование мирового рынка на основе углубления международного разделения труда, интенсификация мирохозяйственных связей, обусловленная интеграцией экономик и образованием ТНК, способствовали укреплению мирового хозяйства, повышению зависимости роста национального производства от стабильности мировой экономики. </w:t>
      </w:r>
    </w:p>
    <w:p>
      <w:pPr>
        <w:pStyle w:val="2"/>
        <w:rPr/>
      </w:pPr>
      <w:r>
        <w:rPr/>
        <w:t>Устойчивая тенденция быстрого роста вывоза капитала и интенсивности международной торговли отражают объективное требование развития производительных вил в условиях НТР. Производство технологически сложной наукоемкой продукции передовых отраслей требует усилий и объединения капиталов и производств различных стран. Рамки внутренних рынков становятся узкими. Потребность эффективного ведения производства требует международной производственной кооперации и научно-технического обмена.</w:t>
      </w:r>
    </w:p>
    <w:p>
      <w:pPr>
        <w:pStyle w:val="2"/>
        <w:rPr/>
      </w:pPr>
      <w:r>
        <w:rPr/>
        <w:t xml:space="preserve">Прогресс в сфере производства передовых технических и информационных средств (например, компьютеров) приводит к быстрому их старению, а значит, необходимости постоянного обновления. Массовое производство может стать эффективным при ориентации на отрасли, обладающие высокой технологией. Все это требует обеспечения благоприятных условий для научно-технического развития через концентрацию усилий в области фундаментальных и прикладных научных исследований, финансовых средств. Следовательно, современное производство ориентируется не на национальные или региональные масштабы, а на </w:t>
      </w:r>
      <w:r>
        <w:rPr>
          <w:b/>
        </w:rPr>
        <w:t>мировой рынок.</w:t>
      </w:r>
    </w:p>
    <w:p>
      <w:pPr>
        <w:pStyle w:val="2"/>
        <w:rPr/>
      </w:pPr>
      <w:r>
        <w:rPr/>
        <w:t>Под воздействием научно-технической революции изменяется значимость структурных элементов производственных издержек. Новыми, требующими значительных вложений, являются затраты на приобретение знаний, информации, компетенции. Все это приводит к расширению обмена производственными, научно-техническими, финансовыми услугами. Экспорт-импорт данных видов услуг стимулирует международную торговлю товарами производственного назначения. Подавляющее число внешних закупок комплектного оборудования сопровождается оказанием инженерно- консультационных услуг.</w:t>
      </w:r>
    </w:p>
    <w:p>
      <w:pPr>
        <w:pStyle w:val="2"/>
        <w:rPr/>
      </w:pPr>
      <w:r>
        <w:rPr/>
        <w:t>Углубление международного разделения труда идет на основе конкурентной борьбы. Основным аргументом соперничества участвующих сторон является сравнение научных потенциалов и технологических возможностей, которыми обладают страны. Характерной чертой современного мирового рынка является раздел технологической власти. Следствием этого является специализация развитых стран на экспорте наукоемких и трудоемких изделий (радиоэлектроника, приборостроение). На долю же развивающихся стран приходится экспорт ресурсоемких и трудоемких изделий, производство которых зачастую ведет к нарушению экологического равновесия.</w:t>
      </w:r>
    </w:p>
    <w:p>
      <w:pPr>
        <w:pStyle w:val="2"/>
        <w:rPr/>
      </w:pPr>
      <w:r>
        <w:rPr/>
        <w:t>Подводя итого курсовой работы, отмечу, что значение международной  торговли  заключается  в том, что преодолевается   ограниченность   национальной   ресурсной  базы, расширяется  емкость внутреннего рынка, устанавливаются  связи национального   рынка с мировым. В общем виде международная торговля является средством, с  помощью  которого  страны  могут развивать   специализацию,   повышать   производительность  своих ресурсов и таким образом увеличивать  общий  объем  производства. Эффективное  производство  различных  товаров  требует  различных технологий или комбинации ресурсов.  Структура ресурсов и уровень технологических  знаний  каждой  страны различны,  cледовательно, каждая страна может производить  определенные  товары  с  разными реальными   издержками   производства.   Каждая   страна   должна производить те товары, издержки производства которых относительно ниже издержек в других странах, и обменивать товары, на которых она специализируется.</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t>Список использованной литературы:</w:t>
      </w:r>
    </w:p>
    <w:p>
      <w:pPr>
        <w:pStyle w:val="2"/>
        <w:jc w:val="center"/>
        <w:rPr>
          <w:rFonts w:ascii="Souvenir;Times New Roman" w:hAnsi="Souvenir;Times New Roman" w:cs="Souvenir;Times New Roman"/>
          <w:sz w:val="32"/>
        </w:rPr>
      </w:pPr>
      <w:r>
        <w:rPr>
          <w:rFonts w:cs="Souvenir;Times New Roman" w:ascii="Souvenir;Times New Roman" w:hAnsi="Souvenir;Times New Roman"/>
          <w:sz w:val="32"/>
        </w:rPr>
      </w:r>
    </w:p>
    <w:p>
      <w:pPr>
        <w:pStyle w:val="2"/>
        <w:rPr/>
      </w:pPr>
      <w:r>
        <w:rPr/>
        <w:t>1. Тенденции мировой экономики и международной торговли // Вопросы экономики. - 1991. - N 11. - с. 98</w:t>
      </w:r>
    </w:p>
    <w:p>
      <w:pPr>
        <w:pStyle w:val="2"/>
        <w:rPr/>
      </w:pPr>
      <w:r>
        <w:rPr/>
        <w:t>2. Быков Д. Передел мирового рынка и Россия // Внешняя торговля. - 1994. - N 11. - с. 2-7</w:t>
      </w:r>
    </w:p>
    <w:p>
      <w:pPr>
        <w:pStyle w:val="2"/>
        <w:rPr/>
      </w:pPr>
      <w:r>
        <w:rPr/>
        <w:t>3. Данилин Г. Мировой рынок: конкуренция или сотрудничество // МЭ и МО. - 1993. - N 10. - с. 114-122</w:t>
      </w:r>
    </w:p>
    <w:p>
      <w:pPr>
        <w:pStyle w:val="2"/>
        <w:rPr/>
      </w:pPr>
      <w:r>
        <w:rPr/>
        <w:t>4. Нухович Э. Современная мировая экономическая система // РЭЖ. - 1996. - N 10. - с. 108-111</w:t>
      </w:r>
    </w:p>
    <w:p>
      <w:pPr>
        <w:pStyle w:val="2"/>
        <w:rPr/>
      </w:pPr>
      <w:r>
        <w:rPr/>
        <w:t>5. Коваленко В.П. Всемирный рынок: экономические законы развития. - М.: Экономика, 1990 - 128 с.</w:t>
      </w:r>
    </w:p>
    <w:p>
      <w:pPr>
        <w:pStyle w:val="2"/>
        <w:rPr/>
      </w:pPr>
      <w:r>
        <w:rPr/>
        <w:t>6. Левшин Ф.М. Мировые рынки: конъюктура и цели - М.: Международные отношения, 1987</w:t>
      </w:r>
    </w:p>
    <w:p>
      <w:pPr>
        <w:pStyle w:val="2"/>
        <w:rPr/>
      </w:pPr>
      <w:r>
        <w:rPr/>
        <w:t>7. Рубинштейн Г. Мировая экономика и международная торговля в 1993-1994 гг. // Внешняя торговля. - 1994. - N 11. - с. 21-25</w:t>
      </w:r>
    </w:p>
    <w:p>
      <w:pPr>
        <w:pStyle w:val="2"/>
        <w:rPr/>
      </w:pPr>
      <w:r>
        <w:rPr/>
        <w:t>8. Студенцов В. Мировая экономика в 1994-1995 гг.: вперед и вверх, а там ... // МЭ и МО. - 1996. - N 2. - с. 70-82</w:t>
      </w:r>
    </w:p>
    <w:p>
      <w:pPr>
        <w:pStyle w:val="2"/>
        <w:rPr/>
      </w:pPr>
      <w:r>
        <w:rPr/>
        <w:t>9. Правила рынка / под ред-ей проф. В.Д. Щетинина - М.: Международные отношения, 1993 - 352 с.</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10.  Кэмпбелл Р. Макконнелл, Стэнли Л. Брю   Экономикс - М.: Республика, 1993 </w:t>
      </w:r>
    </w:p>
    <w:p>
      <w:pPr>
        <w:pStyle w:val="Normal"/>
        <w:spacing w:lineRule="auto" w:line="480"/>
        <w:ind w:firstLine="709"/>
        <w:jc w:val="both"/>
        <w:rPr>
          <w:rFonts w:ascii="Courier New" w:hAnsi="Courier New" w:cs="Courier New"/>
          <w:sz w:val="24"/>
        </w:rPr>
      </w:pPr>
      <w:r>
        <w:rPr>
          <w:rFonts w:cs="Courier New" w:ascii="Courier New" w:hAnsi="Courier New"/>
          <w:sz w:val="24"/>
        </w:rPr>
        <w:t>11. Коробова Г.Г. Роль кредита в ускорении научно-технического прогресса - М.: Финансы и статистика, 1986 - 127 с.</w:t>
      </w:r>
    </w:p>
    <w:p>
      <w:pPr>
        <w:pStyle w:val="Normal"/>
        <w:spacing w:lineRule="auto" w:line="480"/>
        <w:ind w:firstLine="709"/>
        <w:jc w:val="both"/>
        <w:rPr>
          <w:rFonts w:ascii="Courier New" w:hAnsi="Courier New" w:cs="Courier New"/>
          <w:sz w:val="24"/>
        </w:rPr>
      </w:pPr>
      <w:r>
        <w:rPr>
          <w:rFonts w:cs="Courier New" w:ascii="Courier New" w:hAnsi="Courier New"/>
          <w:sz w:val="24"/>
        </w:rPr>
        <w:t>12. Политическая экономия современного капитализма / Под  редакцией С. Торкановского - Спб: Изд-во СПбУЭФ, 1993 - 536 с.</w:t>
      </w:r>
    </w:p>
    <w:p>
      <w:pPr>
        <w:pStyle w:val="Normal"/>
        <w:spacing w:lineRule="auto" w:line="480"/>
        <w:ind w:firstLine="709"/>
        <w:jc w:val="both"/>
        <w:rPr>
          <w:rFonts w:ascii="Courier New" w:hAnsi="Courier New" w:cs="Courier New"/>
          <w:sz w:val="24"/>
        </w:rPr>
      </w:pPr>
      <w:r>
        <w:rPr>
          <w:rFonts w:cs="Courier New" w:ascii="Courier New" w:hAnsi="Courier New"/>
          <w:sz w:val="24"/>
        </w:rPr>
        <w:t>13. Альфред Маршалл  Принципы экономической науки - М.: Прогресс, 1993 - 414 с.</w:t>
      </w:r>
    </w:p>
    <w:p>
      <w:pPr>
        <w:pStyle w:val="Normal"/>
        <w:spacing w:lineRule="auto" w:line="480"/>
        <w:ind w:firstLine="709"/>
        <w:jc w:val="both"/>
        <w:rPr>
          <w:rFonts w:ascii="Courier New" w:hAnsi="Courier New" w:cs="Courier New"/>
          <w:sz w:val="24"/>
        </w:rPr>
      </w:pPr>
      <w:r>
        <w:rPr>
          <w:rFonts w:cs="Courier New" w:ascii="Courier New" w:hAnsi="Courier New"/>
          <w:sz w:val="24"/>
        </w:rPr>
        <w:t xml:space="preserve">14. Политическая экономия / Под редакцией В.В. Радаева. - М.: Изд-во МГУ, 1992 - 414 с. </w:t>
      </w:r>
    </w:p>
    <w:p>
      <w:pPr>
        <w:pStyle w:val="Normal"/>
        <w:spacing w:lineRule="auto" w:line="480"/>
        <w:ind w:firstLine="709"/>
        <w:jc w:val="both"/>
        <w:rPr>
          <w:rFonts w:ascii="Courier New" w:hAnsi="Courier New" w:cs="Courier New"/>
          <w:sz w:val="24"/>
        </w:rPr>
      </w:pPr>
      <w:r>
        <w:rPr>
          <w:rFonts w:cs="Courier New" w:ascii="Courier New" w:hAnsi="Courier New"/>
          <w:sz w:val="24"/>
        </w:rPr>
        <w:t>15. Сакс, Джефри, Ларрен  Макроэкономика. Глобальный подход - М.: Дело, 1996 - 874 с.</w:t>
      </w:r>
    </w:p>
    <w:p>
      <w:pPr>
        <w:pStyle w:val="Normal"/>
        <w:spacing w:lineRule="auto" w:line="480"/>
        <w:ind w:firstLine="709"/>
        <w:jc w:val="both"/>
        <w:rPr>
          <w:rFonts w:ascii="Courier New" w:hAnsi="Courier New" w:cs="Courier New"/>
          <w:sz w:val="24"/>
        </w:rPr>
      </w:pPr>
      <w:r>
        <w:rPr>
          <w:rFonts w:cs="Courier New" w:ascii="Courier New" w:hAnsi="Courier New"/>
          <w:sz w:val="24"/>
        </w:rPr>
        <w:t>16. Фишер, Стэнли, Дорнбуш   Экономика - М.: “Дело ЛТД”, 1993 - 864 с.</w:t>
      </w:r>
    </w:p>
    <w:p>
      <w:pPr>
        <w:pStyle w:val="Normal"/>
        <w:spacing w:lineRule="auto" w:line="480"/>
        <w:ind w:firstLine="709"/>
        <w:jc w:val="both"/>
        <w:rPr>
          <w:rFonts w:ascii="Courier New" w:hAnsi="Courier New" w:cs="Courier New"/>
          <w:sz w:val="24"/>
        </w:rPr>
      </w:pPr>
      <w:r>
        <w:rPr>
          <w:rFonts w:cs="Courier New" w:ascii="Courier New" w:hAnsi="Courier New"/>
          <w:sz w:val="24"/>
        </w:rPr>
        <w:t>17. Учебник по основам экономической теории / Камаев В.Д. - М.: ВЛАДОС, 1994 - 374 с.</w:t>
      </w:r>
    </w:p>
    <w:p>
      <w:pPr>
        <w:pStyle w:val="2"/>
        <w:rPr/>
      </w:pPr>
      <w:r>
        <w:rPr/>
        <w:t>18. Брагина  Е. Промышленность  мира  на  исходе  века // Свободная мысль - М.: Пресса. - 1994. - N 6.</w:t>
      </w:r>
    </w:p>
    <w:p>
      <w:pPr>
        <w:pStyle w:val="2"/>
        <w:rPr/>
      </w:pPr>
      <w:r>
        <w:rPr/>
        <w:t>19. Валовая Т. Европа на пути в XXI в. // Экономика и жизнь. - N 25. - июнь 1994 г.</w:t>
      </w:r>
    </w:p>
    <w:p>
      <w:pPr>
        <w:pStyle w:val="2"/>
        <w:rPr/>
      </w:pPr>
      <w:r>
        <w:rPr/>
        <w:t>20. Григорьев Ю.А. Практика внешнеэкономической      деятельности - М.: Паимс, 1993</w:t>
      </w:r>
    </w:p>
    <w:p>
      <w:pPr>
        <w:pStyle w:val="2"/>
        <w:rPr/>
      </w:pPr>
      <w:r>
        <w:rPr/>
        <w:t>21. Дюмелен И., Пресняков В., Соколов В. Внешнеторговый режим ведущих зарубежных стран // Внешняя торговля. - 1996. - N5.</w:t>
      </w:r>
    </w:p>
    <w:p>
      <w:pPr>
        <w:pStyle w:val="2"/>
        <w:rPr/>
      </w:pPr>
      <w:r>
        <w:rPr/>
        <w:t>22. Лагутенко Б.Т. Регулирование   внешнеэкономической      деятельности в США // Международный  бизнес  России. - 1996. - N 8-9</w:t>
      </w:r>
    </w:p>
    <w:p>
      <w:pPr>
        <w:pStyle w:val="2"/>
        <w:rPr/>
      </w:pPr>
      <w:r>
        <w:rPr/>
        <w:t>23. Линдерт П. Х. Экономика мирохозяйственных связей - М.: Прогресс, 1992</w:t>
      </w:r>
    </w:p>
    <w:sectPr>
      <w:headerReference w:type="default" r:id="rId2"/>
      <w:headerReference w:type="first" r:id="rId3"/>
      <w:footnotePr>
        <w:numFmt w:val="decimal"/>
      </w:footnotePr>
      <w:type w:val="nextPage"/>
      <w:pgSz w:w="11906" w:h="16838"/>
      <w:pgMar w:left="1985" w:right="851"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charset w:val="00"/>
    <w:family w:val="auto"/>
    <w:pitch w:val="variable"/>
  </w:font>
  <w:font w:name="Courier New">
    <w:charset w:val="00"/>
    <w:family w:val="modern"/>
    <w:pitch w:val="default"/>
  </w:font>
  <w:font w:name="OdessaScript">
    <w:altName w:val="Times New Roman"/>
    <w:charset w:val="00"/>
    <w:family w:val="auto"/>
    <w:pitch w:val="variable"/>
  </w:font>
  <w:font w:name="Souvenir">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МЭ и МО. - N 10. -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480"/>
      <w:ind w:firstLine="709"/>
      <w:jc w:val="both"/>
    </w:pPr>
    <w:rPr>
      <w:rFonts w:ascii="Baltica" w:hAnsi="Baltica" w:cs="Baltic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Стиль2"/>
    <w:basedOn w:val="Normal"/>
    <w:qFormat/>
    <w:pPr>
      <w:spacing w:lineRule="auto" w:line="480"/>
      <w:ind w:firstLine="709"/>
      <w:jc w:val="both"/>
    </w:pPr>
    <w:rPr>
      <w:rFonts w:ascii="Courier New" w:hAnsi="Courier New" w:cs="Courier New"/>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9:30:00Z</dcterms:created>
  <dc:creator>Гвоздицин Александр свет Геннадьевич</dc:creator>
  <dc:description/>
  <dc:language>en-US</dc:language>
  <cp:lastModifiedBy>Жека</cp:lastModifiedBy>
  <cp:lastPrinted>1997-03-24T14:03:00Z</cp:lastPrinted>
  <dcterms:modified xsi:type="dcterms:W3CDTF">2000-03-02T19:30:00Z</dcterms:modified>
  <cp:revision>2</cp:revision>
  <dc:subject/>
  <dc:title>Тема курсовой: “Мировой рынок</dc:title>
</cp:coreProperties>
</file>